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МОСК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ЕРВЫЙ ЗАМЕСТИТЕЛЬ ПРЕМЬЕР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СПОРЯЖЕНИЕ</w:t>
      </w:r>
    </w:p>
    <w:p>
      <w:pPr>
        <w:pStyle w:val="ConsTitle"/>
        <w:widowControl/>
        <w:jc w:val="center"/>
        <w:rPr/>
      </w:pPr>
      <w:r>
        <w:rPr/>
        <w:t>4 августа 1997 г. N 802-РЗП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РОВЕДЕНИИ РАБОТ ПО СОДЕРЖАНИЮ</w:t>
      </w:r>
    </w:p>
    <w:p>
      <w:pPr>
        <w:pStyle w:val="ConsTitle"/>
        <w:widowControl/>
        <w:jc w:val="center"/>
        <w:rPr/>
      </w:pPr>
      <w:r>
        <w:rPr/>
        <w:t>ОБЪЕКТОВ ОЗЕЛ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вязи с тем, что в текущем году наблюдается усиление процесса усыхания деревьев, причиной которого является комплекс факторов и, в первую очередь, увеличение антропогенной нагрузки, в том числе загрязнение почвы соединениями тяжелых металлов, переуплотнение и иссушение почвы в связи с засушливой погодой, нарушение агротехники содержания зеленых насаждений и технологии проведения агротехнических мероприятий, в целях обеспечения текущего ухода и предотвращения гибели зеленых насаждений, а также подготовки территории города к празднованию 850-летия основания Москвы:</w:t>
      </w:r>
    </w:p>
    <w:p>
      <w:pPr>
        <w:pStyle w:val="ConsNormal"/>
        <w:widowControl/>
        <w:ind w:firstLine="540"/>
        <w:jc w:val="both"/>
        <w:rPr/>
      </w:pPr>
      <w:r>
        <w:rPr/>
        <w:t>1. Московскому лесопарковому территориальному производственному объединению "Мослесопарк", префектам административных округов:</w:t>
      </w:r>
    </w:p>
    <w:p>
      <w:pPr>
        <w:pStyle w:val="ConsNormal"/>
        <w:widowControl/>
        <w:ind w:firstLine="540"/>
        <w:jc w:val="both"/>
        <w:rPr/>
      </w:pPr>
      <w:r>
        <w:rPr/>
        <w:t>1.1. В срок до 5 августа 1997 года завершить работы по удалению сухостойных деревьев и корчевке пней на магистралях и улицах городского значения.</w:t>
      </w:r>
    </w:p>
    <w:p>
      <w:pPr>
        <w:pStyle w:val="ConsNormal"/>
        <w:widowControl/>
        <w:ind w:firstLine="540"/>
        <w:jc w:val="both"/>
        <w:rPr/>
      </w:pPr>
      <w:r>
        <w:rPr/>
        <w:t>1.2. Срочно провести санитарную обрезку деревьев и кустарников.</w:t>
      </w:r>
    </w:p>
    <w:p>
      <w:pPr>
        <w:pStyle w:val="ConsNormal"/>
        <w:widowControl/>
        <w:ind w:firstLine="540"/>
        <w:jc w:val="both"/>
        <w:rPr/>
      </w:pPr>
      <w:r>
        <w:rPr/>
        <w:t>1.3. Привести в порядок посадки кустарников в группах и в живой изгороди, обратив особое внимание на вырезку суши, удаление поросли и стрижку живой изгороди.</w:t>
      </w:r>
    </w:p>
    <w:p>
      <w:pPr>
        <w:pStyle w:val="ConsNormal"/>
        <w:widowControl/>
        <w:ind w:firstLine="540"/>
        <w:jc w:val="both"/>
        <w:rPr/>
      </w:pPr>
      <w:r>
        <w:rPr/>
        <w:t>1.4. Обеспечить надлежащее содержание созданных цветников. Разработать и представить в штаб озеленения города программу дополнительного цветочного оформления к юбилею города, предусмотрев создание новых цветников на площади не менее 20 тыс. кв. м.</w:t>
      </w:r>
    </w:p>
    <w:p>
      <w:pPr>
        <w:pStyle w:val="ConsNormal"/>
        <w:widowControl/>
        <w:ind w:firstLine="540"/>
        <w:jc w:val="both"/>
        <w:rPr/>
      </w:pPr>
      <w:r>
        <w:rPr/>
        <w:t>1.5. В недельный срок разработать и представить в штаб по озеленению города план цветочного оформления с применением вазонов.</w:t>
      </w:r>
    </w:p>
    <w:p>
      <w:pPr>
        <w:pStyle w:val="ConsNormal"/>
        <w:widowControl/>
        <w:ind w:firstLine="540"/>
        <w:jc w:val="both"/>
        <w:rPr/>
      </w:pPr>
      <w:r>
        <w:rPr/>
        <w:t>1.6. Разработать мероприятия по проведению в осенний период 1997 г. компенсационных посадок деревьев взамен вырубленных, предусмотрев посадку в целом по городу не менее 60 тыс. деревьев.</w:t>
      </w:r>
    </w:p>
    <w:p>
      <w:pPr>
        <w:pStyle w:val="ConsNormal"/>
        <w:widowControl/>
        <w:ind w:firstLine="540"/>
        <w:jc w:val="both"/>
        <w:rPr/>
      </w:pPr>
      <w:r>
        <w:rPr/>
        <w:t>1.7. Обеспечить проведение агротехнических мероприятий в соответствии с разделом 5 "Агротехнические требования к содержанию озелененных территорий" Рекомендаций по озеленению территорий в пределах красных линий (приложение).</w:t>
      </w:r>
    </w:p>
    <w:p>
      <w:pPr>
        <w:pStyle w:val="ConsNormal"/>
        <w:widowControl/>
        <w:ind w:firstLine="540"/>
        <w:jc w:val="both"/>
        <w:rPr/>
      </w:pPr>
      <w:r>
        <w:rPr/>
        <w:t>2. Префектам административных округов в соответствии с постановлением Правительства Москвы от 29.04.97 N 298 "О проведении массовых работ по восстановлению зеленых насаждений в 1997 г." заключить со станцией защиты зеленых насаждений договоры и обеспечить проведение агротехнических мероприятий в соответствии с программой защиты городских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3. В связи с тем, что при удалении сухостойных деревьев имели место случаи вырубки жизнеспособных растений, возложить обязанность по определению деревьев, подлежащих вырубке, на отдел защиты зеленых насаждений МЛТПО "Мослесопарк".</w:t>
      </w:r>
    </w:p>
    <w:p>
      <w:pPr>
        <w:pStyle w:val="ConsNormal"/>
        <w:widowControl/>
        <w:ind w:firstLine="540"/>
        <w:jc w:val="both"/>
        <w:rPr/>
      </w:pPr>
      <w:r>
        <w:rPr/>
        <w:t>4. Отделу защиты зеленых насаждений МЛТПО "Мослесопарк" в рамках договоров с префектурами административных округов провести обследование объектов озеленения на предмет определения деревьев, подлежащих вырубке.</w:t>
      </w:r>
    </w:p>
    <w:p>
      <w:pPr>
        <w:pStyle w:val="ConsNormal"/>
        <w:widowControl/>
        <w:ind w:firstLine="540"/>
        <w:jc w:val="both"/>
        <w:rPr/>
      </w:pPr>
      <w:r>
        <w:rPr/>
        <w:t>5. МЛТПО "Мослесопарк", префектам административных округов, учитывая засушливый характер погоды (в течение июля выпало 20% осадков от нормы):</w:t>
      </w:r>
    </w:p>
    <w:p>
      <w:pPr>
        <w:pStyle w:val="ConsNormal"/>
        <w:widowControl/>
        <w:ind w:firstLine="540"/>
        <w:jc w:val="both"/>
        <w:rPr/>
      </w:pPr>
      <w:r>
        <w:rPr/>
        <w:t>5.1. Обеспечить необходимые противопожарные мероприятия: запретить в городских лесах, лесопарках, парках, садах пользование открытым огнем, складирование порубочных остатков, въезд автотранспорта, обеспечить своевременный вывоз мусора, ввести круглосуточные дежурства специалистов и техники.</w:t>
      </w:r>
    </w:p>
    <w:p>
      <w:pPr>
        <w:pStyle w:val="ConsNormal"/>
        <w:widowControl/>
        <w:ind w:firstLine="540"/>
        <w:jc w:val="both"/>
        <w:rPr/>
      </w:pPr>
      <w:r>
        <w:rPr/>
        <w:t>5.2. Организовать в вечернее и ночное время полив зеленых насаждений на городских территориях, обратив особое внимание на места праздн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 Премьера</w:t>
      </w:r>
    </w:p>
    <w:p>
      <w:pPr>
        <w:pStyle w:val="ConsNormal"/>
        <w:widowControl/>
        <w:ind w:hanging="0"/>
        <w:jc w:val="right"/>
        <w:rPr/>
      </w:pPr>
      <w:r>
        <w:rPr/>
        <w:t>Правительства Москвы</w:t>
      </w:r>
    </w:p>
    <w:p>
      <w:pPr>
        <w:pStyle w:val="ConsNormal"/>
        <w:widowControl/>
        <w:ind w:hanging="0"/>
        <w:jc w:val="right"/>
        <w:rPr/>
      </w:pPr>
      <w:r>
        <w:rPr/>
        <w:t>Б.В. Никольск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распоряжению первого заместителя</w:t>
      </w:r>
    </w:p>
    <w:p>
      <w:pPr>
        <w:pStyle w:val="ConsNormal"/>
        <w:widowControl/>
        <w:ind w:hanging="0"/>
        <w:jc w:val="right"/>
        <w:rPr/>
      </w:pPr>
      <w:r>
        <w:rPr/>
        <w:t>Премьера Правительства Москвы</w:t>
      </w:r>
    </w:p>
    <w:p>
      <w:pPr>
        <w:pStyle w:val="ConsNormal"/>
        <w:widowControl/>
        <w:ind w:hanging="0"/>
        <w:jc w:val="right"/>
        <w:rPr/>
      </w:pPr>
      <w:r>
        <w:rPr/>
        <w:t>от 4 августа 1997 г. N 802-РЗ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ЗДЕЛ 5. АГРОТЕХНИЧЕСКИЕ ТРЕБОВАНИЯ К СОДЕРЖАНИЮ</w:t>
      </w:r>
    </w:p>
    <w:p>
      <w:pPr>
        <w:pStyle w:val="ConsNormal"/>
        <w:widowControl/>
        <w:ind w:hanging="0"/>
        <w:jc w:val="center"/>
        <w:rPr/>
      </w:pPr>
      <w:r>
        <w:rPr/>
        <w:t>ОЗЕЛЕНЕННЫХ ТЕРРИТОРИЙ И РЕКОМЕНДАЦИИ ПО ОЗЕЛЕНЕНИЮ</w:t>
      </w:r>
    </w:p>
    <w:p>
      <w:pPr>
        <w:pStyle w:val="ConsNormal"/>
        <w:widowControl/>
        <w:ind w:hanging="0"/>
        <w:jc w:val="center"/>
        <w:rPr/>
      </w:pPr>
      <w:r>
        <w:rPr/>
        <w:t>ТЕРРИТОРИЙ В ПРЕДЕЛАХ КРАСНЫХ ЛИ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Важнейшим условием сохранения зеленых насаждений является систематический уход за посадками и посевами на озелененных территориях, который должен проводиться начиная с момента посева или посадок и иметь постоянный, систематический характер.</w:t>
      </w:r>
    </w:p>
    <w:p>
      <w:pPr>
        <w:pStyle w:val="ConsNormal"/>
        <w:widowControl/>
        <w:ind w:firstLine="540"/>
        <w:jc w:val="both"/>
        <w:rPr/>
      </w:pPr>
      <w:r>
        <w:rPr/>
        <w:t>5.2. Основными агротехническими мероприятиями при уходе за деревьями являются: полив, внесение органо - минеральных удобрений, рыхление, очистка от мусора приствольной площадки, борьба с вредителями и болезнями, обрезка (кронирование), обмывание крон, заделка дупел и механических повреждений, удаление погибших деревьев.</w:t>
      </w:r>
    </w:p>
    <w:p>
      <w:pPr>
        <w:pStyle w:val="ConsNormal"/>
        <w:widowControl/>
        <w:ind w:firstLine="540"/>
        <w:jc w:val="both"/>
        <w:rPr/>
      </w:pPr>
      <w:r>
        <w:rPr/>
        <w:t>5.3. Земля в приствольных лунках должна поддерживаться во влажном, рыхлом состоянии весь вегетационный период. Это достигается поливом и рыхлением. Возможны следующие схемы полива: шлангами, подключенными к водопроводной сети от расположенных рядом домов, устройством летнего поливочного водопровода, системой гидробуров на базе поливомоечной машины. Гидробурами могут обрабатываться деревья, произрастающие вдоль благоустроенных дорожек или проезжей части улиц и магистралей, обеспечивающих подход к деревьям поливомоечной машины. После посадки производят обильный полив из расчета 50-60 литров на 1 дерево. Лунку после полива необходимо замульчировать сухой торфяной крошкой. Затем в течение вегетационного периода поддерживают влажность и рыхлость почвы поливами и рыхлением. В условиях Москвы в среднем требуется 3-4 полива в течение лета и столько же рыхлений.</w:t>
      </w:r>
    </w:p>
    <w:p>
      <w:pPr>
        <w:pStyle w:val="ConsNormal"/>
        <w:widowControl/>
        <w:ind w:firstLine="540"/>
        <w:jc w:val="both"/>
        <w:rPr/>
      </w:pPr>
      <w:r>
        <w:rPr/>
        <w:t>5.4. Полив с помощью гидробура, разработанного АКХ им. Памфилова, складывается из двух этапов: заглубление иглы гидробура и насыщение корнеобитаемого слоя жидкостью. Заглубление гидробура - 30-60 см, 9-12 "уколов" на один приствольный круг. Время одного "укола" - 30 сек., давление жидкости - 210-410 Па (2-4 атм).</w:t>
      </w:r>
    </w:p>
    <w:p>
      <w:pPr>
        <w:pStyle w:val="ConsNormal"/>
        <w:widowControl/>
        <w:ind w:firstLine="540"/>
        <w:jc w:val="both"/>
        <w:rPr/>
      </w:pPr>
      <w:r>
        <w:rPr/>
        <w:t>После завершения обработки корневой системы дерева машина перемещается. Аналогично производится полив с помощью гидробуров, которые заглубляются в почву и работают под давлением 2-3 атм.</w:t>
      </w:r>
    </w:p>
    <w:p>
      <w:pPr>
        <w:pStyle w:val="ConsNormal"/>
        <w:widowControl/>
        <w:ind w:firstLine="540"/>
        <w:jc w:val="both"/>
        <w:rPr/>
      </w:pPr>
      <w:r>
        <w:rPr/>
        <w:t>5.5. Полив деревьев с помощью инжекторов и гидробуров целесообразно совмещать с внесением питательных подкормок. Минеральные удобрения в этом случае добавляются в резервуар поливомоечной машины. На каждые 50 литров жидкости емкости поливомоечной машины добавляется во время первой подкормки азотных удобрений - 2 г по действующему началу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суперфосфата - 1 г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калийных солей - 1 г.</w:t>
      </w:r>
    </w:p>
    <w:p>
      <w:pPr>
        <w:pStyle w:val="ConsNormal"/>
        <w:widowControl/>
        <w:ind w:firstLine="540"/>
        <w:jc w:val="both"/>
        <w:rPr/>
      </w:pPr>
      <w:r>
        <w:rPr/>
        <w:t>При второй и третьей подкормке азотные удобрения исключаются.</w:t>
      </w:r>
    </w:p>
    <w:p>
      <w:pPr>
        <w:pStyle w:val="ConsNormal"/>
        <w:widowControl/>
        <w:ind w:firstLine="540"/>
        <w:jc w:val="both"/>
        <w:rPr/>
      </w:pPr>
      <w:r>
        <w:rPr/>
        <w:t>5.6. Полив лунок из шлангов производится аналогично обработке деревьев гидробурами и инжекторами. Разница в том, что шланговщик не обходит дерево по периметру, а помещает шланг на бровку лунки или держит его в руках.</w:t>
      </w:r>
    </w:p>
    <w:p>
      <w:pPr>
        <w:pStyle w:val="ConsNormal"/>
        <w:widowControl/>
        <w:ind w:firstLine="540"/>
        <w:jc w:val="both"/>
        <w:rPr/>
      </w:pPr>
      <w:r>
        <w:rPr/>
        <w:t>Полив лунок из шлангов целесообразно совмещать с обмывом крон деревьев от пыли и грязи.</w:t>
      </w:r>
    </w:p>
    <w:p>
      <w:pPr>
        <w:pStyle w:val="ConsNormal"/>
        <w:widowControl/>
        <w:ind w:firstLine="540"/>
        <w:jc w:val="both"/>
        <w:rPr/>
      </w:pPr>
      <w:r>
        <w:rPr/>
        <w:t>Рекомендуется следующий расход воды на освежительный полив (из расчета 2-3 литра воды на 1 кв. м поверхности кроны дерева). Для деревьев в возрасте 10-20 лет - 20-30 литров воды, 20-30 лет - 40-50 литров воды, 30 лет и более - 100 литров воды. Обмыв производится с вершины дерева.</w:t>
      </w:r>
    </w:p>
    <w:p>
      <w:pPr>
        <w:pStyle w:val="ConsNormal"/>
        <w:widowControl/>
        <w:ind w:firstLine="540"/>
        <w:jc w:val="both"/>
        <w:rPr/>
      </w:pPr>
      <w:r>
        <w:rPr/>
        <w:t>5.7. При использовании летнего поливочного водопровода, заменяющего поливомоечную машину, осенью перед наступлением морозов необходимо спустить воду из водопровода во избежание разрыва труб зимой.</w:t>
      </w:r>
    </w:p>
    <w:p>
      <w:pPr>
        <w:pStyle w:val="ConsNormal"/>
        <w:widowControl/>
        <w:ind w:firstLine="540"/>
        <w:jc w:val="both"/>
        <w:rPr/>
      </w:pPr>
      <w:r>
        <w:rPr/>
        <w:t>5.8. Центральной экспериментально - исследовательской и конструкторской лабораторией Главного управления химизации МСХ СССР был разработан напорный корневой растениепитатель ("Крона-130") на базе автомобиля ЗИЛ-130. Он имеет баки емкостью 750 литров и способен за час подкормить 30-40 деревьев. К сожалению, сейчас дальнейшая разработка и производство "Кроны-130" прекращено.</w:t>
      </w:r>
    </w:p>
    <w:p>
      <w:pPr>
        <w:pStyle w:val="ConsNormal"/>
        <w:widowControl/>
        <w:ind w:firstLine="540"/>
        <w:jc w:val="both"/>
        <w:rPr/>
      </w:pPr>
      <w:r>
        <w:rPr/>
        <w:t>5.9. Рыхление почвы обеспечивает нормальное дыхание корней за счет обогащения состава почвенного воздуха кислородом и облегчения доступа влаги к корням. Рыхление уплотненного верхнего горизонта почвы приствольной площади проводят на глубину 5-8 см.</w:t>
      </w:r>
    </w:p>
    <w:p>
      <w:pPr>
        <w:pStyle w:val="ConsNormal"/>
        <w:widowControl/>
        <w:ind w:firstLine="540"/>
        <w:jc w:val="both"/>
        <w:rPr/>
      </w:pPr>
      <w:r>
        <w:rPr/>
        <w:t>Шаг посадки деревьев позволяет во многих случаях применять для рыхления малогабаритную фрезу МФ-20, разработанную опытно - конструкторским бюро Главного управления дорожного хозяйства и благоустройства Москвы. Эта фреза имеет следующие технические характеристики: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длина - 1310 мм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ширина - 490 мм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высота - 1200 мм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ширина захвата - 2700-1170 мм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максимальная глубина фрезования - 100 мм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техническая производительность кв. м/час - 544-1190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масса в кг - 50-64.</w:t>
      </w:r>
    </w:p>
    <w:p>
      <w:pPr>
        <w:pStyle w:val="ConsNormal"/>
        <w:widowControl/>
        <w:ind w:firstLine="540"/>
        <w:jc w:val="both"/>
        <w:rPr/>
      </w:pPr>
      <w:r>
        <w:rPr/>
        <w:t>Работа МФ-20 производится челночными движениями оператора. При этом оператор последовательно обходит всю обрабатываемую площадь (в приложении указаны другие почвенные фрезы и мотокультиваторы).</w:t>
      </w:r>
    </w:p>
    <w:p>
      <w:pPr>
        <w:pStyle w:val="ConsNormal"/>
        <w:widowControl/>
        <w:ind w:firstLine="540"/>
        <w:jc w:val="both"/>
        <w:rPr/>
      </w:pPr>
      <w:r>
        <w:rPr/>
        <w:t>5.10. Огромное значение для обеспечения нормальной жизнедеятельности деревьев разных пород имеют работы по формированию кроны путем обрезки, стимулирующей углеводный и азотистый обмен деревьев, синтез органических веществ, передвижение ассимилянтов, водный режим. В городских условиях необходимость кронирования кроме биологических и декоративных целей диктуется еще и чисто эксплуатационными требованиями к объектам городского коммунального хозяйства, например, необходимостью обрезки деревьев в случае, когда разросшиеся ветки закрывают контактную сеть электропередач, затеняют проезжую часть улицы, создают плохую видимость водителям движущегося транспорта и т.д.</w:t>
      </w:r>
    </w:p>
    <w:p>
      <w:pPr>
        <w:pStyle w:val="ConsNormal"/>
        <w:widowControl/>
        <w:ind w:firstLine="540"/>
        <w:jc w:val="both"/>
        <w:rPr/>
      </w:pPr>
      <w:r>
        <w:rPr/>
        <w:t>При уходе за деревьями в городе применяются три вида обрезки - формовочная, санитарная и омолаживающая.</w:t>
      </w:r>
    </w:p>
    <w:p>
      <w:pPr>
        <w:pStyle w:val="ConsNormal"/>
        <w:widowControl/>
        <w:ind w:firstLine="540"/>
        <w:jc w:val="both"/>
        <w:rPr/>
      </w:pPr>
      <w:r>
        <w:rPr/>
        <w:t>5.11. Формовочная обрезка. Чаще всего формовочной обрезке подвергаются деревья в рядовых и аллейных посадках, пересаженные из леса (с асимметричной редкой кроной). Ее назначение - добиться равномерного расположения скелетных ветвей, придать кроне более красивый вид, выровнять высоту деревьев, сохранить естественную или искусственную форму дерева. В процессе обрезки деревьев укорачивается прирост последнего года (однолетние побеги), значительно реже обрезке подвергаются двух-, трехлетние ветви.</w:t>
      </w:r>
    </w:p>
    <w:p>
      <w:pPr>
        <w:pStyle w:val="ConsNormal"/>
        <w:widowControl/>
        <w:ind w:firstLine="540"/>
        <w:jc w:val="both"/>
        <w:rPr/>
      </w:pPr>
      <w:r>
        <w:rPr/>
        <w:t>По степени обрезки приростов прошлого года различают слабую, умеренную (среднюю) и сильную. Степень обрезки зависит от вида дерева, его возраста и состояния кроны. В молодом возрасте у деревьев проводят только слабую обрезку (не более 25-30% годового прироста). С возрастом деревьев рост побегов в средней части кроны постепенно ослабевает, загущение кроны прекращается, а более сильные ростовые почки закладываются на концах побегов. В таких случаях применяется умеренная обрезка (до 50% длины годовых приростов), в результате которой происходит удаление верхних побегов, укрупнение листьев и загущение кроны.</w:t>
      </w:r>
    </w:p>
    <w:p>
      <w:pPr>
        <w:pStyle w:val="ConsNormal"/>
        <w:widowControl/>
        <w:ind w:firstLine="540"/>
        <w:jc w:val="both"/>
        <w:rPr/>
      </w:pPr>
      <w:r>
        <w:rPr/>
        <w:t>Сильную обрезку (60-75% длины годового прироста) производят только у быстрорастущих пород (ясеня пушистого, тополей и т.п.), так как отсутствие обрезки или обрезка умеренная приводят у них к быстрому изреживанию кроны и отмиранию нижних сучьев. При проведении обрезки обычно учитывается естественная архитектоника кроны.</w:t>
      </w:r>
    </w:p>
    <w:p>
      <w:pPr>
        <w:pStyle w:val="ConsNormal"/>
        <w:widowControl/>
        <w:ind w:firstLine="540"/>
        <w:jc w:val="both"/>
        <w:rPr/>
      </w:pPr>
      <w:r>
        <w:rPr/>
        <w:t>Формирование крон деревьев чаще производят ранней весной, перед началом вегетации. Зимняя и осенняя обрезка деревьев может привести к повреждению открытой древесины низкими температурами. Возможно иссушение почек, расположенных близко к срезу, а отсюда - отмирание части кроны.</w:t>
      </w:r>
    </w:p>
    <w:p>
      <w:pPr>
        <w:pStyle w:val="ConsNormal"/>
        <w:widowControl/>
        <w:ind w:firstLine="540"/>
        <w:jc w:val="both"/>
        <w:rPr/>
      </w:pPr>
      <w:r>
        <w:rPr/>
        <w:t>5.12. Санитарная обрезка. Наряду с формированием кроны проводятся санитарные обрезки. В первую очередь при этом удаляют ветви больные, усыхающие, надломленные и растущие внутрь кроны. Удаляют также ветви, сближенные с другими. При этом из двух сближенных ветвей вырезается наиболее слабая.</w:t>
      </w:r>
    </w:p>
    <w:p>
      <w:pPr>
        <w:pStyle w:val="ConsNormal"/>
        <w:widowControl/>
        <w:ind w:firstLine="540"/>
        <w:jc w:val="both"/>
        <w:rPr/>
      </w:pPr>
      <w:r>
        <w:rPr/>
        <w:t>Санитарную обрезку можно проводить ежегодно в течение всего вегетационного периода. Обрезка проводится до здорового места. При этом целые ветви вырезают "на кольцо", а поврежденные побеги "на почку". В первом случае срез делают у основания ветви по кольцевому наплыву, не оставляя пенька. Глубже резать нельзя, так как это увеличит поверхность среза и замедлит заживление ран. Во втором случае срез начинают с нижней стороны побега от уровня основания почки и заканчивают у ее вершины. Искривленный рост бокового побега выправляют обрезкой на боковую почку. Также обычно поступают, когда необходимо изменить направление роста побега. Толстые ветви срезают в два приема. Сначала отпиливают на некотором расстоянии от основания, делая запил снизу, а затем удаляют остаток, уже делая запил сверху. Для предотвращения образования в местах среза гнили и дальнейшего заболевания деревьев крупные срезы (более 2 см) обмазывают садовой замазкой или варом.</w:t>
      </w:r>
    </w:p>
    <w:p>
      <w:pPr>
        <w:pStyle w:val="ConsNormal"/>
        <w:widowControl/>
        <w:ind w:firstLine="540"/>
        <w:jc w:val="both"/>
        <w:rPr/>
      </w:pPr>
      <w:r>
        <w:rPr/>
        <w:t>5.13. Омолаживание деревьев. В городских насаждениях древесные растения обычно стареют значительно раньше, чем в естественных условиях. Практикой установлено, что сильной обрезкой преждевременно стареющих или находящихся на ранней стадии отмирания деревьев можно стимулировать их жизнеспособность. Липы, тополя, ивы и некоторые другие породы даже во взрослом состоянии переносят обезвершинивание и омоложение. Очень хорошо при омоложении снять старую землю и заменить ее свежей плодородной землей, лучше компостом. Весной необходимо обеспечить обильное орошение.</w:t>
      </w:r>
    </w:p>
    <w:p>
      <w:pPr>
        <w:pStyle w:val="ConsNormal"/>
        <w:widowControl/>
        <w:ind w:firstLine="540"/>
        <w:jc w:val="both"/>
        <w:rPr/>
      </w:pPr>
      <w:r>
        <w:rPr/>
        <w:t>При формовке аллейных деревьев, высаженных по одной линии, устанавливаются одна высота и один диаметр кроны, которые во время стрижки тщательно выдерживаются. Береза и хвойные породы обрезке не подлежат в силу своих биологических особенностей. Плохо переносят омоложение ильмовые, ясень, клен, каштан и дуб. Лиственница после обрезки дает массу молодых побегов. Как правило, омоложение осуществляется постепенно, в течение 2-3 лет, начиная с вершины и крупных скелетных ветвей. При этом обрезка проводится с таким расчетом, чтобы появляющиеся новые побеги могли в дальнейшем сформировать крону.</w:t>
      </w:r>
    </w:p>
    <w:p>
      <w:pPr>
        <w:pStyle w:val="ConsNormal"/>
        <w:widowControl/>
        <w:ind w:firstLine="540"/>
        <w:jc w:val="both"/>
        <w:rPr/>
      </w:pPr>
      <w:r>
        <w:rPr/>
        <w:t>Для обрезки сучьев и омоложения деревьев применяют моторизованный инструмент "Секор-3". Во время работы инструмент подвешен на плечевом ремне моториста, который правой рукой управляет рабочим органом, а левой поддерживает срезаемое дерево и приземляет его после срезки. Обрезчик ОВ-1 предназначен для обрезки ветвей с растущих деревьев на высоте до 2 м. Используются также бензомоторные пилы "Тайга-214", "Урал-2", ИМП-5, бензомоторная сучкорезка РБС-5О. Кроме того, может применяться электрифицированный инструмент: электромоторные пилы ЭП-К6 и ЭПЧ-З, питающиеся от сети 200 и 400 Гц. Электросучкорезка РЭС-2 предназначена для обрезки сучьев. Кроме того, применяется комплект ручного инструмента (секатор, нож садовый и т.д.).</w:t>
      </w:r>
    </w:p>
    <w:p>
      <w:pPr>
        <w:pStyle w:val="ConsNormal"/>
        <w:widowControl/>
        <w:ind w:firstLine="540"/>
        <w:jc w:val="both"/>
        <w:rPr/>
      </w:pPr>
      <w:r>
        <w:rPr/>
        <w:t>5.14. Заделка дупел. При заделке дупел удаляют загнившую часть древесины. Затем рану дезинфицируют 5%-ным раствором железного или медного купороса и цементируют. В качестве цементирующего материала применяется цемент в смеси с песком, щебнем или кирпичом. После затвердения цемента поверхность заделанного дупла покрывают масляной краской под цвет дерева. Механические повреждения коры и древесины ствола или ветвей деревьев зачищают до здоровой ткани и покрывают садовой замазкой. Для скорейшего заживления ран иногда используют пасты и мази, приготовленные на растворе гетероауксина в концентрации 0,01-0,025%.</w:t>
      </w:r>
    </w:p>
    <w:p>
      <w:pPr>
        <w:pStyle w:val="ConsNormal"/>
        <w:widowControl/>
        <w:ind w:firstLine="540"/>
        <w:jc w:val="both"/>
        <w:rPr/>
      </w:pPr>
      <w:r>
        <w:rPr/>
        <w:t>5.15. В городских условиях часто возникает необходимость удалить погибшее дерево или угрожающее падением дерево. Эта работа производится в дневное время бригадой, состоящей из трех человек. Зона работ должна быть ограждена предупредительными или запрещающими знаками. Рабочие, занятые спиливанием деревьев и обрезкой сучьев, должны работать в защитных касках.</w:t>
      </w:r>
    </w:p>
    <w:p>
      <w:pPr>
        <w:pStyle w:val="ConsNormal"/>
        <w:widowControl/>
        <w:ind w:firstLine="540"/>
        <w:jc w:val="both"/>
        <w:rPr/>
      </w:pPr>
      <w:r>
        <w:rPr/>
        <w:t>5.16. Уход за кустарниками принципиально не отличается от ухода за деревьями, но имеет некоторые особенности. В дополнение мер ухода за деревьями кустарники рекомендуется утеплять осенью торфом, а зимой снегом. Побеги кустарников пригибают к земле, укладывают на подстилку из лапника и пришпиливают деревянными шпильками. Сверху побеги обкладывают утепляющим материалом слоем 20-25 см, весной это укрытие снимается.</w:t>
      </w:r>
    </w:p>
    <w:p>
      <w:pPr>
        <w:pStyle w:val="ConsNormal"/>
        <w:widowControl/>
        <w:ind w:firstLine="540"/>
        <w:jc w:val="both"/>
        <w:rPr/>
      </w:pPr>
      <w:r>
        <w:rPr/>
        <w:t>5.17. Кустарники могут высаживаться единично, группами и в живые изгороди. Так же, как деревья, кустарники нуждаются в поливе, внесении удобрений, рыхлении, при которых применяются те же машины и механизмы, что и при уходе за деревьями.</w:t>
      </w:r>
    </w:p>
    <w:p>
      <w:pPr>
        <w:pStyle w:val="ConsNormal"/>
        <w:widowControl/>
        <w:ind w:firstLine="540"/>
        <w:jc w:val="both"/>
        <w:rPr/>
      </w:pPr>
      <w:r>
        <w:rPr/>
        <w:t>5.18. Обрезка кустарников имеет свои особенности. Она проводится с целью усиления роста боковых побегов и увеличения густоты кроны, а также для поддержания выровненности крон и поперечного их профиля.</w:t>
      </w:r>
    </w:p>
    <w:p>
      <w:pPr>
        <w:pStyle w:val="ConsNormal"/>
        <w:widowControl/>
        <w:ind w:firstLine="540"/>
        <w:jc w:val="both"/>
        <w:rPr/>
      </w:pPr>
      <w:r>
        <w:rPr/>
        <w:t>Формуемые живые изгороди начинают стричь в первый год после посадки. При этом производится короткая обрезка побегов с целью вызвать более густое ветвление. Стрижка осуществляется на одной высоте от поверхности земли. С боковых сторон изгородь также стригут на глубину, составляющую 1/3 средней длины прироста предшествующего года.</w:t>
      </w:r>
    </w:p>
    <w:p>
      <w:pPr>
        <w:pStyle w:val="ConsNormal"/>
        <w:widowControl/>
        <w:ind w:firstLine="540"/>
        <w:jc w:val="both"/>
        <w:rPr/>
      </w:pPr>
      <w:r>
        <w:rPr/>
        <w:t>Стрижка живых изгородей и бордюров производится ежегодно. При этом по мере увеличения длины вершинных и боковых побегов увеличивается и глубина стрижки до 1/2 - 2/3 средней длины побегов и более. В первые годы роста изгородевые культуры стригут только один раз за вегетационный период - ранней весной до начала сокодвижения. Позднее, чтобы изгородь постоянно имела хороший декоративный вид, обрезать ее нужно 2-3 раза за вегетацию. Повторная стрижка производится в середине лета - в июне.</w:t>
      </w:r>
    </w:p>
    <w:p>
      <w:pPr>
        <w:pStyle w:val="ConsNormal"/>
        <w:widowControl/>
        <w:ind w:firstLine="540"/>
        <w:jc w:val="both"/>
        <w:rPr/>
      </w:pPr>
      <w:r>
        <w:rPr/>
        <w:t>Свободно растущие живые изгороди, которые создаются преимущественно из красиво цветущих пород, систематически не стригутся. У таких изгородей вырезают засыхающие старые и загущающие крону ветви. Подобная санитарная обрезка производится ежегодно в облиственном состоянии растений. Прореживают изгородь раз в два - три года в период покоя.</w:t>
      </w:r>
    </w:p>
    <w:p>
      <w:pPr>
        <w:pStyle w:val="ConsNormal"/>
        <w:widowControl/>
        <w:ind w:firstLine="540"/>
        <w:jc w:val="both"/>
        <w:rPr/>
      </w:pPr>
      <w:r>
        <w:rPr/>
        <w:t>Кустарники, как и любые другие растения, с возрастом стареют, теряют декоративный вид и отмирают. Такие кусты омолаживают срезкой на пень: непривитые - на 10-15 см от корневой шейки, привитые - на такую же высоту от места прививки. Делают это ранней весной до начала сокодвижения, можно укорачивать на 1/2 - 1/3 их длины весной до начала роста.</w:t>
      </w:r>
    </w:p>
    <w:p>
      <w:pPr>
        <w:pStyle w:val="ConsNormal"/>
        <w:widowControl/>
        <w:ind w:firstLine="540"/>
        <w:jc w:val="both"/>
        <w:rPr/>
      </w:pPr>
      <w:r>
        <w:rPr/>
        <w:t>Для обрезки кустарников применяется в основном ручной моторизованный инструмент. В настоящее время используют кусторезы КСБ-25К и КМ, КГИ-6101. КСБ-25К навешивается на трактор Т-25, кусторез КСБ-25К - ручной электропереносной применяется для стрижки кустарников в живой изгороди вдоль дорожек. Толщина срезаемых ветвей 4-6 см, вес ручного кустореза 4 кг. Высота обрабатываемых живых изгородей для навесного кустореза - 0,6-2,7 м, для ручного кустореза - до 1 м. Для обрезки более толстых ветвей до 12 см применяют электроножницы СЭН-1 и СЭН-2. Электроножницы смонтированы: первые - на одноосной тележке, вторые - на грузовом мотороллере. В блоке с СЭН-1 и СЭН-2 работает электрозащитное устройство ИЭ-9801 или ИЭ-9803, защищающее оператора от поражения электрическим током.</w:t>
      </w:r>
    </w:p>
    <w:p>
      <w:pPr>
        <w:pStyle w:val="ConsNormal"/>
        <w:widowControl/>
        <w:ind w:firstLine="540"/>
        <w:jc w:val="both"/>
        <w:rPr/>
      </w:pPr>
      <w:r>
        <w:rPr/>
        <w:t>5.19. Внесение органо - минеральных удобрений. Начиная со второго года произрастания кустарников агротехника ухода за ними предусматривает внесение в зону корневой системы растений органо - минеральных удобрений. Обычно внесение удобрений производится весной или в начале лета. Минеральные удобрения лучше применять в виде растворов. В этом случае основная масса питательных веществ сразу же начинает усваиваться корневой системой растений.</w:t>
      </w:r>
    </w:p>
    <w:p>
      <w:pPr>
        <w:pStyle w:val="ConsNormal"/>
        <w:widowControl/>
        <w:ind w:firstLine="540"/>
        <w:jc w:val="both"/>
        <w:rPr/>
      </w:pPr>
      <w:r>
        <w:rPr/>
        <w:t>Органические удобрения вносят под красиво цветущие кустарники через год, а под остальные - один раз в 3-4 года. В случае, если почва в приствольной канавке мульчируется торфом, который ежегодно перемешивается с верхним горизонтом почвы, то дополнительное внесение органических удобрений не требуется.</w:t>
      </w:r>
    </w:p>
    <w:p>
      <w:pPr>
        <w:pStyle w:val="ConsNormal"/>
        <w:widowControl/>
        <w:ind w:firstLine="540"/>
        <w:jc w:val="both"/>
        <w:rPr/>
      </w:pPr>
      <w:r>
        <w:rPr/>
        <w:t>Органические удобрения вносятся в сухом или жидком (растворенном в воде) виде ранней весной. Норма внесения на 1 куст: азотные - 100 г, фосфорные - 100 г, калийные - 50 г. Для этой работы используются разбрасыватели органических удобрений УСБ-25УР и 1 - ПТУ-4.</w:t>
      </w:r>
    </w:p>
    <w:p>
      <w:pPr>
        <w:pStyle w:val="ConsNormal"/>
        <w:widowControl/>
        <w:ind w:firstLine="540"/>
        <w:jc w:val="both"/>
        <w:rPr/>
      </w:pPr>
      <w:r>
        <w:rPr/>
        <w:t>5.20. Рыхление почвы. Этот агротехнический прием направлен на обогащение состава почвенного воздуха кислородом. Рыхление уплотненного верхнего горизонта почвы приствольной площади проводят на глубину 5-8 см. Почву под кустарниками во взрослых посадках перекапывают 2-3 раза за вегетацию (весной и осенью обязательно). Площадь рыхления обычно должна равняться проекции кроны.</w:t>
      </w:r>
    </w:p>
    <w:p>
      <w:pPr>
        <w:pStyle w:val="ConsNormal"/>
        <w:widowControl/>
        <w:ind w:firstLine="540"/>
        <w:jc w:val="both"/>
        <w:rPr/>
      </w:pPr>
      <w:r>
        <w:rPr/>
        <w:t>Для уменьшения количества рыхления за вегетацию применяют мульчирование приствольной канавки. В качестве мульчи используют хорошо проветренные органические материалы (торф, перепревший навоз). Раз в 1 или 2 года этот мульчирующий слой перекапывают, а затем поверхность вновь мульчируют слоем 6-8 см. Для рыхления почвы вокруг кустарников могут быть использованы мотофрезы МФ-20, ФС-0,9, УСБ-25ПФ, ФН-100, МК-1 (Крот).</w:t>
      </w:r>
    </w:p>
    <w:p>
      <w:pPr>
        <w:pStyle w:val="ConsNormal"/>
        <w:widowControl/>
        <w:ind w:firstLine="540"/>
        <w:jc w:val="both"/>
        <w:rPr/>
      </w:pPr>
      <w:r>
        <w:rPr/>
        <w:t>5.21. Борьба с вредителями и болезнями зеленых насаждений. В настоящее время в Москве и Подмосковье выделено около 400 видов дендрофильных насекомых и клещей, повреждающих все органы и ткани деревьев. Большую часть из них составляет группа вредителей листвы и хвои, филлофагов (314 видов), включающая среди других наиболее представительные группы: галлообразователей, минеров, хвое и листогрызущих и сосущих насекомых. В качестве массовых листогрызущих вредителей отмечены дубовая зеленая и некоторые другие листовертки, в основном на дубе, кольчатый коконопряд, ивовая и античная волнянки, лупка серебристая, ясеневый черный и липовый пилильщики. Широко распространены в зеленых насаждениях города сосущие насекомые: запятовидная и ивовая щитовки, акациевая ложнощитовка и т.д.</w:t>
      </w:r>
    </w:p>
    <w:p>
      <w:pPr>
        <w:pStyle w:val="ConsNormal"/>
        <w:widowControl/>
        <w:ind w:firstLine="540"/>
        <w:jc w:val="both"/>
        <w:rPr/>
      </w:pPr>
      <w:r>
        <w:rPr/>
        <w:t>Расширяются очаги заболевания ильмовых пород "графиозом" и тиростромозом лип. Ослабление растений в результате ухудшения экологии города, неумеренного применения солей в зимний период привело к усилению повреждений деревьев насекомыми и развитию болезней растений.</w:t>
      </w:r>
    </w:p>
    <w:p>
      <w:pPr>
        <w:pStyle w:val="ConsNormal"/>
        <w:widowControl/>
        <w:ind w:firstLine="540"/>
        <w:jc w:val="both"/>
        <w:rPr/>
      </w:pPr>
      <w:r>
        <w:rPr/>
        <w:t>Основным средством защиты является проведение защитных и профилактических мероприятий, которые проводит отдел защиты растений МЛТПО "Мослесопарк" и которые заключаются в своевременной обработке зеленых насаждений ядохимикатами. Химические препараты, применяемые для борьбы с вредителями и болезнями растений, подразделяются на:</w:t>
      </w:r>
    </w:p>
    <w:p>
      <w:pPr>
        <w:pStyle w:val="ConsNormal"/>
        <w:widowControl/>
        <w:ind w:firstLine="540"/>
        <w:jc w:val="both"/>
        <w:rPr/>
      </w:pPr>
      <w:r>
        <w:rPr/>
        <w:t>- гербициды - препараты для борьбы с травянистыми сорняками;</w:t>
      </w:r>
    </w:p>
    <w:p>
      <w:pPr>
        <w:pStyle w:val="ConsNormal"/>
        <w:widowControl/>
        <w:ind w:firstLine="540"/>
        <w:jc w:val="both"/>
        <w:rPr/>
      </w:pPr>
      <w:r>
        <w:rPr/>
        <w:t>- арборициды - препараты для борьбы с древесно - кустарниковыми сорняками;</w:t>
      </w:r>
    </w:p>
    <w:p>
      <w:pPr>
        <w:pStyle w:val="ConsNormal"/>
        <w:widowControl/>
        <w:ind w:firstLine="540"/>
        <w:jc w:val="both"/>
        <w:rPr/>
      </w:pPr>
      <w:r>
        <w:rPr/>
        <w:t>- инсектициды - препараты для борьбы с вредными насекомыми;</w:t>
      </w:r>
    </w:p>
    <w:p>
      <w:pPr>
        <w:pStyle w:val="ConsNormal"/>
        <w:widowControl/>
        <w:ind w:firstLine="540"/>
        <w:jc w:val="both"/>
        <w:rPr/>
      </w:pPr>
      <w:r>
        <w:rPr/>
        <w:t>- фунгициды - препараты для борьбы с возбудителями болезней растений.</w:t>
      </w:r>
    </w:p>
    <w:p>
      <w:pPr>
        <w:pStyle w:val="ConsNormal"/>
        <w:widowControl/>
        <w:ind w:firstLine="540"/>
        <w:jc w:val="both"/>
        <w:rPr/>
      </w:pPr>
      <w:r>
        <w:rPr/>
        <w:t>Для обработки растительности рабочими жидкостями применяют аэрозольные генераторы и опрыскиватели. Основное их назначение - превратить жидкость в поток мелких капель и равномерно покрыть ими обрабатываемый объект.</w:t>
      </w:r>
    </w:p>
    <w:p>
      <w:pPr>
        <w:pStyle w:val="ConsNormal"/>
        <w:widowControl/>
        <w:ind w:firstLine="540"/>
        <w:jc w:val="both"/>
        <w:rPr/>
      </w:pPr>
      <w:r>
        <w:rPr/>
        <w:t>Для обработки порошкообразными ядохимикатами используют опылители, в которых поток воздуха доставляет растениям порошок.</w:t>
      </w:r>
    </w:p>
    <w:p>
      <w:pPr>
        <w:pStyle w:val="ConsNormal"/>
        <w:widowControl/>
        <w:ind w:firstLine="540"/>
        <w:jc w:val="both"/>
        <w:rPr/>
      </w:pPr>
      <w:r>
        <w:rPr/>
        <w:t>Степень дисперсности подразделяется по диаметру капель на следующие группы: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- крупнокапельная дисперсность - 250-400 мк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- мелкокапельная     -"-       - 100-25 мк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- туман - аэрозоль   -"-       - 0,5-100 мк.</w:t>
      </w:r>
    </w:p>
    <w:p>
      <w:pPr>
        <w:pStyle w:val="ConsNormal"/>
        <w:widowControl/>
        <w:ind w:firstLine="540"/>
        <w:jc w:val="both"/>
        <w:rPr/>
      </w:pPr>
      <w:r>
        <w:rPr/>
        <w:t>Для химической борьбы применяют следующие механизмы:</w:t>
      </w:r>
    </w:p>
    <w:p>
      <w:pPr>
        <w:pStyle w:val="ConsNormal"/>
        <w:widowControl/>
        <w:ind w:firstLine="540"/>
        <w:jc w:val="both"/>
        <w:rPr/>
      </w:pPr>
      <w:r>
        <w:rPr/>
        <w:t>- ранцевые (ручные и с самостоятельным двигателем);</w:t>
      </w:r>
    </w:p>
    <w:p>
      <w:pPr>
        <w:pStyle w:val="ConsNormal"/>
        <w:widowControl/>
        <w:ind w:firstLine="540"/>
        <w:jc w:val="both"/>
        <w:rPr/>
      </w:pPr>
      <w:r>
        <w:rPr/>
        <w:t>- точечно - ранцевые - ОРП-Г, ОРД-А, ОРР-1, ЭРО-1, ОМР-1;</w:t>
      </w:r>
    </w:p>
    <w:p>
      <w:pPr>
        <w:pStyle w:val="ConsNormal"/>
        <w:widowControl/>
        <w:ind w:firstLine="540"/>
        <w:jc w:val="both"/>
        <w:rPr/>
      </w:pPr>
      <w:r>
        <w:rPr/>
        <w:t>- аэрозольные аппараты ААП-0,56, опыливатели ОР-1М и ОРВ-1 "Ветерок".</w:t>
      </w:r>
    </w:p>
    <w:p>
      <w:pPr>
        <w:pStyle w:val="ConsNormal"/>
        <w:widowControl/>
        <w:ind w:firstLine="540"/>
        <w:jc w:val="both"/>
        <w:rPr/>
      </w:pPr>
      <w:r>
        <w:rPr/>
        <w:t>Работа по обработке зеленых насаждений производится отделом защиты растений МЛТПО "Мослесопарк" и требует специальных мер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5.22. Уход за газонами. Уход за газонами включает в себя следующие операции: уборку территории газонов после зимы, аэрацию газонов, борьбу с сорняками, выкашивание, стрижку и обрезку бровок газонов, полив газонов, удобрение.</w:t>
      </w:r>
    </w:p>
    <w:p>
      <w:pPr>
        <w:pStyle w:val="ConsNormal"/>
        <w:widowControl/>
        <w:ind w:firstLine="540"/>
        <w:jc w:val="both"/>
        <w:rPr/>
      </w:pPr>
      <w:r>
        <w:rPr/>
        <w:t>5.23. Уборка газонов. В зимнее время полотно газона очень часто используют как площадку для складывания снега, счищенного с проезжей части дорог, тротуаров, дорожек и т.п. Это приводит к неравномерному стаиванию снега весной, а следовательно, и к нарушению сроков и качества последующих работ. Поэтому в период таяния снега необходимо рыхлить и раскидывать его по поверхности газона.</w:t>
      </w:r>
    </w:p>
    <w:p>
      <w:pPr>
        <w:pStyle w:val="ConsNormal"/>
        <w:widowControl/>
        <w:ind w:firstLine="540"/>
        <w:jc w:val="both"/>
        <w:rPr/>
      </w:pPr>
      <w:r>
        <w:rPr/>
        <w:t>Когда почва подсохнет, газон следует прочесать (пробороновать) вдоль и поперек с заглублением зубьев бороны до 3 см. Этот прием позволяет удалить с покрытия отмершую траву, разрыхлить несколько почву и усилить степень и интенсивность кущения растений.</w:t>
      </w:r>
    </w:p>
    <w:p>
      <w:pPr>
        <w:pStyle w:val="ConsNormal"/>
        <w:widowControl/>
        <w:ind w:firstLine="540"/>
        <w:jc w:val="both"/>
        <w:rPr/>
      </w:pPr>
      <w:r>
        <w:rPr/>
        <w:t>В течение вегетационного периода проводится постоянный сбор мусора, листвы и т.п. Для уборки газонов применяется газоноочиститель СК-24, рабочей частью которого является горизонтальная вращающаяся щетка из синтетического ворса с шириной захвата 1-1,2 м, которая крепится на самоходном шасси. Производительность - 2500-3600 кв. м/час. Он может также использоваться для очистки дорожек и площадок, имеющих усовершенствованное покрытие.</w:t>
      </w:r>
    </w:p>
    <w:p>
      <w:pPr>
        <w:pStyle w:val="ConsNormal"/>
        <w:widowControl/>
        <w:ind w:firstLine="540"/>
        <w:jc w:val="both"/>
        <w:rPr/>
      </w:pPr>
      <w:r>
        <w:rPr/>
        <w:t>Необходимость уборки с поверхности газона частичек скошенной травы вызвана, в основном, двумя причинами: возможностью поражения травы вредителями и декоративными требованиями. Однако требование обязательной уборки срезанной зеленой массы с поверхности газона в зависимости от условий погоды может меняться. Весной, когда происходит интенсивный рост травы, на большей части газона обычно производят уборку; в летнее же время скошенная трава может оставаться неубранной, так как благоприятно влияет на водный баланс почвы. Кроме частичек скошенной травы, на поверхности газона могут находиться опавшие листья деревьев, мусор: бумага, окурки, тряпье и т.п., которые подлежат обязательной уборке.</w:t>
      </w:r>
    </w:p>
    <w:p>
      <w:pPr>
        <w:pStyle w:val="ConsNormal"/>
        <w:widowControl/>
        <w:ind w:firstLine="540"/>
        <w:jc w:val="both"/>
        <w:rPr/>
      </w:pPr>
      <w:r>
        <w:rPr/>
        <w:t>После уборки мусора необходимо пробороновать газон навесной дисковой бороной в двух направлениях (ширина захвата 3 и 5 м). На небольших участках, где невозможно использование бороны, поверхность газона должна быть програблена граблями.</w:t>
      </w:r>
    </w:p>
    <w:p>
      <w:pPr>
        <w:pStyle w:val="ConsNormal"/>
        <w:widowControl/>
        <w:ind w:firstLine="540"/>
        <w:jc w:val="both"/>
        <w:rPr/>
      </w:pPr>
      <w:r>
        <w:rPr/>
        <w:t>5.24. Борьба с сорняками. Сорные растения наносят большой вред газонам. Прежде всего они портят внешний, декоративный вид травяного покрытия. Появление на газоне в достаточно большом количестве одуванчика, подорожника, щавелька, конского щавеля, крапивы и тому подобных сорняков может сильно уменьшить его декоративные качества.</w:t>
      </w:r>
    </w:p>
    <w:p>
      <w:pPr>
        <w:pStyle w:val="ConsNormal"/>
        <w:widowControl/>
        <w:ind w:firstLine="540"/>
        <w:jc w:val="both"/>
        <w:rPr/>
      </w:pPr>
      <w:r>
        <w:rPr/>
        <w:t>Кроме этого, сорные растения, в силу своей более высокой приспособленности и устойчивости, являются конкурентами культурных растений в борьбе за влагу и питательные вещества, за свет и пространство. Следует иметь в виду также, что сорные растения являются разносчиками различных видов заболеваний и вредителей.</w:t>
      </w:r>
    </w:p>
    <w:p>
      <w:pPr>
        <w:pStyle w:val="ConsNormal"/>
        <w:widowControl/>
        <w:ind w:firstLine="540"/>
        <w:jc w:val="both"/>
        <w:rPr/>
      </w:pPr>
      <w:r>
        <w:rPr/>
        <w:t>Наиболее радикальной мерой по уничтожению сорняков является их прополка. В этом случае сорные растения удаляются в состоянии всходов. Однако это дорогостоящее и трудоемкое мероприятие. Перспективным направлением в решении проблемы уничтожения сорной растительности на газонах является обработка их растворами гербицидов. Применение гербицидов для уничтожения сорняков на зеленеющих газонах наиболее целесообразно в тех случаях, когда приходится иметь дело с массовым появлением сорных растений. В практике работ наиболее широкое применение могут найти два способа механизированной обработки газонов растворами гербицидов: очаговая обработка и сплошная.</w:t>
      </w:r>
    </w:p>
    <w:p>
      <w:pPr>
        <w:pStyle w:val="ConsNormal"/>
        <w:widowControl/>
        <w:ind w:firstLine="540"/>
        <w:jc w:val="both"/>
        <w:rPr/>
      </w:pPr>
      <w:r>
        <w:rPr/>
        <w:t>5.25. Выкашивание газонов. Систематическая стрижка газонов - это одна из основных операций в системе ухода за травяным покрытием. Она вызывает более усиленное развитие молодых побегов и листьев, придает ковру цвет свежей и яркой зелени, ускоряет и усиливает кущение злаков, позволяет эффективно вести борьбу с сорняками.</w:t>
      </w:r>
    </w:p>
    <w:p>
      <w:pPr>
        <w:pStyle w:val="ConsNormal"/>
        <w:widowControl/>
        <w:ind w:firstLine="540"/>
        <w:jc w:val="both"/>
        <w:rPr/>
      </w:pPr>
      <w:r>
        <w:rPr/>
        <w:t>Агротехнически правильно стрижка обыкновенных газонов должна производиться в то время, когда травостой достигает 10-15 см. В цветниках же и партерах, как правило, газоны стригут еще чаще - при достижении травостоем высоты 6-10 см. Наиболее целесообразная высота скашивания газонов в зависимости от состава травостоя - 3-5 см. В зависимости от погодных условий и состояния газона обыкновенный декоративный газон скашивают 12-18 раз в течение вегетации.</w:t>
      </w:r>
    </w:p>
    <w:p>
      <w:pPr>
        <w:pStyle w:val="ConsNormal"/>
        <w:widowControl/>
        <w:ind w:firstLine="540"/>
        <w:jc w:val="both"/>
        <w:rPr/>
      </w:pPr>
      <w:r>
        <w:rPr/>
        <w:t>Для скашивания газонов существует много типов газонокосилок. Для скашивания газонов на скверах и бульварах, имеющих относительно большие площади газонов, могут применяться газонокосилки большой производительности, предназначенные для кошения газонов на площади более 1000 кв. м. Ширина захвата такой газонокосилки 1-1,2 м. Она работает на самоходном шасси, производительность 5000 - 7200 кв. м/час. Для небольших по площади газонов используется газонокосилка с шириной захвата 0,4-0,5 кв. м. Есть еще предложения иностранных фирм. Академией коммунального хозяйства им. Памфилова разработана газонокосилка СК-20 с опорной системой, использующей принцип действия воздушной подушки, приподнимающей машину над поверхностью газона.</w:t>
      </w:r>
    </w:p>
    <w:p>
      <w:pPr>
        <w:pStyle w:val="ConsNormal"/>
        <w:widowControl/>
        <w:ind w:firstLine="540"/>
        <w:jc w:val="both"/>
        <w:rPr/>
      </w:pPr>
      <w:r>
        <w:rPr/>
        <w:t>5.26. Стрижка и обрезка бровок газонов. Граница, отделяющая газон от дорожек, площадок и т.п., называется его бровкой. С течением времени края газона разрастаются и принимают расплывчатые формы, что очень портит декоративный вид любого газона. Кроме того, зарастание "лотков" дорожек в сильной степени затрудняет продольный сток воды, что приводит к образованию на дорожках луж. Все эти отрицательные явления и вызывают необходимость периодической обрезки краев газонов. Обрезка бровок производится по прямой или овалу, соответствующему профилю данного газона. Обрезка должна проводиться строго в вертикальном направлении. После обрезки в вертикальном направлении бровку подрезают снизу, отворачивают в сторону дорожки и убирают.</w:t>
      </w:r>
    </w:p>
    <w:p>
      <w:pPr>
        <w:pStyle w:val="ConsNormal"/>
        <w:widowControl/>
        <w:ind w:firstLine="540"/>
        <w:jc w:val="both"/>
        <w:rPr/>
      </w:pPr>
      <w:r>
        <w:rPr/>
        <w:t>Операция производится один раз в сезон. Лучший срок - сразу после первой стрижки газонов. Если газон не имеет бордюрного ограждения, то возможно применить машину для обрезки бровок газонов СК-19. Это специальная фреза, состоящая из рамы основания на опорных колесах, режущего ножа пропеллерного типа, отвала, укрепленного на раме консольно, и двигателя внутреннего сгорания "Дружба-4", в комплекте с плоскими и фигурными ножами.</w:t>
      </w:r>
    </w:p>
    <w:p>
      <w:pPr>
        <w:pStyle w:val="ConsNormal"/>
        <w:widowControl/>
        <w:ind w:firstLine="540"/>
        <w:jc w:val="both"/>
        <w:rPr/>
      </w:pPr>
      <w:r>
        <w:rPr/>
        <w:t>Помимо обрезки, бровки газонов необходимо тщательно и систематически стричь, поскольку при обычном скашивании травостоя на газонах обкосить их края обычно не удается.</w:t>
      </w:r>
    </w:p>
    <w:p>
      <w:pPr>
        <w:pStyle w:val="ConsNormal"/>
        <w:widowControl/>
        <w:ind w:firstLine="540"/>
        <w:jc w:val="both"/>
        <w:rPr/>
      </w:pPr>
      <w:r>
        <w:rPr/>
        <w:t>5.27. Полив газонов. Поливать газоны следует с таким расчетом, чтобы промочить слой почвы, в котором сосредоточена основная масса корней всех трав - злаков. Толщина этого слоя до 20 см. Для того, чтобы промочить почву на такую глубину и в необходимом объеме (60-70% от полной влагоемкости данной почвы), на 1 кв. м поверхности газона нужно подавать 25-35 литров воды.</w:t>
      </w:r>
    </w:p>
    <w:p>
      <w:pPr>
        <w:pStyle w:val="ConsNormal"/>
        <w:widowControl/>
        <w:ind w:firstLine="540"/>
        <w:jc w:val="both"/>
        <w:rPr/>
      </w:pPr>
      <w:r>
        <w:rPr/>
        <w:t>Кратность дождевания газонов зависит от многих факторов и должна определяться по общему состоянию растений и по степени сухости почвы на участке.</w:t>
      </w:r>
    </w:p>
    <w:p>
      <w:pPr>
        <w:pStyle w:val="ConsNormal"/>
        <w:widowControl/>
        <w:ind w:firstLine="540"/>
        <w:jc w:val="both"/>
        <w:rPr/>
      </w:pPr>
      <w:r>
        <w:rPr/>
        <w:t>Для полива возможно использовать стационарные дождевальные установки, которые располагаются на поверхности газона таким образом, чтобы можно было оросить все участки газона без участия оператора.</w:t>
      </w:r>
    </w:p>
    <w:p>
      <w:pPr>
        <w:pStyle w:val="ConsNormal"/>
        <w:widowControl/>
        <w:ind w:firstLine="540"/>
        <w:jc w:val="both"/>
        <w:rPr/>
      </w:pPr>
      <w:r>
        <w:rPr/>
        <w:t>5.28. Удобрение газонов. Поверхностное удобрение газонов минеральными и органическими удобрениями проводится с целью улучшить питательные свойства почвы, а следовательно, и его декоративный облик, а также увеличить срок службы газона.</w:t>
      </w:r>
    </w:p>
    <w:p>
      <w:pPr>
        <w:pStyle w:val="ConsNormal"/>
        <w:widowControl/>
        <w:ind w:firstLine="540"/>
        <w:jc w:val="both"/>
        <w:rPr/>
      </w:pPr>
      <w:r>
        <w:rPr/>
        <w:t>Подкормка газона осуществляется удобрениями по его поверхности без нарушения дернины и травостоя. Лучшими органическими удобрениями являются перегной, компост и хорошо перепревший спелый мелкий конский навоз. В качестве минеральных удобрений используются азотные удобрения (натриевая селитра, кальциевая селитра, азотнокислый аммоний), фосфорные (суперфосфат, двойной суперфосфат) и калийные (хлористый калий, калиевая соль). В ряде случаев для нейтрализации избыточной кислотности почвы применяют известкование. Делают это поздней осенью или ранней весной.</w:t>
      </w:r>
    </w:p>
    <w:p>
      <w:pPr>
        <w:pStyle w:val="ConsNormal"/>
        <w:widowControl/>
        <w:ind w:firstLine="540"/>
        <w:jc w:val="both"/>
        <w:rPr/>
      </w:pPr>
      <w:r>
        <w:rPr/>
        <w:t>Перечисленные виды удобрений вносят на поверхность газона в порошкообразном или гранулированном виде равномерно по всей его поверхности. Для внесения сухих органо - минеральных удобрений можно использовать разбрызгиватель минеральных удобрений НРЧ-0,5 с шириной захвата 1,0 м и производительностью 1000 кв. м/час.</w:t>
      </w:r>
    </w:p>
    <w:p>
      <w:pPr>
        <w:pStyle w:val="ConsNormal"/>
        <w:widowControl/>
        <w:ind w:firstLine="540"/>
        <w:jc w:val="both"/>
        <w:rPr/>
      </w:pPr>
      <w:r>
        <w:rPr/>
        <w:t>5.29. Уход за почвой газона. Травяной покров газона, имеющий сильную корневую систему, прорастающую на глубину 18-20 см, обычно не требует другого ухода, кроме подрезки, осуществляемой с помощью косилок. Повреждения, наносимые почве газона солнцем, ветром, дождем или возникающие в результате хождения по ней, могут устраняться благодаря самозадернению и деятельности корней и бактерий. Однако внешние условия и, прежде всего, почвенные, как правило, не соответствуют оптимальным. Если в этих условиях травяному покрову не будет оказана своевременная помощь, заключающаяся в соответствующей обработке почвы, то такие площади газона быстро приходят в упадок, а сорняки, которые не так чувствительны к недостаткам почвы, пробьются через травяной покров и заглушат искусственно выращенные травы, которые именно на этих участках меньше всего могут противостоять сорнякам.</w:t>
      </w:r>
    </w:p>
    <w:p>
      <w:pPr>
        <w:pStyle w:val="ConsNormal"/>
        <w:widowControl/>
        <w:ind w:firstLine="540"/>
        <w:jc w:val="both"/>
        <w:rPr/>
      </w:pPr>
      <w:r>
        <w:rPr/>
        <w:t>В настоящее время разработаны методы восстановления травяного покрова, которые можно разбить на три основные группы.</w:t>
      </w:r>
    </w:p>
    <w:p>
      <w:pPr>
        <w:pStyle w:val="ConsNormal"/>
        <w:widowControl/>
        <w:ind w:firstLine="540"/>
        <w:jc w:val="both"/>
        <w:rPr/>
      </w:pPr>
      <w:r>
        <w:rPr/>
        <w:t>К первой группе относятся методы дискования - вертикального прорезания дернового покрова, образуемого корневой системой трав и остатками сгнившей травяной мульчи, при этом в значительной степени уничтожаются сорняки (чисто механическим путем). Травянистые растения после проведения вертикальной прорезки в течение нескольких недель замыкают дерновый покров и интенсифицируют рост и развитие. Для дискования используется навесная дисковая борона, которой газон продирается в двух перпендикулярных направлениях.</w:t>
      </w:r>
    </w:p>
    <w:p>
      <w:pPr>
        <w:pStyle w:val="ConsNormal"/>
        <w:widowControl/>
        <w:ind w:firstLine="540"/>
        <w:jc w:val="both"/>
        <w:rPr/>
      </w:pPr>
      <w:r>
        <w:rPr/>
        <w:t>Ко второй группе способов обработки почвы относится способ аэрации. Под аэрацией понимается обработка слоев почвы на глубину до 8 см. При этом затвердевшие слои дернового покрова разрыхляются, что способствует укоренению растений и является сильным стимулом развития трав. Для аэрации почвы используется специальная машина. В качестве рабочего органа применяют барабан с прокалывающими шипами, навешиваемыми на трактор. Барабан прокатывают по поверхности газона, а шипы под действием массы барабана прокалывают дерн. Ширина захвата барабана - 1000 мм, диаметр барабана, включая концы прокалывающих шипов, 680 мм, глубина прокалывания 70-90 мм.</w:t>
      </w:r>
    </w:p>
    <w:p>
      <w:pPr>
        <w:pStyle w:val="ConsNormal"/>
        <w:widowControl/>
        <w:ind w:firstLine="540"/>
        <w:jc w:val="both"/>
        <w:rPr/>
      </w:pPr>
      <w:r>
        <w:rPr/>
        <w:t>К третьей группе обработки относится глубокое рыхление почвы на глубину до 10 см.</w:t>
      </w:r>
    </w:p>
    <w:p>
      <w:pPr>
        <w:pStyle w:val="ConsNormal"/>
        <w:widowControl/>
        <w:ind w:firstLine="540"/>
        <w:jc w:val="both"/>
        <w:rPr/>
      </w:pPr>
      <w:r>
        <w:rPr/>
        <w:t>5.30. Содержание газонов в зимний период. Лучшей защитой газонов от вымерзания следует считать естественный снеговой покров, не подвергающийся уплотнению. Свалка снега с примыкающих к газонам проездов и дорожек недопустима; слежавшийся и сильно уплотненный снег образует на них твердую корку, препятствующую доступу воздуха в почву. В результате больших свалок снега травянистый покров на таких газонах полностью пропадает.</w:t>
      </w:r>
    </w:p>
    <w:p>
      <w:pPr>
        <w:pStyle w:val="ConsNormal"/>
        <w:widowControl/>
        <w:ind w:firstLine="540"/>
        <w:jc w:val="both"/>
        <w:rPr/>
      </w:pPr>
      <w:r>
        <w:rPr/>
        <w:t>При наступлении весеннего периода кучи слежавшегося снега на этих газонах необходимо разбить и разбросать по всему газону. Это же мероприятие относится и к другим парковым газонам, на которых образуются неравномерные плотно слежавшиеся снеговые наносы. Они весной должны быть разбиты и разбросаны по всему газону.</w:t>
      </w:r>
    </w:p>
    <w:p>
      <w:pPr>
        <w:pStyle w:val="ConsNormal"/>
        <w:widowControl/>
        <w:ind w:firstLine="540"/>
        <w:jc w:val="both"/>
        <w:rPr/>
      </w:pPr>
      <w:r>
        <w:rPr/>
        <w:t>5.31. Агротехнические требования, предъявляемые к уходу за цветниками. Цветники обычно создают из однолетних, двухлетних и многолетних растений. Однолетние цветочные растения используются в рабатках, клумбах и на партерах. Двулетники применяют, чтобы достичь ранневесеннего цветения с последующей заменой отцветших растений однолетними или ковровыми. Многолетники используются в живописных группах и рабатках. Указанное разнообразие типов растительного материала, из которого создаются цветники, приводит и к различию в уходе за цветочными объектами.</w:t>
      </w:r>
    </w:p>
    <w:p>
      <w:pPr>
        <w:pStyle w:val="ConsNormal"/>
        <w:widowControl/>
        <w:ind w:firstLine="540"/>
        <w:jc w:val="both"/>
        <w:rPr/>
      </w:pPr>
      <w:r>
        <w:rPr/>
        <w:t>5.32. Уход за цветниками из летников и двулетников. Летники и двулетники используются при оформлении клумб, рабаток и цветников, при этом высаживают их ежегодно.</w:t>
      </w:r>
    </w:p>
    <w:p>
      <w:pPr>
        <w:pStyle w:val="ConsNormal"/>
        <w:widowControl/>
        <w:ind w:firstLine="540"/>
        <w:jc w:val="both"/>
        <w:rPr/>
      </w:pPr>
      <w:r>
        <w:rPr/>
        <w:t>Клумбы обычно имеют более приподнятый центр. Края клумб и рабаток делают выше уровня газона или дороги на 8-10 см. По границам их закрепляют полосой дернины, керамическими плитками или бортиком из камня.</w:t>
      </w:r>
    </w:p>
    <w:p>
      <w:pPr>
        <w:pStyle w:val="ConsNormal"/>
        <w:widowControl/>
        <w:ind w:firstLine="540"/>
        <w:jc w:val="both"/>
        <w:rPr/>
      </w:pPr>
      <w:r>
        <w:rPr/>
        <w:t>В осенний период (сентябрь) или рано весной, когда почва оттает, высаживают двулетники (осенью - луковичные). К началу июня цветение двулетников ослабевает и их заменяют летниками. Рассаду высаживают рядами (с расстоянием между растениями 10-35 см в зависимости от вида растений) или по заранее намеченному рисунку. После посадки растения поливают из расчета 8-10 л воды на 1 кв. м поверхности почвы. В дальнейшем при уходе за цветниками большое внимание уделяется борьбе с сорняками. Сорняки в цветниках приводят не только к истощению почвы, но и очень сильно портят его декоративный вид.</w:t>
      </w:r>
    </w:p>
    <w:p>
      <w:pPr>
        <w:pStyle w:val="ConsNormal"/>
        <w:widowControl/>
        <w:ind w:firstLine="540"/>
        <w:jc w:val="both"/>
        <w:rPr/>
      </w:pPr>
      <w:r>
        <w:rPr/>
        <w:t>В последние годы в широких масштабах использовались химические методы борьбы с многолетними корневищными сорняками, в частности, с пыреем. Однолетние сорняки легко уничтожаются прополкой. Количество прополок зависит от засоренности почвы и от климатических условий. Обычно в районах средней широты проводится три прополки за сезон.</w:t>
      </w:r>
    </w:p>
    <w:p>
      <w:pPr>
        <w:pStyle w:val="ConsNormal"/>
        <w:widowControl/>
        <w:ind w:firstLine="540"/>
        <w:jc w:val="both"/>
        <w:rPr/>
      </w:pPr>
      <w:r>
        <w:rPr/>
        <w:t>Одновременно с прополкой проводят рыхление почвы. При рыхлении уничтожается почвенная корка, улучшается водо- и воздухопроницаемость почвы, сохраняется влага; рыхление способствует образованию мощной корневой системы и развитию сильных растений, дающих обильное цветение.</w:t>
      </w:r>
    </w:p>
    <w:p>
      <w:pPr>
        <w:pStyle w:val="ConsNormal"/>
        <w:widowControl/>
        <w:ind w:firstLine="540"/>
        <w:jc w:val="both"/>
        <w:rPr/>
      </w:pPr>
      <w:r>
        <w:rPr/>
        <w:t>Почву рыхлят после подкормки (если растения подкармливают). В промежутках между подкормками (особенно в жару) рыхление производится на меньшую глубину. Для летников и мелких многолетников на 3-4 см, для крупных многолетников - на 5-7 см. Одновременно с рыхлением пропалываются и удаляются сорняки.</w:t>
      </w:r>
    </w:p>
    <w:p>
      <w:pPr>
        <w:pStyle w:val="ConsNormal"/>
        <w:widowControl/>
        <w:ind w:firstLine="540"/>
        <w:jc w:val="both"/>
        <w:rPr/>
      </w:pPr>
      <w:r>
        <w:rPr/>
        <w:t>Обычно цветники из летников и двулетников не подкармливают. Необходимое количество органических и минеральных удобрений вносят в почву при подготовке ее под цветник. Полив цветников осуществляется на протяжении всего вегетационного периода. Цветники поливают обычно в вечерние часы с промачиванием почвы на глубину до 8-10 см для летников. Многолетники, имеющие мощную корневую систему, поливают реже, но обильнее с промачиванием почвы на глубину до 50 см. Кратность полива: летники - до 40 раз в сезон, многолетники - 20 раз в сезон.</w:t>
      </w:r>
    </w:p>
    <w:p>
      <w:pPr>
        <w:pStyle w:val="ConsNormal"/>
        <w:widowControl/>
        <w:ind w:firstLine="540"/>
        <w:jc w:val="both"/>
        <w:rPr/>
      </w:pPr>
      <w:r>
        <w:rPr/>
        <w:t>Основное время полива летников - июнь и первая половина июля. На этот период приходится 25-30 поливок сезона. Время полива влияет на создание оптимального суточного водного режима. Лучшее время для полива - вечер и ночь.</w:t>
      </w:r>
    </w:p>
    <w:p>
      <w:pPr>
        <w:pStyle w:val="ConsNormal"/>
        <w:widowControl/>
        <w:ind w:firstLine="540"/>
        <w:jc w:val="both"/>
        <w:rPr/>
      </w:pPr>
      <w:r>
        <w:rPr/>
        <w:t>Повышенная влажность окружающего воздуха вечером и ночью резко снижает процесс испарения влаги из почвы. Влага дольше удерживается в почве и интенсивнее впитывается корнями растений. Полив растений в дневное время, особенно в жаркую погоду, приводит к образованию почвенной корки и трещин на ней, через которые влага, находящаяся в почве, быстро испаряется, что ведет к перерасходу воды.</w:t>
      </w:r>
    </w:p>
    <w:p>
      <w:pPr>
        <w:pStyle w:val="ConsNormal"/>
        <w:widowControl/>
        <w:ind w:firstLine="540"/>
        <w:jc w:val="both"/>
        <w:rPr/>
      </w:pPr>
      <w:r>
        <w:rPr/>
        <w:t>Обязательным агротехническим приемом является прищипка верхушки стебля. Эта операция производится с целью усиления развития боковых побегов и увеличения цветущей поверхности растений. Прищипывают растения в молодом возрасте (рассаду), реже - в период бутонизации. Отцветшие соцветия или цветы обязательно удаляют, поскольку они портят декоративный вид цветников. Некоторые цветники, составленные из определенного набора растений, систематически стригут, не допуская их до цветения. Борьба с вредителями и болезнями на цветниках из летников и двулетников производится путем их опрыскивания ядохимикатами до начала цветения растений.</w:t>
      </w:r>
    </w:p>
    <w:p>
      <w:pPr>
        <w:pStyle w:val="ConsNormal"/>
        <w:widowControl/>
        <w:ind w:firstLine="540"/>
        <w:jc w:val="both"/>
        <w:rPr/>
      </w:pPr>
      <w:r>
        <w:rPr/>
        <w:t>5.33. Уход за цветниками из многолетников. В весенний период, по мере таяния снега, проводится уборка цветника. Уборка заключается в удалении зимнего укрытия и вымерзших стеблей и листьев. После подсыхания почвы проводят ее рыхление (культивацию). Глубина культивации определяется характером распространения корней у растений. Растениям с мочковатой корневой системой, располагающейся в верхних горизонтах почвы, необходима мелкая культивация (на 3-4 см), особенно у корневой шейки; более глубокую культивацию на 5-8 см можно давать на расстоянии 20 см от растений.</w:t>
      </w:r>
    </w:p>
    <w:p>
      <w:pPr>
        <w:pStyle w:val="ConsNormal"/>
        <w:widowControl/>
        <w:ind w:firstLine="540"/>
        <w:jc w:val="both"/>
        <w:rPr/>
      </w:pPr>
      <w:r>
        <w:rPr/>
        <w:t>Для растений со стержневой корневой системой глубокое рыхление вблизи корневой шейки не опасно. В междурядье глубина обработки 5-8 см; около куста - 3 см. В течение вегетационного периода такую обработку следует проводить 4-5 раз. После первого рыхления проводят мульчирование обработанной поверхности просеянным, хорошо проветренным торфом слоем 2-3 см.</w:t>
      </w:r>
    </w:p>
    <w:p>
      <w:pPr>
        <w:pStyle w:val="ConsNormal"/>
        <w:widowControl/>
        <w:ind w:firstLine="540"/>
        <w:jc w:val="both"/>
        <w:rPr/>
      </w:pPr>
      <w:r>
        <w:rPr/>
        <w:t>Многолетние цветочные растения, произрастающие на одном месте несколько лет, довольно сильно истощают почву. Поэтому агротехника ухода за ними предусматривает обязательное внесение минеральных и органических удобрений. В качестве последних применяют перегной, компост, торф, птичий помет. Наибольшая потребность к внесению удобрений у многолетников приходится на период интенсивного роста вегетативных частей растений, т.е. до момента цветения.</w:t>
      </w:r>
    </w:p>
    <w:p>
      <w:pPr>
        <w:pStyle w:val="ConsNormal"/>
        <w:widowControl/>
        <w:ind w:firstLine="540"/>
        <w:jc w:val="both"/>
        <w:rPr/>
      </w:pPr>
      <w:r>
        <w:rPr/>
        <w:t>С целью поддерживания постоянного декоративного вида цветников периодически удаляют усыхающие листья, стебли и отцветающие цветоносы. В некоторых случаях этот прием приводит к вторичному цветению растений. Очень часто в цветнике из многолетников участвуют луковичные растения (тюльпаны, гиацинты и др.). В этом случае после того, как листья у этих растений пожелтеют и засохнут, луковицы выкапывают, сортируют, просушивают при температуре +20 град С и помещают в хранилище. При подготовке к зимнему периоду многолетники на цветниках обязательно укрывают перегноем, торфом, лапником или листьями.</w:t>
      </w:r>
    </w:p>
    <w:p>
      <w:pPr>
        <w:pStyle w:val="ConsNormal"/>
        <w:widowControl/>
        <w:ind w:firstLine="540"/>
        <w:jc w:val="both"/>
        <w:rPr/>
      </w:pPr>
      <w:r>
        <w:rPr/>
        <w:t>5.34. Уход за ковровыми цветниками. В настоящее время ковровые цветники создают, в основном, из однолетних растений. Срок службы цветника в этом случае составляет 3-3,5 месяца. Иногда создают цветники из многолетних ковровых растений, сидящих на одном месте 3-4 года. Такие цветники функционируют 5-6 месяцев в году (с мая по октябрь). Однако использование многолетников сдерживается отсутствием достаточного ассортимента растений. Поэтому некоторые части рисунка коврового цветника из многолетников оформляют однолетними растениями. Такой цветник называется комбинированным.</w:t>
      </w:r>
    </w:p>
    <w:p>
      <w:pPr>
        <w:pStyle w:val="ConsNormal"/>
        <w:widowControl/>
        <w:ind w:firstLine="540"/>
        <w:jc w:val="both"/>
        <w:rPr/>
      </w:pPr>
      <w:r>
        <w:rPr/>
        <w:t>После высадки в конце апреля - начале мая по заранее намеченному рисунку рассаду растений тщательно поливают. В первое время до полного укоренения эту операцию проводят ежедневно. Расход воды 6-8 л/кв. м. Ковровые цветники поливают 5-7 раз в месяц. Кроме того постоянно проводят освежительные поливы из расчета 2 л воды на 1 кв. м.</w:t>
      </w:r>
    </w:p>
    <w:p>
      <w:pPr>
        <w:pStyle w:val="ConsNormal"/>
        <w:widowControl/>
        <w:ind w:firstLine="540"/>
        <w:jc w:val="both"/>
        <w:rPr/>
      </w:pPr>
      <w:r>
        <w:rPr/>
        <w:t>Важным агротехническим приемом в уходе за ковровыми цветниками является их прополка. Эту операцию проводят 5-6 раз за вегетацию. Кроме того, на протяжении всего вегетационного периода проводится стрижка ковровых (6-8 раз). Это делается с целью поддержания четких линий рисунка цветника, создания плотного ровного ковра и более интенсивного кущения растений. Оптимальная высота ковровых 2-3 см.</w:t>
      </w:r>
    </w:p>
    <w:p>
      <w:pPr>
        <w:pStyle w:val="ConsNormal"/>
        <w:widowControl/>
        <w:ind w:firstLine="540"/>
        <w:jc w:val="both"/>
        <w:rPr/>
      </w:pPr>
      <w:r>
        <w:rPr/>
        <w:t>5.35. Требования, предъявляемые к уходу за садово - парковыми дорожками, площадками и садовым инвентарем. Дорожно - тропиночная сеть является обязательным элементом, входящим в состав скверов, бульваров, садов и парков. В отличие от пешеходных тропинок, образующихся в результате движения пешеходов по грунту или травяному покрову, пешеходные дорожки и тротуары представляют собой линейные сооружения, выполняемые из различных строительных материалов и способные выдерживать расчетные нагрузки при различных климатических и гидрогеологических условиях.</w:t>
      </w:r>
    </w:p>
    <w:p>
      <w:pPr>
        <w:pStyle w:val="ConsNormal"/>
        <w:widowControl/>
        <w:ind w:firstLine="540"/>
        <w:jc w:val="both"/>
        <w:rPr/>
      </w:pPr>
      <w:r>
        <w:rPr/>
        <w:t>Использование естественных грунтов для устройства тротуаров и пешеходных дорожек не представляется возможным, так как большая часть грунтов с изменением влажности резко изменяет свои физико - механические свойства.</w:t>
      </w:r>
    </w:p>
    <w:p>
      <w:pPr>
        <w:pStyle w:val="ConsNormal"/>
        <w:widowControl/>
        <w:ind w:firstLine="540"/>
        <w:jc w:val="both"/>
        <w:rPr/>
      </w:pPr>
      <w:r>
        <w:rPr/>
        <w:t>Очистку тротуаров и пешеходных дорожек производят летом, весной и осенью. На щебеночных и усовершенствованных дорожках эта операция производится 200 раз за год. Грунтовые дорожки подметают примерно 30 раз в год.</w:t>
      </w:r>
    </w:p>
    <w:p>
      <w:pPr>
        <w:pStyle w:val="ConsNormal"/>
        <w:widowControl/>
        <w:ind w:firstLine="540"/>
        <w:jc w:val="both"/>
        <w:rPr/>
      </w:pPr>
      <w:r>
        <w:rPr/>
        <w:t>В теплое время года производится полив покрытий. Поливка тротуаров и пешеходных дорожек, помимо уменьшения запыленности, имеет целью улучшение микроклимата над поверхностью покрытий, так как они сильно нагреваются и отдают тепло окружающему воздуху.</w:t>
      </w:r>
    </w:p>
    <w:p>
      <w:pPr>
        <w:pStyle w:val="ConsNormal"/>
        <w:widowControl/>
        <w:ind w:firstLine="540"/>
        <w:jc w:val="both"/>
        <w:rPr/>
      </w:pPr>
      <w:r>
        <w:rPr/>
        <w:t>Убирать и мыть пешеходные дорожки надо, как правило, в ночное время до начала пешеходного движения. Поливка же производится в дневное время (обычно в 12-17 часов). Расход воды на поливку покрытий составляет 0,2-0,4 л/кв. м. Особенно тщательный уход должен вестись за цветными дорожными покрытиями. Загрязнение таких покрытий особенно заметно и портит их внешний вид. Асфальтированные дорожки периодически поливают (увлажняют) и моют направленной струей воды. Щебеночные дорожки можно только поливать, так как под действием сильных струй воды они быстро разрушаются.</w:t>
      </w:r>
    </w:p>
    <w:p>
      <w:pPr>
        <w:pStyle w:val="ConsNormal"/>
        <w:widowControl/>
        <w:ind w:firstLine="540"/>
        <w:jc w:val="both"/>
        <w:rPr/>
      </w:pPr>
      <w:r>
        <w:rPr/>
        <w:t>К элементам летней уборки дорожек, кроме того, относятся: посыпка дорожек песком и обрезка их бортов, уничтожение прорастающих растений и прокатывание. Посыпка грунтовых дорожек производится крупнозернистым песком слоем до 0,5 см в утренние часы после полива. Обрезку бортов проводят у щебеночных и грунтовых дорожек с целью постоянного сохранения четких форм как дорожки, так и газона. В летний период времени на полотне грунтовой дорожки начинает прорастать травянистая растительность, которую периодически уничтожают химическим, огневым или ручным способами.</w:t>
      </w:r>
    </w:p>
    <w:p>
      <w:pPr>
        <w:pStyle w:val="ConsNormal"/>
        <w:widowControl/>
        <w:ind w:firstLine="540"/>
        <w:jc w:val="both"/>
        <w:rPr/>
      </w:pPr>
      <w:r>
        <w:rPr/>
        <w:t>Ранней весной после оттаивания снега и легкого просыхания полотна щебеночных и грунтовых дорожек производится их обязательное прокатывание, что предотвращает образование на поверхности кучностей и впадин, уплотняет разрыхленный слой покрытия и способствует увеличению его долговечности.</w:t>
      </w:r>
    </w:p>
    <w:p>
      <w:pPr>
        <w:pStyle w:val="ConsNormal"/>
        <w:widowControl/>
        <w:ind w:firstLine="540"/>
        <w:jc w:val="both"/>
        <w:rPr/>
      </w:pPr>
      <w:r>
        <w:rPr/>
        <w:t>Основной операцией ухода за дорожками в зимнее время является их очистка от снега. Для обеспечения постоянного содержания тротуаров и пешеходных дорожек в хорошем техническом и санитарном состоянии, а также облегчения процессов уборки очистка покрытий должна быть регулярной.</w:t>
      </w:r>
    </w:p>
    <w:p>
      <w:pPr>
        <w:pStyle w:val="ConsNormal"/>
        <w:widowControl/>
        <w:ind w:firstLine="540"/>
        <w:jc w:val="both"/>
        <w:rPr/>
      </w:pPr>
      <w:r>
        <w:rPr/>
        <w:t>Очистка тротуарных покрытий от снега должна производиться сразу же после снегопада, а при длительном снегопаде - также и во время снегопада с тем, чтобы не допускать слеживания снега и образования наледей; это диктуется также условиями обеспечения безопасности пешеходного движения. При обледенении покрытий тротуаров и пешеходных дорожек производят удаление наледей или снижение скользкости покрытий. Снижение скользкости осуществляется посыпкой покрытий мелкозернистым песком слоем до 0,25 см. Асфальтированные проезды в парках иногда обрабатывают песком с солью или чистой солью, что облегчает очистку покрытий от уплотненного снега и гололедных образований.</w:t>
      </w:r>
    </w:p>
    <w:p>
      <w:pPr>
        <w:pStyle w:val="ConsNormal"/>
        <w:widowControl/>
        <w:ind w:firstLine="540"/>
        <w:jc w:val="both"/>
        <w:rPr/>
      </w:pPr>
      <w:r>
        <w:rPr/>
        <w:t>Посыпку покрытий песком с солью или чистой солью начинают одновременно с началом снегопада и заканчивают до обильного выпадения снега с тем, чтобы снег ложился уже по рассыпанному слою песчано - солевой смеси. В этом случае предупреждается смерзание снега с покрытием и очистка становится более мягкой. Применение солей на дорожках, находящихся в непосредственной близости от зеленых насаждений, запрещено.</w:t>
      </w:r>
    </w:p>
    <w:p>
      <w:pPr>
        <w:pStyle w:val="ConsNormal"/>
        <w:widowControl/>
        <w:ind w:firstLine="540"/>
        <w:jc w:val="both"/>
        <w:rPr/>
      </w:pPr>
      <w:r>
        <w:rPr/>
        <w:t>Расположенные вдоль дорожек и тропинок садовые диваны и скамейки также требуют к себе определенного внимания. Уход за ними заключается в обметании зимой снега, а летом - в мытье и протирке от пыли. Ежегодно проводится окраска инвентаря масляной краско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36:00Z</dcterms:created>
  <dc:creator>ConsultantPlus</dc:creator>
  <dc:description/>
  <dc:language>en-US</dc:language>
  <cp:lastModifiedBy>Пономарев</cp:lastModifiedBy>
  <dcterms:modified xsi:type="dcterms:W3CDTF">2004-06-28T11:36:00Z</dcterms:modified>
  <cp:revision>2</cp:revision>
  <dc:subject/>
  <dc:title>ПРАВИТЕЛЬСТВО МОСКВЫ</dc:title>
</cp:coreProperties>
</file>