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ЗАМЕСТИТЕЛЬ МЭРА МОСКВЫ</w:t>
      </w:r>
    </w:p>
    <w:p>
      <w:pPr>
        <w:pStyle w:val="ConsTitle"/>
        <w:widowControl/>
        <w:jc w:val="center"/>
        <w:rPr/>
      </w:pPr>
      <w:r>
        <w:rPr/>
        <w:t>В ПРАВИТЕЛЬСТВЕ МОСКВ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СПОРЯЖЕНИЕ</w:t>
      </w:r>
    </w:p>
    <w:p>
      <w:pPr>
        <w:pStyle w:val="ConsTitle"/>
        <w:widowControl/>
        <w:jc w:val="center"/>
        <w:rPr/>
      </w:pPr>
      <w:r>
        <w:rPr/>
        <w:t>от 22 мая 2002 г. N 279-РЗМ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ПРЕДЕЛЬНЫХ ЕДИНИЧНЫХ И КОМПЛЕКСНЫХ РАСЦЕНКАХ НА РАБОТЫ</w:t>
      </w:r>
    </w:p>
    <w:p>
      <w:pPr>
        <w:pStyle w:val="ConsTitle"/>
        <w:widowControl/>
        <w:jc w:val="center"/>
        <w:rPr/>
      </w:pPr>
      <w:r>
        <w:rPr/>
        <w:t>ПО СОДЕРЖАНИЮ ОБЪЕКТОВ ОЗЕЛЕНЕНИЯ Г. МОСК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распоряжения заместителя Мэра в Правительстве</w:t>
      </w:r>
    </w:p>
    <w:p>
      <w:pPr>
        <w:pStyle w:val="ConsNormal"/>
        <w:widowControl/>
        <w:ind w:hanging="0"/>
        <w:jc w:val="center"/>
        <w:rPr/>
      </w:pPr>
      <w:r>
        <w:rPr/>
        <w:t>Москвы от 12.02.2003 N 71-РЗМ)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соответствии с решением Региональной межведомственной комиссии по ценовой и тарифной политике при Правительстве Москвы (протокол заседания N 6-86-1003/2-10 от 21.03.2002)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и ввести с 24 мая 2002 года предельные единичные расценки на работы по содержанию объектов озеленения г. Москвы первой и второй категорий в зимний и летний периоды в соответствии с приложением 1.</w:t>
      </w:r>
    </w:p>
    <w:p>
      <w:pPr>
        <w:pStyle w:val="ConsNormal"/>
        <w:widowControl/>
        <w:ind w:firstLine="540"/>
        <w:jc w:val="both"/>
        <w:rPr/>
      </w:pPr>
      <w:r>
        <w:rPr/>
        <w:t>2. Установить, что расходы на содержание объектов озеленения г. Москвы осуществляются за счет и в пределах средств, предусмотренных в бюджете города на эти цели.</w:t>
      </w:r>
    </w:p>
    <w:p>
      <w:pPr>
        <w:pStyle w:val="ConsNormal"/>
        <w:widowControl/>
        <w:ind w:firstLine="540"/>
        <w:jc w:val="both"/>
        <w:rPr/>
      </w:pPr>
      <w:r>
        <w:rPr/>
        <w:t>3. Утвердить предельные комплексные расценки на содержание зеленых насаждений первой и второй категорий в зимний и летний периоды для планирования нормативных затрат согласно приложению 2.</w:t>
      </w:r>
    </w:p>
    <w:p>
      <w:pPr>
        <w:pStyle w:val="ConsNormal"/>
        <w:widowControl/>
        <w:ind w:firstLine="540"/>
        <w:jc w:val="both"/>
        <w:rPr/>
      </w:pPr>
      <w:r>
        <w:rPr/>
        <w:t>4. Применять предельные комплексные расценки по п. 3 с момента утверждения Комплексом городского хозяйства Правительства Москвы реестров объемов работ в разрезе операций по технологическим картам.</w:t>
      </w:r>
    </w:p>
    <w:p>
      <w:pPr>
        <w:pStyle w:val="ConsNormal"/>
        <w:widowControl/>
        <w:ind w:firstLine="540"/>
        <w:jc w:val="both"/>
        <w:rPr/>
      </w:pPr>
      <w:r>
        <w:rPr/>
        <w:t>5. Департаменту экономической политики и развития г. Москвы и Управлению жилищно - коммунального хозяйства и благоустройства Правительства Москвы подготовить и внести в Правительство Москвы предложения по внесению изменений в распоряжение первого заместителя Премьера Правительства Москвы от 27 марта 2001 г. N 161-РЗП "О единичных расценках на работы по содержанию объектов озеленения г. Москвы".</w:t>
      </w:r>
    </w:p>
    <w:p>
      <w:pPr>
        <w:pStyle w:val="ConsNormal"/>
        <w:widowControl/>
        <w:ind w:firstLine="540"/>
        <w:jc w:val="both"/>
        <w:rPr/>
      </w:pPr>
      <w:r>
        <w:rPr/>
        <w:t>6. Контроль за выполнением настоящего распоряжения возложить на начальника Управления жилищно - коммунального хозяйства и благоустройства Правительства Москвы Павлова Н.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Заместитель Мэра Москвы</w:t>
      </w:r>
    </w:p>
    <w:p>
      <w:pPr>
        <w:pStyle w:val="ConsNormal"/>
        <w:widowControl/>
        <w:ind w:hanging="0"/>
        <w:jc w:val="right"/>
        <w:rPr/>
      </w:pPr>
      <w:r>
        <w:rPr/>
        <w:t>в Правительстве Москвы</w:t>
      </w:r>
    </w:p>
    <w:p>
      <w:pPr>
        <w:pStyle w:val="ConsNormal"/>
        <w:widowControl/>
        <w:ind w:hanging="0"/>
        <w:jc w:val="right"/>
        <w:rPr/>
      </w:pPr>
      <w:r>
        <w:rPr/>
        <w:t>Ю.В. Росляк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к распоряжению заместителя</w:t>
      </w:r>
    </w:p>
    <w:p>
      <w:pPr>
        <w:pStyle w:val="ConsNormal"/>
        <w:widowControl/>
        <w:ind w:hanging="0"/>
        <w:jc w:val="right"/>
        <w:rPr/>
      </w:pPr>
      <w:r>
        <w:rPr/>
        <w:t>Мэра Москвы</w:t>
      </w:r>
    </w:p>
    <w:p>
      <w:pPr>
        <w:pStyle w:val="ConsNormal"/>
        <w:widowControl/>
        <w:ind w:hanging="0"/>
        <w:jc w:val="right"/>
        <w:rPr/>
      </w:pPr>
      <w:r>
        <w:rPr/>
        <w:t>в Правительстве Москвы</w:t>
      </w:r>
    </w:p>
    <w:p>
      <w:pPr>
        <w:pStyle w:val="ConsNormal"/>
        <w:widowControl/>
        <w:ind w:hanging="0"/>
        <w:jc w:val="right"/>
        <w:rPr/>
      </w:pPr>
      <w:r>
        <w:rPr/>
        <w:t>от 22 мая 2002 г. N 279-РЗ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ЫЕ ЕДИНИЧНЫЕ РАСЦЕНКИ НА РАБОТЫ ПО СОДЕРЖАНИЮ</w:t>
      </w:r>
    </w:p>
    <w:p>
      <w:pPr>
        <w:pStyle w:val="ConsNormal"/>
        <w:widowControl/>
        <w:ind w:hanging="0"/>
        <w:jc w:val="center"/>
        <w:rPr/>
      </w:pPr>
      <w:r>
        <w:rPr/>
        <w:t>ОБЪЕКТОВ ОЗЕЛЕНЕНИЯ Г. МОСК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бщие указ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ие единичные расценки предназначены для определения затрат на выполнение отдельных видов работ в однократном исчислении, а также для расчетов организаций, осуществляющих функции заказчика, с организациями, выполняющими работы по содержанию объектов озеленения.</w:t>
      </w:r>
    </w:p>
    <w:p>
      <w:pPr>
        <w:pStyle w:val="ConsNormal"/>
        <w:widowControl/>
        <w:ind w:firstLine="540"/>
        <w:jc w:val="both"/>
        <w:rPr/>
      </w:pPr>
      <w:r>
        <w:rPr/>
        <w:t>2. Единичные расценки составлены в соответствии с Технологическими минимумами содержания зеленых насаждений 1 и 2 категорий, разработанными ГУП "Академия коммунального хозяйства им. К.Д. Памфилова" и утвержденными первым заместителем Премьера Правительства Москвы Никольским Б.В. 21.04.2000.</w:t>
      </w:r>
    </w:p>
    <w:p>
      <w:pPr>
        <w:pStyle w:val="ConsNormal"/>
        <w:widowControl/>
        <w:ind w:firstLine="540"/>
        <w:jc w:val="both"/>
        <w:rPr/>
      </w:pPr>
      <w:r>
        <w:rPr/>
        <w:t>3. В единичных расценках учтены: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заработную плату из расчета 3000 рублей в месяц с начислениями на эту заработную плату 35,9%;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эксплуатацию машин и механизмов с учетом заработной платы рабочих, занятых управлением машин;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материалы, за исключением цветочной рассады, саженцев, ядохимикатов и других эксклюзивны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4. Расценки учитывают накладные расходы в размере 21,5% к прямым затратам и плановые накопления в размере 10% к сумме прямых затрат и накладных расходов.</w:t>
      </w:r>
    </w:p>
    <w:p>
      <w:pPr>
        <w:pStyle w:val="ConsNormal"/>
        <w:widowControl/>
        <w:ind w:hanging="0"/>
        <w:jc w:val="both"/>
        <w:rPr/>
      </w:pPr>
      <w:r>
        <w:rPr/>
        <w:t>(в ред. распоряжения заместителя Мэра в Правительстве Москвы от 12.02.2003 N 71-РЗМ)</w:t>
      </w:r>
    </w:p>
    <w:p>
      <w:pPr>
        <w:pStyle w:val="ConsNormal"/>
        <w:widowControl/>
        <w:ind w:firstLine="540"/>
        <w:jc w:val="both"/>
        <w:rPr/>
      </w:pPr>
      <w:r>
        <w:rPr/>
        <w:t>5. Исключен. - Распоряжение заместителя Мэра в Правительстве Москвы от 12.02.2003 N 71-РЗ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Налог на добавленную стоимость расценками не учтен.</w:t>
      </w:r>
    </w:p>
    <w:p>
      <w:pPr>
        <w:pStyle w:val="ConsNormal"/>
        <w:widowControl/>
        <w:ind w:hanging="0"/>
        <w:jc w:val="center"/>
        <w:rPr/>
      </w:pPr>
      <w:r>
        <w:rPr/>
        <w:t>(нумерация пункта в ред. распоряжения заместителя Мэра</w:t>
      </w:r>
    </w:p>
    <w:p>
      <w:pPr>
        <w:pStyle w:val="ConsNormal"/>
        <w:widowControl/>
        <w:ind w:hanging="0"/>
        <w:jc w:val="center"/>
        <w:rPr/>
      </w:pPr>
      <w:r>
        <w:rPr/>
        <w:t>в Правительстве Москвы от 12.02.2003 N 71-РЗ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ЫЕ ЕДИНИЧНЫЕ РАСЦЕНКИ НА СОДЕРЖАНИЕ ОБЪЕКТОВ</w:t>
      </w:r>
    </w:p>
    <w:p>
      <w:pPr>
        <w:pStyle w:val="ConsNormal"/>
        <w:widowControl/>
        <w:ind w:hanging="0"/>
        <w:jc w:val="center"/>
        <w:rPr/>
      </w:pPr>
      <w:r>
        <w:rPr/>
        <w:t>ОЗЕЛЕНЕНИЯ ГОРОДА МОСКВЫ</w:t>
      </w:r>
    </w:p>
    <w:p>
      <w:pPr>
        <w:pStyle w:val="ConsNonformat"/>
        <w:widowControl/>
        <w:rPr/>
      </w:pPr>
      <w:r>
        <w:rPr/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0"/>
        <w:gridCol w:w="1755"/>
        <w:gridCol w:w="1215"/>
        <w:gridCol w:w="1080"/>
        <w:gridCol w:w="1350"/>
        <w:gridCol w:w="1350"/>
      </w:tblGrid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      </w:t>
              <w:br/>
              <w:t xml:space="preserve">п/п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работ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Единица     </w:t>
              <w:br/>
              <w:t xml:space="preserve">измере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асценка</w:t>
              <w:br/>
              <w:t xml:space="preserve">(руб.)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том числе, руб.        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зарпла-</w:t>
              <w:br/>
              <w:t xml:space="preserve">та     </w:t>
              <w:br/>
              <w:t>рабочи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ашины и </w:t>
              <w:br/>
              <w:t>механиз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атериалы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свободно растущими деревьями в первые    </w:t>
              <w:br/>
              <w:t xml:space="preserve">3-5 лет после пересадки в условиях горо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ыхление смерзшегося снега на приствольных    </w:t>
              <w:br/>
              <w:t>площадках с равномерным разбрасыванием по площад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авка высаженных саженцев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ановка недостающих кольев с уплотнением       </w:t>
              <w:br/>
              <w:t xml:space="preserve">грунта у основания кола и забивка их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5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на подвязок со снятием старых и обвязкой      </w:t>
              <w:br/>
              <w:t xml:space="preserve">новыми, сбором и удалением старых подвязок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8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 приствольных лунок с перекопкой и     </w:t>
              <w:br/>
              <w:t xml:space="preserve">разравниванием почвы и обваловкой их земле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0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езка сухих сучьев и мелкой суши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6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 деревьях лиственных пород с диаметром       </w:t>
              <w:br/>
              <w:t xml:space="preserve">ствола до 35 см с наличием сухих сучьев        </w:t>
              <w:br/>
              <w:t xml:space="preserve">менее 15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6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 деревьях лиственных пород с диаметром       </w:t>
              <w:br/>
              <w:t xml:space="preserve">ствола до 35 см с наличием сухих сучьев        </w:t>
              <w:br/>
              <w:t xml:space="preserve">более 15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оросли: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7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ополя и ивы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7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ругих пород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ве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  <w:br/>
              <w:t xml:space="preserve">пл. убо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с                </w:t>
              <w:br/>
              <w:t xml:space="preserve">равномерным распределением по                    </w:t>
              <w:br/>
              <w:t xml:space="preserve">участку при заданной норме внесения              </w:t>
              <w:br/>
              <w:t xml:space="preserve">и заделкой в почву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89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6,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73,3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приствольных лунок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минеральными удобрениями               </w:t>
              <w:br/>
              <w:t xml:space="preserve">с подноской на расстояние до 50 м,               </w:t>
              <w:br/>
              <w:t xml:space="preserve">равномерным внесением в приствольные круги       </w:t>
              <w:br/>
              <w:t xml:space="preserve">и заделкой в почву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0,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,31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в жидком виде: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иготовление раствора минеральных             </w:t>
              <w:br/>
              <w:t xml:space="preserve">удобрений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растения из шланга (30 л/м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3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стимуляторов роста: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иготовление раствора в заданной              </w:t>
              <w:br/>
              <w:t xml:space="preserve">концентраци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несение с заполнением бака раствором,         </w:t>
              <w:br/>
              <w:t xml:space="preserve">присоединением и отсоединением шланг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1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ждевание крон с заправкой опрыскивателя        </w:t>
              <w:br/>
              <w:t xml:space="preserve">водой и добавлением моющих средств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в приствольные лунки (30 л/дерево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7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          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ветвей на автотранспор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9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4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ветвей с автотранспорта                </w:t>
              <w:br/>
              <w:t xml:space="preserve">и укладка их в куч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ветвей на расстояние до 30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6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                     </w:t>
              <w:br/>
              <w:t xml:space="preserve">10 км без учета стоимости приемки мусор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ядохимикатами с приготовлением      </w:t>
              <w:br/>
              <w:t xml:space="preserve">раствора заданной концентрации, заправкой        </w:t>
              <w:br/>
              <w:t xml:space="preserve">опрыскивателя и промывкой машины и шлангов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облиственном состоян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1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безлиственном состоян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деревьями в условиях магистралей и улиц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езка сухих сучьев и мелкой суши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 деревьях лиственных пород с диаметром       </w:t>
              <w:br/>
              <w:t xml:space="preserve">ствола до 35 см и наличием сухих сучьев        </w:t>
              <w:br/>
              <w:t xml:space="preserve">более 15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 деревьях лиственных пород с диаметром       </w:t>
              <w:br/>
              <w:t xml:space="preserve">ствола свыше 35 см и наличием сухих            </w:t>
              <w:br/>
              <w:t xml:space="preserve">сучьев более 15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реживание крон деревьев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2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ом ствола 21-25 с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,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2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ом ствола 26-40 с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2.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ом ствола свыше 40 с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,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молаживание деревьев лиственных пород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3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20-35 лет с диаметром ствола до 50 см  </w:t>
              <w:br/>
              <w:t xml:space="preserve">при количестве срезов ветвей до 20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4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2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52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3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3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36-50 лет с диаметром ствола до 50 см  </w:t>
              <w:br/>
              <w:t xml:space="preserve">при количестве срезов ветвей более 30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09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4,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04,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3.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старше 50 лет с диаметром ствола       </w:t>
              <w:br/>
              <w:t xml:space="preserve">свыше 50 см при количестве срезов ветвей        </w:t>
              <w:br/>
              <w:t xml:space="preserve">более 30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943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21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21,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6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оросли: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4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ополя, ивы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4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ругие породы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ве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  <w:br/>
              <w:t xml:space="preserve">пл. убо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равномерным      </w:t>
              <w:br/>
              <w:t xml:space="preserve">распределением по участку при заданной           </w:t>
              <w:br/>
              <w:t xml:space="preserve">норме внесения и заделкой в почву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99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6,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3,3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минеральными удобрениями               </w:t>
              <w:br/>
              <w:t xml:space="preserve">в сухом виде: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7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мешивание минеральных удобрений               </w:t>
              <w:br/>
              <w:t xml:space="preserve">с тщательным перемешивание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4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7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дкормка минеральными удобрениями             </w:t>
              <w:br/>
              <w:t xml:space="preserve">с подноской на расстояние до 50 м              </w:t>
              <w:br/>
              <w:t xml:space="preserve">равномерным внесением в приствольные           </w:t>
              <w:br/>
              <w:t xml:space="preserve">круги и заделкой в почву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4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,61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регуляторов роста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8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иготовление раствора в заданной              </w:t>
              <w:br/>
              <w:t xml:space="preserve">концентраци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8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заполнение бака раствором, присоединение       </w:t>
              <w:br/>
              <w:t xml:space="preserve">и отсоединение шланга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6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приствольных лунок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ждевание крон с заправкой опрыскивателя        </w:t>
              <w:br/>
              <w:t xml:space="preserve">водой и добавлением моющих средств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0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20-35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0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36-50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5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0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старше 50 лет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5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в приствольные лунки (40 л/дерево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тка усохших деревьев масляной краско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7</w:t>
            </w:r>
          </w:p>
        </w:tc>
      </w:tr>
      <w:tr>
        <w:trPr>
          <w:trHeight w:val="9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ятие мотопилой дерева мягколиственной          </w:t>
              <w:br/>
              <w:t xml:space="preserve">породы на пень с обрубкой сучьев и раскряжевкой  </w:t>
              <w:br/>
              <w:t xml:space="preserve">хлыстов на долголетье до 2 м. Ограждение или     </w:t>
              <w:br/>
              <w:t xml:space="preserve">удаление предметов, мешающих валке деревьев,     </w:t>
              <w:br/>
              <w:t xml:space="preserve">подпил и подруб стволов в сторону валки,         </w:t>
              <w:br/>
              <w:t xml:space="preserve">спиливание деревьев заподлицо с землей и валка   </w:t>
              <w:br/>
              <w:t xml:space="preserve">деревьев: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20-35 лет диаметром до 0,4 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9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1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36-50 лет диаметром до 0,6 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7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6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3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старше 50 лет диаметром до 0,8 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5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1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3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учьев, порубочных остатков после валки     </w:t>
              <w:br/>
              <w:t xml:space="preserve">деревьев с укладкой в куч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недробилкой пней диаметром от 30       </w:t>
              <w:br/>
              <w:t xml:space="preserve">и более см, засыпка ямы земле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п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5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0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на автотран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ветвей и снятых деревьев                </w:t>
              <w:br/>
              <w:t xml:space="preserve">на автотранспорт и укладка  в кузов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3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ветвей и снятых деревьев               </w:t>
              <w:br/>
              <w:t xml:space="preserve">с автотранспорта с укладкой в кучи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ветвей и снятых деревьев         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6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ядохимикатами с приготовлением      </w:t>
              <w:br/>
              <w:t xml:space="preserve">раствора заданной концентрации, заправкой        </w:t>
              <w:br/>
              <w:t xml:space="preserve">опрыскивателя и промывкой машины и шлангов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безлиственном состоянии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20-35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36-50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старше 50 лет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 облиственном состоянии: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20-35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36-50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7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старше 50 лет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корневая подкормка с приготовлением           </w:t>
              <w:br/>
              <w:t xml:space="preserve">раствора заданной концентрации,                  </w:t>
              <w:br/>
              <w:t xml:space="preserve">заправкой опрыскивателя, промывкой               </w:t>
              <w:br/>
              <w:t xml:space="preserve">машины и шлангов: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20-35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9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36-50 лет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.18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старше 50 лет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деревьями в группах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езка сухих сучьев и мелкой суши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 деревьях лиственных пород с диаметром       </w:t>
              <w:br/>
              <w:t xml:space="preserve">ствола до 35 см и наличием сухих сучьев        </w:t>
              <w:br/>
              <w:t xml:space="preserve">более 15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2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67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 деревьях лиственных пород с диаметром       </w:t>
              <w:br/>
              <w:t xml:space="preserve">ствола свыше 35 см и наличием сухих сучьев     </w:t>
              <w:br/>
              <w:t xml:space="preserve">более 15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3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6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реживание крон деревьев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2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ом ствола 21-25 с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,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2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ом ствола 26-40 с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молаживание деревьев лиственных пород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3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 ствола до 35 см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3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иаметр ствола свыше 35 с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5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3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оросли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ок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  <w:br/>
              <w:t xml:space="preserve">пл. убо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с равномерным    </w:t>
              <w:br/>
              <w:t xml:space="preserve">распределением по участку при заданной норме     </w:t>
              <w:br/>
              <w:t xml:space="preserve">внесения и заделкой в почву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3,3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приствольных лунок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деревьев минеральными удобрениями      </w:t>
              <w:br/>
              <w:t xml:space="preserve">с подноской, равномерным внесением и заделкой    </w:t>
              <w:br/>
              <w:t xml:space="preserve">в почву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,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,6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в приствольные лунки (40 л/дерево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тка усохших деревьев масляной краско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7</w:t>
            </w:r>
          </w:p>
        </w:tc>
      </w:tr>
      <w:tr>
        <w:trPr>
          <w:trHeight w:val="10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ятие мотопилой дерева мягколиственной породы   </w:t>
              <w:br/>
              <w:t xml:space="preserve">на пень с обрубкой сучьев и раскряжевкой         </w:t>
              <w:br/>
              <w:t xml:space="preserve">хлыстов на долголетье до 2 м. Ограждение         </w:t>
              <w:br/>
              <w:t xml:space="preserve">или удаление предметов, мешающих валке           </w:t>
              <w:br/>
              <w:t xml:space="preserve">деревьев, подпил и подруб стволов в сторону      </w:t>
              <w:br/>
              <w:t xml:space="preserve">валки, спиливание деревьев заподлицо с землей    </w:t>
              <w:br/>
              <w:t xml:space="preserve">и валка с применением веревок, рогатин и других  </w:t>
              <w:br/>
              <w:t xml:space="preserve">приспособлений у мягколиственных пород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t>68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t>36,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недробилкой пней диаметром             </w:t>
              <w:br/>
              <w:t xml:space="preserve">от 30 см и более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п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5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0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на автотран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ветвей на автотранспор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3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ветвей с автотранспорта с укладкой     </w:t>
              <w:br/>
              <w:t xml:space="preserve">в кучи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ветвей на расстояние до 30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3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ядохимикатами с приготовлением      </w:t>
              <w:br/>
              <w:t xml:space="preserve">раствора заданной концентрации, заправкой        </w:t>
              <w:br/>
              <w:t xml:space="preserve">опрыскивателя и промывкой машины и шлангов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4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безлиственном состоян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1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.14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облиственном состоян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деревьями хвойных пород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езка сухих сучьев и мелкой суши с применением </w:t>
              <w:br/>
              <w:t xml:space="preserve">ножовки: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осны диаметром ствола до 20 см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ели диаметром ствола до 15 см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.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ели диаметром ствола более 15 см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ве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  <w:br/>
              <w:t xml:space="preserve">пл. убо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с равномерным    </w:t>
              <w:br/>
              <w:t xml:space="preserve">распределением по участку при заданной           </w:t>
              <w:br/>
              <w:t xml:space="preserve">норме внесения и заделкой в почву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3,3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минеральных удобрений в сухом виде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4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мешивание минеральных удобрений: насыпать     </w:t>
              <w:br/>
              <w:t xml:space="preserve">удобрения в заданной пропорции слоями на       </w:t>
              <w:br/>
              <w:t xml:space="preserve">ровную площадку, и тщательно перемешать,       </w:t>
              <w:br/>
              <w:t xml:space="preserve">и сгрести в кучу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4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4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вномерное внесение минеральных удобрений     </w:t>
              <w:br/>
              <w:t xml:space="preserve">в приствольные круги по заданной норме         </w:t>
              <w:br/>
              <w:t xml:space="preserve">с подноской на 50 м и заделкой в почву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67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 приствольных лунок для полива         </w:t>
              <w:br/>
              <w:t xml:space="preserve">с перекопкой почвы, разравниванием ее граблями   </w:t>
              <w:br/>
              <w:t xml:space="preserve">и обваловкой лунок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1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10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стимуляторов роста: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6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иготовление раствора в заданной концентр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6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несение с заполнением бака раствором,         </w:t>
              <w:br/>
              <w:t xml:space="preserve">присоединением и отсоединением шланг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66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ждевание крон водой с добавлением моющих       </w:t>
              <w:br/>
              <w:t xml:space="preserve">средств: заправить опрыскиватель водой,          </w:t>
              <w:br/>
              <w:t xml:space="preserve">опрыснуть хвою деревьев: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7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высотой до 3 м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9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7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высотой 5-10 м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8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приствольной площади с рыхлением и      </w:t>
              <w:br/>
              <w:t xml:space="preserve">удалением мусор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в приствольные лунки (30 л/дерево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тка усохших деревьев масляной краско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7</w:t>
            </w:r>
          </w:p>
        </w:tc>
      </w:tr>
      <w:tr>
        <w:trPr>
          <w:trHeight w:val="8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ятие мотопилой дерева диаметром 0,5 м          </w:t>
              <w:br/>
              <w:t xml:space="preserve">на пень с обрубкой сучьев и раскряжевкой         </w:t>
              <w:br/>
              <w:t xml:space="preserve">хлыстов на долголетье и удаление предметов,      </w:t>
              <w:br/>
              <w:t xml:space="preserve">мешающих валке деревьев, подпил и подруб         </w:t>
              <w:br/>
              <w:t xml:space="preserve">стволов в сторону валки, спиливание деревьев     </w:t>
              <w:br/>
              <w:t xml:space="preserve">заподлицо с земле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>101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>130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>880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недробилкой пней диаметром до 30 с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5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0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учьев и порубочных остатков после валки    </w:t>
              <w:br/>
              <w:t xml:space="preserve">с укладкой в куч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на автотран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сучьев, порубочных остатков, пней       </w:t>
              <w:br/>
              <w:t xml:space="preserve">и веток на автотранспорт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9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7,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сучьев,порубочных остатков, пней и веток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4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ядохимикатами с приготовлением      </w:t>
              <w:br/>
              <w:t xml:space="preserve">раствора заданной концентрации, заправкой        </w:t>
              <w:br/>
              <w:t xml:space="preserve">опрыскивателя и промывкой машины и шлангов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01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корневая подкормка макро- и микроудобрениями  </w:t>
              <w:br/>
              <w:t xml:space="preserve">с приготовлением раствора, заправкой             </w:t>
              <w:br/>
              <w:t xml:space="preserve">опрыскивателя, опрыскиванием растений            </w:t>
              <w:br/>
              <w:t xml:space="preserve">и промывкой машины и шлангов: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высотой до 3 м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1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еревья высотой 5-10 м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деревьями в контейнерах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мотр растений на участке хранения, удаление    </w:t>
              <w:br/>
              <w:t xml:space="preserve">утепляющего материал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борка притеняющих растения щитов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ставление почвенной смеси с 2-кратным          </w:t>
              <w:br/>
              <w:t xml:space="preserve">перелопачиванием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олнение контейнеров керамзитом (или щепой)    </w:t>
              <w:br/>
              <w:t xml:space="preserve">и почвенной смесью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2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,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1,7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растений в контейнер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сыпка грунтом образовавшихся пустот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1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авка высаженных растений и пересадка погибших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штук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ирование кроны растен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растений краном на автотранспорт        </w:t>
              <w:br/>
              <w:t xml:space="preserve">(1 x 0,6 м)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6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растений в контейнерах на расстояние     </w:t>
              <w:br/>
              <w:t xml:space="preserve">до 30 к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грузка растений в контейнерах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,0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в контейнерах (20 л/контейнер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минеральными удобрениями с подноской   </w:t>
              <w:br/>
              <w:t xml:space="preserve">их на расстояние до 50 м, заделка удобрений в    </w:t>
              <w:br/>
              <w:t xml:space="preserve">почву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3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ждевание крон растений с добавлением моющих    </w:t>
              <w:br/>
              <w:t xml:space="preserve">средств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76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4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4,49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анитарная обрезка растен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ыхление почвы в контейнерах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газона вручную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борка случайного мусора в контейнера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1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ытье контейнеров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18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2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36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зимний полив растений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тепление контейнеров опилкам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яхивание снега с крон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тенение хвойных растений (туя, можжевельник)  </w:t>
              <w:br/>
              <w:t xml:space="preserve">с подноской и креплением щит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корневая обработка растений                   </w:t>
              <w:br/>
              <w:t xml:space="preserve">микроэлементам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01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2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кустарниками одиночными и в группа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езка сухих сучьев и мелкой суши: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первые 1-3 год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3 ле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кроны под естественный вид секатором     </w:t>
              <w:br/>
              <w:t xml:space="preserve">или ножовкой с зачисткой срезов свыше 3 см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2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первые 1-3 год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2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3 ле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7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ве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  <w:br/>
              <w:t xml:space="preserve">пл. убо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для кустарни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минеральных удобрений в сухом виде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5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мешивание минеральных удобрений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5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вномерное внесение удобрений в приствольные  </w:t>
              <w:br/>
              <w:t xml:space="preserve">лунки диаметром до 2 м с подноской их на       </w:t>
              <w:br/>
              <w:t xml:space="preserve">расстояние до 50 м и заделкой в почву для      </w:t>
              <w:br/>
              <w:t xml:space="preserve">кустарников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5.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-3 лет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5.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ыше 3 ле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кустарников водой (20 л/куст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приствольных лунок с рыхлением почв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кустарников от случайного мусора         </w:t>
              <w:br/>
              <w:t xml:space="preserve">со сбором случайных предметов, бумаги и пр.      </w:t>
              <w:br/>
              <w:t xml:space="preserve">мусора, вынос их за пределы участка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чевка с подкопом и подрубкой корней, отноской </w:t>
              <w:br/>
              <w:t xml:space="preserve">кустов на расстояние до 50 м и засыпкой          </w:t>
              <w:br/>
              <w:t xml:space="preserve">ям землей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на автотран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ветвей на автотранспорт                 </w:t>
              <w:br/>
              <w:t xml:space="preserve">и разгрузка их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5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46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           </w:t>
              <w:br/>
              <w:t xml:space="preserve">выкопанных кустов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срезанных ветвей и выкорчеванных кустов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0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ядохимикатами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1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безлиственном состоян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11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облиственном состоян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кустарниками в живых изгородях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ыхление слежавшегося снега на приствольных   </w:t>
              <w:br/>
              <w:t xml:space="preserve">площадках с равномерным разбрасыванием           </w:t>
              <w:br/>
              <w:t xml:space="preserve">по площад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живой изгороди с трех сторон с приданием </w:t>
              <w:br/>
              <w:t xml:space="preserve">нужной формы (для постоянно стригущихся          </w:t>
              <w:br/>
              <w:t xml:space="preserve">изгородей):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2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ысотой до 1,5 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1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8,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2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шипами и колючкам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6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5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стка живой изгороди с вырезкой сухих,       </w:t>
              <w:br/>
              <w:t xml:space="preserve">поломанных и старых побегов, зачистка крупных    </w:t>
              <w:br/>
              <w:t xml:space="preserve">срезов с закраской: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95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6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,33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3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ысотой до 1 м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6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9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6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3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ысотой до 1,5 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9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,33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3.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шипами и колючкам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5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9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6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вей: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4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у кустарников лиственных пород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  <w:br/>
              <w:t xml:space="preserve">пл. убо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4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у кустарников с шипами и колючкам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минеральных удобрений в сухом виде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6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мешивание минеральных удобрений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6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вномерное внесение удобрений в приствольные  </w:t>
              <w:br/>
              <w:t xml:space="preserve">лунки диаметром до 2 м с подноской             </w:t>
              <w:br/>
              <w:t xml:space="preserve">их на расстояние до 50 м и заделкой в почв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504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05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99,6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водой (10 л/кв. м)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приствольных лунок с рыхлением почвы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8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у кустарников лиственных пород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8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у кустарников с шипами и колючкам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кустарников от случайного мусора со      </w:t>
              <w:br/>
              <w:t xml:space="preserve">сбором случайных предметов, бумаги и пр. мусора, </w:t>
              <w:br/>
              <w:t xml:space="preserve">вынос их за пределы участк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чевка сухих кустарников с подкопкой           </w:t>
              <w:br/>
              <w:t xml:space="preserve">и подрубкой корней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на автотранспор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ветвей на автотранспорт и разгрузка     </w:t>
              <w:br/>
              <w:t xml:space="preserve">их после обрезки живой изгороди: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ысотой до 1,5 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6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шипами и колючкам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8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6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           </w:t>
              <w:br/>
              <w:t xml:space="preserve">выкорчеванных кустов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срезанных ветвей и выкорчеванных кустов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1.9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кустарников ядохимикатами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безлиственном состоян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1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облиственном состоян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вьющимися кустарникам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вязывание кустов с расправкой ветвей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окучивание кустов с разравниванием земли      </w:t>
              <w:br/>
              <w:t xml:space="preserve">по приствольному кругу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и прореживание кроны под естественный    </w:t>
              <w:br/>
              <w:t xml:space="preserve">вид секатором или ножовкой с зачисткой срез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римесей кустарников других пород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резанных ветвей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язка растени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под кусты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минеральных удобрений в сухом виде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8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мешивание минеральных удобрений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8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вномерное внесение удобрений в приствольные  </w:t>
              <w:br/>
              <w:t xml:space="preserve">лунки диаметром до 2 м с подноской их          </w:t>
              <w:br/>
              <w:t xml:space="preserve">на расстояние до 50 м и заделкой в почву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11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стройство приствольных лунок для полива         </w:t>
              <w:br/>
              <w:t xml:space="preserve">c перекопкой и разравниванием земли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0,9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с рыхлением почвы и удалением сорняк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лун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кустарников водой (5 л/куст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отцветших соцвети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кустарников от случайного мусора со      </w:t>
              <w:br/>
              <w:t xml:space="preserve">сбором случайных предметов, бумаги и пр. мусора, </w:t>
              <w:br/>
              <w:t xml:space="preserve">вынос их за пределы участка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рчевка кустарников с подкопом и подрубкой      </w:t>
              <w:br/>
              <w:t xml:space="preserve">корней, отноской кустов на расстояние до 50 м    </w:t>
              <w:br/>
              <w:t xml:space="preserve">и засыпкой ям землей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язывание кустов с прижатием веток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3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учивание кустов утепляющим материалом на зим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на               </w:t>
              <w:br/>
              <w:t xml:space="preserve">автотранспор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веток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6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           </w:t>
              <w:br/>
              <w:t xml:space="preserve">выкорчеванных кустов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срезанных ветвей и выкорчеванных кустов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7.8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кустарников ядохимикатами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безлиственном состояни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18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 облиственном состояни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партерными газонам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брасывание слежавшегося снега по газону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есывание поверхности железными граблями      </w:t>
              <w:br/>
              <w:t xml:space="preserve">весной в двух направлениях с очисткой от мусора, </w:t>
              <w:br/>
              <w:t xml:space="preserve">листвы, отмершей травы и выносом за пределы      </w:t>
              <w:br/>
              <w:t xml:space="preserve">газона (при средней засоренност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0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01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газона сухими минеральными удобрениями </w:t>
              <w:br/>
              <w:t xml:space="preserve">с разбрасыванием по участку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38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5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32,9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шение травосто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5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газонных бордюров со сбором и выносом    </w:t>
              <w:br/>
              <w:t xml:space="preserve">мусора на куч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6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и уборка скошенной травы с выносом     </w:t>
              <w:br/>
              <w:t xml:space="preserve">и укладкой в копны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7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газона водой с применением дождевальной    </w:t>
              <w:br/>
              <w:t xml:space="preserve">установки (20 л/кв. м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2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3,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40,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7,9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8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газона: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8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ручную с удалением сорной растительности      </w:t>
              <w:br/>
              <w:t xml:space="preserve">и выносом за пределы газон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8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помощью гербицидов с приготовлением          </w:t>
              <w:br/>
              <w:t xml:space="preserve">раствора заданной концентрации, обработкой     </w:t>
              <w:br/>
              <w:t xml:space="preserve">участка и промывкой машин и шлангов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6828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34,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6479,8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9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газона от случайного мусора с выносом    </w:t>
              <w:br/>
              <w:t xml:space="preserve">за пределы газона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0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листвы с поверхности газона после      </w:t>
              <w:br/>
              <w:t xml:space="preserve">листопада веерными граблями с выносом листвы     </w:t>
              <w:br/>
              <w:t xml:space="preserve">за пределы газона при средней засорен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0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листвы с поверхности газона после      </w:t>
              <w:br/>
              <w:t xml:space="preserve">листопада веерными граблями с выносом листвы     </w:t>
              <w:br/>
              <w:t xml:space="preserve">за пределы газона при сильной засорен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6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скошенной травы на автотранспорт        </w:t>
              <w:br/>
              <w:t xml:space="preserve">с очисткой места погруз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85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30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с    </w:t>
              <w:br/>
              <w:t xml:space="preserve">автотранспор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и листвы на автотранспорт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минеральных удобрений на расстояние       </w:t>
              <w:br/>
              <w:t xml:space="preserve">до 30 к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листвы, скошенной травы, мусора на         </w:t>
              <w:br/>
              <w:t xml:space="preserve">расстояние до 30 к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1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газона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штыковка почвы на глубину 15-20 с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зравнивание разрыхленной почвы граблями      </w:t>
              <w:br/>
              <w:t xml:space="preserve">с очисткой участка от встречающегося мусо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2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засев газона вручную с подносом семян,         </w:t>
              <w:br/>
              <w:t xml:space="preserve">заделкой их граблями, уплотнением поверхности  </w:t>
              <w:br/>
              <w:t xml:space="preserve">газона (30 г/кв. м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22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2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9,9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.12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газона (5 л/кв. м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обыкновенными газонами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есывание поверхности железными граблями      </w:t>
              <w:br/>
              <w:t xml:space="preserve">весной в двух направлениях с очисткой            </w:t>
              <w:br/>
              <w:t xml:space="preserve">от мусора, листвы, отмершей травы и выносом      </w:t>
              <w:br/>
              <w:t xml:space="preserve">за пределы газона (при средней засоренности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газона сухими минеральными удобрениями </w:t>
              <w:br/>
              <w:t xml:space="preserve">с разбрасыванием по участку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38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5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32,9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шение травосто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газонных бордюров со сбором              </w:t>
              <w:br/>
              <w:t xml:space="preserve">и выносом мусора на кучи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и уборка скошенной травы с выносом     </w:t>
              <w:br/>
              <w:t xml:space="preserve">и укладкой в копны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газона водой с применением дождевальной    </w:t>
              <w:br/>
              <w:t xml:space="preserve">установки (20 л/кв. м)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2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3,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40,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7,96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газона от случайного мусора с выносом    </w:t>
              <w:br/>
              <w:t xml:space="preserve">за пределы газона (в т.ч. бытового и             </w:t>
              <w:br/>
              <w:t xml:space="preserve">крупногабаритного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листвы с поверхности газона после      </w:t>
              <w:br/>
              <w:t xml:space="preserve">листопада веерными граблями с выносом листвы     </w:t>
              <w:br/>
              <w:t xml:space="preserve">за пределы газона при средней засорен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листвы с поверхности газона после      </w:t>
              <w:br/>
              <w:t xml:space="preserve">листопада веерными граблями с выносом листвы     </w:t>
              <w:br/>
              <w:t xml:space="preserve">за пределы газона при сильной засорен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6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скошенной травы на автотранспорт        </w:t>
              <w:br/>
              <w:t xml:space="preserve">с очисткой места погруз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85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30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и листвы на автотранспорт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минеральных удобрений на расстояние       </w:t>
              <w:br/>
              <w:t xml:space="preserve">до 30 к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листвы, скошенной травы, мусора  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9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газона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1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ханическая подготовка почвы мотофрезо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7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5,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1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несение в почву органических удобр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10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зравнивание разрыхленной почвы граблями      </w:t>
              <w:br/>
              <w:t xml:space="preserve">с очисткой участка от встречающегося мусо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10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засев газона вручную с подносом семян, заделкой</w:t>
              <w:br/>
              <w:t xml:space="preserve">их граблями, уплотнением поверхности           </w:t>
              <w:br/>
              <w:t xml:space="preserve">газона (30 г/кв. м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22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2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9,9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.10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газона (5 л/кв. м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газонами на откосах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есывание поверхности железными граблями      </w:t>
              <w:br/>
              <w:t xml:space="preserve">весной в двух направлениях с очисткой от мусора, </w:t>
              <w:br/>
              <w:t xml:space="preserve">листвы, отмершей травы и выносом за пределы      </w:t>
              <w:br/>
              <w:t xml:space="preserve">газона (при сильной засоренност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7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76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газона сухими минеральными удобрениями </w:t>
              <w:br/>
              <w:t xml:space="preserve">с разбрасыванием по участку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38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5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32,9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шение травостоя (высота склона до 4 м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и уборка скошенной трав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газона водой (12 л/кв. м)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9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3,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8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88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газона с помощью гербицидов             </w:t>
              <w:br/>
              <w:t xml:space="preserve">с приготовлением раствора заданной концентрации, </w:t>
              <w:br/>
              <w:t xml:space="preserve">обработкой участка и промывкой машины и шланг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6828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34,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6479,8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газона от случайного мусора с выносом    </w:t>
              <w:br/>
              <w:t xml:space="preserve">за пределы газона (в т.ч. бытового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листвы с поверхности газона после      </w:t>
              <w:br/>
              <w:t xml:space="preserve">листопада веерными граблями с выносом листвы     </w:t>
              <w:br/>
              <w:t xml:space="preserve">за пределы газона при средней засорен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листвы с поверхности газона после      </w:t>
              <w:br/>
              <w:t xml:space="preserve">листопада веерными граблями с выносом листвы     </w:t>
              <w:br/>
              <w:t xml:space="preserve">за пределы газона при сильной засоренно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6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емлевание газона с подноской и равномерным      </w:t>
              <w:br/>
              <w:t xml:space="preserve">разбрасыванием торфа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3,3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скошенной травы на автотранспорт        </w:t>
              <w:br/>
              <w:t xml:space="preserve">с очисткой места погруз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85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30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и листвы на автотранспорт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торфа и минеральных удобрений   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листвы, мусора и скошенной травы 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0.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газона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1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штыковка почвы лопатой на глубину 15 см        </w:t>
              <w:br/>
              <w:t xml:space="preserve">(средние почвы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0,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1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несение в почву органических удобр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1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зравнивание разрыхленной почвы граблями      </w:t>
              <w:br/>
              <w:t xml:space="preserve">с разбивкой комьев и очисткой участка          </w:t>
              <w:br/>
              <w:t xml:space="preserve">от встречающегося мусор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1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засев газона с подносом семян, заделкой их     </w:t>
              <w:br/>
              <w:t xml:space="preserve">граблями, уплотнением поверхности газона       </w:t>
              <w:br/>
              <w:t xml:space="preserve">(30 г/кв. м)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22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2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9,9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1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укрытие газона мешковино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7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,6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.11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газона (5 л/кв. м)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луговыми газонам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газона сухими минеральными удобрениями </w:t>
              <w:br/>
              <w:t xml:space="preserve">с разбрасыванием по участку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68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5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32,9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шение травостоя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сена в валк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бор сена из валков в копны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еханическая обрезка бровок газона со сбором     </w:t>
              <w:br/>
              <w:t xml:space="preserve">срезанной травы и земли в кучи и уборкой и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,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газона от случайного мусора с выносом    </w:t>
              <w:br/>
              <w:t xml:space="preserve">за пределы газона (в т.ч. бытового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на автотранспор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4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6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скошенной травы на автотранспорт        </w:t>
              <w:br/>
              <w:t xml:space="preserve">с очисткой места погрузк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85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30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минеральных удобрений на                  </w:t>
              <w:br/>
              <w:t xml:space="preserve">расстояние до 30 к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травы, мусора на расстояние до 30 к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7.7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газона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штыковка почвы на глубину 15 см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0,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8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несение в почву органических удобр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8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зравнивание разрыхленной почвы граблями      </w:t>
              <w:br/>
              <w:t xml:space="preserve">с разбивкой комьев и очисткой участка          </w:t>
              <w:br/>
              <w:t xml:space="preserve">от встречающегося мусора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8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засев газона с подносом семян, заделкой их     </w:t>
              <w:br/>
              <w:t xml:space="preserve">граблями, уплотнением поверхности газон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2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9,99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8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газона (10 л/кв. м)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цветников из цветов - однолетников    </w:t>
              <w:br/>
              <w:t xml:space="preserve">и двулетников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цвет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брасывание слежавшегося снега в конце зимы    </w:t>
              <w:br/>
              <w:t xml:space="preserve">на цветника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пание уплотненных почв на глубину 20 см        </w:t>
              <w:br/>
              <w:t xml:space="preserve">на средних почвах с переворачиванием пласт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граблями          </w:t>
              <w:br/>
              <w:t xml:space="preserve">с разбивкой комьев и очисткой участка от камней, </w:t>
              <w:br/>
              <w:t xml:space="preserve">корней и др.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лошное внесение в почву полусухих органических </w:t>
              <w:br/>
              <w:t xml:space="preserve">удобрений при норме внесения до 40 т/га из куч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9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65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плошное внесение в почву минеральных удобрений  </w:t>
              <w:br/>
              <w:t xml:space="preserve">с подноской их из кучи и равномерным             </w:t>
              <w:br/>
              <w:t xml:space="preserve">разбрасыванием по участку при норме внесения     </w:t>
              <w:br/>
              <w:t xml:space="preserve">6 ц/га из куч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419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457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732,96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без выборки       </w:t>
              <w:br/>
              <w:t xml:space="preserve">корней и растительных остатков с целью заделки   </w:t>
              <w:br/>
              <w:t xml:space="preserve">удобрений (почвы средние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3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3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несение рисунка с разметкой необходимых        </w:t>
              <w:br/>
              <w:t xml:space="preserve">точек, натягиванием шнура: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ля однолетников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3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ля двулетников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2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цветов в рабатки и клумбы с подноской    </w:t>
              <w:br/>
              <w:t xml:space="preserve">рассады, выборкой из ящиков и горшочков,         </w:t>
              <w:br/>
              <w:t xml:space="preserve">подготовкой лунок, поливкой и уборкой тары       </w:t>
              <w:br/>
              <w:t xml:space="preserve">с пополнением отпада (20%)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садка (для однолетников - 50 шт./кв. м,      </w:t>
              <w:br/>
              <w:t xml:space="preserve">для двулетников - 40 шт./кв. м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8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(10 л/кв. м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площади с уборкой мусора после посадки   </w:t>
              <w:br/>
              <w:t xml:space="preserve">цветов (при средней засоренност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а от случайного мусора            </w:t>
              <w:br/>
              <w:t xml:space="preserve">с отноской за пределы цветник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30" w:hRule="atLeast"/>
        </w:trPr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/>
      </w:pPr>
      <w:r>
        <w:rPr/>
        <w:t xml:space="preserve">   </w:t>
      </w:r>
      <w:r>
        <w:rPr/>
        <w:t>КонсультантПлюс: примечание.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Нумерация  пунктов  дана  в  соответствии с официальным текстом</w:t>
      </w:r>
    </w:p>
    <w:p>
      <w:pPr>
        <w:pStyle w:val="ConsNonformat"/>
        <w:widowControl/>
        <w:rPr/>
      </w:pPr>
      <w:r>
        <w:rPr/>
        <w:t>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0"/>
        <w:gridCol w:w="1755"/>
        <w:gridCol w:w="1215"/>
        <w:gridCol w:w="1080"/>
        <w:gridCol w:w="1350"/>
        <w:gridCol w:w="1350"/>
      </w:tblGrid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а с рыхлением почвы и удалением  </w:t>
              <w:br/>
              <w:t xml:space="preserve">сорной растительност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а без рыхления почвы и удаления  </w:t>
              <w:br/>
              <w:t xml:space="preserve">сорной растительност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4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4,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бордюров цветников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4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4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торая и последующи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1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ов от старых стеблей цветочных    </w:t>
              <w:br/>
              <w:t xml:space="preserve">растений с выносом их за пределы цветник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цветочной  </w:t>
              <w:br/>
              <w:t xml:space="preserve">рассады по 50 растений в ящике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4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6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6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, опавших листьев, стеблей        </w:t>
              <w:br/>
              <w:t xml:space="preserve">и выкопанных растений на автотранспор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регноя на автотранспорт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регноя, минеральных удобрений,          </w:t>
              <w:br/>
              <w:t>цветочной рассады в ящиках на расстояние до 30 к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, опавших листьев, стеблей           </w:t>
              <w:br/>
              <w:t xml:space="preserve">и выкопанных растений на расстояние до 30 к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.16.8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цветников из цветов - однолетников    </w:t>
              <w:br/>
              <w:t xml:space="preserve">посевом в грунт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ев семян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брасывание слежавшегося снега в конце зимы    </w:t>
              <w:br/>
              <w:t xml:space="preserve">на цветника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пание уплотненных почв на глубину 20 см на     </w:t>
              <w:br/>
              <w:t xml:space="preserve">средних почвах с переворачиванием пласта,        </w:t>
              <w:br/>
              <w:t xml:space="preserve">разбивкой комьев, отброской камней и других      </w:t>
              <w:br/>
              <w:t xml:space="preserve">предметов в сторону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граблями с        </w:t>
              <w:br/>
              <w:t xml:space="preserve">разбивкой комьев и очисткой участка от камней,   </w:t>
              <w:br/>
              <w:t xml:space="preserve">корней и др.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вномерное внесение в почву полусухих           </w:t>
              <w:br/>
              <w:t xml:space="preserve">органических удобрений при норме внесения        </w:t>
              <w:br/>
              <w:t xml:space="preserve">до 40 т/га из кучи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9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66,65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вномерное внесение в почву минеральных         </w:t>
              <w:br/>
              <w:t xml:space="preserve">удобрений с подноской их из кучи и равномерным   </w:t>
              <w:br/>
              <w:t xml:space="preserve">разбрасыванием по участку при норме внесения     </w:t>
              <w:br/>
              <w:t xml:space="preserve">6 ц/га из куч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419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457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732,96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без выборки       </w:t>
              <w:br/>
              <w:t xml:space="preserve">корней и растительных остатков с целью заделки   </w:t>
              <w:br/>
              <w:t xml:space="preserve">удобрений (почвы средние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3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3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ев летников с устройством борозд и заделкой   </w:t>
              <w:br/>
              <w:t xml:space="preserve">семян землей борозд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реживание цветочных растений с рыхлением      </w:t>
              <w:br/>
              <w:t xml:space="preserve">почвы и прополкой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4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43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5 л/кв. м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а с удалением сорной             </w:t>
              <w:br/>
              <w:t xml:space="preserve">растительности при средней засоренности: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рыхлением почв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ез рыхления почв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бордюров цветников: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1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1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торая и последующи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ов от случайного мусора           </w:t>
              <w:br/>
              <w:t xml:space="preserve">с отноской за пределы цветник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ов от отцветших цветов и старых   </w:t>
              <w:br/>
              <w:t xml:space="preserve">стеблей цветочных растений с выносом их за       </w:t>
              <w:br/>
              <w:t xml:space="preserve">пределы цветник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4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копка уплотненных почв на глубину 20 см с    </w:t>
              <w:br/>
              <w:t xml:space="preserve">выборкой растений с разбивкой комьев, отброской  </w:t>
              <w:br/>
              <w:t xml:space="preserve">камней и других предметов в сторону (почвы       </w:t>
              <w:br/>
              <w:t xml:space="preserve">средние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на автотранспор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на    </w:t>
              <w:br/>
              <w:t xml:space="preserve">автотранспор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с    </w:t>
              <w:br/>
              <w:t xml:space="preserve">автотранспор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регноя на автотранспорт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регноя, минеральных удобрений 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 и выкопанных летников на            </w:t>
              <w:br/>
              <w:t xml:space="preserve">расстояние до 30 к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.15.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цветников из ковровых растений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растени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брасывание слежавшегося снега в конце зимы    </w:t>
              <w:br/>
              <w:t xml:space="preserve">на цветниках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пание уплотненных почв на глубину 20 см на     </w:t>
              <w:br/>
              <w:t xml:space="preserve">средних почвах с переворачиванием плас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граблями с        </w:t>
              <w:br/>
              <w:t xml:space="preserve">разбивкой комьев и очисткой участка от камней,   </w:t>
              <w:br/>
              <w:t xml:space="preserve">корней и др.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вномерное внесение в почву минеральных         </w:t>
              <w:br/>
              <w:t xml:space="preserve">удобрений с подноской их из куч и разбрасыванием </w:t>
              <w:br/>
              <w:t xml:space="preserve">по участку при норме внесения 6 ц/г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19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57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732,96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без выборки       </w:t>
              <w:br/>
              <w:t xml:space="preserve">корней и растительных остатков с целью заделки   </w:t>
              <w:br/>
              <w:t xml:space="preserve">удобрений (почвы средние)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3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3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несение рисунка (частого) с разметкой необходи-</w:t>
              <w:br/>
              <w:t xml:space="preserve">мых точек, натягиванием шнура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,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62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цветов в рабатки и клумбы с подноской    </w:t>
              <w:br/>
              <w:t xml:space="preserve">рассады, выборкой из ящиков, подготовкой лунок,  </w:t>
              <w:br/>
              <w:t xml:space="preserve">поливкой и уборкой тары с пополнением отпада     </w:t>
              <w:br/>
              <w:t xml:space="preserve">(10%)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7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7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территории от мусора после посадки       </w:t>
              <w:br/>
              <w:t xml:space="preserve">цветов (при средней засоренности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           </w:t>
              <w:br/>
              <w:t xml:space="preserve">цветочной рассады в ящиках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4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6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6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           </w:t>
              <w:br/>
              <w:t xml:space="preserve">пустых ящиков из-под рассады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8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0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пустых ящиков на расстояние до 30 к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0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 цветочной рассады  на  расстояние до     </w:t>
              <w:br/>
              <w:t xml:space="preserve">30 км (в ящиках)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а с удалением сорной             </w:t>
              <w:br/>
              <w:t xml:space="preserve">растительности при средней засоренности: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2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рыхлением почв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3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ез рыхления почв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</w:tbl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/>
      </w:pPr>
      <w:r>
        <w:rPr/>
        <w:t xml:space="preserve">   </w:t>
      </w:r>
      <w:r>
        <w:rPr/>
        <w:t>КонсультантПлюс: примечание.</w:t>
      </w:r>
    </w:p>
    <w:p>
      <w:pPr>
        <w:pStyle w:val="ConsNonformat"/>
        <w:widowControl/>
        <w:rPr/>
      </w:pPr>
      <w:r>
        <w:rPr/>
        <w:t xml:space="preserve">   </w:t>
      </w:r>
      <w:r>
        <w:rPr/>
        <w:t>Нумерация  пунктов  дана  в  соответствии с официальным текстом</w:t>
      </w:r>
    </w:p>
    <w:p>
      <w:pPr>
        <w:pStyle w:val="ConsNonformat"/>
        <w:widowControl/>
        <w:rPr/>
      </w:pPr>
      <w:r>
        <w:rPr/>
        <w:t>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0"/>
        <w:gridCol w:w="1755"/>
        <w:gridCol w:w="1215"/>
        <w:gridCol w:w="1080"/>
        <w:gridCol w:w="1350"/>
        <w:gridCol w:w="1350"/>
      </w:tblGrid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рижка коврового цветника шпалерными ножницами: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3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3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торая и последующие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ов от случайного мусора           </w:t>
              <w:br/>
              <w:t xml:space="preserve">с отноской за пределы цветник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ов от старых стеблей цветочных    </w:t>
              <w:br/>
              <w:t xml:space="preserve">растений с выносом их за пределы цветник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16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копка уплотненных почв на глубину 20 см с    </w:t>
              <w:br/>
              <w:t xml:space="preserve">выборкой растений с разбивкой комьев, отброской  </w:t>
              <w:br/>
              <w:t xml:space="preserve">камней и других предметов в сторону (почвы       </w:t>
              <w:br/>
              <w:t xml:space="preserve">средние)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7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, сорной растительности,          </w:t>
              <w:br/>
              <w:t xml:space="preserve">стеблей на автотранспорт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7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на    </w:t>
              <w:br/>
              <w:t xml:space="preserve">автотранспорт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7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с    </w:t>
              <w:br/>
              <w:t xml:space="preserve">автотранспорт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7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минеральных удобрений на расстояние       </w:t>
              <w:br/>
              <w:t xml:space="preserve">до 30 к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7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, сорной растительности и стеблей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.17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цветников из луковичных               </w:t>
              <w:br/>
              <w:t xml:space="preserve">и клубнелуковичных растен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цвет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пание уплотненных почв на глубину 20 см на     </w:t>
              <w:br/>
              <w:t xml:space="preserve">средних почвах с переворачиванием плас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граблями с        </w:t>
              <w:br/>
              <w:t xml:space="preserve">разбивкой комьев и очисткой участка от камней,   </w:t>
              <w:br/>
              <w:t xml:space="preserve">корней и др.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регноя на автотранспорт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регноя и минеральных удобрений на       </w:t>
              <w:br/>
              <w:t xml:space="preserve">расстояние до 30 к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вномерное разбрасывание по участку перегноя    </w:t>
              <w:br/>
              <w:t xml:space="preserve">из куч при норме внесения 8-10 кг/кв. 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6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65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вномерное внесение в почву минеральных         </w:t>
              <w:br/>
              <w:t xml:space="preserve">удобрений с подноской их из куч и разбрасыванием </w:t>
              <w:br/>
              <w:t xml:space="preserve">по участку при норме внесения 6 ц/г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19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57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732,96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метка необходимых точек, нанесение рисунка,   </w:t>
              <w:br/>
              <w:t xml:space="preserve">разбивка колышков и натягивание шнура для        </w:t>
              <w:br/>
              <w:t xml:space="preserve">посадки луковичных и клубнелуковичных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0,0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разгрузка            </w:t>
              <w:br/>
              <w:t xml:space="preserve">посадочного материал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19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1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7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осадочного материала на расстояние       </w:t>
              <w:br/>
              <w:t xml:space="preserve">до 30 к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луковиц и клубнелуковиц в рабатки        </w:t>
              <w:br/>
              <w:t xml:space="preserve">и клумбы с подноской рассады, раскладкой         </w:t>
              <w:br/>
              <w:t xml:space="preserve">по точкам посадки, подготовкой лунок,            </w:t>
              <w:br/>
              <w:t xml:space="preserve">посадкой луковиц, поливом и уборкой тары: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1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садка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1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в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цветниками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нятие лапника с цветника, вынос его             </w:t>
              <w:br/>
              <w:t xml:space="preserve">на дорожку и укладка в куч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а при средней засоренности: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3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рыхлением почв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3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ез рыхления почв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готовление раствора минеральных удобрений     </w:t>
              <w:br/>
              <w:t xml:space="preserve">заданной концентрации, подкормка растений        </w:t>
              <w:br/>
              <w:t xml:space="preserve">раствором минеральных удобрений из расчета       </w:t>
              <w:br/>
              <w:t xml:space="preserve">О,5 л на растение: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тыс.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9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7,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,2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5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юльпаны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2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5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рциссы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5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гиацинты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5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лилии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5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гладиолусы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7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6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отцветших растений и относка             </w:t>
              <w:br/>
              <w:t xml:space="preserve">вырезанных стеблей за пределы цветник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4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7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а от случайного мусора            </w:t>
              <w:br/>
              <w:t xml:space="preserve">при средней засоренности с выносом за            </w:t>
              <w:br/>
              <w:t xml:space="preserve">пределы цветник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8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а от опавших листьев, сучьев      </w:t>
              <w:br/>
              <w:t xml:space="preserve">и мусора при средней засоренности почвы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19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тепление цветника: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9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орфом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0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7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6,6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19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еловым лапником с подноской и раскладкой       </w:t>
              <w:br/>
              <w:t xml:space="preserve">по площад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287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1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66,1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на автотранспор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лапника на автотранспорт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5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0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 на расстояние до 30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минеральных удобрений и лапника 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0.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копка растений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2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капывание луковиц и клубнелуковиц с очисткой   </w:t>
              <w:br/>
              <w:t xml:space="preserve">их от земли, отноской за пределы цветника        </w:t>
              <w:br/>
              <w:t xml:space="preserve">и укладкой в ящики: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1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тюльпаны (коэффициент размножения 1,1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1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нарциссы (коэффициент размножения 1,75)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1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гиацинты (коэффициент размножения 0,8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1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лилии (коэффициент размножения 2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8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.21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гладиолусы (коэффициент размножения 5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2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ртировка луковиц и клубнелуковиц на 3 фракции  </w:t>
              <w:br/>
              <w:t xml:space="preserve">и укладка в тару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2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счет луковиц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шт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,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2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енняя перекопка почвы на глубину до 20 см      </w:t>
              <w:br/>
              <w:t xml:space="preserve">с переворачиванием пласта на средних почвах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32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2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вскопанной почвы граблями с        </w:t>
              <w:br/>
              <w:t xml:space="preserve">разбивкой комьев и очисткой от растительных      </w:t>
              <w:br/>
              <w:t xml:space="preserve">остатков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6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держание цветников из кустовых и корневищных   </w:t>
              <w:br/>
              <w:t xml:space="preserve">многолетников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ов с рыхлением почвы и удалением </w:t>
              <w:br/>
              <w:t xml:space="preserve">сорной растительности при средней засоренност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ов: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т случайного мусора с отноской за             </w:t>
              <w:br/>
              <w:t xml:space="preserve">пределы цветника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т стеблей отцветших растений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3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т опавших листьев, сучьев и мусора            </w:t>
              <w:br/>
              <w:t xml:space="preserve">при средней засоренност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на автотранспорт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 на расстояние до 30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готовление раствора минеральных удобрений     </w:t>
              <w:br/>
              <w:t xml:space="preserve">заданной концентрации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л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98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многолетников минеральными удобрениями </w:t>
              <w:br/>
              <w:t xml:space="preserve">(раствором) с подноской ведрами из емкости       </w:t>
              <w:br/>
              <w:t xml:space="preserve">(12-16 г/кв. м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тепление цветочных растений торфом на зиму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3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0,6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93,2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окучивание многолетних растений от торф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6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6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пионам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окучивание пионов весной от перегноя          </w:t>
              <w:br/>
              <w:t xml:space="preserve">или листьев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6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6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а от: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усора и опавших листьев                       </w:t>
              <w:br/>
              <w:t xml:space="preserve">при средней засоренност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лучайного мусора с выносом                    </w:t>
              <w:br/>
              <w:t xml:space="preserve">за пределы цветника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органических удобрений                  </w:t>
              <w:br/>
              <w:t xml:space="preserve">с заделкой в почву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5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8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16,6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сение сухих минеральных удобрений с заделкой  </w:t>
              <w:br/>
              <w:t xml:space="preserve">в почву (15 г/кв. м) со второго года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5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0,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6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ников при средней засоренности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 рыхлением почвы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без рыхления почвы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4,9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асынкование растений при количестве стеблей     </w:t>
              <w:br/>
              <w:t xml:space="preserve">в кусте до 6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,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отцветших стеблей секатором с выноской   </w:t>
              <w:br/>
              <w:t xml:space="preserve">их за пределы цветника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0 раст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тепление растений торфом на зиму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7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3,3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1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и торфа   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1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10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10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, минеральных удобрений       </w:t>
              <w:br/>
              <w:t xml:space="preserve">и торфа на расстояние до 30 к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.10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розами в цветниках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в первый год после посадк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1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роз с рыхлением почвы в рядах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тор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,9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следующи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органических удобрений           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3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3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органических и минеральных удобрений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роз органическими удобрениями,         </w:t>
              <w:br/>
              <w:t xml:space="preserve">вносимыми в лунк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6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82,4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7,81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роз минеральными удобрениями,          </w:t>
              <w:br/>
              <w:t xml:space="preserve">вносимыми в лунк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7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0,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6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среднерослых роз с откидкой срезанных    </w:t>
              <w:br/>
              <w:t xml:space="preserve">веток в сторону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учивание роз на зиму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готовка шпилек для пришпиливания роз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шпиливание кустов роз, пригнув                </w:t>
              <w:br/>
              <w:t xml:space="preserve">ветки к земле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тепление кустов роз лапником                    </w:t>
              <w:br/>
              <w:t xml:space="preserve">Уход во второй и последующие год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утепляющего слоя лапник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7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окучивание грунта с разравниваем кустов роз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5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5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сенняя обрезка роз: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3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чайно - гибридных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5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5,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3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олиантовых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0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дикой поросли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1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а от мусора и листьев при         </w:t>
              <w:br/>
              <w:t xml:space="preserve">средней засоренности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6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цветника от случайного мусора с выносом  </w:t>
              <w:br/>
              <w:t xml:space="preserve">за пределы цветник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и листьев на автотранспорт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8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4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регноя на автотранспорт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инеральных удобрений в мешкотаре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5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,5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7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минеральных удобрений в мешкотаре      </w:t>
              <w:br/>
              <w:t xml:space="preserve">с автотранспорта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1,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5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 и листьев на расстояние до 30 км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6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регноя и минеральных удобрений          </w:t>
              <w:br/>
              <w:t xml:space="preserve">на расстояние до 30 к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.17.7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8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роз перегноем (10 кг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5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8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6,65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19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роз сухими минеральными                </w:t>
              <w:br/>
              <w:t xml:space="preserve">удобрениями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7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0,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6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борочная обрезка отцветших роз, сбор и вынос   </w:t>
              <w:br/>
              <w:t xml:space="preserve">срезанных побегов за пределы цветника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9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9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роз с рыхлением почвы средней           </w:t>
              <w:br/>
              <w:t xml:space="preserve">засоренност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роз без рыхления почвы средней          </w:t>
              <w:br/>
              <w:t xml:space="preserve">засоренност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8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8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растений из шланга (20 л/кв. м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29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5,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49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8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крытие роз еловым лапником или другими          </w:t>
              <w:br/>
              <w:t xml:space="preserve">материалами с их подноской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уст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2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ыскивание роз от вредителей и болезней        </w:t>
              <w:br/>
              <w:t xml:space="preserve">с приготовлением рабочего раствора, заправкой    </w:t>
              <w:br/>
              <w:t xml:space="preserve">опрыскивателя, обработкой участка и промывкой    </w:t>
              <w:br/>
              <w:t xml:space="preserve">машины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0,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0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0,04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садово - парковыми асфальтовыми          </w:t>
              <w:br/>
              <w:t xml:space="preserve">дорожкам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асфальтовых дорожек со сбором         </w:t>
              <w:br/>
              <w:t xml:space="preserve">мусора в кучи при средней засоренности           </w:t>
              <w:br/>
              <w:t xml:space="preserve">(ширина 2,5 м):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1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ханизированным способом (70%)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к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4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4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1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ручную (30%)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олнительное выборочное подметание дорожек     </w:t>
              <w:br/>
              <w:t xml:space="preserve">в особо ответственных местах среди дня           </w:t>
              <w:br/>
              <w:t xml:space="preserve">(30% площади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и мытье дорожек водой утром                </w:t>
              <w:br/>
              <w:t xml:space="preserve">после подметания (4 л/кв. м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1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,96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олнительное подметание дорожек при            </w:t>
              <w:br/>
              <w:t xml:space="preserve">сильной засоренности (осенний период)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дорожек от снега толщиной до             </w:t>
              <w:br/>
              <w:t xml:space="preserve">10 см щеточным снегоочистителем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8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87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ыпка обледеневших дорожек песко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6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на автотранспорт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на расстояние до 30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садово - парковыми плиточными            </w:t>
              <w:br/>
              <w:t xml:space="preserve">дорожкам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плиточных дорожек средней             </w:t>
              <w:br/>
              <w:t xml:space="preserve">засоренности со сбором мусора в куч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олнительное выборочное подметание дорожек     </w:t>
              <w:br/>
              <w:t xml:space="preserve">в особо ответственных местах среди дня           </w:t>
              <w:br/>
              <w:t xml:space="preserve">(30% площади)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олнительное подметание дорожек при            </w:t>
              <w:br/>
              <w:t xml:space="preserve">средней засоренности (в осенний период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дорожек от травы при слабом              </w:t>
              <w:br/>
              <w:t xml:space="preserve">зарастании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дорожек от рыхлого снега                 </w:t>
              <w:br/>
              <w:t xml:space="preserve">толщиной до 10 см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ыпание обледеневших дорожек песком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67</w:t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мена плит: подноска плит и материалов          </w:t>
              <w:br/>
              <w:t xml:space="preserve">на расстояние до 20 см, проверка и               </w:t>
              <w:br/>
              <w:t xml:space="preserve">выравнивание основания, укладка плит             </w:t>
              <w:br/>
              <w:t xml:space="preserve">с проверкой их по уровню, трамбование            </w:t>
              <w:br/>
              <w:t xml:space="preserve">плит, заполнение швов песко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>1266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>1238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>11422,8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на автотранспорт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лит вручную на автотранспор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4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6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и плит на расстояние до 30 к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грузка плит с автотранспорта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щебеночными дорожкам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дорожек со сбором мусора              </w:t>
              <w:br/>
              <w:t xml:space="preserve">в кучи при сильной засоренност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полотна дорожки водой утром                </w:t>
              <w:br/>
              <w:t xml:space="preserve">после подметани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4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2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случайного мусора с дорожек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авнивание бортов дорожек с зачисткой          </w:t>
              <w:br/>
              <w:t xml:space="preserve">земли у основания: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5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4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ямолинейных бортов перво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9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9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4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рямолинейных бортов последующи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4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риволинейных бортов первое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4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криволинейных бортов последующие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и земли на автотранспорт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6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0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 и земли на расстояние до 30 к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ыпание полотна дорожек песком зимой           </w:t>
              <w:br/>
              <w:t xml:space="preserve">при обледенени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23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, щебня на автотранспорт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, щебня на расстояние до 30 км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дорожек с заполнением выбоин щебнем,      </w:t>
              <w:br/>
              <w:t xml:space="preserve">разравниванием, планированием при глубине        </w:t>
              <w:br/>
              <w:t xml:space="preserve">выбоин 6-10 см и уплотнением катко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6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0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,3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садово - парковыми грунтовыми            </w:t>
              <w:br/>
              <w:t xml:space="preserve">дорожкам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плотнение полотна дорожек ранней весной         </w:t>
              <w:br/>
              <w:t xml:space="preserve">с толщиной тромбуемого слоя до 10 с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дорожек со сбором мусора              </w:t>
              <w:br/>
              <w:t xml:space="preserve">в кучи при средней засоренности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бортов прямолинейных дорожек             </w:t>
              <w:br/>
              <w:t xml:space="preserve">и зачистка земли у основания: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3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ая (весной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9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,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3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тор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резка бортов дорожек по плавным кривым         </w:t>
              <w:br/>
              <w:t xml:space="preserve">линиям и зачистка земли у основания: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4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первая (весной)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2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4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вторая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8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полотна дорожек от травы при средней     </w:t>
              <w:br/>
              <w:t xml:space="preserve">засоренности со срезкой грунта с травой          </w:t>
              <w:br/>
              <w:t xml:space="preserve">лопатой и отноской грунта в кучи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3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3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полотна дорожек от травы при средней     </w:t>
              <w:br/>
              <w:t xml:space="preserve">степени зарастания с помощью гербицид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5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34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503,65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полотна дорожек в жаркое время год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6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4,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ыпание дорожек песком после дождя и зимой     </w:t>
              <w:br/>
              <w:t xml:space="preserve">при гололедице с подвозкой песка на тележках     </w:t>
              <w:br/>
              <w:t xml:space="preserve">на расстояние до 100 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,6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на автотранспорт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, срезанной травы и земли  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6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6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0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, травы и земли на расстояние до     </w:t>
              <w:br/>
              <w:t xml:space="preserve">30 км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автотранспортом на расстояние до    </w:t>
              <w:br/>
              <w:t xml:space="preserve">30 км 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монт дорожек с перекидыванием грунта на        </w:t>
              <w:br/>
              <w:t xml:space="preserve">расстояние до 3 м с послойным уплотнением        </w:t>
              <w:br/>
              <w:t xml:space="preserve">и планировкой при площади выбоин до 10,5 кв. м   </w:t>
              <w:br/>
              <w:t xml:space="preserve">и глубине 5-10 см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8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0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металлическими решетками                 </w:t>
              <w:br/>
              <w:t xml:space="preserve">на лунках деревьев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нятие и укладка обратно металлических         </w:t>
              <w:br/>
              <w:t xml:space="preserve">решеток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пазов каркаса и поверхности почвы        </w:t>
              <w:br/>
              <w:t xml:space="preserve">лунок от мусора и грязи с подметанием и          </w:t>
              <w:br/>
              <w:t xml:space="preserve">уборкой лунок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.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змером 2 x 2 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.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размером 1,5 x 1,5 м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каркаса с расчисткой 1/3 поверхности,    </w:t>
              <w:br/>
              <w:t xml:space="preserve">приготовлением раствора краски и окрашиванием    </w:t>
              <w:br/>
              <w:t xml:space="preserve">в два сло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4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6,67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садово - парковыми 4-метровыми           </w:t>
              <w:br/>
              <w:t xml:space="preserve">диванами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садовых диванов со старым покрытием      </w:t>
              <w:br/>
              <w:t xml:space="preserve">в два слоя с нанесением краски на                </w:t>
              <w:br/>
              <w:t xml:space="preserve">подготовленную поверхность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6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27,85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ножек диванов (металлических) за один    </w:t>
              <w:br/>
              <w:t xml:space="preserve">раз  вручную с расчисткой не менее 1/3 площади   </w:t>
              <w:br/>
              <w:t xml:space="preserve">старого покрытия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8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43,33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кущая расстановка диванов по местам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садовых диванов тряпками, смоченными    </w:t>
              <w:br/>
              <w:t xml:space="preserve">моющим раствором, с подносом воды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21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йка садовых диванов с применением щеток        </w:t>
              <w:br/>
              <w:t xml:space="preserve">и тряпок, с подносом воды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9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2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7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кущий ремонт диванов: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нятие сломанных реек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замена и крепление новых реек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,67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тание снега с садовых диванов метлой          </w:t>
              <w:br/>
              <w:t xml:space="preserve">и откидывание его в сторону на расстояние        </w:t>
              <w:br/>
              <w:t xml:space="preserve">до 3 м при толщине слоя: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10 с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3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3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.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1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,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садово - парковыми скамейкам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садово - парковых скамеек со старым      </w:t>
              <w:br/>
              <w:t xml:space="preserve">лакокрасочным покрытием в два слоя               </w:t>
              <w:br/>
              <w:t xml:space="preserve">(после подсыхания)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шту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4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2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2,0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поверхности скамеек тряпками,           </w:t>
              <w:br/>
              <w:t xml:space="preserve">смоченными моющим раствором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7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,6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ытье поверхности скамеек с применением          </w:t>
              <w:br/>
              <w:t xml:space="preserve">щеток и тряпок, с подносом воды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84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2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1,9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тание снега со скамеек метлой                 </w:t>
              <w:br/>
              <w:t xml:space="preserve">и откидывание его в сторону на расстояние        </w:t>
              <w:br/>
              <w:t xml:space="preserve">до 3 м при толщине слоя: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4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10 с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3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3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6.4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1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,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урнами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урн в один слой с расчисткой             </w:t>
              <w:br/>
              <w:t xml:space="preserve">не менее 1/3 площади старого покрытия,           </w:t>
              <w:br/>
              <w:t xml:space="preserve">приготовлением краски необходимой консистен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8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,5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,00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сстановка урн с текущей поправкой по месту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урн от мусора с вытряхиванием            </w:t>
              <w:br/>
              <w:t xml:space="preserve">или выбрасыванием мусора и отноской его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9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59,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урн тряпкой, смоченной моющим           </w:t>
              <w:br/>
              <w:t xml:space="preserve">раствором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4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,94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7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ойка урн тряпкой внутри и снаружи               </w:t>
              <w:br/>
              <w:t xml:space="preserve">моющим раствором с подноской и отноской          </w:t>
              <w:br/>
              <w:t xml:space="preserve">воды и приготовлением моющего раствор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28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22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,94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внутренним газонным бортиком             </w:t>
              <w:br/>
              <w:t xml:space="preserve">(паребриком)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стка метлами и скребками от загрязнения     </w:t>
              <w:br/>
              <w:t xml:space="preserve">сверху и с лицевой стороны газонных бортиков     </w:t>
              <w:br/>
              <w:t xml:space="preserve">в летний период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8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8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ывка газонного бортика водой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7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4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стка граблями и метлами прилегающих полос   </w:t>
              <w:br/>
              <w:t xml:space="preserve">газона шириной 1 м от мусора и грязи при сильной </w:t>
              <w:br/>
              <w:t xml:space="preserve">засоренности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сорной травы в летний период вдоль      </w:t>
              <w:br/>
              <w:t xml:space="preserve">бортиков (ширина 1 м)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0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метание бортиков от снега движками и метлами   </w:t>
              <w:br/>
              <w:t xml:space="preserve">с откидыванием снега на газон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6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8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алывание с бортиков наледи, счистка            </w:t>
              <w:br/>
              <w:t xml:space="preserve">и откидывание в кучи льда и снега при ширине     </w:t>
              <w:br/>
              <w:t xml:space="preserve">бортика 10 с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96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96,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наружными оградами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ывка от пыли и грязи водой под напором       </w:t>
              <w:br/>
              <w:t xml:space="preserve">поливомоечной машиной оград: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таллических художественного лить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4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8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7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9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таллических простого рисунк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1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8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4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елезобетонных высотой 2 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8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1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48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елезобетонных высотой 1,5 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7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1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елезобетонных высотой 1 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7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1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3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1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елезобетонных высотой 0,5 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5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1,7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1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оград от пыли,                          </w:t>
              <w:br/>
              <w:t xml:space="preserve">грязи, песка и хлоридов весной и летом: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2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таллических художественного литья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9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99,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2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- металлических простого рисунка и железобетонны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5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5,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с цоколя оград наплывов песка и земли   </w:t>
              <w:br/>
              <w:t xml:space="preserve">железными щетками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6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60,7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сорной растительности у оград со сбором </w:t>
              <w:br/>
              <w:t xml:space="preserve">и перенесением в кучу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3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3,6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метание и очистка от снега в зимний            </w:t>
              <w:br/>
              <w:t xml:space="preserve">период оград: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5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металлических художественного литья,           </w:t>
              <w:br/>
              <w:t xml:space="preserve">металлических простого рисунка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3,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5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железобетонных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9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оград: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чистка от ржавчины, окалины, брызг раствора,  </w:t>
              <w:br/>
              <w:t xml:space="preserve">краски и т.п.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37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37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краска пистолетом - распылителем оград        </w:t>
              <w:br/>
              <w:t xml:space="preserve">металлического художественного литья,          </w:t>
              <w:br/>
              <w:t xml:space="preserve">металлических простого рисунка и               </w:t>
              <w:br/>
              <w:t xml:space="preserve">железобетонных высотой 2 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152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70,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025,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857,25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краска пистолетом - распылителем оград        </w:t>
              <w:br/>
              <w:t xml:space="preserve">железобетонных высотой 1,5 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9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8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79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4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краска пистолетом - распылителем оград        </w:t>
              <w:br/>
              <w:t xml:space="preserve">железобетонных высотой 1 м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9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8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2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5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краска пистолетом - распылителем оград        </w:t>
              <w:br/>
              <w:t xml:space="preserve">железобетонных высотой 0,5 м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9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8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26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9.6.6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готовление окрасочных составов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детскими площадками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анировка и выравнивание поверхности площадки   </w:t>
              <w:br/>
              <w:t xml:space="preserve">с засыпкой неровностей и срезкой бугров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0,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детских площадок при средней          </w:t>
              <w:br/>
              <w:t xml:space="preserve">засоренности со сбором мусора в куч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ачивание поверхности площадок водой            </w:t>
              <w:br/>
              <w:t xml:space="preserve">утром после подметания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4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ыпка песком площадок после дождя              </w:t>
              <w:br/>
              <w:t xml:space="preserve">и поливки водой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8,4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,24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гребание снега и откидывание его в сторону      </w:t>
              <w:br/>
              <w:t xml:space="preserve">лопатой при толщине слоя свыше 15 см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,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на автотранспорт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на расстояние до 15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детскими песочницами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краска поверхности песочниц с расчисткой        </w:t>
              <w:br/>
              <w:t xml:space="preserve">не менее 1/3 площади старого лакокрасочного      </w:t>
              <w:br/>
              <w:t xml:space="preserve">покрытия, приготовление раствора красок          </w:t>
              <w:br/>
              <w:t xml:space="preserve">и нанесение краски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2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t>4,00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брасывание песка из песочниц на дорожку        </w:t>
              <w:br/>
              <w:t xml:space="preserve">с последующим перемещением его до 3 м и          </w:t>
              <w:br/>
              <w:t xml:space="preserve">складыванием в кучи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31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9,14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на автотранспорт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на расстояние до 15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2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сеивание песка с откидыванием круаных         </w:t>
              <w:br/>
              <w:t xml:space="preserve">фракций в сторону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7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7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полнение песочниц песком (слой песка 20 см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9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39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при сильной засоренности, сбор        </w:t>
              <w:br/>
              <w:t xml:space="preserve">мусора в кучи и оправка песка в песочницах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влажнение песка в детских песочницах водой      </w:t>
              <w:br/>
              <w:t xml:space="preserve">из шлангов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975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81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40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3,33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бортов песочниц от пыли и грязи         </w:t>
              <w:br/>
              <w:t xml:space="preserve">влажной тряпкой, затем сухой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6,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27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песочниц от снега с отброской            </w:t>
              <w:br/>
              <w:t xml:space="preserve">его в сторону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1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гранитными и мраморными                  </w:t>
              <w:br/>
              <w:t xml:space="preserve">поверхностями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ывка водой и тщательная протирка щеткой,     </w:t>
              <w:br/>
              <w:t xml:space="preserve">ветошью или тряпкой полированных и мраморных     </w:t>
              <w:br/>
              <w:t xml:space="preserve">поверхностей с удалением грязи и песка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11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73,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00,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37,31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полированных и мраморных поверх-        </w:t>
              <w:br/>
              <w:t xml:space="preserve">ностей до блеска с удалением загрязнений         </w:t>
              <w:br/>
              <w:t xml:space="preserve">и пятен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97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97,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2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метание свежевыпавшего снега слоем более        </w:t>
              <w:br/>
              <w:t xml:space="preserve">5 см метлой и откидка его в сторону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лотками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лотков шириной 25 см от мусора, ила,     </w:t>
              <w:br/>
              <w:t xml:space="preserve">пыли и грязи с отноской ила и грязи в сторону    </w:t>
              <w:br/>
              <w:t xml:space="preserve">при заполнении кюветов грязью: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.1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50%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.1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50%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ывка лотков и кюветов водой поливомоечной    </w:t>
              <w:br/>
              <w:t xml:space="preserve">машиной для окончательной очистк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64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2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1,7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4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3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от снега и льда со скалыванием льда      </w:t>
              <w:br/>
              <w:t xml:space="preserve">и откидыванием лопатой на 3 м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9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9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цветочными вазами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ваз на автотранспорт с разгрузкой,      </w:t>
              <w:br/>
              <w:t xml:space="preserve">установкой на место и уборкой осенью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 штук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0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97,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3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и растительной земли        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и растительной земли для заполнения </w:t>
              <w:br/>
              <w:t xml:space="preserve">ваз на расстояние 15 км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2,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ставление земляной смеси с двукратным          </w:t>
              <w:br/>
              <w:t xml:space="preserve">перелопачиванием (земля - 75%, песок - 25%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16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2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4,3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равнивание растительной смеси в вазах         </w:t>
              <w:br/>
              <w:t xml:space="preserve">под рейку с уплотнением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8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8,8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несение рисунка с разметкой точек посадк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6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на автотранспорт и выгрузка цветочной   </w:t>
              <w:br/>
              <w:t xml:space="preserve">рассады в ящиках объемом до 0,02 куб. м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4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6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76,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цветочной рассады на расстояние 30 к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72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адка цветов в вазы из расчета 70 штук         </w:t>
              <w:br/>
              <w:t xml:space="preserve">на 1 кв. м с подноской рассады, выборкой         </w:t>
              <w:br/>
              <w:t xml:space="preserve">ее из ящиков, подбором растений и их отправкой,  </w:t>
              <w:br/>
              <w:t xml:space="preserve">в т.ч. двукратная смена цветов и текущий         </w:t>
              <w:br/>
              <w:t xml:space="preserve">ремонт с подсадкой до 25%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100 шту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>15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>15,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чистка и уборка мусора и земли после            </w:t>
              <w:br/>
              <w:t xml:space="preserve">посадки цветов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50,5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мусора и отработанной земли из ваз      </w:t>
              <w:br/>
              <w:t xml:space="preserve">на автотранспорт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6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6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50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воз мусора и земли отобранной из ваз           </w:t>
              <w:br/>
              <w:t xml:space="preserve">на расстояние 30 к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83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ив цветов в вазах водой (10 л на 1 вазу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ыс. 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78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0,7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5,8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,40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тирка ваз тряпкой с удалением подтеков        </w:t>
              <w:br/>
              <w:t xml:space="preserve">и грязи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кв. 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,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полка цветочных растений в вазах с рыхлением  </w:t>
              <w:br/>
              <w:t xml:space="preserve">почвы (засоренность средняя)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0,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6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отцветших соцветий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4,0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7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бор и удаление случайного мусора из ваз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9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4.18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учета      </w:t>
              <w:br/>
              <w:t xml:space="preserve">стоимости приемки мусора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ход за гранитными лестницами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лестниц с выборкой и удалением        </w:t>
              <w:br/>
              <w:t xml:space="preserve">мусора из стыков и пазов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вторное выборочное подметание лестниц в        </w:t>
              <w:br/>
              <w:t xml:space="preserve">особо ответственных местах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2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скабливание скребками со ступенек лестниц      </w:t>
              <w:br/>
              <w:t xml:space="preserve">грязи и мусора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мывка лестниц водой из шланга (10 л/кв. м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7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0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2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24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метание свежевыпавшего снега метлой с         </w:t>
              <w:br/>
              <w:t xml:space="preserve">выборкой начисто из стыков пазов и стенок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2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2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олка уплотненного и примерзшего снега к        </w:t>
              <w:br/>
              <w:t xml:space="preserve">ступеням и стенкам лестниц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сыпка лестниц песком в зимний период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42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грузка песка на автотранспорт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,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воз песка на расстояние до 30 к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4,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5.10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еревоз груза на расстояние 10 км без            </w:t>
              <w:br/>
              <w:t xml:space="preserve">учета стоимости приемки мусора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1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зные работы по защите зеленых                  </w:t>
              <w:br/>
              <w:t xml:space="preserve">насаждений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кустарников минеральными удобрениями   </w:t>
              <w:br/>
              <w:t xml:space="preserve">с применением опрыскивателя (в жидком виде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4,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некорневая подкормка кустарников минеральными   </w:t>
              <w:br/>
              <w:t xml:space="preserve">удобрениями с применением опрыскивател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0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3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минеральными удобрениями газонов и     </w:t>
              <w:br/>
              <w:t xml:space="preserve">цветников из опрыскивателя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00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4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6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7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4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дкормка деревьев минеральными удобрениями      </w:t>
              <w:br/>
              <w:t xml:space="preserve">гидробуро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6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4,0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5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чение сложных дупел у деревьев при площади     </w:t>
              <w:br/>
              <w:t xml:space="preserve">дупла: 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5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1000-3000 кв. с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упл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7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7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5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3000 кв. с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упл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6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6,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6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Лечение ран у деревьев, растущих на улицах,      </w:t>
              <w:br/>
              <w:t xml:space="preserve">бульварах и скверах при площади повреждения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6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500 кв. см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ра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,2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6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1000 кв. см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ра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,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6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1000 кв. с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ра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7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Закраска ран и дупел при площади повреждения: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7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500 кв. см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ра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7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1000 кв. см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ра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6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7.3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1000 кв. с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ран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,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8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ломбирование сложных дупел при площади дупла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8.1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1000-3000 кв. см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упл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3,6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8.2.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3000 кв. см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упл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8,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9.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очистка и вырезка крупномерных кустарников     </w:t>
              <w:br/>
              <w:t xml:space="preserve">вручную  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кус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6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ырезка сухих сучьев и мелкой суши на            </w:t>
              <w:br/>
              <w:t xml:space="preserve">деревьях лиственных пород высотой до 15 м        </w:t>
              <w:br/>
              <w:t xml:space="preserve">с наличием сухих сучьев до 15 штук с             </w:t>
              <w:br/>
              <w:t xml:space="preserve">автоподъемника с диаметром ствола: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0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35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,9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1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0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35 с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1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2,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9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алка деревьев высотой свыше 20 м с применением  </w:t>
              <w:br/>
              <w:t xml:space="preserve">автовышки, диаметром ствола у основания: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1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4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35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9,9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25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1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6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6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6,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49,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1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8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34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0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04,6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1.4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свыше 80 см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дерев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8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0,9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40,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ничтожение гнезд яйцекладок непарного           </w:t>
              <w:br/>
              <w:t xml:space="preserve">шелкопряда на деревьях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0 деревье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30,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орьба с мышевидными грызунами на территории     </w:t>
              <w:br/>
              <w:t xml:space="preserve">озеленения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г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31,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даление пней пнедробилкой при диаметре пня: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4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до 3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7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5,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1,8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4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30-5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7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8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9,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4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50-70 см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88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5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змельчение порубочных остатков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б. 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,5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6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следование зеленых насаждений на выявление     </w:t>
              <w:br/>
              <w:t xml:space="preserve">вредителей и болезней перед проведением          </w:t>
              <w:br/>
              <w:t xml:space="preserve">мероприятий по защите растений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обсле-    </w:t>
              <w:br/>
              <w:t xml:space="preserve">дова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1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34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84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7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следование аварийных, сухостойных и больных    </w:t>
              <w:br/>
              <w:t xml:space="preserve">деревьев: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7.1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т 1 до 10 штук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объек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1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4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4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7.2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т 11 до 50 штук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объек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7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801,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69,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6.17.3.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от 51 до 100 штук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объект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42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69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53,8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8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следование цветочных и других декоративных     </w:t>
              <w:br/>
              <w:t xml:space="preserve">культур в закрытом грунте на вредителей          </w:t>
              <w:br/>
              <w:t xml:space="preserve">и болезни      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д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131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534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784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19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нтомологический и фитопатологический анализ     </w:t>
              <w:br/>
              <w:t xml:space="preserve">1 образца цветочных, кустарниковых,              </w:t>
              <w:br/>
              <w:t xml:space="preserve">древесных пород 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1 образец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67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>267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0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бор 1 партии образцов почвы буром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арт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1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4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784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бор 1 партии образцов снега или почвы          </w:t>
              <w:br/>
              <w:t xml:space="preserve">в закрытом грунте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1 парт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105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267,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>784,6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омплексный анализ 1 партии образцов почв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арт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07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607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хлора в снеговой воде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арт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4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34,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хлора в почвенной вытяжке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арт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69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069,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  <w:tr>
        <w:trPr>
          <w:trHeight w:val="24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6.2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ределение кальция и магния в почвенной вытяжк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парт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0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03,7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1. Работы по защите зеленых насаждений выполняются организациями, имеющими специальные лицензии.</w:t>
      </w:r>
    </w:p>
    <w:p>
      <w:pPr>
        <w:pStyle w:val="ConsNormal"/>
        <w:widowControl/>
        <w:ind w:firstLine="540"/>
        <w:jc w:val="both"/>
        <w:rPr/>
      </w:pPr>
      <w:r>
        <w:rPr/>
        <w:t>2. При выполнении работ на склоне высотой от 4 до 6 м применять К = 1,5, более 6 м - К = 2,5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к распоряжению</w:t>
      </w:r>
    </w:p>
    <w:p>
      <w:pPr>
        <w:pStyle w:val="ConsNormal"/>
        <w:widowControl/>
        <w:ind w:hanging="0"/>
        <w:jc w:val="right"/>
        <w:rPr/>
      </w:pPr>
      <w:r>
        <w:rPr/>
        <w:t>заместителя Мэра Москвы</w:t>
      </w:r>
    </w:p>
    <w:p>
      <w:pPr>
        <w:pStyle w:val="ConsNormal"/>
        <w:widowControl/>
        <w:ind w:hanging="0"/>
        <w:jc w:val="right"/>
        <w:rPr/>
      </w:pPr>
      <w:r>
        <w:rPr/>
        <w:t>в Правительстве Москвы</w:t>
      </w:r>
    </w:p>
    <w:p>
      <w:pPr>
        <w:pStyle w:val="ConsNormal"/>
        <w:widowControl/>
        <w:ind w:hanging="0"/>
        <w:jc w:val="right"/>
        <w:rPr/>
      </w:pPr>
      <w:r>
        <w:rPr/>
        <w:t>от 22 мая 2002 г. N 279-РЗ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РЕДЕЛЬНЫЕ КОМПЛЕКСНЫЕ РАСЦЕНКИ НА СОДЕРЖАНИЕ ОБЪЕКТОВ</w:t>
      </w:r>
    </w:p>
    <w:p>
      <w:pPr>
        <w:pStyle w:val="ConsNormal"/>
        <w:widowControl/>
        <w:ind w:hanging="0"/>
        <w:jc w:val="center"/>
        <w:rPr/>
      </w:pPr>
      <w:r>
        <w:rPr/>
        <w:t>ОЗЕЛЕНЕНИЯ 1 И 2 КАТЕГОРИИ Г. МОСКВ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бщие указ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ие комплексные расценки предназначены для определения затрат на год, а также на летний и зимний периоды на содержание объектов озеленения первой категории города Москвы по городскому заказу.</w:t>
      </w:r>
    </w:p>
    <w:p>
      <w:pPr>
        <w:pStyle w:val="ConsNormal"/>
        <w:widowControl/>
        <w:ind w:firstLine="540"/>
        <w:jc w:val="both"/>
        <w:rPr/>
      </w:pPr>
      <w:r>
        <w:rPr/>
        <w:t>2. Расценки составлены в соответствии с Технологическим минимумом содержания зеленых насаждений 1 и 2 категорий, разработанным ГУП "Академия коммунального хозяйства им. К.Д. Памфилова" и утвержденным первым заместителем Премьера Правительства Москвы Никольским Б.В. 21.04.2000, и дополнениями к нему.</w:t>
      </w:r>
    </w:p>
    <w:p>
      <w:pPr>
        <w:pStyle w:val="ConsNormal"/>
        <w:widowControl/>
        <w:ind w:firstLine="540"/>
        <w:jc w:val="both"/>
        <w:rPr/>
      </w:pPr>
      <w:r>
        <w:rPr/>
        <w:t>3. В комплексных расценках учтены: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заработную плату из расчета 3000 рублей в месяц с начислениями на эту заработную плату 35,9%;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эксплуатацию машин и механизмов с учетом заработной платы рабочих, обслуживающих эти машины (водителей, машинистов);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транспортные перевозки на расстояние до 30 км;</w:t>
      </w:r>
    </w:p>
    <w:p>
      <w:pPr>
        <w:pStyle w:val="ConsNormal"/>
        <w:widowControl/>
        <w:ind w:firstLine="540"/>
        <w:jc w:val="both"/>
        <w:rPr/>
      </w:pPr>
      <w:r>
        <w:rPr/>
        <w:t>- затраты на материалы, за исключением затрат на цветочную рассаду, саженцы и ядохимикаты и другие эксклюзивные материалы.</w:t>
      </w:r>
    </w:p>
    <w:p>
      <w:pPr>
        <w:pStyle w:val="ConsNormal"/>
        <w:widowControl/>
        <w:ind w:firstLine="540"/>
        <w:jc w:val="both"/>
        <w:rPr/>
      </w:pPr>
      <w:r>
        <w:rPr/>
        <w:t>4. В расценках учтены накладные расходы в размере 21,5% к прямым затратам и плановые накопления в размере 10% к итоговой сумме прямых затрат с накладными расходами.</w:t>
      </w:r>
    </w:p>
    <w:p>
      <w:pPr>
        <w:pStyle w:val="ConsNormal"/>
        <w:widowControl/>
        <w:ind w:hanging="0"/>
        <w:jc w:val="both"/>
        <w:rPr/>
      </w:pPr>
      <w:r>
        <w:rPr/>
        <w:t>(в ред. распоряжения заместителя Мэра в Правительстве Москвы от 12.02.2003 N 71-РЗМ)</w:t>
      </w:r>
    </w:p>
    <w:p>
      <w:pPr>
        <w:pStyle w:val="ConsNormal"/>
        <w:widowControl/>
        <w:ind w:firstLine="540"/>
        <w:jc w:val="both"/>
        <w:rPr/>
      </w:pPr>
      <w:r>
        <w:rPr/>
        <w:t>5. Исключен. - Распоряжение заместителя Мэра в Правительстве Москвы от 12.02.2003 N 71-РЗМ.</w:t>
      </w:r>
    </w:p>
    <w:p>
      <w:pPr>
        <w:pStyle w:val="ConsNormal"/>
        <w:widowControl/>
        <w:ind w:firstLine="540"/>
        <w:jc w:val="both"/>
        <w:rPr/>
      </w:pPr>
      <w:r>
        <w:rPr/>
        <w:t>5. Налог на добавленную стоимость в расценках не учтен.</w:t>
      </w:r>
    </w:p>
    <w:p>
      <w:pPr>
        <w:pStyle w:val="ConsNormal"/>
        <w:widowControl/>
        <w:ind w:hanging="0"/>
        <w:jc w:val="both"/>
        <w:rPr/>
      </w:pPr>
      <w:r>
        <w:rPr/>
        <w:t>(нумерация пункта в ред. распоряжения заместителя Мэра в Правительстве Москвы от 12.02.2003 N 71-РЗМ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ункт 1.1. Годовые предельные комплексные расценки 1 категор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-------------------------------------T------------T---------¬</w:t>
      </w:r>
    </w:p>
    <w:p>
      <w:pPr>
        <w:pStyle w:val="ConsNonformat"/>
        <w:widowControl/>
        <w:jc w:val="both"/>
        <w:rPr/>
      </w:pPr>
      <w:r>
        <w:rPr/>
        <w:t>¦N  ¦Наименование технологической  карты        ¦Единица     ¦Расценка,¦</w:t>
      </w:r>
    </w:p>
    <w:p>
      <w:pPr>
        <w:pStyle w:val="ConsNonformat"/>
        <w:widowControl/>
        <w:jc w:val="both"/>
        <w:rPr/>
      </w:pPr>
      <w:r>
        <w:rPr/>
        <w:t>¦п/п¦                                           ¦измерения   ¦руб. 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 1 ¦                   2                       ¦      3     ¦    4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. ¦Уход за свободно растущими деревьями       ¦            ¦         ¦</w:t>
      </w:r>
    </w:p>
    <w:p>
      <w:pPr>
        <w:pStyle w:val="ConsNonformat"/>
        <w:widowControl/>
        <w:jc w:val="both"/>
        <w:rPr/>
      </w:pPr>
      <w:r>
        <w:rPr/>
        <w:t>¦   ¦в первые 3-5 лет после пересадки в условиях¦            ¦         ¦</w:t>
      </w:r>
    </w:p>
    <w:p>
      <w:pPr>
        <w:pStyle w:val="ConsNonformat"/>
        <w:widowControl/>
        <w:jc w:val="both"/>
        <w:rPr/>
      </w:pPr>
      <w:r>
        <w:rPr/>
        <w:t>¦   ¦города при внесении минеральных удобрений: ¦100 деревьев¦         ¦</w:t>
      </w:r>
    </w:p>
    <w:p>
      <w:pPr>
        <w:pStyle w:val="ConsNonformat"/>
        <w:widowControl/>
        <w:jc w:val="both"/>
        <w:rPr/>
      </w:pPr>
      <w:r>
        <w:rPr/>
        <w:t>¦   ¦- в сухом виде                             ¦            ¦  6859,13¦</w:t>
      </w:r>
    </w:p>
    <w:p>
      <w:pPr>
        <w:pStyle w:val="ConsNonformat"/>
        <w:widowControl/>
        <w:jc w:val="both"/>
        <w:rPr/>
      </w:pPr>
      <w:r>
        <w:rPr/>
        <w:t>¦   ¦- в жидком виде                            ¦            ¦  7450,05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58,7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. ¦Уход за деревьями в условиях магистралей   ¦            ¦         ¦</w:t>
      </w:r>
    </w:p>
    <w:p>
      <w:pPr>
        <w:pStyle w:val="ConsNonformat"/>
        <w:widowControl/>
        <w:jc w:val="both"/>
        <w:rPr/>
      </w:pPr>
      <w:r>
        <w:rPr/>
        <w:t>¦   ¦и улиц:                         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15936,53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20463,82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22552,63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: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542,71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592,67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693,92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 73,48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 89,5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105,7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. ¦Уход за деревьями в группах:               ¦100 деревьев¦ 13581,67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543,8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4. ¦Уход за деревьями хвойных пород: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8013,68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8461,76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94,98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  68,70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 192,7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5. ¦Уход за деревьями в контейнерах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6):                         ¦100 деревьев¦ 77349,40¦</w:t>
      </w:r>
    </w:p>
    <w:p>
      <w:pPr>
        <w:pStyle w:val="ConsNonformat"/>
        <w:widowControl/>
        <w:jc w:val="both"/>
        <w:rPr/>
      </w:pPr>
      <w:r>
        <w:rPr/>
        <w:t>¦   ¦- внекорневая подкормка                    ¦            ¦   399,5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6. ¦Уход за кустарниками одиночными и в        ¦            ¦         ¦</w:t>
      </w:r>
    </w:p>
    <w:p>
      <w:pPr>
        <w:pStyle w:val="ConsNonformat"/>
        <w:widowControl/>
        <w:jc w:val="both"/>
        <w:rPr/>
      </w:pPr>
      <w:r>
        <w:rPr/>
        <w:t>¦   ¦группах:                                   ¦100 кустов  ¦         ¦</w:t>
      </w:r>
    </w:p>
    <w:p>
      <w:pPr>
        <w:pStyle w:val="ConsNonformat"/>
        <w:widowControl/>
        <w:jc w:val="both"/>
        <w:rPr/>
      </w:pPr>
      <w:r>
        <w:rPr/>
        <w:t>¦   ¦1-3 лет                                    ¦            ¦  3293,42¦</w:t>
      </w:r>
    </w:p>
    <w:p>
      <w:pPr>
        <w:pStyle w:val="ConsNonformat"/>
        <w:widowControl/>
        <w:jc w:val="both"/>
        <w:rPr/>
      </w:pPr>
      <w:r>
        <w:rPr/>
        <w:t>¦   ¦свыше 3 лет                                ¦            ¦  2857,89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38,6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7. ¦Уход за кустарниками в живых изгородях:    ¦100 м       ¦         ¦</w:t>
      </w:r>
    </w:p>
    <w:p>
      <w:pPr>
        <w:pStyle w:val="ConsNonformat"/>
        <w:widowControl/>
        <w:jc w:val="both"/>
        <w:rPr/>
      </w:pPr>
      <w:r>
        <w:rPr/>
        <w:t>¦   ¦высотой до 0,5 м                           ¦            ¦   996,35¦</w:t>
      </w:r>
    </w:p>
    <w:p>
      <w:pPr>
        <w:pStyle w:val="ConsNonformat"/>
        <w:widowControl/>
        <w:jc w:val="both"/>
        <w:rPr/>
      </w:pPr>
      <w:r>
        <w:rPr/>
        <w:t>¦   ¦высотой 1 м                                ¦            ¦  1244,10¦</w:t>
      </w:r>
    </w:p>
    <w:p>
      <w:pPr>
        <w:pStyle w:val="ConsNonformat"/>
        <w:widowControl/>
        <w:jc w:val="both"/>
        <w:rPr/>
      </w:pPr>
      <w:r>
        <w:rPr/>
        <w:t>¦   ¦высотой 1,5 м                              ¦            ¦  1260,76¦</w:t>
      </w:r>
    </w:p>
    <w:p>
      <w:pPr>
        <w:pStyle w:val="ConsNonformat"/>
        <w:widowControl/>
        <w:jc w:val="both"/>
        <w:rPr/>
      </w:pPr>
      <w:r>
        <w:rPr/>
        <w:t>¦   ¦живые изгороди с шипами и колючками        ¦            ¦  1660,6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692,6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8. ¦Уход за вьющимися кустарниками:            ¦100 кустов  ¦  1961,79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38,6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9. ¦Уход за партерными газонами:               ¦100 кв. м   ¦         ¦</w:t>
      </w:r>
    </w:p>
    <w:p>
      <w:pPr>
        <w:pStyle w:val="ConsNonformat"/>
        <w:widowControl/>
        <w:jc w:val="both"/>
        <w:rPr/>
      </w:pPr>
      <w:r>
        <w:rPr/>
        <w:t>¦   ¦- с применением гербицидов                 ¦            ¦  1791,27¦</w:t>
      </w:r>
    </w:p>
    <w:p>
      <w:pPr>
        <w:pStyle w:val="ConsNonformat"/>
        <w:widowControl/>
        <w:jc w:val="both"/>
        <w:rPr/>
      </w:pPr>
      <w:r>
        <w:rPr/>
        <w:t>¦   ¦- без применения гербицидов                ¦            ¦  1803,8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0.¦Уход за обыкновенными газонами             ¦100 кв. м   ¦  1183,2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1.¦Уход за газонами на откосах                ¦100 кв. м   ¦  2363,8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2.¦Уход за луговыми газонами                  ¦100 кв. м   ¦   784,6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3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и двулетников:                ¦100 кв. м   ¦         ¦</w:t>
      </w:r>
    </w:p>
    <w:p>
      <w:pPr>
        <w:pStyle w:val="ConsNonformat"/>
        <w:widowControl/>
        <w:jc w:val="both"/>
        <w:rPr/>
      </w:pPr>
      <w:r>
        <w:rPr/>
        <w:t>¦   ¦для однолетников                           ¦            ¦  6175,04¦</w:t>
      </w:r>
    </w:p>
    <w:p>
      <w:pPr>
        <w:pStyle w:val="ConsNonformat"/>
        <w:widowControl/>
        <w:jc w:val="both"/>
        <w:rPr/>
      </w:pPr>
      <w:r>
        <w:rPr/>
        <w:t>¦   ¦для двулетников                            ¦            ¦  4911,5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4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посевом в грунт               ¦100 кв. м   ¦  5092,2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5.¦Содержание цветников из ковровых растений: ¦100 кв. м   ¦         ¦</w:t>
      </w:r>
    </w:p>
    <w:p>
      <w:pPr>
        <w:pStyle w:val="ConsNonformat"/>
        <w:widowControl/>
        <w:jc w:val="both"/>
        <w:rPr/>
      </w:pPr>
      <w:r>
        <w:rPr/>
        <w:t>¦   ¦при посадке                                ¦            ¦  5061,18¦</w:t>
      </w:r>
    </w:p>
    <w:p>
      <w:pPr>
        <w:pStyle w:val="ConsNonformat"/>
        <w:widowControl/>
        <w:jc w:val="both"/>
        <w:rPr/>
      </w:pPr>
      <w:r>
        <w:rPr/>
        <w:t>¦   ¦при уходе                                  ¦            ¦  6104,14¦</w:t>
      </w:r>
    </w:p>
    <w:p>
      <w:pPr>
        <w:pStyle w:val="ConsNonformat"/>
        <w:widowControl/>
        <w:jc w:val="both"/>
        <w:rPr/>
      </w:pPr>
      <w:r>
        <w:rPr/>
        <w:t>¦   ¦всего                                      ¦            ¦ 11165,3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6.¦Содержание цветников из луковичных и       ¦            ¦         ¦</w:t>
      </w:r>
    </w:p>
    <w:p>
      <w:pPr>
        <w:pStyle w:val="ConsNonformat"/>
        <w:widowControl/>
        <w:jc w:val="both"/>
        <w:rPr/>
      </w:pPr>
      <w:r>
        <w:rPr/>
        <w:t>¦   ¦клубнелуковичных растений:                 ¦100 кв. м   ¦         ¦</w:t>
      </w:r>
    </w:p>
    <w:p>
      <w:pPr>
        <w:pStyle w:val="ConsNonformat"/>
        <w:widowControl/>
        <w:jc w:val="both"/>
        <w:rPr/>
      </w:pPr>
      <w:r>
        <w:rPr/>
        <w:t>¦   ¦при посадке:    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3960,93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3960,93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4488,79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2370,8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2904,31¦</w:t>
      </w:r>
    </w:p>
    <w:p>
      <w:pPr>
        <w:pStyle w:val="ConsNonformat"/>
        <w:widowControl/>
        <w:jc w:val="both"/>
        <w:rPr/>
      </w:pPr>
      <w:r>
        <w:rPr/>
        <w:t>¦   ¦за год содержания: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7842,94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7829,49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7834,94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7906,6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7906,69¦</w:t>
      </w:r>
    </w:p>
    <w:p>
      <w:pPr>
        <w:pStyle w:val="ConsNonformat"/>
        <w:widowControl/>
        <w:jc w:val="both"/>
        <w:rPr/>
      </w:pPr>
      <w:r>
        <w:rPr/>
        <w:t>¦   ¦при выкопке растений: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1101,90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 720,95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1736,23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 661,07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3038,02¦</w:t>
      </w:r>
    </w:p>
    <w:p>
      <w:pPr>
        <w:pStyle w:val="ConsNonformat"/>
        <w:widowControl/>
        <w:jc w:val="both"/>
        <w:rPr/>
      </w:pPr>
      <w:r>
        <w:rPr/>
        <w:t>¦   ¦всего:          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12905,77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12511,37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14059,96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10938,65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13849,0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7.¦Содержание цветников из кустовых           ¦            ¦         ¦</w:t>
      </w:r>
    </w:p>
    <w:p>
      <w:pPr>
        <w:pStyle w:val="ConsNonformat"/>
        <w:widowControl/>
        <w:jc w:val="both"/>
        <w:rPr/>
      </w:pPr>
      <w:r>
        <w:rPr/>
        <w:t>¦   ¦и корневищных многолетников                ¦100 кв. м   ¦  3239,4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8.¦Уход за пионами (5 шт./кв. м)              ¦100 штук    ¦  1941,7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9.¦Уход за розами в цветниках:                ¦100 кв. м   ¦  7238,0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68,8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0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асфальтовыми дорожками                     ¦100 кв. м   ¦  4431,4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1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плиточными дорожками                       ¦100 кв. м   ¦  4302,4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2.¦Уход за щебеночными дорожками              ¦100 кв. м   ¦  4779,8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3.¦Уход за садово - парковыми грунтовыми      ¦            ¦         ¦</w:t>
      </w:r>
    </w:p>
    <w:p>
      <w:pPr>
        <w:pStyle w:val="ConsNonformat"/>
        <w:widowControl/>
        <w:jc w:val="both"/>
        <w:rPr/>
      </w:pPr>
      <w:r>
        <w:rPr/>
        <w:t>¦   ¦дорожками:                                 ¦100 кв. м   ¦         ¦</w:t>
      </w:r>
    </w:p>
    <w:p>
      <w:pPr>
        <w:pStyle w:val="ConsNonformat"/>
        <w:widowControl/>
        <w:jc w:val="both"/>
        <w:rPr/>
      </w:pPr>
      <w:r>
        <w:rPr/>
        <w:t>¦   ¦- без применения гербицидов                ¦            ¦  2369,09¦</w:t>
      </w:r>
    </w:p>
    <w:p>
      <w:pPr>
        <w:pStyle w:val="ConsNonformat"/>
        <w:widowControl/>
        <w:jc w:val="both"/>
        <w:rPr/>
      </w:pPr>
      <w:r>
        <w:rPr/>
        <w:t>¦   ¦- с применением гербицидов                 ¦            ¦  2273,9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4.¦Уход за металлическими решетками на лунках ¦            ¦         ¦</w:t>
      </w:r>
    </w:p>
    <w:p>
      <w:pPr>
        <w:pStyle w:val="ConsNonformat"/>
        <w:widowControl/>
        <w:jc w:val="both"/>
        <w:rPr/>
      </w:pPr>
      <w:r>
        <w:rPr/>
        <w:t>¦   ¦деревьев:                                  ¦100 решеток ¦         ¦</w:t>
      </w:r>
    </w:p>
    <w:p>
      <w:pPr>
        <w:pStyle w:val="ConsNonformat"/>
        <w:widowControl/>
        <w:jc w:val="both"/>
        <w:rPr/>
      </w:pPr>
      <w:r>
        <w:rPr/>
        <w:t>¦   ¦решетки размером: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x 2,0 м                              ¦            ¦  8924,98¦</w:t>
      </w:r>
    </w:p>
    <w:p>
      <w:pPr>
        <w:pStyle w:val="ConsNonformat"/>
        <w:widowControl/>
        <w:jc w:val="both"/>
        <w:rPr/>
      </w:pPr>
      <w:r>
        <w:rPr/>
        <w:t>¦   ¦- 1,5 x 1,5 м                              ¦            ¦  5957,4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5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4-метровыми диванами                       ¦10 штук     ¦ 10504,9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6.¦Уход за садово - парковыми скамейками      ¦10 штук     ¦  1848,3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7.¦Уход за урнами                             ¦100 урн     ¦148303,8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8.¦Уход за внутренним газонным бортиком       ¦            ¦         ¦</w:t>
      </w:r>
    </w:p>
    <w:p>
      <w:pPr>
        <w:pStyle w:val="ConsNonformat"/>
        <w:widowControl/>
        <w:jc w:val="both"/>
        <w:rPr/>
      </w:pPr>
      <w:r>
        <w:rPr/>
        <w:t>¦   ¦(паребриком)                               ¦100 м       ¦  1635,3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9.¦Уход за наружными оградами:                ¦100 м       ¦         ¦</w:t>
      </w:r>
    </w:p>
    <w:p>
      <w:pPr>
        <w:pStyle w:val="ConsNonformat"/>
        <w:widowControl/>
        <w:jc w:val="both"/>
        <w:rPr/>
      </w:pPr>
      <w:r>
        <w:rPr/>
        <w:t>¦   ¦металлические художественного литья        ¦            ¦ 17248,80¦</w:t>
      </w:r>
    </w:p>
    <w:p>
      <w:pPr>
        <w:pStyle w:val="ConsNonformat"/>
        <w:widowControl/>
        <w:jc w:val="both"/>
        <w:rPr/>
      </w:pPr>
      <w:r>
        <w:rPr/>
        <w:t>¦   ¦металлические простого рисунка             ¦            ¦  9404,26¦</w:t>
      </w:r>
    </w:p>
    <w:p>
      <w:pPr>
        <w:pStyle w:val="ConsNonformat"/>
        <w:widowControl/>
        <w:jc w:val="both"/>
        <w:rPr/>
      </w:pPr>
      <w:r>
        <w:rPr/>
        <w:t>¦   ¦железобетонные высотой: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м                                    ¦            ¦  9094,07¦</w:t>
      </w:r>
    </w:p>
    <w:p>
      <w:pPr>
        <w:pStyle w:val="ConsNonformat"/>
        <w:widowControl/>
        <w:jc w:val="both"/>
        <w:rPr/>
      </w:pPr>
      <w:r>
        <w:rPr/>
        <w:t>¦   ¦- 1,5 м                                    ¦            ¦  6199,34¦</w:t>
      </w:r>
    </w:p>
    <w:p>
      <w:pPr>
        <w:pStyle w:val="ConsNonformat"/>
        <w:widowControl/>
        <w:jc w:val="both"/>
        <w:rPr/>
      </w:pPr>
      <w:r>
        <w:rPr/>
        <w:t>¦   ¦- 1,0 м                                    ¦            ¦  5594,03¦</w:t>
      </w:r>
    </w:p>
    <w:p>
      <w:pPr>
        <w:pStyle w:val="ConsNonformat"/>
        <w:widowControl/>
        <w:jc w:val="both"/>
        <w:rPr/>
      </w:pPr>
      <w:r>
        <w:rPr/>
        <w:t>¦   ¦- 0,5 м                                    ¦            ¦  5013,8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0.¦Уход за детскими площадками                ¦100 кв. м   ¦  9297,4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1.¦Уход за детскими песочницами               ¦10 кв. м    ¦  2848,8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2.¦Уход за гранитными и мраморными            ¦            ¦         ¦</w:t>
      </w:r>
    </w:p>
    <w:p>
      <w:pPr>
        <w:pStyle w:val="ConsNonformat"/>
        <w:widowControl/>
        <w:jc w:val="both"/>
        <w:rPr/>
      </w:pPr>
      <w:r>
        <w:rPr/>
        <w:t>¦   ¦поверхностями                              ¦100 кв. м   ¦ 13110,0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3.¦Уход за лотками                            ¦100 м       ¦  2611,2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4.¦Уход за цветочными вазами      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35 м)                       ¦10 ваз      ¦  7155,9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5.¦Уход за гранитными лестницами              ¦100 кв. м   ¦ 16759,12¦</w:t>
      </w:r>
    </w:p>
    <w:p>
      <w:pPr>
        <w:pStyle w:val="ConsNonformat"/>
        <w:widowControl/>
        <w:jc w:val="both"/>
        <w:rPr/>
      </w:pPr>
      <w:r>
        <w:rPr/>
        <w:t>L---+-------------------------------------------+------------+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1. В расценках не учтены стоимости цветочной рассады, саженцев, ядохимикатов и других эксклюзивны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2. В расценках учтены затраты на транспортные перевозки на расстояние 30 км, перевозки свыше 30 км на каждые 10 км - дополнительно 21,66 руб. за 1 тонну перевозимого материала (без учета стоимости приемки мусора).</w:t>
      </w:r>
    </w:p>
    <w:p>
      <w:pPr>
        <w:pStyle w:val="ConsNormal"/>
        <w:widowControl/>
        <w:ind w:firstLine="540"/>
        <w:jc w:val="both"/>
        <w:rPr/>
      </w:pPr>
      <w:r>
        <w:rPr/>
        <w:t>3. Работы по защите зеленых насаждений выполняются организациями, имеющими специальные лиценз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ункт 1.2. Предельные комплексные расценки на летний период 1 категор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-----------------------------------T------------T------------¬</w:t>
      </w:r>
    </w:p>
    <w:p>
      <w:pPr>
        <w:pStyle w:val="ConsNonformat"/>
        <w:widowControl/>
        <w:jc w:val="both"/>
        <w:rPr/>
      </w:pPr>
      <w:r>
        <w:rPr/>
        <w:t>¦N  ¦Наименование технологической             ¦Единица     ¦Расценка,   ¦</w:t>
      </w:r>
    </w:p>
    <w:p>
      <w:pPr>
        <w:pStyle w:val="ConsNonformat"/>
        <w:widowControl/>
        <w:jc w:val="both"/>
        <w:rPr/>
      </w:pPr>
      <w:r>
        <w:rPr/>
        <w:t>¦п/п¦карты                                    ¦измерения   ¦руб.        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 1 ¦                  2                      ¦     3      ¦      4     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. ¦Уход за свободно растущими деревьями     ¦            ¦            ¦</w:t>
      </w:r>
    </w:p>
    <w:p>
      <w:pPr>
        <w:pStyle w:val="ConsNonformat"/>
        <w:widowControl/>
        <w:jc w:val="both"/>
        <w:rPr/>
      </w:pPr>
      <w:r>
        <w:rPr/>
        <w:t>¦   ¦в первые 3-5 лет после пересадки         ¦            ¦            ¦</w:t>
      </w:r>
    </w:p>
    <w:p>
      <w:pPr>
        <w:pStyle w:val="ConsNonformat"/>
        <w:widowControl/>
        <w:jc w:val="both"/>
        <w:rPr/>
      </w:pPr>
      <w:r>
        <w:rPr/>
        <w:t>¦   ¦в условиях города при внесении           ¦            ¦            ¦</w:t>
      </w:r>
    </w:p>
    <w:p>
      <w:pPr>
        <w:pStyle w:val="ConsNonformat"/>
        <w:widowControl/>
        <w:jc w:val="both"/>
        <w:rPr/>
      </w:pPr>
      <w:r>
        <w:rPr/>
        <w:t>¦   ¦минеральных удобрений:                   ¦100 деревьев¦            ¦</w:t>
      </w:r>
    </w:p>
    <w:p>
      <w:pPr>
        <w:pStyle w:val="ConsNonformat"/>
        <w:widowControl/>
        <w:jc w:val="both"/>
        <w:rPr/>
      </w:pPr>
      <w:r>
        <w:rPr/>
        <w:t>¦   ¦- в сухом виде                           ¦            ¦     5024,42¦</w:t>
      </w:r>
    </w:p>
    <w:p>
      <w:pPr>
        <w:pStyle w:val="ConsNonformat"/>
        <w:widowControl/>
        <w:jc w:val="both"/>
        <w:rPr/>
      </w:pPr>
      <w:r>
        <w:rPr/>
        <w:t>¦   ¦- в жидком виде                          ¦            ¦     5615,3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151,8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. ¦Уход за деревьями в условиях             ¦            ¦            ¦</w:t>
      </w:r>
    </w:p>
    <w:p>
      <w:pPr>
        <w:pStyle w:val="ConsNonformat"/>
        <w:widowControl/>
        <w:jc w:val="both"/>
        <w:rPr/>
      </w:pPr>
      <w:r>
        <w:rPr/>
        <w:t>¦   ¦магистралей и улиц:                      ¦100 деревьев¦   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¦            ¦     6577,48¦</w:t>
      </w:r>
    </w:p>
    <w:p>
      <w:pPr>
        <w:pStyle w:val="ConsNonformat"/>
        <w:widowControl/>
        <w:jc w:val="both"/>
        <w:rPr/>
      </w:pPr>
      <w:r>
        <w:rPr/>
        <w:t>¦   ¦36-50 лет                                ¦            ¦     6557,07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¦            ¦     6721,32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:            ¦            ¦   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¦            ¦      296,54¦</w:t>
      </w:r>
    </w:p>
    <w:p>
      <w:pPr>
        <w:pStyle w:val="ConsNonformat"/>
        <w:widowControl/>
        <w:jc w:val="both"/>
        <w:rPr/>
      </w:pPr>
      <w:r>
        <w:rPr/>
        <w:t>¦   ¦36-50 лет                                ¦            ¦      297,6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¦            ¦      398,94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¦            ¦       73,48¦</w:t>
      </w:r>
    </w:p>
    <w:p>
      <w:pPr>
        <w:pStyle w:val="ConsNonformat"/>
        <w:widowControl/>
        <w:jc w:val="both"/>
        <w:rPr/>
      </w:pPr>
      <w:r>
        <w:rPr/>
        <w:t>¦   ¦36-50 лет                                ¦            ¦       89,5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¦            ¦      105,75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. ¦Уход за деревьями в группах:             ¦100 деревьев¦     2534,21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297,69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4. ¦Уход за деревьями хвойных пород:         ¦100 деревьев¦   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¦            ¦     7892,03¦</w:t>
      </w:r>
    </w:p>
    <w:p>
      <w:pPr>
        <w:pStyle w:val="ConsNonformat"/>
        <w:widowControl/>
        <w:jc w:val="both"/>
        <w:rPr/>
      </w:pPr>
      <w:r>
        <w:rPr/>
        <w:t>¦   ¦5-10 м                                   ¦            ¦     8273,28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¦            ¦       68,70¦</w:t>
      </w:r>
    </w:p>
    <w:p>
      <w:pPr>
        <w:pStyle w:val="ConsNonformat"/>
        <w:widowControl/>
        <w:jc w:val="both"/>
        <w:rPr/>
      </w:pPr>
      <w:r>
        <w:rPr/>
        <w:t>¦   ¦5-10 м                                   ¦            ¦      192,71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5. ¦Уход за деревьями в контейнерах          ¦            ¦            ¦</w:t>
      </w:r>
    </w:p>
    <w:p>
      <w:pPr>
        <w:pStyle w:val="ConsNonformat"/>
        <w:widowControl/>
        <w:jc w:val="both"/>
        <w:rPr/>
      </w:pPr>
      <w:r>
        <w:rPr/>
        <w:t>¦   ¦(1,0 x 1,0 x 0,6):                       ¦100 деревьев¦    75636,44¦</w:t>
      </w:r>
    </w:p>
    <w:p>
      <w:pPr>
        <w:pStyle w:val="ConsNonformat"/>
        <w:widowControl/>
        <w:jc w:val="both"/>
        <w:rPr/>
      </w:pPr>
      <w:r>
        <w:rPr/>
        <w:t>¦   ¦- внекорневая подкормка                  ¦            ¦      399,54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6. ¦Уход за кустарниками одиночными          ¦            ¦            ¦</w:t>
      </w:r>
    </w:p>
    <w:p>
      <w:pPr>
        <w:pStyle w:val="ConsNonformat"/>
        <w:widowControl/>
        <w:jc w:val="both"/>
        <w:rPr/>
      </w:pPr>
      <w:r>
        <w:rPr/>
        <w:t>¦   ¦и в группах:                             ¦100 кустов  ¦            ¦</w:t>
      </w:r>
    </w:p>
    <w:p>
      <w:pPr>
        <w:pStyle w:val="ConsNonformat"/>
        <w:widowControl/>
        <w:jc w:val="both"/>
        <w:rPr/>
      </w:pPr>
      <w:r>
        <w:rPr/>
        <w:t>¦   ¦1-3 лет                                  ¦            ¦     2923,63¦</w:t>
      </w:r>
    </w:p>
    <w:p>
      <w:pPr>
        <w:pStyle w:val="ConsNonformat"/>
        <w:widowControl/>
        <w:jc w:val="both"/>
        <w:rPr/>
      </w:pPr>
      <w:r>
        <w:rPr/>
        <w:t>¦   ¦свыше 3 лет                              ¦            ¦     2241,5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 81,79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7. ¦Уход за кустарниками в живых             ¦            ¦            ¦</w:t>
      </w:r>
    </w:p>
    <w:p>
      <w:pPr>
        <w:pStyle w:val="ConsNonformat"/>
        <w:widowControl/>
        <w:jc w:val="both"/>
        <w:rPr/>
      </w:pPr>
      <w:r>
        <w:rPr/>
        <w:t>¦   ¦изгородях:                               ¦100 м       ¦            ¦</w:t>
      </w:r>
    </w:p>
    <w:p>
      <w:pPr>
        <w:pStyle w:val="ConsNonformat"/>
        <w:widowControl/>
        <w:jc w:val="both"/>
        <w:rPr/>
      </w:pPr>
      <w:r>
        <w:rPr/>
        <w:t>¦   ¦высотой до 0,5 м                         ¦            ¦      842,16¦</w:t>
      </w:r>
    </w:p>
    <w:p>
      <w:pPr>
        <w:pStyle w:val="ConsNonformat"/>
        <w:widowControl/>
        <w:jc w:val="both"/>
        <w:rPr/>
      </w:pPr>
      <w:r>
        <w:rPr/>
        <w:t>¦   ¦высотой 1 м                              ¦            ¦     1024,83¦</w:t>
      </w:r>
    </w:p>
    <w:p>
      <w:pPr>
        <w:pStyle w:val="ConsNonformat"/>
        <w:widowControl/>
        <w:jc w:val="both"/>
        <w:rPr/>
      </w:pPr>
      <w:r>
        <w:rPr/>
        <w:t>¦   ¦высотой 1,5 м                            ¦            ¦     1024,83¦</w:t>
      </w:r>
    </w:p>
    <w:p>
      <w:pPr>
        <w:pStyle w:val="ConsNonformat"/>
        <w:widowControl/>
        <w:jc w:val="both"/>
        <w:rPr/>
      </w:pPr>
      <w:r>
        <w:rPr/>
        <w:t>¦   ¦живые изгороди с шипами и колючками      ¦            ¦     1238,30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408,59¦</w:t>
      </w:r>
    </w:p>
    <w:p>
      <w:pPr>
        <w:pStyle w:val="ConsNonformat"/>
        <w:widowControl/>
        <w:jc w:val="both"/>
        <w:rPr/>
      </w:pPr>
      <w:r>
        <w:rPr/>
        <w:t>¦   ¦                 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8. ¦Уход за вьющимися кустарниками           ¦100 кустов  ¦     1459,65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 81,79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9. ¦Уход за партерными газонами:             ¦100 кв. м   ¦            ¦</w:t>
      </w:r>
    </w:p>
    <w:p>
      <w:pPr>
        <w:pStyle w:val="ConsNonformat"/>
        <w:widowControl/>
        <w:jc w:val="both"/>
        <w:rPr/>
      </w:pPr>
      <w:r>
        <w:rPr/>
        <w:t>¦   ¦- с применением гербицидов               ¦            ¦     1697,59¦</w:t>
      </w:r>
    </w:p>
    <w:p>
      <w:pPr>
        <w:pStyle w:val="ConsNonformat"/>
        <w:widowControl/>
        <w:jc w:val="both"/>
        <w:rPr/>
      </w:pPr>
      <w:r>
        <w:rPr/>
        <w:t>¦   ¦- без применения гербицидов              ¦            ¦     1710,15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0.¦Уход за обыкновенными газонами           ¦100 кв. м   ¦     1145,93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1.¦Уход за газонами на откосах              ¦100 кв. м   ¦     2363,8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2.¦Уход за луговыми газонами                ¦100 кв. м   ¦      784,64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3.¦Содержание цветников из цветов -         ¦            ¦            ¦</w:t>
      </w:r>
    </w:p>
    <w:p>
      <w:pPr>
        <w:pStyle w:val="ConsNonformat"/>
        <w:widowControl/>
        <w:jc w:val="both"/>
        <w:rPr/>
      </w:pPr>
      <w:r>
        <w:rPr/>
        <w:t>¦   ¦однолетников и двулетников:              ¦100 кв. м   ¦            ¦</w:t>
      </w:r>
    </w:p>
    <w:p>
      <w:pPr>
        <w:pStyle w:val="ConsNonformat"/>
        <w:widowControl/>
        <w:jc w:val="both"/>
        <w:rPr/>
      </w:pPr>
      <w:r>
        <w:rPr/>
        <w:t>¦   ¦для однолетников                         ¦            ¦     6135,92¦</w:t>
      </w:r>
    </w:p>
    <w:p>
      <w:pPr>
        <w:pStyle w:val="ConsNonformat"/>
        <w:widowControl/>
        <w:jc w:val="both"/>
        <w:rPr/>
      </w:pPr>
      <w:r>
        <w:rPr/>
        <w:t>¦   ¦для двулетников                          ¦            ¦     4872,42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4.¦Содержание цветников из цветов -         ¦            ¦            ¦</w:t>
      </w:r>
    </w:p>
    <w:p>
      <w:pPr>
        <w:pStyle w:val="ConsNonformat"/>
        <w:widowControl/>
        <w:jc w:val="both"/>
        <w:rPr/>
      </w:pPr>
      <w:r>
        <w:rPr/>
        <w:t>¦   ¦однолетников посевом в грунт             ¦100 кв. м   ¦     5014,01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5.¦Содержание цветников из ковровых         ¦            ¦            ¦</w:t>
      </w:r>
    </w:p>
    <w:p>
      <w:pPr>
        <w:pStyle w:val="ConsNonformat"/>
        <w:widowControl/>
        <w:jc w:val="both"/>
        <w:rPr/>
      </w:pPr>
      <w:r>
        <w:rPr/>
        <w:t>¦   ¦растений:                                ¦100 кв. м   ¦            ¦</w:t>
      </w:r>
    </w:p>
    <w:p>
      <w:pPr>
        <w:pStyle w:val="ConsNonformat"/>
        <w:widowControl/>
        <w:jc w:val="both"/>
        <w:rPr/>
      </w:pPr>
      <w:r>
        <w:rPr/>
        <w:t>¦   ¦при посадке                              ¦            ¦     4943,84¦</w:t>
      </w:r>
    </w:p>
    <w:p>
      <w:pPr>
        <w:pStyle w:val="ConsNonformat"/>
        <w:widowControl/>
        <w:jc w:val="both"/>
        <w:rPr/>
      </w:pPr>
      <w:r>
        <w:rPr/>
        <w:t>¦   ¦при уходе                                ¦            ¦     6104,14¦</w:t>
      </w:r>
    </w:p>
    <w:p>
      <w:pPr>
        <w:pStyle w:val="ConsNonformat"/>
        <w:widowControl/>
        <w:jc w:val="both"/>
        <w:rPr/>
      </w:pPr>
      <w:r>
        <w:rPr/>
        <w:t>¦   ¦всего                                    ¦            ¦    11047,9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6.¦Содержание цветников из луковичных       ¦            ¦            ¦</w:t>
      </w:r>
    </w:p>
    <w:p>
      <w:pPr>
        <w:pStyle w:val="ConsNonformat"/>
        <w:widowControl/>
        <w:jc w:val="both"/>
        <w:rPr/>
      </w:pPr>
      <w:r>
        <w:rPr/>
        <w:t>¦   ¦и клубнелуковичных растений:             ¦100 кв. м   ¦            ¦</w:t>
      </w:r>
    </w:p>
    <w:p>
      <w:pPr>
        <w:pStyle w:val="ConsNonformat"/>
        <w:widowControl/>
        <w:jc w:val="both"/>
        <w:rPr/>
      </w:pPr>
      <w:r>
        <w:rPr/>
        <w:t>¦   ¦при посадке:     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¦            ¦     3960,93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¦            ¦     3960,93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¦            ¦     4488,79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¦            ¦     2370,8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¦            ¦     2904,31¦</w:t>
      </w:r>
    </w:p>
    <w:p>
      <w:pPr>
        <w:pStyle w:val="ConsNonformat"/>
        <w:widowControl/>
        <w:jc w:val="both"/>
        <w:rPr/>
      </w:pPr>
      <w:r>
        <w:rPr/>
        <w:t>¦   ¦за год содержания: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¦            ¦     7842,94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¦            ¦     7829,49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¦            ¦     7834,94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¦            ¦     7906,6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¦            ¦     7906,69¦</w:t>
      </w:r>
    </w:p>
    <w:p>
      <w:pPr>
        <w:pStyle w:val="ConsNonformat"/>
        <w:widowControl/>
        <w:jc w:val="both"/>
        <w:rPr/>
      </w:pPr>
      <w:r>
        <w:rPr/>
        <w:t>¦   ¦при выкопке растений: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¦            ¦     1101,90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¦            ¦      720,95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¦            ¦     1736,23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¦            ¦      661,07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¦            ¦     3038,02¦</w:t>
      </w:r>
    </w:p>
    <w:p>
      <w:pPr>
        <w:pStyle w:val="ConsNonformat"/>
        <w:widowControl/>
        <w:jc w:val="both"/>
        <w:rPr/>
      </w:pPr>
      <w:r>
        <w:rPr/>
        <w:t>¦   ¦всего:           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¦            ¦    12905,77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¦            ¦    12511,37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¦            ¦    14059,96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¦            ¦    10938,65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¦            ¦    13849,02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7.¦Содержание цветников из кустовых         ¦            ¦            ¦</w:t>
      </w:r>
    </w:p>
    <w:p>
      <w:pPr>
        <w:pStyle w:val="ConsNonformat"/>
        <w:widowControl/>
        <w:jc w:val="both"/>
        <w:rPr/>
      </w:pPr>
      <w:r>
        <w:rPr/>
        <w:t>¦   ¦и корневищных многолетников              ¦100 кв. м   ¦     3239,4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8.¦Уход за пионами (5 шт./кв. м)            ¦100 штук    ¦     1941,74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9.¦Уход за розами в цветниках:              ¦100 кв. м   ¦     7238,0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168,83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0.¦Уход за садово - парковыми асфальтовыми  ¦            ¦            ¦</w:t>
      </w:r>
    </w:p>
    <w:p>
      <w:pPr>
        <w:pStyle w:val="ConsNonformat"/>
        <w:widowControl/>
        <w:jc w:val="both"/>
        <w:rPr/>
      </w:pPr>
      <w:r>
        <w:rPr/>
        <w:t>¦   ¦дорожками                                ¦100 кв. м   ¦     2696,6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1.¦Уход за садово - парковыми плиточными    ¦            ¦            ¦</w:t>
      </w:r>
    </w:p>
    <w:p>
      <w:pPr>
        <w:pStyle w:val="ConsNonformat"/>
        <w:widowControl/>
        <w:jc w:val="both"/>
        <w:rPr/>
      </w:pPr>
      <w:r>
        <w:rPr/>
        <w:t>¦   ¦дорожками                                ¦100 кв. м   ¦     2121,0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2.¦Уход за щебеночными дорожками            ¦100 кв. м   ¦     3675,4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3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грунтовыми дорожками:                    ¦100 кв. м   ¦            ¦</w:t>
      </w:r>
    </w:p>
    <w:p>
      <w:pPr>
        <w:pStyle w:val="ConsNonformat"/>
        <w:widowControl/>
        <w:jc w:val="both"/>
        <w:rPr/>
      </w:pPr>
      <w:r>
        <w:rPr/>
        <w:t>¦   ¦- без применения гербицидов              ¦            ¦     1763,03¦</w:t>
      </w:r>
    </w:p>
    <w:p>
      <w:pPr>
        <w:pStyle w:val="ConsNonformat"/>
        <w:widowControl/>
        <w:jc w:val="both"/>
        <w:rPr/>
      </w:pPr>
      <w:r>
        <w:rPr/>
        <w:t>¦   ¦- с применением гербицидов               ¦            ¦     1667,89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4.¦Уход за металлическими решетками         ¦            ¦            ¦</w:t>
      </w:r>
    </w:p>
    <w:p>
      <w:pPr>
        <w:pStyle w:val="ConsNonformat"/>
        <w:widowControl/>
        <w:jc w:val="both"/>
        <w:rPr/>
      </w:pPr>
      <w:r>
        <w:rPr/>
        <w:t>¦   ¦на лунках деревьев:                      ¦100 решеток ¦            ¦</w:t>
      </w:r>
    </w:p>
    <w:p>
      <w:pPr>
        <w:pStyle w:val="ConsNonformat"/>
        <w:widowControl/>
        <w:jc w:val="both"/>
        <w:rPr/>
      </w:pPr>
      <w:r>
        <w:rPr/>
        <w:t>¦   ¦решетки размером: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2,0 x 2,0 м                            ¦            ¦     8924,98¦</w:t>
      </w:r>
    </w:p>
    <w:p>
      <w:pPr>
        <w:pStyle w:val="ConsNonformat"/>
        <w:widowControl/>
        <w:jc w:val="both"/>
        <w:rPr/>
      </w:pPr>
      <w:r>
        <w:rPr/>
        <w:t>¦   ¦- 1,5 x 1,5 м                            ¦            ¦     5957,45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5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4-метровыми диванами                     ¦10 штук     ¦     5386,3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6.¦Уход за садово - парковыми скамейками    ¦10 штук     ¦      668,0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7.¦Уход за урнами                           ¦100 урн     ¦   122389,47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8.¦Уход за внутренним газонным              ¦            ¦            ¦</w:t>
      </w:r>
    </w:p>
    <w:p>
      <w:pPr>
        <w:pStyle w:val="ConsNonformat"/>
        <w:widowControl/>
        <w:jc w:val="both"/>
        <w:rPr/>
      </w:pPr>
      <w:r>
        <w:rPr/>
        <w:t>¦   ¦бортиком (паребриком)                    ¦100 м       ¦      957,3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9.¦Уход за наружными оградами:              ¦100 м       ¦            ¦</w:t>
      </w:r>
    </w:p>
    <w:p>
      <w:pPr>
        <w:pStyle w:val="ConsNonformat"/>
        <w:widowControl/>
        <w:jc w:val="both"/>
        <w:rPr/>
      </w:pPr>
      <w:r>
        <w:rPr/>
        <w:t>¦   ¦металлические художественного литья      ¦            ¦    15977,52¦</w:t>
      </w:r>
    </w:p>
    <w:p>
      <w:pPr>
        <w:pStyle w:val="ConsNonformat"/>
        <w:widowControl/>
        <w:jc w:val="both"/>
        <w:rPr/>
      </w:pPr>
      <w:r>
        <w:rPr/>
        <w:t>¦   ¦металлические простого рисунка           ¦            ¦     8768,62¦</w:t>
      </w:r>
    </w:p>
    <w:p>
      <w:pPr>
        <w:pStyle w:val="ConsNonformat"/>
        <w:widowControl/>
        <w:jc w:val="both"/>
        <w:rPr/>
      </w:pPr>
      <w:r>
        <w:rPr/>
        <w:t>¦   ¦железобетонные высотой: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2,0 м                                  ¦            ¦     8702,91¦</w:t>
      </w:r>
    </w:p>
    <w:p>
      <w:pPr>
        <w:pStyle w:val="ConsNonformat"/>
        <w:widowControl/>
        <w:jc w:val="both"/>
        <w:rPr/>
      </w:pPr>
      <w:r>
        <w:rPr/>
        <w:t>¦   ¦- 1,5 м                                  ¦            ¦     5905,97¦</w:t>
      </w:r>
    </w:p>
    <w:p>
      <w:pPr>
        <w:pStyle w:val="ConsNonformat"/>
        <w:widowControl/>
        <w:jc w:val="both"/>
        <w:rPr/>
      </w:pPr>
      <w:r>
        <w:rPr/>
        <w:t>¦   ¦- 1,0 м                                  ¦            ¦     5398,45¦</w:t>
      </w:r>
    </w:p>
    <w:p>
      <w:pPr>
        <w:pStyle w:val="ConsNonformat"/>
        <w:widowControl/>
        <w:jc w:val="both"/>
        <w:rPr/>
      </w:pPr>
      <w:r>
        <w:rPr/>
        <w:t>¦   ¦- 0,5 м                                  ¦            ¦     4916,0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0.¦Уход за детскими площадками              ¦100 кв. м   ¦     5333,7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1.¦Уход за детскими песочницами             ¦10 кв. м    ¦     2815,5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2.¦Уход за гранитными и мраморными          ¦            ¦            ¦</w:t>
      </w:r>
    </w:p>
    <w:p>
      <w:pPr>
        <w:pStyle w:val="ConsNonformat"/>
        <w:widowControl/>
        <w:jc w:val="both"/>
        <w:rPr/>
      </w:pPr>
      <w:r>
        <w:rPr/>
        <w:t>¦   ¦поверхностями                            ¦100 кв. м   ¦    10045,9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3.¦Уход за лотками                          ¦100 м       ¦     2388,82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4.¦Уход за цветочными вазами                ¦            ¦            ¦</w:t>
      </w:r>
    </w:p>
    <w:p>
      <w:pPr>
        <w:pStyle w:val="ConsNonformat"/>
        <w:widowControl/>
        <w:jc w:val="both"/>
        <w:rPr/>
      </w:pPr>
      <w:r>
        <w:rPr/>
        <w:t>¦   ¦(1,0 x 1,0 x 0,35 м)                     ¦10 ваз      ¦     7155,9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5.¦Уход за гранитными лестницами            ¦100 кв. м   ¦     8563,02¦</w:t>
      </w:r>
    </w:p>
    <w:p>
      <w:pPr>
        <w:pStyle w:val="ConsNonformat"/>
        <w:widowControl/>
        <w:jc w:val="both"/>
        <w:rPr/>
      </w:pPr>
      <w:r>
        <w:rPr/>
        <w:t>L---+-----------------------------------------+------------+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ункт 1.3. Предельные комплексные расценки на зимний период 1 категор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-----------------------------------T------------T------------¬</w:t>
      </w:r>
    </w:p>
    <w:p>
      <w:pPr>
        <w:pStyle w:val="ConsNonformat"/>
        <w:widowControl/>
        <w:jc w:val="both"/>
        <w:rPr/>
      </w:pPr>
      <w:r>
        <w:rPr/>
        <w:t>¦N  ¦Наименование технологической карты       ¦Единица     ¦Расценка,   ¦</w:t>
      </w:r>
    </w:p>
    <w:p>
      <w:pPr>
        <w:pStyle w:val="ConsNonformat"/>
        <w:widowControl/>
        <w:jc w:val="both"/>
        <w:rPr/>
      </w:pPr>
      <w:r>
        <w:rPr/>
        <w:t>¦п/п¦                                         ¦измерения   ¦руб.        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 1 ¦                   2                     ¦     3      ¦      4     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. ¦Уход за свободно растущими деревьями     ¦            ¦            ¦</w:t>
      </w:r>
    </w:p>
    <w:p>
      <w:pPr>
        <w:pStyle w:val="ConsNonformat"/>
        <w:widowControl/>
        <w:jc w:val="both"/>
        <w:rPr/>
      </w:pPr>
      <w:r>
        <w:rPr/>
        <w:t>¦   ¦в первые 3-5 лет после пересадки в       ¦            ¦            ¦</w:t>
      </w:r>
    </w:p>
    <w:p>
      <w:pPr>
        <w:pStyle w:val="ConsNonformat"/>
        <w:widowControl/>
        <w:jc w:val="both"/>
        <w:rPr/>
      </w:pPr>
      <w:r>
        <w:rPr/>
        <w:t>¦   ¦условиях города:                         ¦100 деревьев¦     1834,71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106,85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. ¦Уход за деревьями в условиях магистралей ¦            ¦            ¦</w:t>
      </w:r>
    </w:p>
    <w:p>
      <w:pPr>
        <w:pStyle w:val="ConsNonformat"/>
        <w:widowControl/>
        <w:jc w:val="both"/>
        <w:rPr/>
      </w:pPr>
      <w:r>
        <w:rPr/>
        <w:t>¦   ¦и улиц:                                  ¦100 деревьев¦   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¦            ¦     9359,05¦</w:t>
      </w:r>
    </w:p>
    <w:p>
      <w:pPr>
        <w:pStyle w:val="ConsNonformat"/>
        <w:widowControl/>
        <w:jc w:val="both"/>
        <w:rPr/>
      </w:pPr>
      <w:r>
        <w:rPr/>
        <w:t>¦   ¦36-50 лет                                ¦            ¦    13906,75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¦            ¦    15831,31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:            ¦            ¦   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¦            ¦      246,17¦</w:t>
      </w:r>
    </w:p>
    <w:p>
      <w:pPr>
        <w:pStyle w:val="ConsNonformat"/>
        <w:widowControl/>
        <w:jc w:val="both"/>
        <w:rPr/>
      </w:pPr>
      <w:r>
        <w:rPr/>
        <w:t>¦   ¦36-50 лет                                ¦            ¦      294,98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¦            ¦      294,9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. ¦Уход за деревьями в группах:             ¦100 деревьев¦    11047,46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246,17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4. ¦Уход за деревьями хвойных пород:         ¦100 деревьев¦   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¦            ¦      121,65¦</w:t>
      </w:r>
    </w:p>
    <w:p>
      <w:pPr>
        <w:pStyle w:val="ConsNonformat"/>
        <w:widowControl/>
        <w:jc w:val="both"/>
        <w:rPr/>
      </w:pPr>
      <w:r>
        <w:rPr/>
        <w:t>¦   ¦5-10 м                                   ¦            ¦      188,4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294,9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5. ¦Уход за деревьями в контейнерах          ¦            ¦            ¦</w:t>
      </w:r>
    </w:p>
    <w:p>
      <w:pPr>
        <w:pStyle w:val="ConsNonformat"/>
        <w:widowControl/>
        <w:jc w:val="both"/>
        <w:rPr/>
      </w:pPr>
      <w:r>
        <w:rPr/>
        <w:t>¦   ¦(1,0 x 1,0 x 0,6)                        ¦100 деревьев¦     1712,9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6. ¦Уход за кустарниками одиночными          ¦            ¦            ¦</w:t>
      </w:r>
    </w:p>
    <w:p>
      <w:pPr>
        <w:pStyle w:val="ConsNonformat"/>
        <w:widowControl/>
        <w:jc w:val="both"/>
        <w:rPr/>
      </w:pPr>
      <w:r>
        <w:rPr/>
        <w:t>¦   ¦и в группах:                             ¦100 кустов  ¦            ¦</w:t>
      </w:r>
    </w:p>
    <w:p>
      <w:pPr>
        <w:pStyle w:val="ConsNonformat"/>
        <w:widowControl/>
        <w:jc w:val="both"/>
        <w:rPr/>
      </w:pPr>
      <w:r>
        <w:rPr/>
        <w:t>¦   ¦1-3 лет                                  ¦            ¦      369,79¦</w:t>
      </w:r>
    </w:p>
    <w:p>
      <w:pPr>
        <w:pStyle w:val="ConsNonformat"/>
        <w:widowControl/>
        <w:jc w:val="both"/>
        <w:rPr/>
      </w:pPr>
      <w:r>
        <w:rPr/>
        <w:t>¦   ¦свыше 3 лет                              ¦            ¦      616,35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 56,9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7. ¦Уход за кустарниками в живых             ¦            ¦            ¦</w:t>
      </w:r>
    </w:p>
    <w:p>
      <w:pPr>
        <w:pStyle w:val="ConsNonformat"/>
        <w:widowControl/>
        <w:jc w:val="both"/>
        <w:rPr/>
      </w:pPr>
      <w:r>
        <w:rPr/>
        <w:t>¦   ¦изгородях:                               ¦100 м       ¦            ¦</w:t>
      </w:r>
    </w:p>
    <w:p>
      <w:pPr>
        <w:pStyle w:val="ConsNonformat"/>
        <w:widowControl/>
        <w:jc w:val="both"/>
        <w:rPr/>
      </w:pPr>
      <w:r>
        <w:rPr/>
        <w:t>¦   ¦высотой до 0,5 м                         ¦            ¦      154,19¦</w:t>
      </w:r>
    </w:p>
    <w:p>
      <w:pPr>
        <w:pStyle w:val="ConsNonformat"/>
        <w:widowControl/>
        <w:jc w:val="both"/>
        <w:rPr/>
      </w:pPr>
      <w:r>
        <w:rPr/>
        <w:t>¦   ¦высотой 1 м                              ¦            ¦      219,27¦</w:t>
      </w:r>
    </w:p>
    <w:p>
      <w:pPr>
        <w:pStyle w:val="ConsNonformat"/>
        <w:widowControl/>
        <w:jc w:val="both"/>
        <w:rPr/>
      </w:pPr>
      <w:r>
        <w:rPr/>
        <w:t>¦   ¦высотой 1,5 м                            ¦            ¦      235,93¦</w:t>
      </w:r>
    </w:p>
    <w:p>
      <w:pPr>
        <w:pStyle w:val="ConsNonformat"/>
        <w:widowControl/>
        <w:jc w:val="both"/>
        <w:rPr/>
      </w:pPr>
      <w:r>
        <w:rPr/>
        <w:t>¦   ¦живые изгороди с шипами и колючками      ¦            ¦      422,3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284,0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8. ¦Уход за вьющимися кустарниками:          ¦100 кустов  ¦      502,1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¦            ¦       56,9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9. ¦Уход за партерными газонами              ¦100 кв. м   ¦       93,68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0.¦Уход за обыкновенными газонами           ¦100 кв. м   ¦       37,32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3.¦Содержание цветников из цветов -         ¦            ¦            ¦</w:t>
      </w:r>
    </w:p>
    <w:p>
      <w:pPr>
        <w:pStyle w:val="ConsNonformat"/>
        <w:widowControl/>
        <w:jc w:val="both"/>
        <w:rPr/>
      </w:pPr>
      <w:r>
        <w:rPr/>
        <w:t>¦   ¦однолетников и двулетников               ¦100 кв. м   ¦       39,12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4.¦Содержание цветников из цветов -         ¦            ¦            ¦</w:t>
      </w:r>
    </w:p>
    <w:p>
      <w:pPr>
        <w:pStyle w:val="ConsNonformat"/>
        <w:widowControl/>
        <w:jc w:val="both"/>
        <w:rPr/>
      </w:pPr>
      <w:r>
        <w:rPr/>
        <w:t>¦   ¦однолетников посевом в грунт             ¦100 кв. м   ¦       78,23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15.¦Содержание цветников из ковровых         ¦            ¦            ¦</w:t>
      </w:r>
    </w:p>
    <w:p>
      <w:pPr>
        <w:pStyle w:val="ConsNonformat"/>
        <w:widowControl/>
        <w:jc w:val="both"/>
        <w:rPr/>
      </w:pPr>
      <w:r>
        <w:rPr/>
        <w:t>¦   ¦растений (при посадке)                   ¦100 кв. м   ¦      117,34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0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асфальтовыми дорожками                   ¦100 кв. м   ¦     1734,81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1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плиточными дорожками                     ¦100 кв. м   ¦     2181,4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2.¦Уход за щебеночными дорожками            ¦100 кв. м   ¦     1104,47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3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грунтовыми дорожками                     ¦100 кв. м   ¦      606,0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5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4-метровыми диванами                     ¦10 штук     ¦     5118,53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6.¦Уход за садово - парковыми               ¦            ¦            ¦</w:t>
      </w:r>
    </w:p>
    <w:p>
      <w:pPr>
        <w:pStyle w:val="ConsNonformat"/>
        <w:widowControl/>
        <w:jc w:val="both"/>
        <w:rPr/>
      </w:pPr>
      <w:r>
        <w:rPr/>
        <w:t>¦   ¦скамейками                               ¦10 штук     ¦     1180,33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7.¦Уход за урнами                           ¦100 урн     ¦    25914,41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8.¦Уход за внутренним газонным              ¦            ¦            ¦</w:t>
      </w:r>
    </w:p>
    <w:p>
      <w:pPr>
        <w:pStyle w:val="ConsNonformat"/>
        <w:widowControl/>
        <w:jc w:val="both"/>
        <w:rPr/>
      </w:pPr>
      <w:r>
        <w:rPr/>
        <w:t>¦   ¦бортиком (паребриком)                    ¦100 м       ¦      678,01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29.¦Уход за наружными оградами:              ¦100 м       ¦            ¦</w:t>
      </w:r>
    </w:p>
    <w:p>
      <w:pPr>
        <w:pStyle w:val="ConsNonformat"/>
        <w:widowControl/>
        <w:jc w:val="both"/>
        <w:rPr/>
      </w:pPr>
      <w:r>
        <w:rPr/>
        <w:t>¦   ¦металлические художественного литья      ¦            ¦     1271,28¦</w:t>
      </w:r>
    </w:p>
    <w:p>
      <w:pPr>
        <w:pStyle w:val="ConsNonformat"/>
        <w:widowControl/>
        <w:jc w:val="both"/>
        <w:rPr/>
      </w:pPr>
      <w:r>
        <w:rPr/>
        <w:t>¦   ¦металлические простого рисунка           ¦            ¦      635,64¦</w:t>
      </w:r>
    </w:p>
    <w:p>
      <w:pPr>
        <w:pStyle w:val="ConsNonformat"/>
        <w:widowControl/>
        <w:jc w:val="both"/>
        <w:rPr/>
      </w:pPr>
      <w:r>
        <w:rPr/>
        <w:t>¦   ¦железобетонные высотой:                  ¦            ¦            ¦</w:t>
      </w:r>
    </w:p>
    <w:p>
      <w:pPr>
        <w:pStyle w:val="ConsNonformat"/>
        <w:widowControl/>
        <w:jc w:val="both"/>
        <w:rPr/>
      </w:pPr>
      <w:r>
        <w:rPr/>
        <w:t>¦   ¦- 2,0 м                                  ¦            ¦      391,16¦</w:t>
      </w:r>
    </w:p>
    <w:p>
      <w:pPr>
        <w:pStyle w:val="ConsNonformat"/>
        <w:widowControl/>
        <w:jc w:val="both"/>
        <w:rPr/>
      </w:pPr>
      <w:r>
        <w:rPr/>
        <w:t>¦   ¦- 1,5 м                                  ¦            ¦      293,37¦</w:t>
      </w:r>
    </w:p>
    <w:p>
      <w:pPr>
        <w:pStyle w:val="ConsNonformat"/>
        <w:widowControl/>
        <w:jc w:val="both"/>
        <w:rPr/>
      </w:pPr>
      <w:r>
        <w:rPr/>
        <w:t>¦   ¦- 1,0 м                                  ¦            ¦      195,58¦</w:t>
      </w:r>
    </w:p>
    <w:p>
      <w:pPr>
        <w:pStyle w:val="ConsNonformat"/>
        <w:widowControl/>
        <w:jc w:val="both"/>
        <w:rPr/>
      </w:pPr>
      <w:r>
        <w:rPr/>
        <w:t>¦   ¦- 0,5 м                                  ¦            ¦       97,79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0.¦Уход за детскими площадками              ¦100 кв. м   ¦     3963,7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1.¦Уход за детскими песочницами             ¦10 кв. м    ¦       33,25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2.¦Уход за гранитными и мраморными          ¦            ¦            ¦</w:t>
      </w:r>
    </w:p>
    <w:p>
      <w:pPr>
        <w:pStyle w:val="ConsNonformat"/>
        <w:widowControl/>
        <w:jc w:val="both"/>
        <w:rPr/>
      </w:pPr>
      <w:r>
        <w:rPr/>
        <w:t>¦   ¦поверхностями                            ¦100 кв. м   ¦     3064,10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3.¦Уход за лотками                          ¦100 м       ¦      222,46¦</w:t>
      </w:r>
    </w:p>
    <w:p>
      <w:pPr>
        <w:pStyle w:val="ConsNonformat"/>
        <w:widowControl/>
        <w:jc w:val="both"/>
        <w:rPr/>
      </w:pPr>
      <w:r>
        <w:rPr/>
        <w:t>+---+-----------------------------------------+------------+------------+</w:t>
      </w:r>
    </w:p>
    <w:p>
      <w:pPr>
        <w:pStyle w:val="ConsNonformat"/>
        <w:widowControl/>
        <w:jc w:val="both"/>
        <w:rPr/>
      </w:pPr>
      <w:r>
        <w:rPr/>
        <w:t>¦35.¦Уход за гранитными лестницами            ¦100 кв. м   ¦     8196,10¦</w:t>
      </w:r>
    </w:p>
    <w:p>
      <w:pPr>
        <w:pStyle w:val="ConsNonformat"/>
        <w:widowControl/>
        <w:jc w:val="both"/>
        <w:rPr/>
      </w:pPr>
      <w:r>
        <w:rPr/>
        <w:t>L---+-----------------------------------------+------------+---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ункт 2.1. Предельные годовые комплексные расценки 2 категор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-------------------------------------T------------T---------¬</w:t>
      </w:r>
    </w:p>
    <w:p>
      <w:pPr>
        <w:pStyle w:val="ConsNonformat"/>
        <w:widowControl/>
        <w:jc w:val="both"/>
        <w:rPr/>
      </w:pPr>
      <w:r>
        <w:rPr/>
        <w:t>¦N  ¦Наименование технологической карты         ¦Единица     ¦Расценка,¦</w:t>
      </w:r>
    </w:p>
    <w:p>
      <w:pPr>
        <w:pStyle w:val="ConsNonformat"/>
        <w:widowControl/>
        <w:jc w:val="both"/>
        <w:rPr/>
      </w:pPr>
      <w:r>
        <w:rPr/>
        <w:t>¦п/п¦                                           ¦измерения   ¦руб. 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 1 ¦                   2                       ¦     3      ¦    4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. ¦Уход за свободно растущими деревьями       ¦            ¦         ¦</w:t>
      </w:r>
    </w:p>
    <w:p>
      <w:pPr>
        <w:pStyle w:val="ConsNonformat"/>
        <w:widowControl/>
        <w:jc w:val="both"/>
        <w:rPr/>
      </w:pPr>
      <w:r>
        <w:rPr/>
        <w:t>¦   ¦в первые 3-5 лет после пересадки           ¦            ¦         ¦</w:t>
      </w:r>
    </w:p>
    <w:p>
      <w:pPr>
        <w:pStyle w:val="ConsNonformat"/>
        <w:widowControl/>
        <w:jc w:val="both"/>
        <w:rPr/>
      </w:pPr>
      <w:r>
        <w:rPr/>
        <w:t>¦   ¦в условиях города:                         ¦100 деревьев¦  3411,76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58,7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. ¦Уход за деревьями в условиях магистралей   ¦            ¦         ¦</w:t>
      </w:r>
    </w:p>
    <w:p>
      <w:pPr>
        <w:pStyle w:val="ConsNonformat"/>
        <w:widowControl/>
        <w:jc w:val="both"/>
        <w:rPr/>
      </w:pPr>
      <w:r>
        <w:rPr/>
        <w:t>¦   ¦и улиц:                         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11859,01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16116,31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17914,03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: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542,71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592,67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693,92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 73,48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 89,5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105,7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. ¦Уход за деревьями в группах:               ¦100 деревьев¦  6090,7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543,8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4. ¦Уход за деревьями хвойных пород: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7948,35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8569,35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94,98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  68,70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 192,7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5. ¦Уход за деревьями в контейнерах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6):                         ¦100 деревьев¦ 73842,04¦</w:t>
      </w:r>
    </w:p>
    <w:p>
      <w:pPr>
        <w:pStyle w:val="ConsNonformat"/>
        <w:widowControl/>
        <w:jc w:val="both"/>
        <w:rPr/>
      </w:pPr>
      <w:r>
        <w:rPr/>
        <w:t>¦   ¦- внекорневая подкормка                    ¦            ¦   200,3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6. ¦Уход за кустарниками одиночными и в        ¦            ¦         ¦</w:t>
      </w:r>
    </w:p>
    <w:p>
      <w:pPr>
        <w:pStyle w:val="ConsNonformat"/>
        <w:widowControl/>
        <w:jc w:val="both"/>
        <w:rPr/>
      </w:pPr>
      <w:r>
        <w:rPr/>
        <w:t>¦   ¦группах:                                   ¦100 кустов  ¦         ¦</w:t>
      </w:r>
    </w:p>
    <w:p>
      <w:pPr>
        <w:pStyle w:val="ConsNonformat"/>
        <w:widowControl/>
        <w:jc w:val="both"/>
        <w:rPr/>
      </w:pPr>
      <w:r>
        <w:rPr/>
        <w:t>¦   ¦1-3 лет                                    ¦            ¦  2526,40¦</w:t>
      </w:r>
    </w:p>
    <w:p>
      <w:pPr>
        <w:pStyle w:val="ConsNonformat"/>
        <w:widowControl/>
        <w:jc w:val="both"/>
        <w:rPr/>
      </w:pPr>
      <w:r>
        <w:rPr/>
        <w:t>¦   ¦свыше 3 лет                                ¦            ¦  2323,71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38,6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7. ¦Уход за кустарниками в живых изгородях:    ¦100 м       ¦         ¦</w:t>
      </w:r>
    </w:p>
    <w:p>
      <w:pPr>
        <w:pStyle w:val="ConsNonformat"/>
        <w:widowControl/>
        <w:jc w:val="both"/>
        <w:rPr/>
      </w:pPr>
      <w:r>
        <w:rPr/>
        <w:t>¦   ¦высотой до 0,5 м                           ¦            ¦   934,28¦</w:t>
      </w:r>
    </w:p>
    <w:p>
      <w:pPr>
        <w:pStyle w:val="ConsNonformat"/>
        <w:widowControl/>
        <w:jc w:val="both"/>
        <w:rPr/>
      </w:pPr>
      <w:r>
        <w:rPr/>
        <w:t>¦   ¦высотой 1 м                                ¦            ¦   999,37¦</w:t>
      </w:r>
    </w:p>
    <w:p>
      <w:pPr>
        <w:pStyle w:val="ConsNonformat"/>
        <w:widowControl/>
        <w:jc w:val="both"/>
        <w:rPr/>
      </w:pPr>
      <w:r>
        <w:rPr/>
        <w:t>¦   ¦высотой 1,5 м                              ¦            ¦  1016,04¦</w:t>
      </w:r>
    </w:p>
    <w:p>
      <w:pPr>
        <w:pStyle w:val="ConsNonformat"/>
        <w:widowControl/>
        <w:jc w:val="both"/>
        <w:rPr/>
      </w:pPr>
      <w:r>
        <w:rPr/>
        <w:t>¦   ¦живые изгороди с шипами и колючками        ¦            ¦  1340,67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692,6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8. ¦Уход за вьющимися кустарниками:            ¦100 кустов  ¦  1893,34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38,6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9. ¦Уход за обыкновенными газонами             ¦100 кв. м   ¦   850,9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0.¦Уход за газонами на откосах                ¦100 кв. м   ¦  2274,6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1.¦Уход за луговыми газонами                  ¦100 кв. м   ¦   608,6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2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и двулетников:                ¦100 кв. м   ¦         ¦</w:t>
      </w:r>
    </w:p>
    <w:p>
      <w:pPr>
        <w:pStyle w:val="ConsNonformat"/>
        <w:widowControl/>
        <w:jc w:val="both"/>
        <w:rPr/>
      </w:pPr>
      <w:r>
        <w:rPr/>
        <w:t>¦   ¦для однолетников                           ¦            ¦  5224,52¦</w:t>
      </w:r>
    </w:p>
    <w:p>
      <w:pPr>
        <w:pStyle w:val="ConsNonformat"/>
        <w:widowControl/>
        <w:jc w:val="both"/>
        <w:rPr/>
      </w:pPr>
      <w:r>
        <w:rPr/>
        <w:t>¦   ¦для двулетников                            ¦            ¦  3961,0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3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посевом в грунт               ¦100 кв. м   ¦  5033,5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4.¦Содержание цветников из ковровых растений: ¦100 кв. м   ¦         ¦</w:t>
      </w:r>
    </w:p>
    <w:p>
      <w:pPr>
        <w:pStyle w:val="ConsNonformat"/>
        <w:widowControl/>
        <w:jc w:val="both"/>
        <w:rPr/>
      </w:pPr>
      <w:r>
        <w:rPr/>
        <w:t>¦   ¦при посадке                                ¦            ¦  5061,18¦</w:t>
      </w:r>
    </w:p>
    <w:p>
      <w:pPr>
        <w:pStyle w:val="ConsNonformat"/>
        <w:widowControl/>
        <w:jc w:val="both"/>
        <w:rPr/>
      </w:pPr>
      <w:r>
        <w:rPr/>
        <w:t>¦   ¦при уходе                                  ¦            ¦  6104,14¦</w:t>
      </w:r>
    </w:p>
    <w:p>
      <w:pPr>
        <w:pStyle w:val="ConsNonformat"/>
        <w:widowControl/>
        <w:jc w:val="both"/>
        <w:rPr/>
      </w:pPr>
      <w:r>
        <w:rPr/>
        <w:t>¦   ¦всего                                      ¦            ¦ 11165,3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5.¦Содержание цветников из луковичных         ¦            ¦         ¦</w:t>
      </w:r>
    </w:p>
    <w:p>
      <w:pPr>
        <w:pStyle w:val="ConsNonformat"/>
        <w:widowControl/>
        <w:jc w:val="both"/>
        <w:rPr/>
      </w:pPr>
      <w:r>
        <w:rPr/>
        <w:t>¦   ¦и клубнелуковичных растений:               ¦100 кв. м   ¦         ¦</w:t>
      </w:r>
    </w:p>
    <w:p>
      <w:pPr>
        <w:pStyle w:val="ConsNonformat"/>
        <w:widowControl/>
        <w:jc w:val="both"/>
        <w:rPr/>
      </w:pPr>
      <w:r>
        <w:rPr/>
        <w:t>¦   ¦при посадке:    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3960,93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3960,93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4488,79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2370,8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2904,31¦</w:t>
      </w:r>
    </w:p>
    <w:p>
      <w:pPr>
        <w:pStyle w:val="ConsNonformat"/>
        <w:widowControl/>
        <w:jc w:val="both"/>
        <w:rPr/>
      </w:pPr>
      <w:r>
        <w:rPr/>
        <w:t>¦   ¦за год содержания: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7842,94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7829,49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7834,94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7906,6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7906,69¦</w:t>
      </w:r>
    </w:p>
    <w:p>
      <w:pPr>
        <w:pStyle w:val="ConsNonformat"/>
        <w:widowControl/>
        <w:jc w:val="both"/>
        <w:rPr/>
      </w:pPr>
      <w:r>
        <w:rPr/>
        <w:t>¦   ¦при выкопке растений: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1101,90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 720,95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1736,23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 661,07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3038,02¦</w:t>
      </w:r>
    </w:p>
    <w:p>
      <w:pPr>
        <w:pStyle w:val="ConsNonformat"/>
        <w:widowControl/>
        <w:jc w:val="both"/>
        <w:rPr/>
      </w:pPr>
      <w:r>
        <w:rPr/>
        <w:t>¦   ¦всего:          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12905,77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12511,37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14059,96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10938,65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13849,0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6.¦Содержание цветников из кустовых           ¦            ¦         ¦</w:t>
      </w:r>
    </w:p>
    <w:p>
      <w:pPr>
        <w:pStyle w:val="ConsNonformat"/>
        <w:widowControl/>
        <w:jc w:val="both"/>
        <w:rPr/>
      </w:pPr>
      <w:r>
        <w:rPr/>
        <w:t>¦   ¦и корневищных многолетников                ¦100 кв. м   ¦  3180,8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7.¦Уход за пионами (5 шт./кв. м)              ¦100 штук    ¦  1939,8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8.¦Уход за розами в цветниках:                ¦100 кв. м   ¦  7238,0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68,8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9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асфальтовыми дорожками                     ¦100 кв. м   ¦  2762,8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0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плиточными дорожками                       ¦100 кв. м   ¦  4058,9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1.¦Уход за щебеночными дорожками              ¦100 кв. м   ¦  3418,6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2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грунтовыми дорожками                       ¦100 кв. м   ¦  2280,8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3.¦Уход за металлическими решетками           ¦            ¦         ¦</w:t>
      </w:r>
    </w:p>
    <w:p>
      <w:pPr>
        <w:pStyle w:val="ConsNonformat"/>
        <w:widowControl/>
        <w:jc w:val="both"/>
        <w:rPr/>
      </w:pPr>
      <w:r>
        <w:rPr/>
        <w:t>¦   ¦на лунках деревьев:                        ¦100 решеток ¦         ¦</w:t>
      </w:r>
    </w:p>
    <w:p>
      <w:pPr>
        <w:pStyle w:val="ConsNonformat"/>
        <w:widowControl/>
        <w:jc w:val="both"/>
        <w:rPr/>
      </w:pPr>
      <w:r>
        <w:rPr/>
        <w:t>¦   ¦решетки размером: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x 2,0 м                              ¦            ¦  8924,98¦</w:t>
      </w:r>
    </w:p>
    <w:p>
      <w:pPr>
        <w:pStyle w:val="ConsNonformat"/>
        <w:widowControl/>
        <w:jc w:val="both"/>
        <w:rPr/>
      </w:pPr>
      <w:r>
        <w:rPr/>
        <w:t>¦   ¦- 1,5 x 1,5 м                              ¦            ¦  5957,4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4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4-метровыми диванами                       ¦10 штук     ¦  4217,3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5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скамейками                                 ¦10 штук     ¦   971,5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6.¦Уход за урнами                             ¦100 урн     ¦ 48553,6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7.¦Уход за внутренним газонным                ¦            ¦         ¦</w:t>
      </w:r>
    </w:p>
    <w:p>
      <w:pPr>
        <w:pStyle w:val="ConsNonformat"/>
        <w:widowControl/>
        <w:jc w:val="both"/>
        <w:rPr/>
      </w:pPr>
      <w:r>
        <w:rPr/>
        <w:t>¦   ¦бортиком (паребриком)                      ¦100 м       ¦  1635,3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8.¦Уход за наружными оградами:                ¦100 м       ¦         ¦</w:t>
      </w:r>
    </w:p>
    <w:p>
      <w:pPr>
        <w:pStyle w:val="ConsNonformat"/>
        <w:widowControl/>
        <w:jc w:val="both"/>
        <w:rPr/>
      </w:pPr>
      <w:r>
        <w:rPr/>
        <w:t>¦   ¦металлические художественного литья        ¦            ¦ 17248,80¦</w:t>
      </w:r>
    </w:p>
    <w:p>
      <w:pPr>
        <w:pStyle w:val="ConsNonformat"/>
        <w:widowControl/>
        <w:jc w:val="both"/>
        <w:rPr/>
      </w:pPr>
      <w:r>
        <w:rPr/>
        <w:t>¦   ¦металлические простого рисунка             ¦            ¦  9404,26¦</w:t>
      </w:r>
    </w:p>
    <w:p>
      <w:pPr>
        <w:pStyle w:val="ConsNonformat"/>
        <w:widowControl/>
        <w:jc w:val="both"/>
        <w:rPr/>
      </w:pPr>
      <w:r>
        <w:rPr/>
        <w:t>¦   ¦железобетонные высотой: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м                                    ¦            ¦  9094,07¦</w:t>
      </w:r>
    </w:p>
    <w:p>
      <w:pPr>
        <w:pStyle w:val="ConsNonformat"/>
        <w:widowControl/>
        <w:jc w:val="both"/>
        <w:rPr/>
      </w:pPr>
      <w:r>
        <w:rPr/>
        <w:t>¦   ¦- 1,5 м                                    ¦            ¦  6199,34¦</w:t>
      </w:r>
    </w:p>
    <w:p>
      <w:pPr>
        <w:pStyle w:val="ConsNonformat"/>
        <w:widowControl/>
        <w:jc w:val="both"/>
        <w:rPr/>
      </w:pPr>
      <w:r>
        <w:rPr/>
        <w:t>¦   ¦- 1,0 м                                    ¦            ¦  5594,03¦</w:t>
      </w:r>
    </w:p>
    <w:p>
      <w:pPr>
        <w:pStyle w:val="ConsNonformat"/>
        <w:widowControl/>
        <w:jc w:val="both"/>
        <w:rPr/>
      </w:pPr>
      <w:r>
        <w:rPr/>
        <w:t>¦   ¦- 0,5 м                                    ¦            ¦  5013,8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9.¦Уход за детскими площадками                ¦100 кв. м   ¦  9297,4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0.¦Уход за детскими песочницами               ¦10 кв. м    ¦  2848,8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1.¦Уход за гранитными и мраморными            ¦            ¦         ¦</w:t>
      </w:r>
    </w:p>
    <w:p>
      <w:pPr>
        <w:pStyle w:val="ConsNonformat"/>
        <w:widowControl/>
        <w:jc w:val="both"/>
        <w:rPr/>
      </w:pPr>
      <w:r>
        <w:rPr/>
        <w:t>¦   ¦поверхностями                              ¦100 кв. м   ¦ 13110,0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2.¦Уход за лотками                            ¦100 м       ¦  2433,3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3.¦Уход за цветочными вазами      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35 м)                       ¦10 ваз      ¦  7155,9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4.¦Уход за гранитными лестницами              ¦100 кв. м   ¦ 16759,12¦</w:t>
      </w:r>
    </w:p>
    <w:p>
      <w:pPr>
        <w:pStyle w:val="ConsNonformat"/>
        <w:widowControl/>
        <w:jc w:val="both"/>
        <w:rPr/>
      </w:pPr>
      <w:r>
        <w:rPr/>
        <w:t>L---+-------------------------------------------+------------+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римечания:</w:t>
      </w:r>
    </w:p>
    <w:p>
      <w:pPr>
        <w:pStyle w:val="ConsNormal"/>
        <w:widowControl/>
        <w:ind w:firstLine="540"/>
        <w:jc w:val="both"/>
        <w:rPr/>
      </w:pPr>
      <w:r>
        <w:rPr/>
        <w:t>1. В расценках не учтены стоимости цветочной рассады, саженцев, ядохимикатов и других эксклюзивны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2. В расценках учтены затраты на транспортные перевозки на расстояние 30 км, перевозки свыше 30 км на каждые 10 км - дополнительно 21,66 руб. за 1 тонну перевозимого материала (без учета стоимости приемки мусора).</w:t>
      </w:r>
    </w:p>
    <w:p>
      <w:pPr>
        <w:pStyle w:val="ConsNormal"/>
        <w:widowControl/>
        <w:ind w:firstLine="540"/>
        <w:jc w:val="both"/>
        <w:rPr/>
      </w:pPr>
      <w:r>
        <w:rPr/>
        <w:t>3. Работы по защите зеленых насаждений выполняются организациями, имеющими специальные лиценз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ункт 2.2. Предельные комплексные расценки на летний период 2 категор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-------------------------------------T------------T---------¬</w:t>
      </w:r>
    </w:p>
    <w:p>
      <w:pPr>
        <w:pStyle w:val="ConsNonformat"/>
        <w:widowControl/>
        <w:jc w:val="both"/>
        <w:rPr/>
      </w:pPr>
      <w:r>
        <w:rPr/>
        <w:t>¦N  ¦Наименование технологической карты         ¦Единица     ¦Расценка,¦</w:t>
      </w:r>
    </w:p>
    <w:p>
      <w:pPr>
        <w:pStyle w:val="ConsNonformat"/>
        <w:widowControl/>
        <w:jc w:val="both"/>
        <w:rPr/>
      </w:pPr>
      <w:r>
        <w:rPr/>
        <w:t>¦п/п¦                                           ¦измерения   ¦руб. 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 1 ¦                   2                       ¦     3      ¦    4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. ¦Уход за свободно растущими деревьями       ¦            ¦         ¦</w:t>
      </w:r>
    </w:p>
    <w:p>
      <w:pPr>
        <w:pStyle w:val="ConsNonformat"/>
        <w:widowControl/>
        <w:jc w:val="both"/>
        <w:rPr/>
      </w:pPr>
      <w:r>
        <w:rPr/>
        <w:t>¦   ¦в первые 3-5 лет после пересадки           ¦            ¦         ¦</w:t>
      </w:r>
    </w:p>
    <w:p>
      <w:pPr>
        <w:pStyle w:val="ConsNonformat"/>
        <w:widowControl/>
        <w:jc w:val="both"/>
        <w:rPr/>
      </w:pPr>
      <w:r>
        <w:rPr/>
        <w:t>¦   ¦в условиях города:                         ¦100 деревьев¦  3214,8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51,8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. ¦Уход за деревьями в условиях магистралей   ¦            ¦         ¦</w:t>
      </w:r>
    </w:p>
    <w:p>
      <w:pPr>
        <w:pStyle w:val="ConsNonformat"/>
        <w:widowControl/>
        <w:jc w:val="both"/>
        <w:rPr/>
      </w:pPr>
      <w:r>
        <w:rPr/>
        <w:t>¦   ¦и улиц:                         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4658,56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4386,2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4286,6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: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296,54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297,6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398,94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 73,48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 89,59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105,7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. ¦Уход за деревьями в группах:               ¦100 деревьев¦  2177,56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97,6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4. ¦Уход за деревьями хвойных пород: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7826,70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8080,87¦</w:t>
      </w:r>
    </w:p>
    <w:p>
      <w:pPr>
        <w:pStyle w:val="ConsNonformat"/>
        <w:widowControl/>
        <w:jc w:val="both"/>
        <w:rPr/>
      </w:pPr>
      <w:r>
        <w:rPr/>
        <w:t>¦   ¦- внекорневая подкормка: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  68,70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 192,7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5. ¦Уход за деревьями в контейнерах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6):                         ¦100 деревьев¦ 72129,08¦</w:t>
      </w:r>
    </w:p>
    <w:p>
      <w:pPr>
        <w:pStyle w:val="ConsNonformat"/>
        <w:widowControl/>
        <w:jc w:val="both"/>
        <w:rPr/>
      </w:pPr>
      <w:r>
        <w:rPr/>
        <w:t>¦   ¦- внекорневая подкормка                    ¦            ¦   200,3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6. ¦Уход за кустарниками одиночными и          ¦            ¦         ¦</w:t>
      </w:r>
    </w:p>
    <w:p>
      <w:pPr>
        <w:pStyle w:val="ConsNonformat"/>
        <w:widowControl/>
        <w:jc w:val="both"/>
        <w:rPr/>
      </w:pPr>
      <w:r>
        <w:rPr/>
        <w:t>¦   ¦в группах:                                 ¦100 кустов  ¦         ¦</w:t>
      </w:r>
    </w:p>
    <w:p>
      <w:pPr>
        <w:pStyle w:val="ConsNonformat"/>
        <w:widowControl/>
        <w:jc w:val="both"/>
        <w:rPr/>
      </w:pPr>
      <w:r>
        <w:rPr/>
        <w:t>¦   ¦1-3 лет                                    ¦            ¦  2176,16¦</w:t>
      </w:r>
    </w:p>
    <w:p>
      <w:pPr>
        <w:pStyle w:val="ConsNonformat"/>
        <w:widowControl/>
        <w:jc w:val="both"/>
        <w:rPr/>
      </w:pPr>
      <w:r>
        <w:rPr/>
        <w:t>¦   ¦свыше 3 лет                                ¦            ¦  1726,92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 81,7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7. ¦Уход за кустарниками в живых изгородях:    ¦100 м       ¦         ¦</w:t>
      </w:r>
    </w:p>
    <w:p>
      <w:pPr>
        <w:pStyle w:val="ConsNonformat"/>
        <w:widowControl/>
        <w:jc w:val="both"/>
        <w:rPr/>
      </w:pPr>
      <w:r>
        <w:rPr/>
        <w:t>¦   ¦высотой до 0,5 м                           ¦            ¦   806,22¦</w:t>
      </w:r>
    </w:p>
    <w:p>
      <w:pPr>
        <w:pStyle w:val="ConsNonformat"/>
        <w:widowControl/>
        <w:jc w:val="both"/>
        <w:rPr/>
      </w:pPr>
      <w:r>
        <w:rPr/>
        <w:t>¦   ¦высотой 1 м                                ¦            ¦   806,22¦</w:t>
      </w:r>
    </w:p>
    <w:p>
      <w:pPr>
        <w:pStyle w:val="ConsNonformat"/>
        <w:widowControl/>
        <w:jc w:val="both"/>
        <w:rPr/>
      </w:pPr>
      <w:r>
        <w:rPr/>
        <w:t>¦   ¦высотой 1,5 м                              ¦            ¦   806,22¦</w:t>
      </w:r>
    </w:p>
    <w:p>
      <w:pPr>
        <w:pStyle w:val="ConsNonformat"/>
        <w:widowControl/>
        <w:jc w:val="both"/>
        <w:rPr/>
      </w:pPr>
      <w:r>
        <w:rPr/>
        <w:t>¦   ¦живые изгороди с шипами и колючками        ¦            ¦   948,56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408,5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8. ¦Уход за вьющимися кустарниками:            ¦100 кустов  ¦  1410,77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 81,7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9. ¦Уход за обыкновенными газонами             ¦100 кв. м   ¦   832,0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0.¦Уход за газонами на откосах                ¦100 кв. м   ¦  2274,6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1.¦Уход за луговыми газонами                  ¦100 кв. м   ¦   608,6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2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и двулетников:                ¦100 кв. м   ¦         ¦</w:t>
      </w:r>
    </w:p>
    <w:p>
      <w:pPr>
        <w:pStyle w:val="ConsNonformat"/>
        <w:widowControl/>
        <w:jc w:val="both"/>
        <w:rPr/>
      </w:pPr>
      <w:r>
        <w:rPr/>
        <w:t>¦   ¦для однолетников                           ¦            ¦  5185,40¦</w:t>
      </w:r>
    </w:p>
    <w:p>
      <w:pPr>
        <w:pStyle w:val="ConsNonformat"/>
        <w:widowControl/>
        <w:jc w:val="both"/>
        <w:rPr/>
      </w:pPr>
      <w:r>
        <w:rPr/>
        <w:t>¦   ¦для двулетников                            ¦            ¦  3921,9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3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посевом в грунт               ¦100 кв. м   ¦  4955,3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4.¦Содержание цветников из ковровых           ¦            ¦         ¦</w:t>
      </w:r>
    </w:p>
    <w:p>
      <w:pPr>
        <w:pStyle w:val="ConsNonformat"/>
        <w:widowControl/>
        <w:jc w:val="both"/>
        <w:rPr/>
      </w:pPr>
      <w:r>
        <w:rPr/>
        <w:t>¦   ¦растений:                                  ¦100 кв. м   ¦         ¦</w:t>
      </w:r>
    </w:p>
    <w:p>
      <w:pPr>
        <w:pStyle w:val="ConsNonformat"/>
        <w:widowControl/>
        <w:jc w:val="both"/>
        <w:rPr/>
      </w:pPr>
      <w:r>
        <w:rPr/>
        <w:t>¦   ¦при посадке                                ¦            ¦  4943,84¦</w:t>
      </w:r>
    </w:p>
    <w:p>
      <w:pPr>
        <w:pStyle w:val="ConsNonformat"/>
        <w:widowControl/>
        <w:jc w:val="both"/>
        <w:rPr/>
      </w:pPr>
      <w:r>
        <w:rPr/>
        <w:t>¦   ¦при уходе                                  ¦            ¦  6104,14¦</w:t>
      </w:r>
    </w:p>
    <w:p>
      <w:pPr>
        <w:pStyle w:val="ConsNonformat"/>
        <w:widowControl/>
        <w:jc w:val="both"/>
        <w:rPr/>
      </w:pPr>
      <w:r>
        <w:rPr/>
        <w:t>¦   ¦всего                                      ¦            ¦ 11047,9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5.¦Содержание цветников из луковичных         ¦            ¦         ¦</w:t>
      </w:r>
    </w:p>
    <w:p>
      <w:pPr>
        <w:pStyle w:val="ConsNonformat"/>
        <w:widowControl/>
        <w:jc w:val="both"/>
        <w:rPr/>
      </w:pPr>
      <w:r>
        <w:rPr/>
        <w:t>¦   ¦и клубнелуковичных растений:               ¦100 кв. м   ¦         ¦</w:t>
      </w:r>
    </w:p>
    <w:p>
      <w:pPr>
        <w:pStyle w:val="ConsNonformat"/>
        <w:widowControl/>
        <w:jc w:val="both"/>
        <w:rPr/>
      </w:pPr>
      <w:r>
        <w:rPr/>
        <w:t>¦   ¦при посадке:    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3960,93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3960,93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4488,79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2370,8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2904,31¦</w:t>
      </w:r>
    </w:p>
    <w:p>
      <w:pPr>
        <w:pStyle w:val="ConsNonformat"/>
        <w:widowControl/>
        <w:jc w:val="both"/>
        <w:rPr/>
      </w:pPr>
      <w:r>
        <w:rPr/>
        <w:t>¦   ¦за год содержания: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7842,94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7829,49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7834,94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7906,69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7906,69¦</w:t>
      </w:r>
    </w:p>
    <w:p>
      <w:pPr>
        <w:pStyle w:val="ConsNonformat"/>
        <w:widowControl/>
        <w:jc w:val="both"/>
        <w:rPr/>
      </w:pPr>
      <w:r>
        <w:rPr/>
        <w:t>¦   ¦при выкопке растений: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 1101,90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  720,95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 1736,23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  661,07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 3038,02¦</w:t>
      </w:r>
    </w:p>
    <w:p>
      <w:pPr>
        <w:pStyle w:val="ConsNonformat"/>
        <w:widowControl/>
        <w:jc w:val="both"/>
        <w:rPr/>
      </w:pPr>
      <w:r>
        <w:rPr/>
        <w:t>¦   ¦всего:          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тюльпаны                                 ¦            ¦ 12905,77¦</w:t>
      </w:r>
    </w:p>
    <w:p>
      <w:pPr>
        <w:pStyle w:val="ConsNonformat"/>
        <w:widowControl/>
        <w:jc w:val="both"/>
        <w:rPr/>
      </w:pPr>
      <w:r>
        <w:rPr/>
        <w:t>¦   ¦- нарциссы                                 ¦            ¦ 12511,37¦</w:t>
      </w:r>
    </w:p>
    <w:p>
      <w:pPr>
        <w:pStyle w:val="ConsNonformat"/>
        <w:widowControl/>
        <w:jc w:val="both"/>
        <w:rPr/>
      </w:pPr>
      <w:r>
        <w:rPr/>
        <w:t>¦   ¦- гиацинты                                 ¦            ¦ 14059,96¦</w:t>
      </w:r>
    </w:p>
    <w:p>
      <w:pPr>
        <w:pStyle w:val="ConsNonformat"/>
        <w:widowControl/>
        <w:jc w:val="both"/>
        <w:rPr/>
      </w:pPr>
      <w:r>
        <w:rPr/>
        <w:t>¦   ¦- лилии                                    ¦            ¦ 10938,65¦</w:t>
      </w:r>
    </w:p>
    <w:p>
      <w:pPr>
        <w:pStyle w:val="ConsNonformat"/>
        <w:widowControl/>
        <w:jc w:val="both"/>
        <w:rPr/>
      </w:pPr>
      <w:r>
        <w:rPr/>
        <w:t>¦   ¦- гладиолусы                               ¦            ¦ 13849,0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6.¦Содержание цветников из кустовых и         ¦            ¦         ¦</w:t>
      </w:r>
    </w:p>
    <w:p>
      <w:pPr>
        <w:pStyle w:val="ConsNonformat"/>
        <w:widowControl/>
        <w:jc w:val="both"/>
        <w:rPr/>
      </w:pPr>
      <w:r>
        <w:rPr/>
        <w:t>¦   ¦корневищных многолетников                  ¦100 кв. м   ¦  3180,8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7.¦Уход за пионами (5 шт./кв. м)              ¦100 штук    ¦  1939,8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8.¦Уход за розами в цветниках:                ¦100 кв. м   ¦  7238,0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68,8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9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асфальтовыми дорожками                     ¦100 кв. м   ¦  1028,0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0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плиточными дорожками                       ¦100 кв. м   ¦  1877,5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1.¦Уход за щебеночными дорожками              ¦100 кв. м   ¦  2314,1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2.¦Уход за садово - парковыми грунтовыми      ¦            ¦         ¦</w:t>
      </w:r>
    </w:p>
    <w:p>
      <w:pPr>
        <w:pStyle w:val="ConsNonformat"/>
        <w:widowControl/>
        <w:jc w:val="both"/>
        <w:rPr/>
      </w:pPr>
      <w:r>
        <w:rPr/>
        <w:t>¦   ¦дорожками                                  ¦100 кв. м   ¦  1674,7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3.¦Уход за металлическими решетками на лунках ¦            ¦         ¦</w:t>
      </w:r>
    </w:p>
    <w:p>
      <w:pPr>
        <w:pStyle w:val="ConsNonformat"/>
        <w:widowControl/>
        <w:jc w:val="both"/>
        <w:rPr/>
      </w:pPr>
      <w:r>
        <w:rPr/>
        <w:t>¦   ¦деревьев:                                  ¦100 решеток ¦         ¦</w:t>
      </w:r>
    </w:p>
    <w:p>
      <w:pPr>
        <w:pStyle w:val="ConsNonformat"/>
        <w:widowControl/>
        <w:jc w:val="both"/>
        <w:rPr/>
      </w:pPr>
      <w:r>
        <w:rPr/>
        <w:t>¦   ¦решетки размером: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x 2,0 м                              ¦            ¦  8924,98¦</w:t>
      </w:r>
    </w:p>
    <w:p>
      <w:pPr>
        <w:pStyle w:val="ConsNonformat"/>
        <w:widowControl/>
        <w:jc w:val="both"/>
        <w:rPr/>
      </w:pPr>
      <w:r>
        <w:rPr/>
        <w:t>¦   ¦- 1,5 x 1,5 м                              ¦            ¦  5957,4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4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4-метровыми диванами                       ¦10 штук     ¦  3599,5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5.¦Уход за садово - парковыми скамейками      ¦10 штук     ¦   386,4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6.¦Уход за урнами                             ¦100 урн     ¦ 40779,3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7.¦Уход за внутренним газонным бортиком       ¦            ¦         ¦</w:t>
      </w:r>
    </w:p>
    <w:p>
      <w:pPr>
        <w:pStyle w:val="ConsNonformat"/>
        <w:widowControl/>
        <w:jc w:val="both"/>
        <w:rPr/>
      </w:pPr>
      <w:r>
        <w:rPr/>
        <w:t>¦   ¦(паребриком)                               ¦100 м       ¦   957,3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8.¦Уход за наружными оградами:                ¦100 м       ¦         ¦</w:t>
      </w:r>
    </w:p>
    <w:p>
      <w:pPr>
        <w:pStyle w:val="ConsNonformat"/>
        <w:widowControl/>
        <w:jc w:val="both"/>
        <w:rPr/>
      </w:pPr>
      <w:r>
        <w:rPr/>
        <w:t>¦   ¦металлических художественного литья        ¦            ¦ 15977,52¦</w:t>
      </w:r>
    </w:p>
    <w:p>
      <w:pPr>
        <w:pStyle w:val="ConsNonformat"/>
        <w:widowControl/>
        <w:jc w:val="both"/>
        <w:rPr/>
      </w:pPr>
      <w:r>
        <w:rPr/>
        <w:t>¦   ¦металлические простого рисунка             ¦            ¦  8768,62¦</w:t>
      </w:r>
    </w:p>
    <w:p>
      <w:pPr>
        <w:pStyle w:val="ConsNonformat"/>
        <w:widowControl/>
        <w:jc w:val="both"/>
        <w:rPr/>
      </w:pPr>
      <w:r>
        <w:rPr/>
        <w:t>¦   ¦железобетонные высотой: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м                                    ¦            ¦  8702,91¦</w:t>
      </w:r>
    </w:p>
    <w:p>
      <w:pPr>
        <w:pStyle w:val="ConsNonformat"/>
        <w:widowControl/>
        <w:jc w:val="both"/>
        <w:rPr/>
      </w:pPr>
      <w:r>
        <w:rPr/>
        <w:t>¦   ¦- 1,5 м                                    ¦            ¦  5905,97¦</w:t>
      </w:r>
    </w:p>
    <w:p>
      <w:pPr>
        <w:pStyle w:val="ConsNonformat"/>
        <w:widowControl/>
        <w:jc w:val="both"/>
        <w:rPr/>
      </w:pPr>
      <w:r>
        <w:rPr/>
        <w:t>¦   ¦- 1,0 м                                    ¦            ¦  5398,45¦</w:t>
      </w:r>
    </w:p>
    <w:p>
      <w:pPr>
        <w:pStyle w:val="ConsNonformat"/>
        <w:widowControl/>
        <w:jc w:val="both"/>
        <w:rPr/>
      </w:pPr>
      <w:r>
        <w:rPr/>
        <w:t>¦   ¦- 0,5 м                                    ¦            ¦  4916,0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9.¦Уход за детскими площадками                ¦100 кв. м   ¦  5333,7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0.¦Уход за детскими песочницами               ¦10 кв. м    ¦  2815,5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1.¦Уход за гранитными и мраморными            ¦            ¦         ¦</w:t>
      </w:r>
    </w:p>
    <w:p>
      <w:pPr>
        <w:pStyle w:val="ConsNonformat"/>
        <w:widowControl/>
        <w:jc w:val="both"/>
        <w:rPr/>
      </w:pPr>
      <w:r>
        <w:rPr/>
        <w:t>¦   ¦поверхностями                              ¦100 кв. м   ¦ 10045,9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2.¦Уход за лотками                            ¦100 м       ¦  2388,8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3.¦Уход за цветочными вазами      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35 м)                       ¦10 ваз      ¦  7155,9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4.¦Уход за гранитными лестницами              ¦100 кв. м   ¦  8563,02¦</w:t>
      </w:r>
    </w:p>
    <w:p>
      <w:pPr>
        <w:pStyle w:val="ConsNonformat"/>
        <w:widowControl/>
        <w:jc w:val="both"/>
        <w:rPr/>
      </w:pPr>
      <w:r>
        <w:rPr/>
        <w:t>L---+-------------------------------------------+------------+----------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Пункт 2.3. Предельные комплексные расценки на зимний период 2 категор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T-------------------------------------------T------------T---------¬</w:t>
      </w:r>
    </w:p>
    <w:p>
      <w:pPr>
        <w:pStyle w:val="ConsNonformat"/>
        <w:widowControl/>
        <w:jc w:val="both"/>
        <w:rPr/>
      </w:pPr>
      <w:r>
        <w:rPr/>
        <w:t>¦N  ¦Наименование технологической карты         ¦Единица     ¦Расценка,¦</w:t>
      </w:r>
    </w:p>
    <w:p>
      <w:pPr>
        <w:pStyle w:val="ConsNonformat"/>
        <w:widowControl/>
        <w:jc w:val="both"/>
        <w:rPr/>
      </w:pPr>
      <w:r>
        <w:rPr/>
        <w:t>¦п/п¦                                           ¦измерения   ¦руб. 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 1 ¦                 2                         ¦      3     ¦    4    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. ¦Уход за свободно растущими деревьями       ¦            ¦         ¦</w:t>
      </w:r>
    </w:p>
    <w:p>
      <w:pPr>
        <w:pStyle w:val="ConsNonformat"/>
        <w:widowControl/>
        <w:jc w:val="both"/>
        <w:rPr/>
      </w:pPr>
      <w:r>
        <w:rPr/>
        <w:t>¦   ¦в первые 3-5 лет после пересадки в         ¦            ¦         ¦</w:t>
      </w:r>
    </w:p>
    <w:p>
      <w:pPr>
        <w:pStyle w:val="ConsNonformat"/>
        <w:widowControl/>
        <w:jc w:val="both"/>
        <w:rPr/>
      </w:pPr>
      <w:r>
        <w:rPr/>
        <w:t>¦   ¦условиях города:                           ¦100 деревьев¦   196,8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106,8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. ¦Уход за деревьями в условиях               ¦            ¦         ¦</w:t>
      </w:r>
    </w:p>
    <w:p>
      <w:pPr>
        <w:pStyle w:val="ConsNonformat"/>
        <w:widowControl/>
        <w:jc w:val="both"/>
        <w:rPr/>
      </w:pPr>
      <w:r>
        <w:rPr/>
        <w:t>¦   ¦магистралей и улиц:             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7200,45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11730,02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13627,35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:              ¦            ¦         ¦</w:t>
      </w:r>
    </w:p>
    <w:p>
      <w:pPr>
        <w:pStyle w:val="ConsNonformat"/>
        <w:widowControl/>
        <w:jc w:val="both"/>
        <w:rPr/>
      </w:pPr>
      <w:r>
        <w:rPr/>
        <w:t>¦   ¦деревья в возрасте: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20-35 лет                                  ¦            ¦   246,17¦</w:t>
      </w:r>
    </w:p>
    <w:p>
      <w:pPr>
        <w:pStyle w:val="ConsNonformat"/>
        <w:widowControl/>
        <w:jc w:val="both"/>
        <w:rPr/>
      </w:pPr>
      <w:r>
        <w:rPr/>
        <w:t>¦   ¦36-50 лет                                  ¦            ¦   294,98¦</w:t>
      </w:r>
    </w:p>
    <w:p>
      <w:pPr>
        <w:pStyle w:val="ConsNonformat"/>
        <w:widowControl/>
        <w:jc w:val="both"/>
        <w:rPr/>
      </w:pPr>
      <w:r>
        <w:rPr/>
        <w:t>¦   ¦старше 50 лет                              ¦            ¦   294,9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. ¦Уход за деревьями в группах:               ¦100 деревьев¦  3913,1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46,1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4. ¦Уход за деревьями хвойных пород:           ¦100 деревьев¦         ¦</w:t>
      </w:r>
    </w:p>
    <w:p>
      <w:pPr>
        <w:pStyle w:val="ConsNonformat"/>
        <w:widowControl/>
        <w:jc w:val="both"/>
        <w:rPr/>
      </w:pPr>
      <w:r>
        <w:rPr/>
        <w:t>¦   ¦деревья высотой:       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до 3 м                                     ¦            ¦   121,65¦</w:t>
      </w:r>
    </w:p>
    <w:p>
      <w:pPr>
        <w:pStyle w:val="ConsNonformat"/>
        <w:widowControl/>
        <w:jc w:val="both"/>
        <w:rPr/>
      </w:pPr>
      <w:r>
        <w:rPr/>
        <w:t>¦   ¦5-10 м                                     ¦            ¦   188,48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94,9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5. ¦Уход за деревьями в контейнерах            ¦            ¦         ¦</w:t>
      </w:r>
    </w:p>
    <w:p>
      <w:pPr>
        <w:pStyle w:val="ConsNonformat"/>
        <w:widowControl/>
        <w:jc w:val="both"/>
        <w:rPr/>
      </w:pPr>
      <w:r>
        <w:rPr/>
        <w:t>¦   ¦(1,0 x 1,0 x 0,6)                          ¦100 деревьев¦  1712,9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6. ¦Уход за кустарниками одиночными            ¦            ¦         ¦</w:t>
      </w:r>
    </w:p>
    <w:p>
      <w:pPr>
        <w:pStyle w:val="ConsNonformat"/>
        <w:widowControl/>
        <w:jc w:val="both"/>
        <w:rPr/>
      </w:pPr>
      <w:r>
        <w:rPr/>
        <w:t>¦   ¦и в группах:                               ¦100 кустов  ¦         ¦</w:t>
      </w:r>
    </w:p>
    <w:p>
      <w:pPr>
        <w:pStyle w:val="ConsNonformat"/>
        <w:widowControl/>
        <w:jc w:val="both"/>
        <w:rPr/>
      </w:pPr>
      <w:r>
        <w:rPr/>
        <w:t>¦   ¦1-3 лет                                    ¦            ¦   350,24¦</w:t>
      </w:r>
    </w:p>
    <w:p>
      <w:pPr>
        <w:pStyle w:val="ConsNonformat"/>
        <w:widowControl/>
        <w:jc w:val="both"/>
        <w:rPr/>
      </w:pPr>
      <w:r>
        <w:rPr/>
        <w:t>¦   ¦свыше 3 лет                                ¦            ¦   596,79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 56,9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7. ¦Уход за кустарниками в живых изгородях:    ¦100 м       ¦         ¦</w:t>
      </w:r>
    </w:p>
    <w:p>
      <w:pPr>
        <w:pStyle w:val="ConsNonformat"/>
        <w:widowControl/>
        <w:jc w:val="both"/>
        <w:rPr/>
      </w:pPr>
      <w:r>
        <w:rPr/>
        <w:t>¦   ¦высотой до 0,5 м                           ¦            ¦   128,06¦</w:t>
      </w:r>
    </w:p>
    <w:p>
      <w:pPr>
        <w:pStyle w:val="ConsNonformat"/>
        <w:widowControl/>
        <w:jc w:val="both"/>
        <w:rPr/>
      </w:pPr>
      <w:r>
        <w:rPr/>
        <w:t>¦   ¦высотой 1 м                                ¦            ¦   193,15¦</w:t>
      </w:r>
    </w:p>
    <w:p>
      <w:pPr>
        <w:pStyle w:val="ConsNonformat"/>
        <w:widowControl/>
        <w:jc w:val="both"/>
        <w:rPr/>
      </w:pPr>
      <w:r>
        <w:rPr/>
        <w:t>¦   ¦высотой 1,5 м                              ¦            ¦   209,82¦</w:t>
      </w:r>
    </w:p>
    <w:p>
      <w:pPr>
        <w:pStyle w:val="ConsNonformat"/>
        <w:widowControl/>
        <w:jc w:val="both"/>
        <w:rPr/>
      </w:pPr>
      <w:r>
        <w:rPr/>
        <w:t>¦   ¦живые изгороди с шипами и колючками        ¦            ¦   392,11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284,0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8. ¦Уход за вьющимися кустарниками:            ¦100 кустов  ¦   482,57¦</w:t>
      </w:r>
    </w:p>
    <w:p>
      <w:pPr>
        <w:pStyle w:val="ConsNonformat"/>
        <w:widowControl/>
        <w:jc w:val="both"/>
        <w:rPr/>
      </w:pPr>
      <w:r>
        <w:rPr/>
        <w:t>¦   ¦- опрыскивание ядохимикатами               ¦            ¦    56,9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9. ¦Уход за обыкновенными газонами             ¦100 кв. м   ¦    18,9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0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и двулетников                 ¦100 кв. м   ¦    39,1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3.¦Содержание цветников из цветов -           ¦            ¦         ¦</w:t>
      </w:r>
    </w:p>
    <w:p>
      <w:pPr>
        <w:pStyle w:val="ConsNonformat"/>
        <w:widowControl/>
        <w:jc w:val="both"/>
        <w:rPr/>
      </w:pPr>
      <w:r>
        <w:rPr/>
        <w:t>¦   ¦однолетников посевом в грунт               ¦100 кв. м   ¦    78,2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4.¦Содержание цветников из ковровых растений  ¦            ¦         ¦</w:t>
      </w:r>
    </w:p>
    <w:p>
      <w:pPr>
        <w:pStyle w:val="ConsNonformat"/>
        <w:widowControl/>
        <w:jc w:val="both"/>
        <w:rPr/>
      </w:pPr>
      <w:r>
        <w:rPr/>
        <w:t>¦   ¦(при посадке)                              ¦100 кв. м   ¦   117,34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19.¦Уход за садово - парковыми асфальтовыми    ¦            ¦         ¦</w:t>
      </w:r>
    </w:p>
    <w:p>
      <w:pPr>
        <w:pStyle w:val="ConsNonformat"/>
        <w:widowControl/>
        <w:jc w:val="both"/>
        <w:rPr/>
      </w:pPr>
      <w:r>
        <w:rPr/>
        <w:t>¦   ¦дорожками                                  ¦100 кв. м   ¦  1734,8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0.¦Уход за садово - парковыми плиточными      ¦            ¦         ¦</w:t>
      </w:r>
    </w:p>
    <w:p>
      <w:pPr>
        <w:pStyle w:val="ConsNonformat"/>
        <w:widowControl/>
        <w:jc w:val="both"/>
        <w:rPr/>
      </w:pPr>
      <w:r>
        <w:rPr/>
        <w:t>¦   ¦дорожками                                  ¦100 кв. м   ¦  2181,4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1.¦Уход за щебеночными дорожками              ¦100 кв. м   ¦  1104,47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2.¦Уход за садово - парковыми грунтовыми      ¦            ¦         ¦</w:t>
      </w:r>
    </w:p>
    <w:p>
      <w:pPr>
        <w:pStyle w:val="ConsNonformat"/>
        <w:widowControl/>
        <w:jc w:val="both"/>
        <w:rPr/>
      </w:pPr>
      <w:r>
        <w:rPr/>
        <w:t>¦   ¦дорожками                                  ¦100 кв. м   ¦   606,0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4.¦Уход за садово - парковыми                 ¦            ¦         ¦</w:t>
      </w:r>
    </w:p>
    <w:p>
      <w:pPr>
        <w:pStyle w:val="ConsNonformat"/>
        <w:widowControl/>
        <w:jc w:val="both"/>
        <w:rPr/>
      </w:pPr>
      <w:r>
        <w:rPr/>
        <w:t>¦   ¦4-метровыми диванами                       ¦10 штук     ¦   617,8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5.¦Уход за садово - парковыми скамейками      ¦10 штук     ¦   585,12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6.¦Уход за урнами                             ¦100 урн     ¦  7774,33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7.¦Уход за внутренним газонным бортиком       ¦            ¦         ¦</w:t>
      </w:r>
    </w:p>
    <w:p>
      <w:pPr>
        <w:pStyle w:val="ConsNonformat"/>
        <w:widowControl/>
        <w:jc w:val="both"/>
        <w:rPr/>
      </w:pPr>
      <w:r>
        <w:rPr/>
        <w:t>¦   ¦(паребриком)                               ¦100 м       ¦   678,01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8.¦Уход за наружными оградами:                ¦100 м       ¦         ¦</w:t>
      </w:r>
    </w:p>
    <w:p>
      <w:pPr>
        <w:pStyle w:val="ConsNonformat"/>
        <w:widowControl/>
        <w:jc w:val="both"/>
        <w:rPr/>
      </w:pPr>
      <w:r>
        <w:rPr/>
        <w:t>¦   ¦металлические художественного литья        ¦            ¦  1271,28¦</w:t>
      </w:r>
    </w:p>
    <w:p>
      <w:pPr>
        <w:pStyle w:val="ConsNonformat"/>
        <w:widowControl/>
        <w:jc w:val="both"/>
        <w:rPr/>
      </w:pPr>
      <w:r>
        <w:rPr/>
        <w:t>¦   ¦металлические простого рисунка             ¦            ¦   635,64¦</w:t>
      </w:r>
    </w:p>
    <w:p>
      <w:pPr>
        <w:pStyle w:val="ConsNonformat"/>
        <w:widowControl/>
        <w:jc w:val="both"/>
        <w:rPr/>
      </w:pPr>
      <w:r>
        <w:rPr/>
        <w:t>¦   ¦железобетонные высотой:                    ¦            ¦         ¦</w:t>
      </w:r>
    </w:p>
    <w:p>
      <w:pPr>
        <w:pStyle w:val="ConsNonformat"/>
        <w:widowControl/>
        <w:jc w:val="both"/>
        <w:rPr/>
      </w:pPr>
      <w:r>
        <w:rPr/>
        <w:t>¦   ¦- 2,0 м                                    ¦            ¦   391,16¦</w:t>
      </w:r>
    </w:p>
    <w:p>
      <w:pPr>
        <w:pStyle w:val="ConsNonformat"/>
        <w:widowControl/>
        <w:jc w:val="both"/>
        <w:rPr/>
      </w:pPr>
      <w:r>
        <w:rPr/>
        <w:t>¦   ¦- 1,5 м                                    ¦            ¦   293,37¦</w:t>
      </w:r>
    </w:p>
    <w:p>
      <w:pPr>
        <w:pStyle w:val="ConsNonformat"/>
        <w:widowControl/>
        <w:jc w:val="both"/>
        <w:rPr/>
      </w:pPr>
      <w:r>
        <w:rPr/>
        <w:t>¦   ¦- 1,0 м                                    ¦            ¦   195,58¦</w:t>
      </w:r>
    </w:p>
    <w:p>
      <w:pPr>
        <w:pStyle w:val="ConsNonformat"/>
        <w:widowControl/>
        <w:jc w:val="both"/>
        <w:rPr/>
      </w:pPr>
      <w:r>
        <w:rPr/>
        <w:t>¦   ¦- 0,5 м                                    ¦            ¦    97,79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29.¦Уход за детскими площадками                ¦100 кв. м   ¦  3963,76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0.¦Уход за детскими песочницами               ¦10 кв. м    ¦    33,25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1.¦Уход за гранитными и мраморными            ¦            ¦         ¦</w:t>
      </w:r>
    </w:p>
    <w:p>
      <w:pPr>
        <w:pStyle w:val="ConsNonformat"/>
        <w:widowControl/>
        <w:jc w:val="both"/>
        <w:rPr/>
      </w:pPr>
      <w:r>
        <w:rPr/>
        <w:t>¦   ¦поверхностями                              ¦100 кв. м   ¦  3064,10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2.¦Уход за лотками                            ¦100 м       ¦    44,48¦</w:t>
      </w:r>
    </w:p>
    <w:p>
      <w:pPr>
        <w:pStyle w:val="ConsNonformat"/>
        <w:widowControl/>
        <w:jc w:val="both"/>
        <w:rPr/>
      </w:pPr>
      <w:r>
        <w:rPr/>
        <w:t>+---+-------------------------------------------+------------+---------+</w:t>
      </w:r>
    </w:p>
    <w:p>
      <w:pPr>
        <w:pStyle w:val="ConsNonformat"/>
        <w:widowControl/>
        <w:jc w:val="both"/>
        <w:rPr/>
      </w:pPr>
      <w:r>
        <w:rPr/>
        <w:t>¦34.¦Уход за гранитными лестницами              ¦100 кв. м   ¦  8196,10¦</w:t>
      </w:r>
    </w:p>
    <w:p>
      <w:pPr>
        <w:pStyle w:val="ConsNonformat"/>
        <w:widowControl/>
        <w:jc w:val="both"/>
        <w:rPr/>
      </w:pPr>
      <w:r>
        <w:rPr/>
        <w:t>L---+-------------------------------------------+------------+----------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DocList">
    <w:name w:val="ConsDocList"/>
    <w:qFormat/>
    <w:pPr>
      <w:widowControl w:val="false"/>
      <w:bidi w:val="0"/>
    </w:pPr>
    <w:rPr>
      <w:rFonts w:ascii="Tahoma" w:hAnsi="Tahoma" w:eastAsia="Tahoma" w:cs="Tahoma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06:00Z</dcterms:created>
  <dc:creator>ConsultantPlus</dc:creator>
  <dc:description/>
  <dc:language>en-US</dc:language>
  <cp:lastModifiedBy>Пономарев</cp:lastModifiedBy>
  <dcterms:modified xsi:type="dcterms:W3CDTF">2004-06-28T11:06:00Z</dcterms:modified>
  <cp:revision>2</cp:revision>
  <dc:subject/>
  <dc:title>ЗАМЕСТИТЕЛЬ МЭРА МОСКВЫ</dc:title>
</cp:coreProperties>
</file>