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ладимир Фокин</w:t>
      </w:r>
    </w:p>
    <w:p>
      <w:pPr>
        <w:pStyle w:val="Normal"/>
        <w:spacing w:lineRule="auto" w:line="30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 ЗЕМЛЕ С НАУКОЙ</w:t>
      </w:r>
    </w:p>
    <w:p>
      <w:pPr>
        <w:pStyle w:val="Normal"/>
        <w:jc w:val="center"/>
        <w:rPr/>
      </w:pPr>
      <w:r>
        <w:rPr>
          <w:i/>
          <w:iCs/>
          <w:sz w:val="20"/>
          <w:szCs w:val="20"/>
          <w:lang w:val="en-US"/>
        </w:rPr>
        <w:t>.</w:t>
      </w:r>
      <w:r>
        <w:rPr>
          <w:rFonts w:eastAsia="Times New Roman Cyr" w:cs="Times New Roman Cyr" w:ascii="Times New Roman Cyr" w:hAnsi="Times New Roman Cyr"/>
          <w:i/>
          <w:iCs/>
          <w:sz w:val="20"/>
          <w:szCs w:val="20"/>
        </w:rPr>
        <w:t>Из 7-летнего опыта нетрадиционного огородничества</w:t>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ДИН-ЗА ВСЕХ</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хорошего хозяина много огородных инструментов: лопата, вилы, грабли, мотыга, рыхлилки окучник, коса... Их может заменить одно орудие. Официально в Бюллетене изобретений и открытий России оно называется “Ручное почвообрабатывающее орудие Фокина” Легче мотыги и настолько универсально, что к нему подходит несколько названий: плоскорез, коса-мотыга, ручная соха. На предприятиях-изготовителях называют “плоскорез Фокина”.</w:t>
      </w:r>
    </w:p>
    <w:p>
      <w:pPr>
        <w:pStyle w:val="BodyText2"/>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мая автором изобретения, нетрадиционная технология огородничества позволяет готовить почву к севу и посадке в несколько раз быстрее и легче, чем если бы копать землю лопатой При этом повышаются биологическая активность почвы и урожай.</w:t>
      </w:r>
    </w:p>
    <w:p>
      <w:pPr>
        <w:pStyle w:val="BodyTextIndent3"/>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мент легок и удобен  в перевозке. Привязал к велосипеду и поехал.</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опробовал большой плоскорез, тот на</w:t>
        <w:softHyphen/>
        <w:t>учился быстро и легко формовать грядки, рыхлить, выравнивать, нарезать канавки под посев семян, окучивать, расправляться с сорняками, обрабатывать плантации клубники с обрубанием лишних усов, скашивать заросли разросшейся малины... - в целом -выполнять два десятка работ. Еще легче выполнять те же работы, но на меньшую глубину, - малым плоскррезом! Особенно он удобен, легок и скор на прополке узких междурядий моркови, лука, чеснока? Ручной плоекорез заменяет и лопату. Об этом не торопясь.</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ПАТЬ ИЛИ НЕ КОПАТЬ?</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онечно, копать .. Или пахать, - ответят огородники.</w:t>
      </w:r>
      <w:r>
        <w:rPr>
          <w:b/>
          <w:bCs/>
          <w:sz w:val="20"/>
          <w:szCs w:val="20"/>
        </w:rPr>
        <w:t xml:space="preserve"> - </w:t>
      </w:r>
      <w:r>
        <w:rPr>
          <w:rFonts w:eastAsia="Times New Roman Cyr" w:cs="Times New Roman Cyr" w:ascii="Times New Roman Cyr" w:hAnsi="Times New Roman Cyr"/>
          <w:sz w:val="20"/>
          <w:szCs w:val="20"/>
        </w:rPr>
        <w:t>Чем глубже,- тем лучше”. Другого ответа от копавших землю тысячу лет вряд ли услышишь.</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хороший знакомый говорит любовней: “Землю пухлить надо... Чтоб как перина была Тогда картошка по голове уродитс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т не раскрывается задать ему тот же вопрос. Ничего не скажет, приложит указательный палец к виску, покрутит ту да-сюда, - весь ответ.</w:t>
      </w:r>
    </w:p>
    <w:p>
      <w:pPr>
        <w:pStyle w:val="Normal"/>
        <w:spacing w:lineRule="auto" w:line="259"/>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него соток 30 земли. Вырастил жеребенка, приобрел плуг, окучник, борону Держит две коровы, поросят, кур.. Его земельный участок самый унавоженный в деревне. Земля как пух В удачный год картошки  набирает вволю, рассыпает во дворе, сушит, перебирает ссыпает в подпол. Но... примерно через месяц, вновь перебирает.  Загнившую  выносит  скотине. Ведрами</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других то же самое. Гниет: Недоумевают: год что ли такой?..</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е годы чаще. Напрашивается другой вопрос; “Не мстит ли земля за то, что мы ее переворачиваем с боку на бок?” .</w:t>
      </w:r>
    </w:p>
    <w:p>
      <w:pPr>
        <w:pStyle w:val="Normal"/>
        <w:spacing w:lineRule="auto" w:line="259"/>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3077" w:leader="none"/>
        </w:tabs>
        <w:spacing w:lineRule="auto" w:line="259"/>
        <w:ind w:firstLine="543"/>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ТО "ПУХЛИТ" ЗЕМЛЮ В ПРИРОДЕ?</w:t>
      </w:r>
    </w:p>
    <w:p>
      <w:pPr>
        <w:pStyle w:val="Normal"/>
        <w:tabs>
          <w:tab w:val="clear" w:pos="708"/>
          <w:tab w:val="left" w:pos="3077" w:leader="none"/>
        </w:tabs>
        <w:spacing w:lineRule="auto" w:line="259"/>
        <w:ind w:firstLine="543"/>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59"/>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случай. Получили участок. Земля как камень: давно не видела удобрений. Первый год пользовались кое-как без навоза. Поздно осенью удалось привезти две тракторные тележки. Знаю: раскидал навоз, - тут же запахивай. Долго искал кого бы нанять... Договорился. Разбросали навоз. А тракторист, т-ть-твою, не приехал. Раскиданный ровным слоем навоз ушел под снег.</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о весной заточили лопаты и взялись семьей за дело Зная, какой тяжелой была земля в прошлом году, с большим усилением надавил ногой на лопату, и та... провалилась. Еще раз -опять как в пустоту. И так на всем участке. Впору не копать, если б не сорняк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ыгали по копаному грачи, выискивая дождевых червей. Вот кто взрыхлил землю!</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ЕСЛИ ПРИКОСНУТЬСЯ К НАУК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 почвы и их обитателей книжек вышло немного. Удалось достать; М. Гиляров, Д Криволуцкий “Жизнь в почве”, Москва, 1985 г.;</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юрюканов “О чем говорят и молчат почвы”, Москва, 1990 г.; В. Пальман “Когда шагаешь по траве”, Москва, 1991 г. Читаются как научно-фантастические романы с неизвестным продолжение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839 году по возвращении из кругосветного путешествия, Чарльз Дарвин впервые высказал соображения о роли дождевых червей в формировании органического слоя почвы. Эта проблема занимала его все последующие годы. Итогом работы стала вышедшая в 1881 году книга "Образование растительного слоя деятельностью дождевых червей”</w:t>
      </w:r>
    </w:p>
    <w:p>
      <w:pPr>
        <w:pStyle w:val="Normal"/>
        <w:spacing w:lineRule="auto" w:line="278"/>
        <w:ind w:firstLine="543"/>
        <w:jc w:val="both"/>
        <w:rPr/>
      </w:pPr>
      <w:r>
        <w:rPr>
          <w:rFonts w:eastAsia="Times New Roman Cyr" w:cs="Times New Roman Cyr" w:ascii="Times New Roman Cyr" w:hAnsi="Times New Roman Cyr"/>
          <w:sz w:val="20"/>
          <w:szCs w:val="20"/>
        </w:rPr>
        <w:t>Отвечая сомневающимся в том, что ничтож</w:t>
        <w:softHyphen/>
        <w:t>ные черзи способны проделывать огромнейшую работу, Дарвин с горечью писал: “Здесь мы сталкиваемся с тем неумением суммировать</w:t>
      </w:r>
      <w:r>
        <w:rPr>
          <w:sz w:val="20"/>
          <w:szCs w:val="20"/>
        </w:rPr>
        <w:t xml:space="preserve"> </w:t>
      </w:r>
      <w:r>
        <w:rPr>
          <w:rFonts w:eastAsia="Times New Roman Cyr" w:cs="Times New Roman Cyr" w:ascii="Times New Roman Cyr" w:hAnsi="Times New Roman Cyr"/>
          <w:sz w:val="20"/>
          <w:szCs w:val="20"/>
        </w:rPr>
        <w:t>результаты постоянно совершающихся явлений, которое часто уже задерживала движение науки вперед”;</w:t>
      </w:r>
    </w:p>
    <w:p>
      <w:pPr>
        <w:pStyle w:val="BodyTextIndent2"/>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ви, проникая в глубину до 1,5-2 метров, прокладывают в земле огромное количество ходов, затаскивают вглубь растительные остатки.</w:t>
      </w:r>
    </w:p>
    <w:p>
      <w:pPr>
        <w:pStyle w:val="BodyTextIndent2"/>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и масса испражнений червей копролитов, ежегодно образуемых в природных условиях, огромно. Под Москвой на гектаре многолетних трав на дерново-подзолистой почве (180 червей на квадратный метр) образуется 53 тонны копролитов в год.</w:t>
      </w:r>
    </w:p>
    <w:p>
      <w:pPr>
        <w:pStyle w:val="BodyTextIndent2"/>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Д НОГАМИ - ЦЕЛЫЙ МИР!</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pPr>
      <w:r>
        <w:rPr>
          <w:rFonts w:eastAsia="Times New Roman Cyr" w:cs="Times New Roman Cyr" w:ascii="Times New Roman Cyr" w:hAnsi="Times New Roman Cyr"/>
          <w:sz w:val="20"/>
          <w:szCs w:val="20"/>
        </w:rPr>
        <w:t>Дождевые черви - самая видимая часть обитателей почвы. При внимательном рассмотрении обнаруживаются многоножки, личинки насекомых, мелкие клещи... В тончайших пленках воды, которая обволакивает почвенные частицы, снуют коловратки, жгутиконосцы. С помощью  микроскопа обнаруживаются микроорганизмы. Ученые определили, что под одним квадратным метром почвы скрываются -можно ли себе вообразить! - 20 миллиардов простейших существ. Вот что писал В. В. Докучаев: “Попробуйте вырезать из целинной древней степи кубик почвы, увидите вы в нем больше корней, трав, ходов жучков, личинок, чем земли Все это бурлит;, сверлит, точит, роет почву, и получается несравнимая ни с чем губка</w:t>
      </w:r>
      <w:r>
        <w:rPr>
          <w:sz w:val="20"/>
          <w:szCs w:val="20"/>
        </w:rPr>
        <w:t>”.</w:t>
      </w:r>
    </w:p>
    <w:p>
      <w:pPr>
        <w:pStyle w:val="Normal"/>
        <w:spacing w:lineRule="auto" w:line="278"/>
        <w:ind w:firstLine="543"/>
        <w:jc w:val="both"/>
        <w:rPr>
          <w:sz w:val="20"/>
          <w:szCs w:val="20"/>
        </w:rPr>
      </w:pPr>
      <w:r>
        <w:rPr>
          <w:sz w:val="20"/>
          <w:szCs w:val="20"/>
        </w:rPr>
      </w:r>
    </w:p>
    <w:p>
      <w:pPr>
        <w:pStyle w:val="2"/>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АЯ МНОГОЛЕТНЯЯ ВОЙ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мы делаем, когда копаем или пашем?</w:t>
      </w:r>
    </w:p>
    <w:p>
      <w:pPr>
        <w:pStyle w:val="Normal"/>
        <w:spacing w:lineRule="auto" w:line="278"/>
        <w:ind w:firstLine="543"/>
        <w:jc w:val="both"/>
        <w:rPr/>
      </w:pPr>
      <w:r>
        <w:rPr>
          <w:rFonts w:eastAsia="Times New Roman Cyr" w:cs="Times New Roman Cyr" w:ascii="Times New Roman Cyr" w:hAnsi="Times New Roman Cyr"/>
          <w:sz w:val="20"/>
          <w:szCs w:val="20"/>
        </w:rPr>
        <w:t>Ведем самую продолжительную в истории человечества войну Представьте, что Вас в одних шортах и панамке со знойного юга вдруг перекинули в Арктику на 50 градусный мороз. Выживите? Или из Арктики - под солнце Сахары... При такой "департации" концы не отдашь. Но о созидательной работе мыслей не будет. Выжить бы. То же происходит с внутренними обитате-лями почвы, когда мй ее переворачиваем. Мно-гомиллиардное “население” поверхностного, теплого, слоя неожиданно попадает в “Арктику”. Нижнего, прохладного, - в “Сахару”. Так каждый год. У “хорощих” огородников дважды: весной и осенью. Ладно, если оставшиеся в живых получат дополнительную пищу в виде навоза для наращивания численности. Но, как говорят, “поезд ушел”: одни погибли, другие - в шоке. Когда оправятся и продолжат работу?</w:t>
      </w:r>
      <w:r>
        <w:rPr>
          <w:sz w:val="20"/>
          <w:szCs w:val="20"/>
          <w:lang w:val="en-US"/>
        </w:rPr>
        <w:t xml:space="preserve"> </w:t>
      </w:r>
      <w:r>
        <w:rPr>
          <w:rFonts w:eastAsia="Times New Roman Cyr" w:cs="Times New Roman Cyr" w:ascii="Times New Roman Cyr" w:hAnsi="Times New Roman Cyr"/>
          <w:sz w:val="20"/>
          <w:szCs w:val="20"/>
        </w:rPr>
        <w:t>Вот жизнь взяла свое; численность обита-телей почвы восстановилась. А мы на них... опять с лопато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хуже, когда оставшиеся в живых совсем не получают дополнительной пищи. Тогда обработанная с оборотом пласта почва превращается в плотную, бесструктурную массу с ухудшенными водно-физическими и воздушно-химическими свойствами. Истощенные почвы сильнее подвержены эрозии, больше страдают от засухи и переувлажнений. Урожаи снижаются и сходят на нет.</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природа поступает мудро; на истощенных землях особенно бурно растут сорняки. Умирая, они дают пищу почвенным организмам. Их численность растет. Постепенно увеличивается плодородный слой, земля восстанавливает силы. Так на нетронутых человеком территориях за многие столетия образовался чернозе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ЮЗ С ПРИРОДОЙ</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ind w:firstLine="543"/>
        <w:jc w:val="both"/>
        <w:rPr/>
      </w:pPr>
      <w:r>
        <w:rPr>
          <w:rFonts w:eastAsia="Times New Roman Cyr" w:cs="Times New Roman Cyr" w:ascii="Times New Roman Cyr" w:hAnsi="Times New Roman Cyr"/>
          <w:sz w:val="20"/>
          <w:szCs w:val="20"/>
        </w:rPr>
        <w:t>В начале 40-х годов</w:t>
      </w:r>
      <w:r>
        <w:rPr>
          <w:b/>
          <w:bCs/>
          <w:sz w:val="20"/>
          <w:szCs w:val="20"/>
        </w:rPr>
        <w:t xml:space="preserve"> XX</w:t>
      </w:r>
      <w:r>
        <w:rPr>
          <w:rFonts w:eastAsia="Times New Roman Cyr" w:cs="Times New Roman Cyr" w:ascii="Times New Roman Cyr" w:hAnsi="Times New Roman Cyr"/>
          <w:sz w:val="20"/>
          <w:szCs w:val="20"/>
        </w:rPr>
        <w:t xml:space="preserve"> века будущий на-родный академик и дважды Герой Социалистического труда</w:t>
      </w:r>
      <w:r>
        <w:rPr>
          <w:b/>
          <w:bCs/>
          <w:sz w:val="20"/>
          <w:szCs w:val="20"/>
        </w:rPr>
        <w:t xml:space="preserve"> </w:t>
      </w:r>
      <w:r>
        <w:rPr>
          <w:rFonts w:eastAsia="Times New Roman Cyr" w:cs="Times New Roman Cyr" w:ascii="Times New Roman Cyr" w:hAnsi="Times New Roman Cyr"/>
          <w:sz w:val="20"/>
          <w:szCs w:val="20"/>
        </w:rPr>
        <w:t>Т.С. Мальцев, изучая влияние традиционной вспашки на почву, видел, как в худшую сторону изменяются условия жизнеде-ятельности организмов, разрушается структура... И пришел к выводу, что каждый год пахать нельзя.   Надо  только   проводить   мелкое поверхностное лущение и глубокое безот-вальное рыхлени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щадящей обработке земли почвенные обитатели остаются на мест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твальная, плоскорезная обработка про-била себе дорогу на поля Западной Сибири, Алтая, Поволжья, Северного Кавказа, Нечерно-земной зоны, Украины. Еще шире, чем у нас, применяют теперь плоскорез в Америке, где более 15 лет не выпускают плуг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есть машинный плоскорез, почему не быть ручному?</w:t>
      </w:r>
    </w:p>
    <w:p>
      <w:pPr>
        <w:pStyle w:val="1"/>
        <w:spacing w:lineRule="auto" w:line="240"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ЯНУВ ЗА НИТОЧК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ретен ручной плоскорез после инфаркта. Из больницы выписали в конце сентября. На огороде - сорняки. Соседские грядки давно перекопаны. Взял лопату, копнул разок, другой и... сел. Врачи предупреждали не зр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жайный огород - отрада. В каждом листочке, стебельке, в каждой веточке происходит что-то такое, чего не по силам самой  хитроумной автоматике. Пройдешь вдоль грядок, - будто соком земли напитался. И - эх! Чего бы такое придумать, чтоб не бросить огород?!</w:t>
      </w:r>
    </w:p>
    <w:p>
      <w:pPr>
        <w:pStyle w:val="Normal"/>
        <w:spacing w:lineRule="auto" w:line="278"/>
        <w:ind w:firstLine="543"/>
        <w:jc w:val="both"/>
        <w:rPr/>
      </w:pPr>
      <w:r>
        <w:rPr>
          <w:rFonts w:eastAsia="Times New Roman Cyr" w:cs="Times New Roman Cyr" w:ascii="Times New Roman Cyr" w:hAnsi="Times New Roman Cyr"/>
          <w:sz w:val="20"/>
          <w:szCs w:val="20"/>
        </w:rPr>
        <w:t>...Однажды был поражен, как маломощный колесный трактор легко, быстро, широкой поло-сой, не то, что плугом, обрабатывал плоскорезом поле. Для интереса встал на стерню: пружинит!</w:t>
      </w:r>
      <w:r>
        <w:rPr>
          <w:sz w:val="20"/>
          <w:szCs w:val="20"/>
        </w:rPr>
        <w:t xml:space="preserve"> </w:t>
      </w:r>
      <w:r>
        <w:rPr>
          <w:rFonts w:eastAsia="Times New Roman Cyr" w:cs="Times New Roman Cyr" w:ascii="Times New Roman Cyr" w:hAnsi="Times New Roman Cyr"/>
          <w:sz w:val="20"/>
          <w:szCs w:val="20"/>
        </w:rPr>
        <w:t>Вот бы на дачный участок... Но куда там: если тракторный плоскорез-треугольник уменьшить даже в десять раз, - сил не хватит протащить под почво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от - ниточка. Очерк журналиста - аграрника Анатолия Иващенко: “Прокопий Тихонович Золотарев, агроном с Полтавщины, экспериментируя с обработками почв, заявил: чтобы получать хорошие урожаи (зерновых), землю не надо ни пахать, ни лущить, ни культивировать, ни бороновать.., - надо только сеять и убирать урожа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нтастика!... Хотя, как посмотреть; если мобилизовать армию дождевых червей.., сбивать сорняки узким крепким лезвием.., работать по горизонтали., потом по вертикали ..</w:t>
      </w:r>
    </w:p>
    <w:p>
      <w:pPr>
        <w:pStyle w:val="Normal"/>
        <w:ind w:firstLine="543"/>
        <w:jc w:val="both"/>
        <w:rPr/>
      </w:pPr>
      <w:r>
        <w:rPr>
          <w:rFonts w:eastAsia="Times New Roman Cyr" w:cs="Times New Roman Cyr" w:ascii="Times New Roman Cyr" w:hAnsi="Times New Roman Cyr"/>
          <w:sz w:val="20"/>
          <w:szCs w:val="20"/>
        </w:rPr>
        <w:t>Придумывал годы. Сделал - за 3 дня.</w:t>
      </w:r>
      <w:r>
        <w:rPr>
          <w:sz w:val="20"/>
          <w:szCs w:val="20"/>
        </w:rPr>
        <w:t xml:space="preserve"> </w:t>
      </w:r>
    </w:p>
    <w:p>
      <w:pPr>
        <w:pStyle w:val="Normal"/>
        <w:jc w:val="center"/>
        <w:rPr>
          <w:sz w:val="20"/>
          <w:szCs w:val="20"/>
        </w:rPr>
      </w:pPr>
      <w:r>
        <w:rP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ОЖНО НЕ КОПАТь</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на была экзаменом. Первой сеем морковь, сажаем лук. Грядки, не копаные осенью, при-сели, расплылись, заросли... В руках - плоскорез. Встал в одну межу, пригребаю -землю с противоположной на грядку. Легко... Углубил межу по всей длине. Углубляю другую... Вслед рыхлю поверхность грядки по горизонтали. С хрустом выдергиваются сорняки. У жены руки потянулись собрать и отнести за ограду.</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трогай, - говорю, - здесь перегниют.</w:t>
      </w:r>
    </w:p>
    <w:p>
      <w:pPr>
        <w:pStyle w:val="Normal"/>
        <w:spacing w:lineRule="auto" w:line="278"/>
        <w:ind w:firstLine="543"/>
        <w:jc w:val="both"/>
        <w:rPr/>
      </w:pPr>
      <w:r>
        <w:rPr>
          <w:sz w:val="20"/>
          <w:szCs w:val="20"/>
          <w:lang w:val="en-US"/>
        </w:rPr>
        <w:t>-</w:t>
      </w:r>
      <w:r>
        <w:rPr>
          <w:rFonts w:eastAsia="Times New Roman Cyr" w:cs="Times New Roman Cyr" w:ascii="Times New Roman Cyr" w:hAnsi="Times New Roman Cyr"/>
          <w:sz w:val="20"/>
          <w:szCs w:val="20"/>
        </w:rPr>
        <w:t xml:space="preserve"> Потом стал рыхлить по вертикали, сантиме-тров на пятнадцать в глубь (в старину обра-батывали на 10-15 см). Легко... Жена стоит с ведерком лука, смотрит, удивляется быстроте. Подготовил метра три грядки. Канавки под лук нарезал. Жена в огородных делах ~ молодец. Вместе лук сажать, - не угонишься. Взялась за дело. - Я -за свое. Сформовал грядку, канавки нарезал. Получилось так быстро, что жена еще и половины не прошла... Возвращаюсь, чтобы помочь.</w:t>
      </w:r>
    </w:p>
    <w:p>
      <w:pPr>
        <w:pStyle w:val="Normal"/>
        <w:spacing w:lineRule="auto" w:line="278"/>
        <w:ind w:firstLine="543"/>
        <w:jc w:val="both"/>
        <w:rPr/>
      </w:pPr>
      <w:r>
        <w:rPr>
          <w:sz w:val="20"/>
          <w:szCs w:val="20"/>
          <w:lang w:val="en-US"/>
        </w:rPr>
        <w:t>-</w:t>
      </w:r>
      <w:r>
        <w:rPr>
          <w:rFonts w:eastAsia="Times New Roman Cyr" w:cs="Times New Roman Cyr" w:ascii="Times New Roman Cyr" w:hAnsi="Times New Roman Cyr"/>
          <w:sz w:val="20"/>
          <w:szCs w:val="20"/>
        </w:rPr>
        <w:t xml:space="preserve"> Не радуйся раньше времени, - говорит. - Еще неизвестно, что на некопаном вырастет. Быстро управились с одним участком. Пере-шли на другой... По “некопаному” посадили и картошку. По два рядка на грядке. Удобней оказалось. Быстро. И главное - легко.</w:t>
      </w:r>
    </w:p>
    <w:p>
      <w:pPr>
        <w:pStyle w:val="Normal"/>
        <w:spacing w:lineRule="auto" w:line="278"/>
        <w:ind w:firstLine="543"/>
        <w:jc w:val="both"/>
        <w:rPr/>
      </w:pPr>
      <w:r>
        <w:rPr>
          <w:rFonts w:eastAsia="Times New Roman Cyr" w:cs="Times New Roman Cyr" w:ascii="Times New Roman Cyr" w:hAnsi="Times New Roman Cyr"/>
          <w:sz w:val="20"/>
          <w:szCs w:val="20"/>
        </w:rPr>
        <w:t xml:space="preserve">В начале июня для интереса попробовал проткнуть грядку жестким прутиком от малины, насколько пройдет. Как в пустоту... Замерил: </w:t>
      </w:r>
      <w:r>
        <w:rPr>
          <w:sz w:val="20"/>
          <w:szCs w:val="20"/>
          <w:lang w:val="en-US"/>
        </w:rPr>
        <w:t>45</w:t>
      </w:r>
      <w:r>
        <w:rPr>
          <w:rFonts w:eastAsia="Times New Roman Cyr" w:cs="Times New Roman Cyr" w:ascii="Times New Roman Cyr" w:hAnsi="Times New Roman Cyr"/>
          <w:sz w:val="20"/>
          <w:szCs w:val="20"/>
        </w:rPr>
        <w:t xml:space="preserve"> сантиметров! Проткнул -в другом месте, в третьем. Весь огород истыкал. Повсюду так. Некопаная почва оказалась рыхлее копаной в два с лишним раза. Ну, думаю... Это наверное,от того, что в прошлые годы участок был хорошо удобрен: навоз, торф, опилк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тором участке, где удобрений было зна-чительно меньше, и на третьем, куда навозу долго не удавалось привезти, прутик тоже уходил в землю глубже, чем на штык лопаты... Вот те раз. Урожай вырос на некопаной земле,;.</w:t>
      </w:r>
    </w:p>
    <w:p>
      <w:pPr>
        <w:pStyle w:val="Normal"/>
        <w:spacing w:lineRule="auto" w:line="278"/>
        <w:ind w:firstLine="543"/>
        <w:jc w:val="both"/>
        <w:rPr/>
      </w:pPr>
      <w:r>
        <w:rPr>
          <w:sz w:val="20"/>
          <w:szCs w:val="20"/>
          <w:lang w:val="en-US"/>
        </w:rPr>
        <w:t>...</w:t>
      </w:r>
      <w:r>
        <w:rPr>
          <w:rFonts w:eastAsia="Times New Roman Cyr" w:cs="Times New Roman Cyr" w:ascii="Times New Roman Cyr" w:hAnsi="Times New Roman Cyr"/>
          <w:sz w:val="20"/>
          <w:szCs w:val="20"/>
        </w:rPr>
        <w:t>Вторая пятилетка на исходе, как не копаю землю. Разве что давнишнюю клубнику. Пол-грядки до обеда. Полгрядки после. Тяжело. По этой причине, к сожалению, не унавоживаю землю: если только по горсти перегноя из ведра на гнездо картофеля. Но огороды не хотят уступать соседним, паханым и очень хорошо удобренным.. Когда земельные участки стали в сельской местности почти что навязывать (берите сколько обработаете), к своим небольшим трем добавили еще 20 соток и 15— детям. При земле не пропадут. Однажды эту прорву земли пришлось обрабатывать вдвоем (дочь училась, сын в армии). Тут было тяжело. Почти полгектара ведь...</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ЛЕГЧ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у человека сил в обрез, сами собой возникают вопросы: “Надо ли?” и “Как легч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омню, например, чтобы когда-то пере-бирал картошку в хранилищ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у клубни во время уборки, походя. Выкапываю вилами картофель с первых рядков двух-трех грядок... .Устал. Становлюсь на коленки (как легче), в межу. Руками вытаскиваю картофельные гнезда. Обрываю клубни. Скла-дываю каждое гнездо на землю отдельно. “Прошел” по всем вывернутым гнездам," будто отдохнул. Вновь за вилы. Пока “выкорчевы-ваешь” гнезда вторых рядков тех же грядок, на первых рядках клубни в кучках подсохли... Сначала собираю семена. От лучших гнезд. Селекция! Потом - крупные и мелочь. Пока то да се, - на вторых рядках грядок клубни тоже подсохли. Собираю тем же манером. Все - в мешки, по два ведра, и - в хранилище. Зимой набираешь ведро: откинешь максимум одну-две картофелины, не больше. Польза грядок? Плоскорез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вают в нашей местности годы, когда льют и льют дожди. Паханая земля соседей становится кисель киселем. Не то что проехать, пройти невозможно. Клубни, что в глубине, задыхаются и гибнут.</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ходим вдоль грядок свободно. Межи утоптаны, не продавливаютс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вает, засушит. Тогда с соседских картофельных гребней влага улетучивается чуть не напрочь.</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паные и не паханые грядки мягче переносят природные катаклизмы. В засуху меньше испаряют влаги. В дожди вода уходит. А чуть разведрило, беремся за плоскорезы и “даем воздуху” корням путем щелевания междуряди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урожай на грядках выше, чем на “сплошняком” вспаханном поле, - известно. Люди давно бы на грядках все выращивали, если б не мучения делать их лопатой. Тут плос-корез сам в руки просится. Легкий, удобны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РАЗМЫШ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апываешь без  навоза - губишь обитателей почвы.</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аешь с навозом - губишь и тут же “умасливаешь” оставшихся в живых;</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резом - не вредишь. А если дашь навозцу, то “мир” почвы “бурлит, сверлит, точит, пилит, роет” - в полную силу. Каждая “амеба” выполняет свое предназначени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т, главные свои усилия человек должен направить не на обработку почвы, а на пополнение ее органическим веществом. Сытые природные “пахари” разрыхлят землю лучше человека. Вот и останется только “сеять да убирать урожай". В промежутках - урезонивать сорняки.</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быть с навозом? Его же запахивают...</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етронутых человеком землях никто испражнения животных и умершие растения не запахивает. Так что, если навозу много, - расстелить его по грядкам перед зимой, как получилось, когда “обманул” тракторист. Ведь как землю распухлило - только сбей сорняки да сей. Пришлось раскидывать навоз и в летнее время, по огурцам. Пролил водой. Здорово пошли в рост и дали отличный урожай. К концу сезона на грядках навоза не стало: унесли дождевые черв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возу мало, огородники компостируют его в кучах с другими органическими веществами. Принеси, сложи, вороши, разнеси... Тяжело. И надо ли? Ведь в природе опять-таки никто органику в кучи не стаскивает и затем по растениям не разносит. Не лучше ли компост готовить “не отходя от кассы”, т.е. в межах, между грядкам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наблюдение. Среди огорода - куча навоза. На расстоянии-до трех метров от нее -необычно мощные картофельные кусты. Дальше - обычные. Так же - вокруг торфа. Практический вывод: укладывать органику, а, может, и неорганику - во все межи. Положительное действие распространится на весь огород.</w:t>
      </w:r>
    </w:p>
    <w:p>
      <w:pPr>
        <w:pStyle w:val="Normal"/>
        <w:ind w:firstLine="543"/>
        <w:jc w:val="both"/>
        <w:rPr>
          <w:rFonts w:ascii="Arial" w:hAnsi="Arial" w:eastAsia="Arial" w:cs="Arial"/>
          <w:sz w:val="20"/>
          <w:szCs w:val="20"/>
        </w:rPr>
      </w:pPr>
      <w:r>
        <w:rPr>
          <w:rFonts w:eastAsia="Times New Roman Cyr" w:cs="Times New Roman Cyr" w:ascii="Times New Roman Cyr" w:hAnsi="Times New Roman Cyr"/>
          <w:sz w:val="20"/>
          <w:szCs w:val="20"/>
        </w:rPr>
        <w:t>Тут еще один плюс. Укладывать органические удобрения в межи можно даже летом, не мешая культурным растениям.  Без спешки:  все посажено, растет, торопиться незачем. См. рис.1. Придет пора формовать грядки, принесенная органика, частично перепревшая, попадет на них. Дальше не беспокойся, черви все переработают в гумус.</w:t>
      </w:r>
    </w:p>
    <w:p>
      <w:pPr>
        <w:pStyle w:val="Normal"/>
        <w:spacing w:lineRule="auto" w:line="278"/>
        <w:jc w:val="center"/>
        <w:rPr>
          <w:rFonts w:ascii="Arial" w:hAnsi="Arial" w:eastAsia="Arial" w:cs="Arial"/>
          <w:sz w:val="20"/>
          <w:szCs w:val="20"/>
          <w:lang w:val="en-US"/>
        </w:rPr>
      </w:pPr>
      <w:r>
        <w:rPr>
          <w:rFonts w:eastAsia="Arial" w:cs="Arial" w:ascii="Arial" w:hAnsi="Arial"/>
          <w:sz w:val="20"/>
          <w:szCs w:val="20"/>
          <w:lang w:val="en-US"/>
        </w:rPr>
        <w:drawing>
          <wp:inline distT="0" distB="0" distL="0" distR="0">
            <wp:extent cx="3023235" cy="177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1774190"/>
                    </a:xfrm>
                    <a:prstGeom prst="rect">
                      <a:avLst/>
                    </a:prstGeom>
                  </pic:spPr>
                </pic:pic>
              </a:graphicData>
            </a:graphic>
          </wp:inline>
        </w:drawing>
      </w:r>
    </w:p>
    <w:p>
      <w:pPr>
        <w:pStyle w:val="Normal"/>
        <w:spacing w:lineRule="auto" w:line="278"/>
        <w:rPr>
          <w:rFonts w:ascii="Arial" w:hAnsi="Arial" w:eastAsia="Arial" w:cs="Arial"/>
          <w:sz w:val="20"/>
          <w:szCs w:val="20"/>
          <w:lang w:val="en-US"/>
        </w:rPr>
      </w:pPr>
      <w:r>
        <w:rPr>
          <w:rFonts w:eastAsia="Arial" w:cs="Arial" w:ascii="Arial" w:hAnsi="Arial"/>
          <w:sz w:val="20"/>
          <w:szCs w:val="20"/>
          <w:lang w:val="en-US"/>
        </w:rPr>
      </w:r>
    </w:p>
    <w:p>
      <w:pPr>
        <w:pStyle w:val="3"/>
        <w:spacing w:lineRule="auto" w:line="278" w:before="0" w:after="0"/>
        <w:rPr>
          <w:rFonts w:ascii="Times New Roman Cyr" w:hAnsi="Times New Roman Cyr" w:eastAsia="Times New Roman Cyr" w:cs="Times New Roman Cyr"/>
        </w:rPr>
      </w:pPr>
      <w:r>
        <w:rPr>
          <w:rFonts w:eastAsia="Times New Roman Cyr" w:cs="Times New Roman Cyr" w:ascii="Times New Roman Cyr" w:hAnsi="Times New Roman Cyr"/>
        </w:rPr>
        <w:t>КАК БЫТЬ ТЕМ, У КОГО НЕТ НАВОЗ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щи-ва-ть два у-ро-жа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я один-то урожай еде тянст, а тут - два? Оскудеет почв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Если второй урожай, как первый, забрать у земли, - оскудеет. Но если хотя бы один урожай в виде специально выращенной зеленой массы отдать земле, - получит подкрепление.</w:t>
      </w:r>
    </w:p>
    <w:p>
      <w:pPr>
        <w:pStyle w:val="Normal"/>
        <w:spacing w:lineRule="auto" w:line="278"/>
        <w:ind w:firstLine="543"/>
        <w:jc w:val="both"/>
        <w:rPr/>
      </w:pPr>
      <w:r>
        <w:rPr>
          <w:rFonts w:eastAsia="Times New Roman Cyr" w:cs="Times New Roman Cyr" w:ascii="Times New Roman Cyr" w:hAnsi="Times New Roman Cyr"/>
          <w:sz w:val="20"/>
          <w:szCs w:val="20"/>
        </w:rPr>
        <w:t>Т.С. Мальцев показал: растения оставляют органических удобрений в земле больше, чем потребляют. Поэтому образовался чернозем. Так что, убрал редиску, лук, чеснок, огурцы да помидоры - в тот же день, не мешкая, рыхли плоскорезом грядки, нарезай канавки и сей</w:t>
      </w:r>
      <w:r>
        <w:rPr>
          <w:sz w:val="20"/>
          <w:szCs w:val="20"/>
        </w:rPr>
        <w:t xml:space="preserve"> </w:t>
      </w:r>
      <w:r>
        <w:rPr>
          <w:rFonts w:eastAsia="Times New Roman Cyr" w:cs="Times New Roman Cyr" w:ascii="Times New Roman Cyr" w:hAnsi="Times New Roman Cyr"/>
          <w:sz w:val="20"/>
          <w:szCs w:val="20"/>
        </w:rPr>
        <w:t>какие-нибудь  быстро  растущие  культуры. Сколько до зимы вырастут, столько и вырастут.</w:t>
      </w:r>
    </w:p>
    <w:p>
      <w:pPr>
        <w:pStyle w:val="BodyTextIndent3"/>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зазеленеет огород, став похожим на природную лужайку, где земля от весны до зимы не отдыхает ни дня! Наши же огороды и ранней весной в черном цвете, и поздней осенью, вспаханные, - в трауре: ни кислорода не дают, ни глаз не радуют. </w:t>
      </w:r>
    </w:p>
    <w:p>
      <w:pPr>
        <w:pStyle w:val="BodyTextIndent3"/>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показали, что для хорошей заправки почвы органическим веществом требуются два, лучше три, урожая зеленой массы (растения, которые специально выращивают на зеленое удобрение, называют сидератами). Там, где требуются три тележки навоза, при одном урожае сидерата потребуются две. Экономия. </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истощенную землю пустить под сидерат полностью? Скосил первый урожай - в межи. Посеял второй. Туда же. За сезон, если постараться, можно вырастить три урожая. На следующий год сажай, что хочешь, будто с наво-зо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ТИМ “НАВОЗ” НА ГРЯДКАХ</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сленно разделите все культуры на группы.</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него сева: редис, лук, салат, бобы, горох, репа, укроп, морковь, петрушка. Сюда отнесем и озимый чеснок.</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раннего сева: ранняя капуста, кар-тофель, свекла, редьк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днего сева: огурцы, помидоры, перец, поздняя капуст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группы выбираем вариант выращивания зеленой массы на удобрение.</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ние культуры. Например, лук.</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етыре канавки грядки метровой ширины посадите севок лука (мелкий можно сразу после схода снега, он не застрелкуется). Междурядья в 25 см наиболее оптимальны для получения хоро-шего урожая и прополки сорняков при помощи малого плоскорез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рав лук, сформуйте грядку, нарежьте не-сколько (в зависимости от сидератной культуры) канавок и сейте, например, бобы. Если их предварительно замочить, чтобы проклюнулись, то к зиме в средней полосе отрастут на 40 - 50 см и более. Их корни уйдут в глубину до 120 см. Не трогайте бобы до весны. Они и глубокой осенью при потеплениях растут и зимой снег задержат.</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лючение в этой группе составляют морковь и петрушка. Разместите их на грядках в четыре ряда. Между ними (тоже очень рано) сейте, например, салат. Он защитит морковь от иссушеиия, что важно в первый период ее развития, и заглушит сорняки. Когда салат станет мешать моркови, выдерните с корнем, сложите в меж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лохо при посеве моркови в ее рядки высаживать лук примерно через полметра. Рано появившиеся перышки обозначат рядки моркови, что позволит пропалывать сорняки в между-рядьях до появления всходов самой моркови. Сорняки при этом находятся в стадии “ниточки”, очень уязвимые и уничтожаются на 70 - 80 про-цент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ранние культуры. Например, картофель.</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неделю-две до уборки картофеля срежьте ботву. Ее лучше высушить и сжечь, чтобы не накапливать очаги болезней на участке. В осво-бодившиеся от ботвы междурядья можно посеять сидератную культуру. В этом случае картошку надо убирать аккуратней, чтобы не повредить всходы. Если нет охоты возиться, сейте сидератные культуры после уборки картошк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однолетних сидератов хорошо сеять после картофеля озимую рожь. Чтобы нарастить зеленой массы больше, на этом месте в следующем году размещайте растения позднего сева или посадите картошку. Поздно посаженная картошка дает особые семена, от которых получают повышенный урожай. Поздние культуры. Например, огурцы. Только-только снег сошел, сейте на грядках холодостойкие, с быстроотрастающей зеленой массой, растения. В пору посадки огурцов об-работайте плоскорезом междурядья сидерата и посадите в пик огурцы. Пока всходят да на-бирают силу, им соседи не страшны. Больше того: - укроют при похолоданиях. Когда придет пора,  срежьте зеленое удобрение малым плоскорезом и сложите в меж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уборки основного урожая огурцов (если еще и похолодало) уберите ботву, прорыхлите грядки и посейте сидерат.</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ЧТО СЕЯТЬ НА УДОБР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леное удобрение — хороший и постоянно возобновляемый источник органического веще-ства. Корневая система многих сидератов из-влекает из глубоких слоев почвы фосфорную кислоту, кальций, магний и другие питательные элементы. Поднятые на поверхность, они становятся доступными для культурных растений.</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леное удобрение защищает почву от эрозии, помогает бороться с сорняками и болезнями растений, улучшает физико-химические свойства почвы, повышает ее биологическую активность. Список сидератных культур обширен.</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сле уборки раннего картофеля, лука, чеснока остается до холодов 70-80 дней, то выращивают узколистный люпин, горохоов-сяную смесь, викоовсяную смесь, фацелию, яровой и озимый рапс, яровую и озимую сурепицу, перко, горчицу белую, редьку масличную.</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о холодов остается времени меньше, то выращивают крестоцветные: яровой рапс, яро-вую сурепицу, перко, горчицу белую, редьку масличную и т.д. Не смотрите на календарь: сколько вырастут. Бывает, после похолоданий устанавливается тещю: даже бобы успевают отцвести по первому ярус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ий год пользования земляникой участок после сбора ягод перекапывают, выравнивают, прикатывают и высевают узколистный люпин, горох, вику и их смеси со злаковыми культурами, которые растут до поздней осен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рекомендации дает К. Довбан в брошюре “Зеленое удобрение”.</w:t>
      </w:r>
    </w:p>
    <w:p>
      <w:pPr>
        <w:pStyle w:val="Normal"/>
        <w:spacing w:lineRule="auto" w:line="278"/>
        <w:ind w:firstLine="543"/>
        <w:jc w:val="both"/>
        <w:rPr/>
      </w:pPr>
      <w:r>
        <w:rPr>
          <w:rFonts w:eastAsia="Times New Roman Cyr" w:cs="Times New Roman Cyr" w:ascii="Times New Roman Cyr" w:hAnsi="Times New Roman Cyr"/>
          <w:sz w:val="20"/>
          <w:szCs w:val="20"/>
        </w:rPr>
        <w:t xml:space="preserve">На участке, где предполагается в следующем году выращивать огурцы, помидоры, капусту и др. поздно высаживаемые культуры, можно осенью посеять озимую рожь, озимую пшеницу, озимый рапс, озимую сурепицу или смеси: озимая рожь + озимая вика, озимая рожь или пшеница + </w:t>
      </w:r>
      <w:r>
        <w:rPr>
          <w:sz w:val="20"/>
          <w:szCs w:val="20"/>
          <w:lang w:val="en-US"/>
        </w:rPr>
        <w:t>pan</w:t>
      </w:r>
      <w:r>
        <w:rPr>
          <w:rFonts w:eastAsia="Times New Roman Cyr" w:cs="Times New Roman Cyr" w:ascii="Times New Roman Cyr" w:hAnsi="Times New Roman Cyr"/>
          <w:sz w:val="20"/>
          <w:szCs w:val="20"/>
        </w:rPr>
        <w:t>с или озимая сурепица. Семян надо немного. Ржи, например, килограмма два на сотку земли. Чтобы нарастить больше зеленой массы, семена сддератов перед посевом лучше замочить или сбрызнуть водой.</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щивание растений на удобрение - интересное и творческое дело. Появился новый для нас - японский овощ - дайкон, надо попробовать. Он за короткое время дает весомый корнеплод. Сеют в июле. Оставьте урожай даикона вместе с ботвой в зиму. Сколько пищи получат обитатели почвы, когда перегниет?</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лись у вас семена любых культур с просроченным сроком хранения — не выкиды-вайте. Посейте гуще на освободившейся земле...</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юбой местности найдутся быстро отрастающие сорняки. Соберите семена. Может, они дадут зеленой массы больше, чем рекомендо-ванные учеными растения. Используйте только однолетние. С многолетними бороться трудней.</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здесь не без исключений. Ранней весной при обработке грядок стараюсь не трогать одуванчики. Пусть растут. Придет пора рыхлить-окучивать, легко срежу плоскорезом. Органика! Пусть чуть, но земля поработает на себ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иметь очень хороший огород, ис-пользуйте все, что возможно: навоз, торф, опилки (их надо попудрить доломитовой мукой иди известью), кору, бытовой мусор. Главная задача земледельца - “землю делать”. Если же постоянно перелопачивать пустую, хорошего не жди: затвердеет, закаменеет, никакой щадящий плоскорез не поможет, так как щадить в земле станет некого. Земле надо давать больше, чем от нее берешь. Проценты, и не малые! она начислит обязательно. Но позж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ЛЮСЫ НЕТРАДИЦИОННОСТ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имеет трактор, мотоплуг, лошадь, пусть переворачивают землю и смотрят на плоды рук своих, как заплывает после дождей земля с поредевшими ее обитателями, как иссушаются в жаркое лето гребни картофельного поля, как уплотняется колесами, гусеницами и ногами землекопа почва, как медленно пробуждается весной потревоженная осенью земля и долго-долго не хочет подпускать к себе трактор, как превращается в пыль основное богатство земли и наше богатство - гумус: смывается дождями и уносится ветром. Слава богу, если пахарю удается умалить свой грех перед землей повышенной дозой навоз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шинном земледелии тоже наметилось превращение полей в огороды. Изобретены новые, щадящие землю, плуги-грядоделателк, Они позволили на полузаболоченных ранее полях повысить урожай кукурузы на 80 про центов. На нормальных же почвах грядовая система повысила урожайность минимум вдвое, а урожай картофеля - втрое (журнал “Изобретатель и рационализатор” №7-8 за 1992 г.).</w:t>
      </w:r>
    </w:p>
    <w:p>
      <w:pPr>
        <w:pStyle w:val="Normal"/>
        <w:spacing w:lineRule="auto" w:line="278"/>
        <w:ind w:firstLine="543"/>
        <w:jc w:val="both"/>
        <w:rPr/>
      </w:pPr>
      <w:r>
        <w:rPr>
          <w:rFonts w:eastAsia="Times New Roman Cyr" w:cs="Times New Roman Cyr" w:ascii="Times New Roman Cyr" w:hAnsi="Times New Roman Cyr"/>
          <w:sz w:val="20"/>
          <w:szCs w:val="20"/>
        </w:rPr>
        <w:t xml:space="preserve">У нас - самый легкий грядоделатель - ручной плоскорез. На грядки </w:t>
      </w:r>
      <w:r>
        <w:rPr>
          <w:rFonts w:eastAsia="Times New Roman Cyr" w:cs="Times New Roman Cyr" w:ascii="Times New Roman Cyr" w:hAnsi="Times New Roman Cyr"/>
          <w:i/>
          <w:iCs/>
          <w:sz w:val="20"/>
          <w:szCs w:val="20"/>
        </w:rPr>
        <w:t>мы</w:t>
      </w:r>
      <w:r>
        <w:rPr>
          <w:rFonts w:eastAsia="Times New Roman Cyr" w:cs="Times New Roman Cyr" w:ascii="Times New Roman Cyr" w:hAnsi="Times New Roman Cyr"/>
          <w:sz w:val="20"/>
          <w:szCs w:val="20"/>
        </w:rPr>
        <w:t xml:space="preserve"> не ступаем. Ходим по межам, куда стекают лишние воды, где запасаем в удобное время органические вещества. Чем не курорт для дождевых червей? И чем не фабрика углекислоты? - строительного материала урожа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отревоженная осенью земля просыпается весной рано, быстрее созревает для приема семян.</w:t>
      </w:r>
    </w:p>
    <w:p>
      <w:pPr>
        <w:pStyle w:val="Normal"/>
        <w:spacing w:lineRule="auto" w:line="278"/>
        <w:ind w:firstLine="543"/>
        <w:jc w:val="both"/>
        <w:rPr>
          <w:sz w:val="20"/>
          <w:szCs w:val="20"/>
        </w:rPr>
      </w:pPr>
      <w:r>
        <w:rPr>
          <w:rFonts w:eastAsia="Times New Roman Cyr" w:cs="Times New Roman Cyr" w:ascii="Times New Roman Cyr" w:hAnsi="Times New Roman Cyr"/>
          <w:sz w:val="20"/>
          <w:szCs w:val="20"/>
        </w:rPr>
        <w:t>Окучиваем легче и быстрей. Картошку, растущую на грядках в два ряда, окучиваем только со стороны меж, чем сокращаем работу вдвое. Остальное рыхлим с большей производительностью.</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Если хорошо не окучишь — урожая не получишь”," скажет кто-то.</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ый во всем мире международный эксперт по земледелию доктор Джекоб Р. Миттлайдер говорит так: “При высоком окучивании картофеля число клубней действительно образуется больше. Но набирают нужную массу не все. Если картофель только рыхлить, клубней - меньше, но они все товарные, крупны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олучаем урожай на неделю-две раньше. Не поленимся - вырастим до зимы зеленое удобрени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илая органические удобрения по грядкам в конце осени, мы продлеваем срок жизни микроорганизмов и дождевых червей, способствуем увеличению их численности. Не имеет ли это действие обратной связи? Ведь добро порождает добро.</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у кого-то “не поднимается рука” так расстилать навоз, закапывайте повышенную дозу его раз в три года. В остальное время не копайте, обрабатывайте землю ручным плоскорезом или рыхлите вилам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радиционное огородничество корректи-рует применение минеральных удобрений, имидж которых снизился из-за дороговизны и увеличения нитратов в продуктах. Если по сплошняком вспаханному полю да сплошняком рассыпаны минеральные соли, то многомиллиардному “населению” почвы становится невыносимо. Зло порождает зло. Создатель отечественной агрохимии академик Д.Н.Прянишников многократно повторял, что удобрять надо растения, но не почвы.</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рядочном земледелии рекомендации ученого легко выполнимы. Растения у нас - “под рукой”, и минеральные удобрения можно применять локально, понемногу под каждый кустик. Но осторожно: не терпит химии закис-ленная почва и почва. с малым содержанием органического вещества.</w:t>
      </w:r>
    </w:p>
    <w:p>
      <w:pPr>
        <w:pStyle w:val="TextBody"/>
        <w:ind w:firstLine="543"/>
        <w:jc w:val="both"/>
        <w:rPr>
          <w:lang w:val="en-US"/>
        </w:rPr>
      </w:pPr>
      <w:r>
        <w:rPr>
          <w:rFonts w:eastAsia="Times New Roman Cyr" w:cs="Times New Roman Cyr" w:ascii="Times New Roman Cyr" w:hAnsi="Times New Roman Cyr"/>
        </w:rPr>
        <w:t>При этом очень кстати инструмент для посадки картошки, который как бы сам собой приложился к нетрадиционной технологии. См. рис.2</w:t>
      </w:r>
    </w:p>
    <w:p>
      <w:pPr>
        <w:pStyle w:val="TextBody"/>
        <w:jc w:val="center"/>
        <w:rPr>
          <w:lang w:val="en-US"/>
        </w:rPr>
      </w:pPr>
      <w:r>
        <w:rPr>
          <w:lang w:val="en-US"/>
        </w:rPr>
        <w:drawing>
          <wp:inline distT="0" distB="0" distL="0" distR="0">
            <wp:extent cx="320421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4210" cy="1524000"/>
                    </a:xfrm>
                    <a:prstGeom prst="rect">
                      <a:avLst/>
                    </a:prstGeom>
                  </pic:spPr>
                </pic:pic>
              </a:graphicData>
            </a:graphic>
          </wp:inline>
        </w:drawing>
      </w:r>
    </w:p>
    <w:p>
      <w:pPr>
        <w:pStyle w:val="Normal"/>
        <w:spacing w:lineRule="auto" w:line="278"/>
        <w:ind w:firstLine="543"/>
        <w:jc w:val="both"/>
        <w:rPr/>
      </w:pPr>
      <w:r>
        <w:rPr>
          <w:rFonts w:eastAsia="Times New Roman Cyr" w:cs="Times New Roman Cyr" w:ascii="Times New Roman Cyr" w:hAnsi="Times New Roman Cyr"/>
          <w:sz w:val="20"/>
          <w:szCs w:val="20"/>
        </w:rPr>
        <w:t>Его изготавливают из жердочки с диаметром комелька 55 мм. Обтешите топориком, скруглите и, как показано на рис.2, врежьте две дощечки, прибив</w:t>
      </w:r>
      <w:r>
        <w:rPr>
          <w:rFonts w:eastAsia="Times New Roman Cyr" w:cs="Times New Roman Cyr" w:ascii="Times New Roman Cyr" w:hAnsi="Times New Roman Cyr"/>
          <w:b/>
          <w:bCs/>
          <w:sz w:val="20"/>
          <w:szCs w:val="20"/>
        </w:rPr>
        <w:t xml:space="preserve"> их</w:t>
      </w:r>
      <w:r>
        <w:rPr>
          <w:rFonts w:eastAsia="Times New Roman Cyr" w:cs="Times New Roman Cyr" w:ascii="Times New Roman Cyr" w:hAnsi="Times New Roman Cyr"/>
          <w:sz w:val="20"/>
          <w:szCs w:val="20"/>
        </w:rPr>
        <w:t xml:space="preserve"> гвоздями. Комелек обработайте напильником и наждачной шкуркой. Возьмите инструмент в руки и приставьте комелек к месту посадки клубня. Надавите на досчатый упор ногой) как на лопату. В почве продавится лунка диаметром 55 мм и глубиной 120 мм. Выдавите все лунки первого ряда грядки.</w:t>
      </w:r>
    </w:p>
    <w:p>
      <w:pPr>
        <w:pStyle w:val="Normal"/>
        <w:spacing w:lineRule="auto" w:line="278"/>
        <w:ind w:firstLine="543"/>
        <w:jc w:val="both"/>
        <w:rPr/>
      </w:pPr>
      <w:r>
        <w:rPr>
          <w:rFonts w:eastAsia="Times New Roman Cyr" w:cs="Times New Roman Cyr" w:ascii="Times New Roman Cyr" w:hAnsi="Times New Roman Cyr"/>
          <w:sz w:val="20"/>
          <w:szCs w:val="20"/>
        </w:rPr>
        <w:t xml:space="preserve">Перейдите на другую межу и выдавливайте лунки второго ряда. При этом, ориентируясь по первому ряду, легко задать будущим кустам наиболее оптимальную площадь питания. Для этого лунки второго ряда сместите относительно лунок первого ряда на  </w:t>
      </w:r>
      <w:r>
        <w:rPr>
          <w:sz w:val="20"/>
          <w:szCs w:val="20"/>
        </w:rPr>
        <w:t xml:space="preserve">Ѕ </w:t>
      </w:r>
      <w:r>
        <w:rPr>
          <w:rFonts w:eastAsia="Times New Roman Cyr" w:cs="Times New Roman Cyr" w:ascii="Times New Roman Cyr" w:hAnsi="Times New Roman Cyr"/>
          <w:sz w:val="20"/>
          <w:szCs w:val="20"/>
        </w:rPr>
        <w:t>расстояния между лунками в ряду. Осталось разложить по лункам клубни и присыпать почвой с помощью плоскорез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посадки в выдавленные лунки имеет много преимущест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ервых, можно сажать картошку одному, что важно одиноки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вторых, способ обеспечивает локальное внесение минеральных удобрений (в отмеренной дозе. Не перекормите! Древесной золы—до 1 ст. ложки на лунк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ретьих, клубни можно засыпать горстью перегноя (но не навоза!), из ведра. Это хорошая добавка к выращенному сидерат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четвертых, подушка из рыхлой почвы и перегноя хорошо пропускает к корням атмосферный воздух. А уплотненная лунка оказывает еще большее благоприятное воздействие на растение: ее поверхность конденсирует воз-душную влагу, а из нижних слоев поднимает капиллярную. Корни постоянно находятся в воздушно-капиллярной среде, что и надо.</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посадки (размер 120 мм на инструменте) - ориентировочная. Она зависит от мест-ных условий, характера почвы и т.д. Мелкие клубни высаживают неглубоко, крупные — глубже. Так что размер определит сам огородник.</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лунками в ряду также определяется, исходя из местных условий. Чем удобренной почва, тем это расстояние меньше. Рядки лунок от края грядок приблизительно на расстоянии 25-30 см, чтобы было чем окучивать картошку. Берут землю и из меж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почвы благоприятно и для других культур: моркови, лука-чернушки, петрушки, которые требуют для всходов большой влаж-ности и не переносят иссушения в первый период вегетации. Для них другой инструмент, см. рис.3.</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Он состоит из доски, к которой прикреплен длинный, как у граблей, черенок. В доске сверлят отверстия под длинные шурупы, которые ввора-чивают в 4 лодочки.</w:t>
      </w:r>
    </w:p>
    <w:p>
      <w:pPr>
        <w:pStyle w:val="TextBody"/>
        <w:jc w:val="center"/>
        <w:rPr>
          <w:lang w:val="en-US"/>
        </w:rPr>
      </w:pPr>
      <w:r>
        <w:rPr>
          <w:lang w:val="en-US"/>
        </w:rPr>
        <w:drawing>
          <wp:inline distT="0" distB="0" distL="0" distR="0">
            <wp:extent cx="3731895" cy="171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31895" cy="1715770"/>
                    </a:xfrm>
                    <a:prstGeom prst="rect">
                      <a:avLst/>
                    </a:prstGeom>
                  </pic:spPr>
                </pic:pic>
              </a:graphicData>
            </a:graphic>
          </wp:inline>
        </w:drawing>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лодочками - 25 см. Это расстояние между канавками на грядке. Лодочки выстругивают из твердой древесины, обраба-тывают шкуркой. Сверху к доске привязывают груз (1-2 кирпича). Берут устройство за черенок и медленно ведут но грядке из конца в конец. Если не запоздали с севом, то образуются четыре канавки с блестящей от выступившей влаги поверхностью. Поторопитесь сеять семена, пока не подсохли канавк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ительный эффект от сева в уплотнен-ные канавки особенно поразителен на луке-чернушке. Всходы дружные, ровные, урожай севка хороший: даже в средней полосе России некоторые экземпляры достигают размера то-варного лука — хоть на стол.</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ородники, выбирающие на рынке севок помельче, ориентируются на сиюминутную вы-году: килограммом мелкого посадишь больше. Но каково семя - таков и урожай. Если правильно хранить севок, — он и крупный не стрелкуетс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но при нетрадиционном огородничестве выращивать картофель из ростк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ной клубни в хранилище прорастают и даже дают мочку корней. Отделите ростки от клубней и посадите в выдавленные устройством для посадки картофеля лунки, В каждую - по 5-7 штук. Полейте. В первое время ухаживайте как за помидорами. Дальше - обычная агротехник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хлить, окучивать, убирать урожай. Выращенные из ростков клубни почти одинаковой величины, крупные, без признаков заболеваний, чистые, привлекательные. Хорошо такие исполь-зовать на семена. Чтобы получить клубней на посадку больше, число лунок на грядке увеличивают.</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чшие проростки — длиной 10-15 см.</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но так выращивают ранний картофель из рассады. Насыпьте в невысокий ящик опилок. Смочите водой. Плотно, в один слой уложите клубни. Присыпьте опилками и увлажните. Выставьте , ящик в остекленную лоджию, теплицу. Все это делается за три-четыре недели до прекращения весенних заморозк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убни прорастут и дадут облиственную рассаду. Осторожно отсоедините ее от клубней и высадите на грядках в лунки. Картофелины оставьте в ящике, добавьте опилок, увлажните и выгоните еще два урожая рассады, а клубни посадите в почву или скормите скот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тки, пробудившиеся первыми, самые жела-емые: они дают урожай раньше, и он выш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и технологические колеи - межи по-зволяют с максимальным удобством собирать колорадского жука и его личинок, выдергивать и заблаговременно удалять с участка заболевшие растения, вести селекционную работ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бора колорадского жука достаточно веника, широкого ведра и небольшого слоя крепко соленой воды на его дне. Идешь по меже, увидел семейство личинок, наклони ведро к кусту и веником по нему... Резче... Как дождь застучит по стенкам ведра. Прошел по участку, собрал “урожай” и делай с ним что хочешь.</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кто освоит нетрадиционное огородничество, обнаружит новые плюсы.</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ind w:firstLine="543"/>
        <w:jc w:val="both"/>
        <w:rPr/>
      </w:pPr>
      <w:r>
        <w:rPr>
          <w:rFonts w:eastAsia="Times New Roman Cyr" w:cs="Times New Roman Cyr" w:ascii="Times New Roman Cyr" w:hAnsi="Times New Roman Cyr"/>
          <w:sz w:val="20"/>
          <w:szCs w:val="20"/>
        </w:rPr>
        <w:t>Главное, чт</w:t>
      </w:r>
      <w:r>
        <w:rPr>
          <w:sz w:val="20"/>
          <w:szCs w:val="20"/>
          <w:lang w:val="en-US"/>
        </w:rPr>
        <w:t>o</w:t>
      </w:r>
      <w:r>
        <w:rPr>
          <w:rFonts w:eastAsia="Times New Roman Cyr" w:cs="Times New Roman Cyr" w:ascii="Times New Roman Cyr" w:hAnsi="Times New Roman Cyr"/>
          <w:sz w:val="20"/>
          <w:szCs w:val="20"/>
        </w:rPr>
        <w:t xml:space="preserve"> надо соблюдать неукоснительно - не ходить по грядкам. Ни весной, ни летом, ни</w:t>
      </w:r>
      <w:r>
        <w:rPr>
          <w:sz w:val="20"/>
          <w:szCs w:val="20"/>
        </w:rPr>
        <w:t xml:space="preserve"> </w:t>
      </w:r>
      <w:r>
        <w:rPr>
          <w:rFonts w:eastAsia="Times New Roman Cyr" w:cs="Times New Roman Cyr" w:ascii="Times New Roman Cyr" w:hAnsi="Times New Roman Cyr"/>
          <w:sz w:val="20"/>
          <w:szCs w:val="20"/>
        </w:rPr>
        <w:t>осенью. Ступил дважды в одно место - земля не та. Грядка для нас - скатерть-самобранка. Святыня. Нежелательно ходить по ней и зимой.</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собенность.</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копают или пашут с оборотом пласта, сорняки попадают в самый низ борозды и долго не отрастают. Зато ближе к середине лета выскакивают густо и берут свое.</w:t>
      </w:r>
    </w:p>
    <w:p>
      <w:pPr>
        <w:pStyle w:val="Normal"/>
        <w:spacing w:lineRule="auto" w:line="278"/>
        <w:ind w:firstLine="543"/>
        <w:jc w:val="both"/>
        <w:rPr/>
      </w:pPr>
      <w:r>
        <w:rPr>
          <w:rFonts w:eastAsia="Times New Roman Cyr" w:cs="Times New Roman Cyr" w:ascii="Times New Roman Cyr" w:hAnsi="Times New Roman Cyr"/>
          <w:sz w:val="20"/>
          <w:szCs w:val="20"/>
        </w:rPr>
        <w:t>При обработке земли ручным плоскорезом корни сорняков, за исключением пырея и неко-торых других, остаются в верхнем слое. При весеннем рыхлении высунувшиеся раньше дру-гих сорняки попадают под лезвие плоскореза и либо выворачиваются с корнем, либо подреза-ются, либо уничтожаются в стадии “ниточки”. Рыхление стимулирует оставшиеся в земле сор-няки, и те раньше отрастают. Таким образом, основная борьба с сорняками передвигается на более ранний период. В остальное время участок чистый. Интересно наблюдать в первой по-ловине лета: на соседних паханых участках на-бирают силу сорняки, а тут — чисто. Если вла-делец паханого участка припозднился с началом междурядных обработок, то сорняковая проблема здорово подпортит конечный результат. Ведь сорняки, пробиваясь из глубины, и так уже</w:t>
      </w:r>
      <w:r>
        <w:rPr>
          <w:sz w:val="20"/>
          <w:szCs w:val="20"/>
        </w:rPr>
        <w:t xml:space="preserve"> </w:t>
      </w:r>
      <w:r>
        <w:rPr>
          <w:rFonts w:eastAsia="Times New Roman Cyr" w:cs="Times New Roman Cyr" w:ascii="Times New Roman Cyr" w:hAnsi="Times New Roman Cyr"/>
          <w:sz w:val="20"/>
          <w:szCs w:val="20"/>
        </w:rPr>
        <w:t>обездолили культурные растения в питательных веществах.</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е, обработанном плоскорезом, следующая волна сорняков появляется к концу лета. В это время они уже не в состоянии кон-курировать с разросшимися культурными рас-тениями. После уборки урожая при подготовке почвы под посев сидерата такие сорняки легко уничтожаются плоскорезо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spacing w:lineRule="auto" w:line="278" w:before="0" w:after="0"/>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ПРАКТИЧЕСКИЕ СОВЕ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мая технология не подменяет обычное огородничество, а лишь выводит его на более высокий уровень. Поэтому, как и принято в растениеводстве, необходимо соблюдать севооборот, сортообновление, правила предпо-севной обработки семян, ухода за посевами и посадками, а также другие агрономические приемы. Земля и продукты питания, которые мы получаем от нее и благодаря ей, становятся дороже во всем мире, поэтому тонкости техно-логии приобретают все большее значение.</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индикатор почвы — дождевые черви. Если их нет - ищите причин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 из главных причин обеднения почвен-ного сообщества животных (в том числе и до-ждевых червей) - неразумное вмешательство человека в природу. Сюда относятся загрязнение почв промьшленными выбросами, уплотнение сельскохозяйственными машинами, химизация. Серьезный урон зоофауне почвы наносит обработка ее с оборотом пласта: перепахивание и перекапывани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 Дарвин писал: “...Задолго до изобретения плуга почва правильно обрабатывалась дождевыми червями и всегда будет обрабатываться ими”. Делая многокилометровые ходы в почве, они рыхлят ее и обогащают своими выделениями — копролитами (до 100 тонн на гектар). А ведь это готовый гумус. Оставляя растительные остатки в межах мы помогаем почвенным животным, а они помогают нам. Кроме того, дождевые черви могут разлагать ДДТ и другие органические ядохимикаты, а также захоранивают продукты промышленных и радиоактивных загрязнений. Узнайте, где рыболовы - накапывают червей, и пополните ими свой огород для размножени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ая благоприятная среда для обитания дождевых червей, когда РН почвы равна 7-8, т.е. она нейтральная или слабощелочная, и достирается достаточная аэрация участка. Аэрацию мы обеспечиваем ручным плоскорезом. Если участок закислен, то почву произвесткуем, расходуя 30-60 кг доломитовой муки на сотку земли. Хорошие результаты дает гашеная известь и древесная зола. Раскисляет почву и навоз.</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ая причина отсутствия дождевых червей - недостаток органического вещества, служащего для них пищей. Земледельцы, имеющие возможность вносить большое коли-чество навоза, знают, как обильно расселяются черви. И наоборот: если земля обедняется органическим веществом, имеющиеся черви в поисках пищи мигрируют в другое место.</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ная нетрадиционная технология огородничества учитывает, что кормом для червей может быть не только навоз, но и ботва, трава, солома, опавшие листья, ветки деревьев, опилки, отбросы кухни, содержимое выгребных ям, отходы забоя животных, картон, бумага и другие гниющие органические вещества. Их укладывают в межи. Очень влажные - навоз, - на дно. Сверху - сухие: торф, опилки. См. рис.1.</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Особый интерес представляет органика, выращиваемая здесь же, на грядках, вслед за уборкой культурных растений или до их посев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данные, полученные учеными. Дождевой червь пропускает за сутки через себя количество почвы, равное его весу. Средний вес червя — полграмма. На земле средней ценности - около 5000 червей на сотку. За сутки через кишечник червей пройдет 2,5 кг почвы. За теплый период года (для средней полосы - 200 дней) - 500 кг. Если у вас 10 соток земли и с зоофауной “мирное сосуществование”, то .есть не копаете и не пашете, - то за год черви удобрят участок пятью тоннами биогумуса. Целая тракторная тележк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олее полном использовании требований технологии, то есть когда после редиса, лука - пера и других, рано убираемых культур, выращивают вторым урожаем зеленое удобрение, плотность заселения дождевых червей и, соответственно, биогумуса- возрастает.</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гумус значительно эффективней хорошего навоза. Считается, что полученного от одной коровы навоза достаточно, чтобы удобрить полгектара земли. Биогумусом же, выработанным червями из этого навоза, с той же эффективностью можно удобрить 2,5 гектара.</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расположить грядки?</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На выбор в первую очередь влияет, куда стекают дождевые и талые воды.</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до получить раннюю продукцию, то грядку лучше разместить с запада на восток. Ее боковая поверхность будет обращена на юг и лучше прогреется солнцем. Чтобы усилить эффект, надо сделать грядку “запад-восток” со склоном ее поверхности на юг. Это не составит большого труда, если рыхлить грядку плоско-резом, стоя на северной меж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хотите иметь весь огород со склоном на юг, то каждый раз рыхлите грядки, передвигаясь по северным межам. Склон на юг со временем получится сам собой. Особенно это важно для северных районов, где за счет искусственного южного склона увеличится время деятельности обитателей почвы.</w:t>
      </w:r>
    </w:p>
    <w:p>
      <w:pPr>
        <w:pStyle w:val="Normal"/>
        <w:spacing w:lineRule="auto" w:line="278"/>
        <w:ind w:firstLine="543"/>
        <w:jc w:val="both"/>
        <w:rPr/>
      </w:pPr>
      <w:r>
        <w:rPr>
          <w:rFonts w:eastAsia="Times New Roman Cyr" w:cs="Times New Roman Cyr" w:ascii="Times New Roman Cyr" w:hAnsi="Times New Roman Cyr"/>
          <w:sz w:val="20"/>
          <w:szCs w:val="20"/>
        </w:rPr>
        <w:t>Для более равномерной и лучшей освещен-ности всех растений, что означает снижение в них нитратов, расположите грядки с севера на юг</w:t>
      </w:r>
      <w:r>
        <w:rPr>
          <w:sz w:val="20"/>
          <w:szCs w:val="20"/>
        </w:rPr>
        <w:t>.</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мена всех огородных растений, в том числе и сидератных, неплохо замачивать перед посевом в настое сухих и сырых грибов. В них содержится большое количество микроэлемен-тов. Недостаток даже одного из них снижает урожа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кормок, особенно огурцов и помидор, используйте настой ботвы и травы в бочке с водой.  Неплохо  для  затравки  брожения микроорганизмов добавить с полведра коровяка. Когда настой станет неприятно пахнула-используйте подкормку (1 литр на ведро воды), избегая попадания ее на листь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ает энергию прорастания семян за-мачивание их в талой воде из снега и льда (даже из холодильника). Еще лучше результаты от “живой” воды, полученной с помощью электро-лизера.</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й электролизер можно сделать самому. Для этого потребуются: диод средней мощности, две пластины из нержавейки, полоска из оргстекла или текстолита толщиной 5-7 мм, отрезок провода с вилкой и кусок брезента (см. рис.4).</w:t>
      </w:r>
    </w:p>
    <w:p>
      <w:pPr>
        <w:pStyle w:val="TextBody"/>
        <w:jc w:val="center"/>
        <w:rPr>
          <w:lang w:val="en-US"/>
        </w:rPr>
      </w:pPr>
      <w:r>
        <w:rPr>
          <w:lang w:val="en-US"/>
        </w:rPr>
        <w:drawing>
          <wp:inline distT="0" distB="0" distL="0" distR="0">
            <wp:extent cx="3086100" cy="138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1388745"/>
                    </a:xfrm>
                    <a:prstGeom prst="rect">
                      <a:avLst/>
                    </a:prstGeom>
                  </pic:spPr>
                </pic:pic>
              </a:graphicData>
            </a:graphic>
          </wp:inline>
        </w:drawing>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лулитровую банку укладываем сшитый брезентовый мешочек, наливаем. не кипяченую воду и вставляем электроды: один - в мешочек, другой - в воду банки. Убедившись в безопас-ности, включаем прибор в электрическую сеть на 3-5 мин. Доводить до кипения нельзя. Отклю</w:t>
        <w:softHyphen/>
        <w:t>чаем вилку от сети.  Снимаем прибор. Вытаскиваем мешочек с водой и быстро сливаем в стакан. В банке - одна вода, в стакане - друга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с беловато-мутноватым оттенком, по-лученная от минусового электрода - “живая”. От плюсового электрода - "мертвая". Она очень прозрачная, иногда с желтизной. И та и другая обладают необыкновенными свойствам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Мертвая” действует дезинфицирующе. В ней обеззараживают семена, выдерживая 5-10 мин.</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Живая” вода стимулирует энергию про-растания семян. Их выдерживают в ней от нескольких минут до нескольких дней, в за-висимости от культуры. Эффективно действует 2-3 часа. Если замачивают дольше (морковь, петрушка, лук-чернушка), то воду следует заменять на свежеприготовленную и ос-туженную до температуры чуть выше комнат-ной. Семена лучше замачивать в тряпочке, чтобы “дышал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 большую прибавку урожая от за-мачивания семян в “живой” воде дают морковь, петрушка и лук-чернушка. Чуть смоченная рожь (на сидерат) в тот же день проклевывается -быстрее сейте. Подержанный минут десять в воде лук-репка быстро дает корешки. Не допускайте их более 10 мм. Сажайте лук в канавки, проделанные плоскорезом: лук быстро пойдет в рост, больше получит живительной, талой весенней влаг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торые огородники обрабатывают семена омагниченной водой и водой, постоявшей на солнечном свету 3-4 дн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мена отбирайте от самых урожайных и здоровых растени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тофель убирайте созревший, но в воз-можно ранние сроки, когда он меньше поражен болезнями. Ранняя уборка позволяет на том же участке вырастить до зимы больше зеленой массы сидератной культуры на корм дождевым червя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картофель   гарантийно   хорошо хранился, необходимо пересыпать его листьями рябины. Ее фитонциды убивают болезнетворные споры фитофторы, что оздоровляет клубни. Для этой же цели, если позволяет площадь, неплохо высадить на земельном участке 3-4 рябины.</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ород “весь в грядках” меньше поражается вредителями и болезнями. Чтобы дополнительно улучшить воздушный режим участка, через 2-3 грядки высокорослой культуры (картофель) разместите 2 грядки низкорослой. Затем снова 2-3 грядки высокорослой. В этом случае высокорослые растения служат кулисой для защиты теплолюбивых культур от холодных ветров и даже легких заморозк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своения нетрадиционной технологии огородничества не рекомендуется перепахивать и перекапывать участок, так как это нарушит внутренний мир почвы, снизит ее биологическую активность и урожай. Исключение составляют только сильно заросшие сорняками грядки (например, клубника последнего года пользо-вания).   Затвердевшую   почву   (недостает органики!) рыхлите длиннорогими вилами без оборота пласт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АК, ПЛОСКОРЕЗ - В РУКАХ...</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рез для основной обработки почвы и всех работ - БОЛЬШОЙ, состоит из удлиненного лезвия, черенка и двух болт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рез для “нежной” работы и очень быстрой прополки - МАЛЫЙ, состоит из укороченного лезвия, черенка и двух болтов.</w:t>
      </w:r>
    </w:p>
    <w:p>
      <w:pPr>
        <w:pStyle w:val="Normal"/>
        <w:spacing w:lineRule="auto" w:line="278"/>
        <w:ind w:firstLine="543"/>
        <w:jc w:val="both"/>
        <w:rPr/>
      </w:pPr>
      <w:r>
        <w:rPr>
          <w:rFonts w:eastAsia="Times New Roman Cyr" w:cs="Times New Roman Cyr" w:ascii="Times New Roman Cyr" w:hAnsi="Times New Roman Cyr"/>
          <w:sz w:val="20"/>
          <w:szCs w:val="20"/>
        </w:rPr>
        <w:t>Инструменты можно “настроить” под рост и манеру работать... Для этого малый плоскорез</w:t>
      </w:r>
      <w:r>
        <w:rPr>
          <w:sz w:val="20"/>
          <w:szCs w:val="20"/>
        </w:rPr>
        <w:t xml:space="preserve"> </w:t>
      </w:r>
      <w:r>
        <w:rPr>
          <w:rFonts w:eastAsia="Times New Roman Cyr" w:cs="Times New Roman Cyr" w:ascii="Times New Roman Cyr" w:hAnsi="Times New Roman Cyr"/>
          <w:sz w:val="20"/>
          <w:szCs w:val="20"/>
        </w:rPr>
        <w:t>имеет 2 варианта крепления кронштейна к черенку (приложением черенка к кронштейну той или другой опорной поверхностью). Большой плоскорез имеет 4 варианта крепления (два дополнительных - за счет третьего отверстия в кронштейн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Настроенный” плоскорез позволяет резко уменьшить и до того небольшие физические усилия при глубокой обработке почвы, рыхлении и окучивани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й плоскорез выполняет функции почти всех огородных инструментов без переналадки. Выполнение той или иной функции зависит от того, как взять черенок в руки и какой именно прием работы выполнять.</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Arial Cyr" w:hAnsi="Arial Cyr" w:eastAsia="Arial Cyr" w:cs="Arial Cyr"/>
          <w:b/>
          <w:b/>
          <w:bCs/>
          <w:i/>
          <w:i/>
          <w:iCs/>
          <w:sz w:val="20"/>
          <w:szCs w:val="20"/>
        </w:rPr>
      </w:pPr>
      <w:r>
        <w:rPr>
          <w:rFonts w:eastAsia="Arial Cyr" w:cs="Arial Cyr" w:ascii="Arial Cyr" w:hAnsi="Arial Cyr"/>
          <w:b/>
          <w:bCs/>
          <w:i/>
          <w:iCs/>
          <w:sz w:val="20"/>
          <w:szCs w:val="20"/>
        </w:rPr>
        <w:t>МОТЫГА, КОСА, “ГРАБЛИ”,..</w:t>
      </w:r>
    </w:p>
    <w:p>
      <w:pPr>
        <w:pStyle w:val="Normal"/>
        <w:jc w:val="center"/>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ьмитесь за черенок плоскореза, как берут в руки грабли. Положите лезвие плашмя на землю. Перед Вами - легкая мотыга, коса и “грабли” с одним зубом, работающим в горизонтальной плоскости.</w:t>
      </w:r>
    </w:p>
    <w:p>
      <w:pPr>
        <w:pStyle w:val="TextBody"/>
        <w:ind w:firstLine="543"/>
        <w:jc w:val="both"/>
        <w:rPr/>
      </w:pPr>
      <w:r>
        <w:rPr>
          <w:rFonts w:eastAsia="Times New Roman Cyr" w:cs="Times New Roman Cyr" w:ascii="Times New Roman Cyr" w:hAnsi="Times New Roman Cyr"/>
        </w:rPr>
        <w:t>При таком положении главной режущей кромки относительно поверхности земли выпол-няют операции 1, 2,3,4,5,6,7,8, 9, 10, 1</w:t>
      </w:r>
      <w:r>
        <w:rPr/>
        <w:t>1.</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ните черенок в руках так, чтобы лезвие вонзалось в землю зауженным концом под углом до 60 градусов. При этом усилие входа лезвия в землю становится меньше, что позволяет легче выполнять операции 1, 2, 3, 4, 5, 6, 7, 8 на уплотненной, слежавшейся почв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и другом случаях можно применять метод косы, т.е. как бы “скашивать” слой почвы, что значительно облегчает работ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t>СОХА, КИРКА, КЕТМЕНЬ, “ВИЛЫ”...</w:t>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Поверните черенок в ладонях рук так, чтобы лезвие вонзалось в землю зауженным концом под углом 60-90 градусов. Перед Вами - ручная соха, кирка, кетмень и “вилы” с одним рогом, работающим в вертикальной плоскости. При таком положении главной режущей кромки относительно поверхности земли выполняют операции 12, 13, 14, 15, 16, 17, 18, 19, 20. При этом усилие входа зауженного конца лезвия в землю минимальное, и почву обрабатывают на глубину, насколько позволяет длина лезвия. Операция 13 — для особо тяжелых, глинистых поч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ыполнения операций 1 и 12 или 13, что делается в несколько раз легче и быстрей, чем если бы копать землю лопатой, Вы полу-чаете почву, обработанную на нужную глубину без оборота пласта, с малопотревоженный внутренним миром, что повышает биологи-ческую активность почвы и урожай. Такая обработка пригодна для посева и посадок почти всех огородных культур.</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ПЕРАЦИИ И ПРИЕМЫ, ВЬШОЛНЯЕМЫЕ РУЧНЫМИ ПЛОСКОРЕЗАМИ</w:t>
      </w:r>
    </w:p>
    <w:p>
      <w:pPr>
        <w:pStyle w:val="Normal"/>
        <w:spacing w:lineRule="auto" w:line="278"/>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59"/>
        <w:ind w:firstLine="543"/>
        <w:jc w:val="both"/>
        <w:rPr/>
      </w:pPr>
      <w:r>
        <w:rPr>
          <w:rFonts w:eastAsia="Arial" w:cs="Arial" w:ascii="Arial" w:hAnsi="Arial"/>
          <w:sz w:val="20"/>
          <w:szCs w:val="20"/>
          <w:lang w:val="en-US"/>
        </w:rPr>
        <w:t>1.</w:t>
      </w:r>
      <w:r>
        <w:rPr>
          <w:rFonts w:eastAsia="Arial Cyr" w:cs="Arial Cyr" w:ascii="Arial Cyr" w:hAnsi="Arial Cyr"/>
          <w:sz w:val="20"/>
          <w:szCs w:val="20"/>
        </w:rPr>
        <w:t xml:space="preserve"> Рыхление почвы по горизонтали на глубину до 5 с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бляют лезвие, плашмя. Ведут инстру-мент на себя или вдоль грядки, или работают как косой. Следят, чтобы почва не пригребалась, а оставалась   на   месте   взрыхленной.   Так обрабатывают незасеянные грядки, а также междурядья картофеля, помидоров, капусты, огурцов...</w:t>
      </w:r>
    </w:p>
    <w:p>
      <w:pPr>
        <w:pStyle w:val="Normal"/>
        <w:ind w:firstLine="543"/>
        <w:jc w:val="both"/>
        <w:rPr/>
      </w:pPr>
      <w:r>
        <w:rPr>
          <w:rFonts w:eastAsia="Arial" w:cs="Arial" w:ascii="Arial" w:hAnsi="Arial"/>
          <w:sz w:val="20"/>
          <w:szCs w:val="20"/>
          <w:lang w:val="en-US"/>
        </w:rPr>
        <w:t>2.</w:t>
      </w:r>
      <w:r>
        <w:rPr>
          <w:rFonts w:eastAsia="Arial Cyr" w:cs="Arial Cyr" w:ascii="Arial Cyr" w:hAnsi="Arial Cyr"/>
          <w:sz w:val="20"/>
          <w:szCs w:val="20"/>
        </w:rPr>
        <w:t xml:space="preserve"> Формование грядок.</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гаясь по одной меже, с другой -пригребают землю и срезаемые сорняки на формуемую грядку. Пройдясь по всей длине грядки, переходят на готовую межу и пригре-бают землю на грядку с другой межи, по которой только что ходили. Следят, чтобы края грядки были прямолинейными и параллельным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лажных местах грядки делают выше, действуют инструментом прерывисто, рывком, набрасывая землю на грядку. Оптимальная ширина ее для последующей удобной работы плоскорезом -1м.</w:t>
      </w:r>
    </w:p>
    <w:p>
      <w:pPr>
        <w:pStyle w:val="Normal"/>
        <w:spacing w:lineRule="auto" w:line="259"/>
        <w:ind w:firstLine="543"/>
        <w:jc w:val="both"/>
        <w:rPr/>
      </w:pPr>
      <w:r>
        <w:rPr>
          <w:sz w:val="20"/>
          <w:szCs w:val="20"/>
          <w:lang w:val="en-US"/>
        </w:rPr>
        <w:t>3.</w:t>
      </w:r>
      <w:r>
        <w:rPr>
          <w:rFonts w:eastAsia="Times New Roman Cyr" w:cs="Times New Roman Cyr" w:ascii="Times New Roman Cyr" w:hAnsi="Times New Roman Cyr"/>
          <w:sz w:val="20"/>
          <w:szCs w:val="20"/>
        </w:rPr>
        <w:t xml:space="preserve"> Выравнивание поверхности с измель-чением комочков земли и формование грядок со склоном на юг.</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бляют лезвие плашмя на 1-2 см. Ведут инструмент/как грабли, на себя и вдоль грядки плавно или с ускорением. При этом комочки почвы разрыхляются. Выравнивают поверхность грядк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водить эту операцию, передвигаясь каждый раз по северной меже, и вести лезвие на себя с ускорением, то благодаря перемещению слоя почвы к северной меже склон грядки на юг получается сам собою, что позволяет выращи-.вать овощи в более ранние сроки.</w:t>
      </w:r>
    </w:p>
    <w:p>
      <w:pPr>
        <w:pStyle w:val="Normal"/>
        <w:spacing w:lineRule="auto" w:line="278"/>
        <w:ind w:firstLine="543"/>
        <w:jc w:val="both"/>
        <w:rPr/>
      </w:pPr>
      <w:r>
        <w:rPr>
          <w:sz w:val="20"/>
          <w:szCs w:val="20"/>
          <w:lang w:val="en-US"/>
        </w:rPr>
        <w:t>4.</w:t>
      </w:r>
      <w:r>
        <w:rPr>
          <w:rFonts w:eastAsia="Times New Roman Cyr" w:cs="Times New Roman Cyr" w:ascii="Times New Roman Cyr" w:hAnsi="Times New Roman Cyr"/>
          <w:sz w:val="20"/>
          <w:szCs w:val="20"/>
        </w:rPr>
        <w:t xml:space="preserve"> Присыпка посеянных семян почвой. После посева семян в канавки, нарезанные плоскорезом (операция 15) или выдавленные спец. приспособлением (см. рис.2), заглубляют лезвие плашмя на 1-2 см и ведут вдоль или поперек канавок. Комочки земли при этом дополнительно разрыхляются.</w:t>
      </w:r>
    </w:p>
    <w:p>
      <w:pPr>
        <w:pStyle w:val="Normal"/>
        <w:ind w:firstLine="543"/>
        <w:jc w:val="both"/>
        <w:rPr/>
      </w:pPr>
      <w:r>
        <w:rPr>
          <w:sz w:val="20"/>
          <w:szCs w:val="20"/>
          <w:lang w:val="en-US"/>
        </w:rPr>
        <w:t>5.</w:t>
      </w:r>
      <w:r>
        <w:rPr>
          <w:rFonts w:eastAsia="Times New Roman Cyr" w:cs="Times New Roman Cyr" w:ascii="Times New Roman Cyr" w:hAnsi="Times New Roman Cyr"/>
          <w:sz w:val="20"/>
          <w:szCs w:val="20"/>
        </w:rPr>
        <w:t xml:space="preserve"> Борьба с сорнякам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операций 1, 3 и 4 сорняки, находящиеся в стадии “ниточки”, уничтожаются на 70-80%. Если провести одну из этих операций через 7-10 дней после сева, а затем 2-3 раза с интервалом 7-10 дней, то сорняков почти не будет.</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запоздали с обработкой, сорняки вы-дергивают с корнем плавным ведением инстру-мента с заглублением лезвия на 1-3 см. Опе-рацию проводят при нормальной влажности почвы.</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чва пересохла, сорняки, “взявщие силу”, подрезают в уязвимой зоне ускоренным движением плоскореза или работой методом косы с заглублением лезвия на 1-3 см.</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юбом случае нет надобности собирать сорняки с грядки. Легче пройтись плоскорезом через неделю и удалить успевшие укорениться.</w:t>
      </w:r>
    </w:p>
    <w:p>
      <w:pPr>
        <w:pStyle w:val="Normal"/>
        <w:ind w:firstLine="543"/>
        <w:jc w:val="both"/>
        <w:rPr/>
      </w:pPr>
      <w:r>
        <w:rPr>
          <w:sz w:val="20"/>
          <w:szCs w:val="20"/>
          <w:lang w:val="en-US"/>
        </w:rPr>
        <w:t>6.</w:t>
      </w:r>
      <w:r>
        <w:rPr>
          <w:rFonts w:eastAsia="Times New Roman Cyr" w:cs="Times New Roman Cyr" w:ascii="Times New Roman Cyr" w:hAnsi="Times New Roman Cyr"/>
          <w:sz w:val="20"/>
          <w:szCs w:val="20"/>
        </w:rPr>
        <w:t xml:space="preserve"> Окучивание.</w:t>
      </w:r>
    </w:p>
    <w:p>
      <w:pPr>
        <w:pStyle w:val="Normal"/>
        <w:spacing w:lineRule="auto" w:line="259"/>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ют плоскорезом, как мотыгой. Чтобы окучивать на большую высоту, прибрасывают землю к стеблям растений прерывисто без рывков. </w:t>
      </w:r>
    </w:p>
    <w:p>
      <w:pPr>
        <w:pStyle w:val="Normal"/>
        <w:spacing w:lineRule="auto" w:line="259"/>
        <w:ind w:firstLine="543"/>
        <w:jc w:val="both"/>
        <w:rPr/>
      </w:pPr>
      <w:r>
        <w:rPr>
          <w:rFonts w:eastAsia="Arial" w:cs="Arial" w:ascii="Arial" w:hAnsi="Arial"/>
          <w:sz w:val="20"/>
          <w:szCs w:val="20"/>
          <w:lang w:val="en-US"/>
        </w:rPr>
        <w:t>7.</w:t>
      </w:r>
      <w:r>
        <w:rPr>
          <w:rFonts w:eastAsia="Arial Cyr" w:cs="Arial Cyr" w:ascii="Arial Cyr" w:hAnsi="Arial Cyr"/>
          <w:sz w:val="20"/>
          <w:szCs w:val="20"/>
        </w:rPr>
        <w:t xml:space="preserve"> Рыхление почвы с уничтожением сор-няков в приствольных кругах плодовых деревьев, смородины, крыжовника, малины и других.</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ют, как в операциях 1, 3, 5, 6. Чтобы не повредить ветки и не уколоться, конец черенка, что в руках, наклоняют ближе к земле. Лезвием обрабатывают почву в любом месте, даже по другую сторону ствол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удобней работать методом косы с заглублением лезвия.</w:t>
      </w:r>
    </w:p>
    <w:p>
      <w:pPr>
        <w:pStyle w:val="Normal"/>
        <w:spacing w:lineRule="auto" w:line="259"/>
        <w:ind w:firstLine="543"/>
        <w:jc w:val="both"/>
        <w:rPr/>
      </w:pPr>
      <w:r>
        <w:rPr>
          <w:rFonts w:eastAsia="Arial" w:cs="Arial" w:ascii="Arial" w:hAnsi="Arial"/>
          <w:sz w:val="20"/>
          <w:szCs w:val="20"/>
          <w:lang w:val="en-US"/>
        </w:rPr>
        <w:t>8.</w:t>
      </w:r>
      <w:r>
        <w:rPr>
          <w:rFonts w:eastAsia="Arial Cyr" w:cs="Arial Cyr" w:ascii="Arial Cyr" w:hAnsi="Arial Cyr"/>
          <w:sz w:val="20"/>
          <w:szCs w:val="20"/>
        </w:rPr>
        <w:t xml:space="preserve"> Рыхление почвы на плантациях клубни-ки с обрубанием лишних ус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ют, как в операциях 1, 3, 5, 6. Чтобы обрубить лишние усы резко ударяют по ним режущей кромкой лезвия, либо работают, как косо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желании можно скосить листья клубники после уборки ягод и сгрести скошенное в межи.</w:t>
      </w:r>
    </w:p>
    <w:p>
      <w:pPr>
        <w:pStyle w:val="Normal"/>
        <w:spacing w:lineRule="auto" w:line="259"/>
        <w:ind w:firstLine="543"/>
        <w:jc w:val="both"/>
        <w:rPr/>
      </w:pPr>
      <w:r>
        <w:rPr>
          <w:rFonts w:eastAsia="Arial" w:cs="Arial" w:ascii="Arial" w:hAnsi="Arial"/>
          <w:sz w:val="20"/>
          <w:szCs w:val="20"/>
          <w:lang w:val="en-US"/>
        </w:rPr>
        <w:t>9.</w:t>
      </w:r>
      <w:r>
        <w:rPr>
          <w:rFonts w:eastAsia="Arial Cyr" w:cs="Arial Cyr" w:ascii="Arial Cyr" w:hAnsi="Arial Cyr"/>
          <w:sz w:val="20"/>
          <w:szCs w:val="20"/>
        </w:rPr>
        <w:t xml:space="preserve"> Скашивание бурьяна, лишней поросли малины. </w:t>
      </w:r>
    </w:p>
    <w:p>
      <w:pPr>
        <w:pStyle w:val="Normal"/>
        <w:spacing w:lineRule="auto" w:line="259"/>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ют инструментом, как косой. Лезвие движется по поверхности земли. При срезании малины лезвие направляют сверху, наискосок.</w:t>
      </w:r>
    </w:p>
    <w:p>
      <w:pPr>
        <w:pStyle w:val="Normal"/>
        <w:spacing w:lineRule="auto" w:line="278"/>
        <w:ind w:firstLine="543"/>
        <w:jc w:val="both"/>
        <w:rPr/>
      </w:pPr>
      <w:r>
        <w:rPr>
          <w:sz w:val="20"/>
          <w:szCs w:val="20"/>
          <w:lang w:val="en-US"/>
        </w:rPr>
        <w:t>10.</w:t>
      </w:r>
      <w:r>
        <w:rPr>
          <w:rFonts w:eastAsia="Times New Roman Cyr" w:cs="Times New Roman Cyr" w:ascii="Times New Roman Cyr" w:hAnsi="Times New Roman Cyr"/>
          <w:sz w:val="20"/>
          <w:szCs w:val="20"/>
        </w:rPr>
        <w:t xml:space="preserve"> Сгребание и переноска скошенного. Не заглубляя лезвие, сгребают скошенное в небольшую охапку. При высоком слое скошенного наклоняют лезвие к поверхности земли под углом до 90 градусов.</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рав достаточную кучку, подсовывают под нее лезвие инструмента с одной стороны, обхватывают рукой с другой и переносят.</w:t>
      </w:r>
    </w:p>
    <w:p>
      <w:pPr>
        <w:pStyle w:val="Normal"/>
        <w:spacing w:lineRule="auto" w:line="259"/>
        <w:ind w:firstLine="543"/>
        <w:jc w:val="both"/>
        <w:rPr/>
      </w:pPr>
      <w:r>
        <w:rPr>
          <w:rFonts w:eastAsia="Arial" w:cs="Arial" w:ascii="Arial" w:hAnsi="Arial"/>
          <w:sz w:val="20"/>
          <w:szCs w:val="20"/>
          <w:lang w:val="en-US"/>
        </w:rPr>
        <w:t>11.</w:t>
      </w:r>
      <w:r>
        <w:rPr>
          <w:rFonts w:eastAsia="Arial Cyr" w:cs="Arial Cyr" w:ascii="Arial Cyr" w:hAnsi="Arial Cyr"/>
          <w:sz w:val="20"/>
          <w:szCs w:val="20"/>
        </w:rPr>
        <w:t xml:space="preserve"> Очистка животноводческих помеще-ний от навоз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кабливают навоз и помет с полов, ис-пользуя некоторые приемы операции 10 и лоток для сбора навоза.</w:t>
      </w:r>
    </w:p>
    <w:p>
      <w:pPr>
        <w:pStyle w:val="Normal"/>
        <w:spacing w:lineRule="auto" w:line="259"/>
        <w:ind w:firstLine="543"/>
        <w:jc w:val="both"/>
        <w:rPr/>
      </w:pPr>
      <w:r>
        <w:rPr>
          <w:rFonts w:eastAsia="Arial" w:cs="Arial" w:ascii="Arial" w:hAnsi="Arial"/>
          <w:sz w:val="20"/>
          <w:szCs w:val="20"/>
          <w:lang w:val="en-US"/>
        </w:rPr>
        <w:t>12.</w:t>
      </w:r>
      <w:r>
        <w:rPr>
          <w:rFonts w:eastAsia="Arial Cyr" w:cs="Arial Cyr" w:ascii="Arial Cyr" w:hAnsi="Arial Cyr"/>
          <w:sz w:val="20"/>
          <w:szCs w:val="20"/>
        </w:rPr>
        <w:t xml:space="preserve"> Глубокая обработка почвы нарезани-ем канавок (щеле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нзают лезвие зауженным концом в грядку, насколько позволяет его длина, и рывком, с ускорением (так легче) ведут инструмент параллельно продольной оси грядки. Плоскорез работает, как сох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елав одну глубокую канавку, рядом прорезают вторую, третью... На ширине грядки в 1 м достаточно 5-6 канавок-щелей по всей ее длине.</w:t>
      </w:r>
    </w:p>
    <w:p>
      <w:pPr>
        <w:pStyle w:val="Normal"/>
        <w:spacing w:lineRule="auto" w:line="259"/>
        <w:ind w:firstLine="543"/>
        <w:jc w:val="both"/>
        <w:rPr/>
      </w:pPr>
      <w:r>
        <w:rPr>
          <w:rFonts w:eastAsia="Arial" w:cs="Arial" w:ascii="Arial" w:hAnsi="Arial"/>
          <w:sz w:val="20"/>
          <w:szCs w:val="20"/>
          <w:lang w:val="en-US"/>
        </w:rPr>
        <w:t>13.</w:t>
      </w:r>
      <w:r>
        <w:rPr>
          <w:rFonts w:eastAsia="Arial Cyr" w:cs="Arial Cyr" w:ascii="Arial Cyr" w:hAnsi="Arial Cyr"/>
          <w:sz w:val="20"/>
          <w:szCs w:val="20"/>
        </w:rPr>
        <w:t xml:space="preserve"> Глубокая обработка тяжелых, тини-стых почв.</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ют плоскорезом, как киркой или кетменем: вонзают лезвие зауженным концом в землю и откалывают глыбу за глыбой. Такими же движениями разрыхляют глыбы на месте.</w:t>
      </w:r>
    </w:p>
    <w:p>
      <w:pPr>
        <w:pStyle w:val="Normal"/>
        <w:spacing w:lineRule="auto" w:line="278"/>
        <w:ind w:firstLine="543"/>
        <w:jc w:val="both"/>
        <w:rPr/>
      </w:pPr>
      <w:r>
        <w:rPr>
          <w:sz w:val="20"/>
          <w:szCs w:val="20"/>
          <w:lang w:val="en-US"/>
        </w:rPr>
        <w:t>14.</w:t>
      </w:r>
      <w:r>
        <w:rPr>
          <w:rFonts w:eastAsia="Times New Roman Cyr" w:cs="Times New Roman Cyr" w:ascii="Times New Roman Cyr" w:hAnsi="Times New Roman Cyr"/>
          <w:sz w:val="20"/>
          <w:szCs w:val="20"/>
        </w:rPr>
        <w:t xml:space="preserve"> Измельчение крупных комьев земли. Ударяют зауженным концом лезвия по кому земли в разных местах до получения нужной крупности. Затем измельчают до мелких комоч-ков, используя приемы рыхления по горизонтали (операции 1 и 3). •</w:t>
      </w:r>
    </w:p>
    <w:p>
      <w:pPr>
        <w:pStyle w:val="Normal"/>
        <w:ind w:firstLine="543"/>
        <w:jc w:val="both"/>
        <w:rPr/>
      </w:pPr>
      <w:r>
        <w:rPr>
          <w:sz w:val="20"/>
          <w:szCs w:val="20"/>
          <w:lang w:val="en-US"/>
        </w:rPr>
        <w:t>15.</w:t>
      </w:r>
      <w:r>
        <w:rPr>
          <w:rFonts w:eastAsia="Times New Roman Cyr" w:cs="Times New Roman Cyr" w:ascii="Times New Roman Cyr" w:hAnsi="Times New Roman Cyr"/>
          <w:sz w:val="20"/>
          <w:szCs w:val="20"/>
        </w:rPr>
        <w:t xml:space="preserve"> Нарезание канавок под посев семян.</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ыполнения операций 1, 12 или 13 лезвие, насколько позволяет его длина, за-глубляют в почву зауженным концом и наре-зают канавки по длине грядки, как в опера-ции 12.</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канавки были шире, конец черенка, что в руках, отводят от себя. При нарезке кана-вок само собой проводится глубокое рыхле-ние, причем в той зоне, куда будут высеяны се-мен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оркови, лука, чеснока требуются 4 канавки на грядке метровой ширины. Для по-мидоров, картофеля, капусты л 2.</w:t>
      </w:r>
    </w:p>
    <w:p>
      <w:pPr>
        <w:pStyle w:val="Normal"/>
        <w:spacing w:lineRule="auto" w:line="259"/>
        <w:ind w:firstLine="543"/>
        <w:jc w:val="both"/>
        <w:rPr/>
      </w:pPr>
      <w:r>
        <w:rPr>
          <w:rFonts w:eastAsia="Arial" w:cs="Arial" w:ascii="Arial" w:hAnsi="Arial"/>
          <w:sz w:val="20"/>
          <w:szCs w:val="20"/>
          <w:lang w:val="en-US"/>
        </w:rPr>
        <w:t>16.</w:t>
      </w:r>
      <w:r>
        <w:rPr>
          <w:rFonts w:eastAsia="Arial Cyr" w:cs="Arial Cyr" w:ascii="Arial Cyr" w:hAnsi="Arial Cyr"/>
          <w:sz w:val="20"/>
          <w:szCs w:val="20"/>
        </w:rPr>
        <w:t xml:space="preserve"> Выдергивание отдельных мощных сорняков с корнем, не нагибаясь.</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чше, конечно, не допускать таких сорня-ков, ведь легче и эффективней бороться с ними, когда они в стадии “ниточки” (см. опе-рацию 5). Но если такое случилось, - вонзите зауженный конец лезвия под сорняк и выдер-нит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плоскореза позволяет проводить эту операцию настолько ювелирной что можно выдергивать сорняки, растущие в непосредст-венной близости от культурных растени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 в операции 5, не стоит нагибаться и собирать выдернутые сорняки: подсохнут и перегниют на грядке, станут пищей для дожде-вых червей</w:t>
      </w:r>
    </w:p>
    <w:p>
      <w:pPr>
        <w:pStyle w:val="Normal"/>
        <w:spacing w:lineRule="auto" w:line="259"/>
        <w:ind w:firstLine="543"/>
        <w:jc w:val="both"/>
        <w:rPr/>
      </w:pPr>
      <w:r>
        <w:rPr>
          <w:rFonts w:eastAsia="Arial" w:cs="Arial" w:ascii="Arial" w:hAnsi="Arial"/>
          <w:sz w:val="20"/>
          <w:szCs w:val="20"/>
          <w:lang w:val="en-US"/>
        </w:rPr>
        <w:t>17.</w:t>
      </w:r>
      <w:r>
        <w:rPr>
          <w:rFonts w:eastAsia="Arial Cyr" w:cs="Arial Cyr" w:ascii="Arial Cyr" w:hAnsi="Arial Cyr"/>
          <w:sz w:val="20"/>
          <w:szCs w:val="20"/>
        </w:rPr>
        <w:t xml:space="preserve"> Щелевание междурядий при появле-нии почвенной корки.</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ют, как в операции 15, но глубину щелей-канавок выбирают такую, чтобы не по-вредить корни культурных растени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е проведение щелевания улуч-шает поступление воздуха к корням и спасает культурные растения от удушения.</w:t>
      </w:r>
    </w:p>
    <w:p>
      <w:pPr>
        <w:pStyle w:val="Normal"/>
        <w:spacing w:lineRule="auto" w:line="259"/>
        <w:ind w:firstLine="543"/>
        <w:jc w:val="both"/>
        <w:rPr/>
      </w:pPr>
      <w:r>
        <w:rPr>
          <w:rFonts w:eastAsia="Arial" w:cs="Arial" w:ascii="Arial" w:hAnsi="Arial"/>
          <w:sz w:val="20"/>
          <w:szCs w:val="20"/>
          <w:lang w:val="en-US"/>
        </w:rPr>
        <w:t>18.</w:t>
      </w:r>
      <w:r>
        <w:rPr>
          <w:rFonts w:eastAsia="Arial Cyr" w:cs="Arial Cyr" w:ascii="Arial Cyr" w:hAnsi="Arial Cyr"/>
          <w:sz w:val="20"/>
          <w:szCs w:val="20"/>
        </w:rPr>
        <w:t xml:space="preserve"> Быстрое прореживание, густо посеян-ных моркови, петрушки, укроп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ют, как в операции 15, но нарезают неглубокие канавки поперек рядков Культурных растений, срезая лишнее. Площадь питания оставшихся становится больше, а урожай - выше.</w:t>
      </w:r>
    </w:p>
    <w:p>
      <w:pPr>
        <w:pStyle w:val="TextBody"/>
        <w:ind w:firstLine="543"/>
        <w:jc w:val="both"/>
        <w:rPr/>
      </w:pPr>
      <w:r>
        <w:rPr>
          <w:rFonts w:eastAsia="Arial" w:cs="Arial" w:ascii="Arial" w:hAnsi="Arial"/>
          <w:lang w:val="en-US"/>
        </w:rPr>
        <w:t>19.</w:t>
      </w:r>
      <w:r>
        <w:rPr>
          <w:rFonts w:eastAsia="Arial Cyr" w:cs="Arial Cyr" w:ascii="Arial Cyr" w:hAnsi="Arial Cyr"/>
        </w:rPr>
        <w:t xml:space="preserve"> Разбивка кучек навоза и распределе-ние его ровным слоем по грядк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ивают кучки, ударяя по ним зауженным концом лезвия. Распределяют удобрения по грядке, работая лезвием по горизонтали и с некоторым наклоном главной режущей кромки к поверхности земли. Выполняется работа быстрей и легче, чем если бы это делать вилами. 20. Ворошение и сгребание сена. Работая лезвием попеременно в горизонтальной и вертикальной плоскостях, удобно ворошить и сгребать сено.</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ДВА СОВЕ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йте и рыхлите грядки на глубину 2-3 см сразу после схода снега. Независимо от того, что и когда будете на них сеять. Это улучшит воздушный режим, оживит деятельность ми-кроорганизмов и червей, ускорит созревание почвы. Через неделю-другую нижележащий слой  почвы станет “пухлей”. Проводить последующее глубокое рыхление плоскорезом станет совсем легко...</w:t>
      </w:r>
    </w:p>
    <w:p>
      <w:pPr>
        <w:pStyle w:val="Normal"/>
        <w:spacing w:lineRule="auto" w:line="278"/>
        <w:ind w:firstLine="543"/>
        <w:jc w:val="both"/>
        <w:rPr/>
      </w:pPr>
      <w:r>
        <w:rPr>
          <w:rFonts w:eastAsia="Times New Roman Cyr" w:cs="Times New Roman Cyr" w:ascii="Times New Roman Cyr" w:hAnsi="Times New Roman Cyr"/>
          <w:sz w:val="20"/>
          <w:szCs w:val="20"/>
        </w:rPr>
        <w:t>Осенью запасите самой плодородной земли, зимой сохраните ее в подполе, не допуская пересыхания, а весной рассейте по огороду... Живые, “тепленькие” микроорганизмы быстро</w:t>
      </w:r>
      <w:r>
        <w:rPr>
          <w:sz w:val="20"/>
          <w:szCs w:val="20"/>
        </w:rPr>
        <w:t xml:space="preserve"> </w:t>
      </w:r>
      <w:r>
        <w:rPr>
          <w:rFonts w:eastAsia="Times New Roman Cyr" w:cs="Times New Roman Cyr" w:ascii="Times New Roman Cyr" w:hAnsi="Times New Roman Cyr"/>
          <w:sz w:val="20"/>
          <w:szCs w:val="20"/>
        </w:rPr>
        <w:t>создадут себе подобных и увеличат армию помощников земледельц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ГРАЮЧИ</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жде чем кинуть семя в теплую землю, надо настроить себя в резонанс с Природой, идти вместе с ней, а не встречь ее. Когда векторы одновременно протекающих явлений совпадают по направлению, они усиливают друг друга. Добро порождает добро. Зло порождает зло. И надо остановить самую продолжительную в истории человечества войну с внутренним миром почвы. Некоторые ученые сравнивают уменьшающийся плодородный слой земли с озоновым. Там мы вредим фреонами, здесь - лопатой и плугом. Чем толще плодородный и озоновый слой, тем здоровее Человек и Земли. </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же тысячи дачников из Ленинградской, Волгоградской, Владимирской Областей, Крас-нодара, Ставрополья, Сибири и др. регионов России, а также республик бывшего Союза ССР опробовали ручной плоскорез.  Обладатели необычного орудия взялись осваивать не традиционное огородничество.</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первых, житель г. Владимира В.Ухов, человек, видимо, с хорошо развитым чувством интуиции, написал: “Инструмент ни убавить, ни прибавить... Обрабатываю землю играючи, без боли в пояснице и мозолей на руках. Даже не верится...”</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через год: “На дачном участке появились дождевые черви, земля стала рыхлее. Надо, чтобы инструмент выпускали массово...”.</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учение откликов показало: огородники отказались от мотыг, граблей, вил, рыхлилок, окучников... и лопаты. Некоторые творчески пошли дальше изобретателя: используют ручной плоскорез на всех мыслимых и немыслимых дачных работах - на уборке лука-севка, картошки и даже замешивании строительных растворов.</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Появились первые адреса предприятий, взявшихся выпускать ручное почвообрабаты-вающее орудие серийно. Дай бог...</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78" w:before="0" w:after="0"/>
        <w:rPr>
          <w:rFonts w:ascii="Times New Roman Cyr" w:hAnsi="Times New Roman Cyr" w:eastAsia="Times New Roman Cyr" w:cs="Times New Roman Cyr"/>
        </w:rPr>
      </w:pPr>
      <w:r>
        <w:rPr>
          <w:rFonts w:eastAsia="Times New Roman Cyr" w:cs="Times New Roman Cyr" w:ascii="Times New Roman Cyr" w:hAnsi="Times New Roman Cyr"/>
        </w:rPr>
        <w:t>НОВОЕ - ХОРОШО ЗАБЫТОЕ СТАРОЕ</w:t>
      </w:r>
    </w:p>
    <w:p>
      <w:pPr>
        <w:pStyle w:val="Normal"/>
        <w:spacing w:lineRule="auto" w:line="27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пект-глава для тех, кто начинает читать с конца. Написана через 3 года после первого издания брошюры)</w:t>
      </w:r>
    </w:p>
    <w:p>
      <w:pPr>
        <w:pStyle w:val="Normal"/>
        <w:spacing w:lineRule="auto" w:line="27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авильно ли Вы затачиваете лопату?” -прочитал заметку в журнале и удивился... Но заточил по-новому, с передней стороны... и, не-ожиданно для себя, стал копать гораздо легче и значительно быстрее. Такая малость (“заточить с другой стороны”) и какой результат! Было это 30 лет тому назад. Тогда и уяснил, что полезно относиться критически и к общепринятому...</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инято, копал глубоко. Были мозоли и “спина не гнулась”. И вопрос: “Правильно ли делаю?” - возник сразу же после того, как прочитал о Т.С.МАЛЬЦЕВЕ И ЕГО МАШИН-НОМ ПЛОСКОРЕЗЕ. Писали: “Энергозатраты меньше, чем при пахоте”, “земле - лучше”, “производительность - выше". Эффект достигал-ся тем, что обрабатывали почву БЕЗ ОБОРОТА ПЛАСТА. На своих шести сотках (подсчитал) -ПЕРЕВОРАЧИВАЮ 120 КУБОМЕТРОВ ЗЕМ-ЛИ, 200 - 300 ТОНН. С ума сойти! Вот бы куда в первую очередь плоскорез. Ручной! Вроде лопаты. </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ски РУЧНОГО ПЛОСКОРЕЗА были долги. Изготовил десятки конструкций, начи-ная с плуга в “одну человеческую силу”. Все не то. Озарение пришло после инфаркта, когда ко-пать землю стало невозможно даже правильно заточенной лопатой.</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й плоскорез испытывался в п. Муром-цеве более 7 лет. Конструкция признана изобретением (патент РФ №2040133 и др.). Местное предприятие, взявшееся выпускать новинку, награждено дипломами Региональной (г.Владимир), Всероссийской и Международной выставок в Москве.</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 превзошел и мои ожидания. Придумывал, чтобы заменить лопату, а полу-чился универсал из универсалов: без перена-ладки выполняет функции культиватора, лопаты, мотыги, граблей, кетменя, вил, рыхлилок... и косы, С помощью плоскореза и необычной технологии готовлю почву к севу и посадке с нарезанном канавок под семена так быстро (это после инфаркта-то!), что жена не успевает сеять морковь и высаживать лук. Возьмусь пропа-лывать - с хрустом выдергиваются сорняки. Пять минут - десятиметровая грядка.</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плоскорезом выполняю 20 дачных работ - от формования гряд до обрубания усов клубники и скашивания лишней малины. К шести соткам прибавил 20 соток и 15. Заметил, что повысилась биологическая активность почвы, ускорилось созревание урожая. Возникли проблемы с навозом - стал выращивать органические удобрения. Вторым урожаем, даже после картошки.</w:t>
      </w:r>
    </w:p>
    <w:p>
      <w:pPr>
        <w:pStyle w:val="TextBody"/>
        <w:ind w:firstLine="543"/>
        <w:jc w:val="both"/>
        <w:rPr>
          <w:rFonts w:ascii="Times New Roman Cyr" w:hAnsi="Times New Roman Cyr" w:eastAsia="Times New Roman Cyr" w:cs="Times New Roman Cyr"/>
        </w:rPr>
      </w:pPr>
      <w:r>
        <w:rPr>
          <w:rFonts w:eastAsia="Times New Roman Cyr" w:cs="Times New Roman Cyr" w:ascii="Times New Roman Cyr" w:hAnsi="Times New Roman Cyr"/>
        </w:rPr>
        <w:t>По устоявшимся понятиям работал плоско-резом как можно глубже. А недавно (опять при чтении) обнаружил очередную подсказку, как (в который уже раз!) облегчить труд на земле. В работе Й.Е Овсинского “Новая система земле-делия”, Киев, 1899 год на основе многочислен-ных опытов разных ученых доказано, что землю НАДО ОБРАБАТЫВАТЬ НЕ ГЛУБЖЕ 2-Х ДЮЙМОВ (дюйм равен 2,54 см). Значит и ручным плоскорезом следует обрабатывать землю так?! Это же работа, с которой справится ребенок! Цитирую И.Е.Овсинского: “...уже 4-5 дюймовая пахота уничтожает сеть канальцев и этим самым затрудняет прорастание корней...”, “..мелкая 2-х дюймовая вспашка вызывает быстрое улучшение почвы на значительную глубину...”,   “знаменитый   Крупп   своими снарядами военного разрушения не принес столько вреда человечеству, сколько принесла фабрика плугов для глубокой вспашки. .”.</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л И.Е.Овсинский, вместо цлуга конный полольник (КОННЫЙ ПЛОСКОРЕЗ?!!) и получал хорошие урожаи даже в засуху 1895, 96, 97 годов, когда на паханых полях влага была уничтожена полностью.</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ившись в страницы текста, написанного сто лет назад, обнаружил, что мой, теперь уж 10-летний опыт работы РУЧНЫМ ПЛОСКОРЕЗОМ полностью согласуется с “Новой системой земледелия” И.Е.Овсинского, Характерный при-мер: под картошку я всегда обрабатывал землю как можно глубже, “на 6-7 дюймов”. Урожаи оказывались выше, чем на паханых участках, но не на много. А вот лук, чеснок, огурцы, редька и особенно морковь, под которые обычно готовил почву наскоро, как получится, “не глубже 2-х дюймов”, - отличались значительной прибавкой урожая. Теперь понимаю почему...</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Новой системе земледелия” И.Е.Овсинского - сто лет. Обнажим головы перед мудростью ушедших в небытие.</w:t>
      </w:r>
    </w:p>
    <w:p>
      <w:pPr>
        <w:pStyle w:val="Normal"/>
        <w:spacing w:lineRule="auto" w:line="259"/>
        <w:ind w:firstLine="543"/>
        <w:jc w:val="both"/>
        <w:rPr/>
      </w:pPr>
      <w:r>
        <w:rPr>
          <w:sz w:val="20"/>
          <w:szCs w:val="20"/>
          <w:lang w:val="en-US"/>
        </w:rPr>
        <w:t>...</w:t>
      </w:r>
      <w:r>
        <w:rPr>
          <w:rFonts w:eastAsia="Times New Roman Cyr" w:cs="Times New Roman Cyr" w:ascii="Times New Roman Cyr" w:hAnsi="Times New Roman Cyr"/>
          <w:sz w:val="20"/>
          <w:szCs w:val="20"/>
        </w:rPr>
        <w:t>У “Новой системы земледелия” корни, пожалуй, гораздо глубже... Археологи определили: в древнем государстве Шумеры (XXX век до н э.) получали пшеницы и ячменя 250-300 центнеров с гектара. (См. С.Н.Крамер “История начинается в Шумерах”.) Ныне - 50 центнеров - чуть не рекорд. В чем секрет древних шумерских хлеборобов?</w:t>
      </w:r>
    </w:p>
    <w:p>
      <w:pPr>
        <w:pStyle w:val="Normal"/>
        <w:spacing w:lineRule="auto" w:line="259"/>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м проще - тем гениальней: НЕЧЕМ было глубоко обрабатывать землю, вот и получалось само собой “не глубже 2-х дюймов”. И для еды требовались только колосья: солома оставалась на месте. А сколько ее при таком фантастическом урожае шло на удобрение для следующего года?!</w:t>
      </w:r>
    </w:p>
    <w:p>
      <w:pPr>
        <w:pStyle w:val="Normal"/>
        <w:spacing w:lineRule="auto" w:line="259"/>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то, что речь идет о зерновых, секрет высоких урожаев распространяется  на весь растительный мир. Руки чешутся начать огородничество по-Овсинскому. “2 дюйма” для ручного плоскореза - легкая прогулка по участку. Хорошо бы испробовать “новое” на разных почвах, в разных климатических условиях.</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зайте, единомышленники!</w:t>
      </w:r>
    </w:p>
    <w:p>
      <w:pPr>
        <w:pStyle w:val="TextBody"/>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Автор изобретения.</w:t>
      </w:r>
      <w:r>
        <w:br w:type="page"/>
      </w:r>
    </w:p>
    <w:p>
      <w:pPr>
        <w:pStyle w:val="TextBody"/>
        <w:jc w:val="center"/>
        <w:rPr>
          <w:rFonts w:ascii="Arial" w:hAnsi="Arial" w:eastAsia="Arial" w:cs="Arial"/>
        </w:rPr>
      </w:pPr>
      <w:r>
        <w:rPr>
          <w:rFonts w:eastAsia="Arial" w:cs="Arial" w:ascii="Arial" w:hAnsi="Arial"/>
        </w:rPr>
        <w:t xml:space="preserve"> </w:t>
      </w:r>
      <w:r>
        <w:rPr>
          <w:rFonts w:eastAsia="Arial" w:cs="Arial" w:ascii="Arial" w:hAnsi="Arial"/>
        </w:rPr>
        <w:drawing>
          <wp:inline distT="0" distB="0" distL="0" distR="0">
            <wp:extent cx="441642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16425" cy="1892300"/>
                    </a:xfrm>
                    <a:prstGeom prst="rect">
                      <a:avLst/>
                    </a:prstGeom>
                  </pic:spPr>
                </pic:pic>
              </a:graphicData>
            </a:graphic>
          </wp:inline>
        </w:drawing>
      </w:r>
    </w:p>
    <w:p>
      <w:pPr>
        <w:pStyle w:val="TextBody"/>
        <w:jc w:val="center"/>
        <w:rPr/>
      </w:pPr>
      <w:r>
        <w:rPr/>
        <w:drawing>
          <wp:inline distT="0" distB="0" distL="0" distR="0">
            <wp:extent cx="4110990" cy="115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10990" cy="1156335"/>
                    </a:xfrm>
                    <a:prstGeom prst="rect">
                      <a:avLst/>
                    </a:prstGeom>
                  </pic:spPr>
                </pic:pic>
              </a:graphicData>
            </a:graphic>
          </wp:inline>
        </w:drawing>
      </w:r>
    </w:p>
    <w:p>
      <w:pPr>
        <w:pStyle w:val="TextBody"/>
        <w:jc w:val="center"/>
        <w:rPr/>
      </w:pPr>
      <w:r>
        <w:rPr/>
        <w:drawing>
          <wp:inline distT="0" distB="0" distL="0" distR="0">
            <wp:extent cx="3253740" cy="156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53740" cy="1560195"/>
                    </a:xfrm>
                    <a:prstGeom prst="rect">
                      <a:avLst/>
                    </a:prstGeom>
                  </pic:spPr>
                </pic:pic>
              </a:graphicData>
            </a:graphic>
          </wp:inline>
        </w:drawing>
      </w:r>
    </w:p>
    <w:p>
      <w:pPr>
        <w:pStyle w:val="Normal"/>
        <w:spacing w:lineRule="auto" w:line="278"/>
        <w:ind w:firstLine="543"/>
        <w:jc w:val="both"/>
        <w:rPr/>
      </w:pPr>
      <w:r>
        <w:rPr>
          <w:rFonts w:eastAsia="Times New Roman Cyr" w:cs="Times New Roman Cyr" w:ascii="Times New Roman Cyr" w:hAnsi="Times New Roman Cyr"/>
          <w:sz w:val="20"/>
          <w:szCs w:val="20"/>
        </w:rPr>
        <w:t xml:space="preserve">1. По рис 1 и 2 изготовить деревянный черенок. Скруглить кромки. Прочертить карандашом две линии, параллельные оси черенка (рис. 1 и </w:t>
      </w:r>
      <w:r>
        <w:rPr>
          <w:rFonts w:eastAsia="Arial" w:cs="Arial" w:ascii="Arial" w:hAnsi="Arial"/>
          <w:sz w:val="20"/>
          <w:szCs w:val="20"/>
          <w:lang w:val="en-US"/>
        </w:rPr>
        <w:t>3).</w:t>
      </w:r>
    </w:p>
    <w:p>
      <w:pPr>
        <w:pStyle w:val="Normal"/>
        <w:spacing w:lineRule="auto" w:line="278"/>
        <w:ind w:firstLine="543"/>
        <w:jc w:val="both"/>
        <w:rPr/>
      </w:pPr>
      <w:r>
        <w:rPr>
          <w:sz w:val="20"/>
          <w:szCs w:val="20"/>
          <w:lang w:val="en-US"/>
        </w:rPr>
        <w:t>2.</w:t>
      </w:r>
      <w:r>
        <w:rPr>
          <w:rFonts w:eastAsia="Times New Roman Cyr" w:cs="Times New Roman Cyr" w:ascii="Times New Roman Cyr" w:hAnsi="Times New Roman Cyr"/>
          <w:sz w:val="20"/>
          <w:szCs w:val="20"/>
        </w:rPr>
        <w:t xml:space="preserve">  Наложить черенок на режущий узел плоскореза (рис. 2).</w:t>
      </w:r>
    </w:p>
    <w:p>
      <w:pPr>
        <w:pStyle w:val="Normal"/>
        <w:spacing w:lineRule="auto" w:line="278"/>
        <w:ind w:firstLine="543"/>
        <w:jc w:val="both"/>
        <w:rPr/>
      </w:pPr>
      <w:r>
        <w:rPr>
          <w:sz w:val="20"/>
          <w:szCs w:val="20"/>
          <w:lang w:val="en-US"/>
        </w:rPr>
        <w:t>3.</w:t>
      </w:r>
      <w:r>
        <w:rPr>
          <w:rFonts w:eastAsia="Times New Roman Cyr" w:cs="Times New Roman Cyr" w:ascii="Times New Roman Cyr" w:hAnsi="Times New Roman Cyr"/>
          <w:sz w:val="20"/>
          <w:szCs w:val="20"/>
        </w:rPr>
        <w:t xml:space="preserve"> Совместить центры двух отверстий плоскореза с прочерченными на черенке линиями (рис. 3). Отметить центры отверстий на линиях черенка. 4- Просверлить в черенке по отмеченным точкам</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отверстия 0 8 мм.</w:t>
      </w:r>
    </w:p>
    <w:p>
      <w:pPr>
        <w:pStyle w:val="Normal"/>
        <w:spacing w:lineRule="auto" w:line="278"/>
        <w:ind w:firstLine="543"/>
        <w:jc w:val="both"/>
        <w:rPr/>
      </w:pPr>
      <w:r>
        <w:rPr>
          <w:sz w:val="20"/>
          <w:szCs w:val="20"/>
          <w:lang w:val="en-US"/>
        </w:rPr>
        <w:t>5.</w:t>
      </w:r>
      <w:r>
        <w:rPr>
          <w:rFonts w:eastAsia="Times New Roman Cyr" w:cs="Times New Roman Cyr" w:ascii="Times New Roman Cyr" w:hAnsi="Times New Roman Cyr"/>
          <w:sz w:val="20"/>
          <w:szCs w:val="20"/>
        </w:rPr>
        <w:t xml:space="preserve"> Прикрепить большой , плоскорез к черенку двумя болтами М8 в одном из 4-х положений:</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в. 1 и 2;</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в. 1 и 3;</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повернув черенок к плоскорезу другой поверхностью:</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в. 1 и 2;</w:t>
      </w:r>
    </w:p>
    <w:p>
      <w:pPr>
        <w:pStyle w:val="Normal"/>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в. 1 и 3.</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варианта   зависит от роста работающего и т.д..</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лубоком рыхлении почвы (лезвие входит в землю по вертикали) легче работается, если плоскорез закреплен как указано на рис 3.</w:t>
      </w:r>
    </w:p>
    <w:p>
      <w:pPr>
        <w:pStyle w:val="Normal"/>
        <w:spacing w:lineRule="auto" w:line="278"/>
        <w:ind w:firstLine="54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ый плоскорез прикрепляется к другому такому же черенку в одном из 2-х положений: с прилеганием к той или иной поверхности черенка.</w:t>
      </w:r>
    </w:p>
    <w:sectPr>
      <w:footerReference w:type="default" r:id="rId9"/>
      <w:type w:val="nextPage"/>
      <w:pgSz w:w="11906" w:h="16838"/>
      <w:pgMar w:left="1134" w:right="1134" w:gutter="0" w:header="0" w:top="958" w:footer="720" w:bottom="9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5"/>
                              <w:sz w:val="20"/>
                              <w:szCs w:val="20"/>
                            </w:rPr>
                          </w:pPr>
                          <w:r>
                            <w:rPr>
                              <w:rStyle w:val="Style15"/>
                              <w:sz w:val="20"/>
                              <w:szCs w:val="20"/>
                            </w:rPr>
                            <w:fldChar w:fldCharType="begin"/>
                          </w:r>
                          <w:r>
                            <w:rPr>
                              <w:rStyle w:val="Style15"/>
                              <w:sz w:val="20"/>
                              <w:szCs w:val="20"/>
                            </w:rPr>
                            <w:instrText xml:space="preserve"> PAGE </w:instrText>
                          </w:r>
                          <w:r>
                            <w:rPr>
                              <w:rStyle w:val="Style15"/>
                              <w:sz w:val="20"/>
                              <w:szCs w:val="20"/>
                            </w:rPr>
                            <w:fldChar w:fldCharType="separate"/>
                          </w:r>
                          <w:r>
                            <w:rPr>
                              <w:rStyle w:val="Style15"/>
                              <w:sz w:val="20"/>
                              <w:szCs w:val="20"/>
                            </w:rPr>
                            <w:t>16</w:t>
                          </w:r>
                          <w:r>
                            <w:rPr>
                              <w:rStyle w:val="Style15"/>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Style15"/>
                        <w:sz w:val="20"/>
                        <w:szCs w:val="20"/>
                      </w:rPr>
                    </w:pPr>
                    <w:r>
                      <w:rPr>
                        <w:rStyle w:val="Style15"/>
                        <w:sz w:val="20"/>
                        <w:szCs w:val="20"/>
                      </w:rPr>
                      <w:fldChar w:fldCharType="begin"/>
                    </w:r>
                    <w:r>
                      <w:rPr>
                        <w:rStyle w:val="Style15"/>
                        <w:sz w:val="20"/>
                        <w:szCs w:val="20"/>
                      </w:rPr>
                      <w:instrText xml:space="preserve"> PAGE </w:instrText>
                    </w:r>
                    <w:r>
                      <w:rPr>
                        <w:rStyle w:val="Style15"/>
                        <w:sz w:val="20"/>
                        <w:szCs w:val="20"/>
                      </w:rPr>
                      <w:fldChar w:fldCharType="separate"/>
                    </w:r>
                    <w:r>
                      <w:rPr>
                        <w:rStyle w:val="Style15"/>
                        <w:sz w:val="20"/>
                        <w:szCs w:val="20"/>
                      </w:rPr>
                      <w:t>16</w:t>
                    </w:r>
                    <w:r>
                      <w:rPr>
                        <w:rStyle w:val="Style15"/>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259" w:before="300" w:after="0"/>
    </w:pPr>
    <w:rPr>
      <w:b/>
      <w:bCs/>
    </w:rPr>
  </w:style>
  <w:style w:type="paragraph" w:styleId="2">
    <w:name w:val="çàãîëîâîê 2"/>
    <w:basedOn w:val="Normal"/>
    <w:next w:val="Normal"/>
    <w:qFormat/>
    <w:pPr>
      <w:keepNext w:val="true"/>
      <w:spacing w:before="360" w:after="0"/>
      <w:jc w:val="center"/>
    </w:pPr>
    <w:rPr>
      <w:b/>
      <w:bCs/>
    </w:rPr>
  </w:style>
  <w:style w:type="paragraph" w:styleId="3">
    <w:name w:val="çàãîëîâîê 3"/>
    <w:basedOn w:val="Normal"/>
    <w:next w:val="Normal"/>
    <w:qFormat/>
    <w:pPr>
      <w:keepNext w:val="true"/>
      <w:spacing w:before="360" w:after="0"/>
      <w:jc w:val="center"/>
    </w:pPr>
    <w:rPr>
      <w:b/>
      <w:bCs/>
      <w:sz w:val="20"/>
      <w:szCs w:val="20"/>
    </w:rPr>
  </w:style>
  <w:style w:type="paragraph" w:styleId="BodyText2">
    <w:name w:val="Body Text 2"/>
    <w:basedOn w:val="Normal"/>
    <w:qFormat/>
    <w:pPr>
      <w:spacing w:lineRule="auto" w:line="278"/>
      <w:ind w:firstLine="260"/>
    </w:pPr>
    <w:rPr/>
  </w:style>
  <w:style w:type="paragraph" w:styleId="BodyTextIndent2">
    <w:name w:val="Body Text Indent 2"/>
    <w:basedOn w:val="Normal"/>
    <w:qFormat/>
    <w:pPr>
      <w:spacing w:lineRule="auto" w:line="278"/>
      <w:ind w:firstLine="280"/>
    </w:pPr>
    <w:rPr/>
  </w:style>
  <w:style w:type="paragraph" w:styleId="BodyTextIndent3">
    <w:name w:val="Body Text Indent 3"/>
    <w:basedOn w:val="Normal"/>
    <w:qFormat/>
    <w:pPr>
      <w:spacing w:lineRule="auto" w:line="278"/>
      <w:ind w:firstLine="2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7:00:00Z</dcterms:created>
  <dc:creator>Богомолов Сергей</dc:creator>
  <dc:description/>
  <dc:language>en-US</dc:language>
  <cp:lastModifiedBy>User</cp:lastModifiedBy>
  <dcterms:modified xsi:type="dcterms:W3CDTF">2004-07-20T07:00:00Z</dcterms:modified>
  <cp:revision>2</cp:revision>
  <dc:subject/>
  <dc:title>К ЗЕМЛЕ С НАУКОЙ</dc:title>
</cp:coreProperties>
</file>