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Н. И. Курдюмов</w:t>
      </w:r>
    </w:p>
    <w:p>
      <w:pPr>
        <w:pStyle w:val="Heading4"/>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УМНЫЙ САД В ПОДРОБНОСТЯХ</w:t>
      </w:r>
    </w:p>
    <w:p>
      <w:pPr>
        <w:pStyle w:val="Heading5"/>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Садовая успехология для дачников и дачниц</w:t>
      </w:r>
    </w:p>
    <w:p>
      <w:pPr>
        <w:pStyle w:val="Normal"/>
        <w:jc w:val="center"/>
        <w:rPr/>
      </w:pPr>
      <w:r>
        <w:rPr/>
      </w:r>
    </w:p>
    <w:p>
      <w:pPr>
        <w:pStyle w:val="Normal"/>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одар</w:t>
      </w:r>
    </w:p>
    <w:p>
      <w:pPr>
        <w:pStyle w:val="Normal"/>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ая Кубань"</w:t>
      </w:r>
    </w:p>
    <w:p>
      <w:pPr>
        <w:pStyle w:val="Normal"/>
        <w:ind w:firstLine="426"/>
        <w:jc w:val="center"/>
        <w:rPr>
          <w:sz w:val="28"/>
          <w:szCs w:val="28"/>
        </w:rPr>
      </w:pPr>
      <w:r>
        <w:rPr>
          <w:sz w:val="28"/>
          <w:szCs w:val="28"/>
        </w:rPr>
        <w:t>1999</w:t>
      </w:r>
    </w:p>
    <w:p>
      <w:pPr>
        <w:pStyle w:val="Normal"/>
        <w:ind w:firstLine="426"/>
        <w:jc w:val="both"/>
        <w:rPr>
          <w:sz w:val="28"/>
          <w:szCs w:val="28"/>
        </w:rPr>
      </w:pPr>
      <w:r>
        <w:rPr>
          <w:sz w:val="28"/>
          <w:szCs w:val="28"/>
        </w:rPr>
      </w:r>
    </w:p>
    <w:p>
      <w:pPr>
        <w:pStyle w:val="Heading1"/>
        <w:ind w:firstLine="426"/>
        <w:rPr>
          <w:rFonts w:ascii="Times New Roman Cyr" w:hAnsi="Times New Roman Cyr" w:eastAsia="Times New Roman Cyr" w:cs="Times New Roman Cyr"/>
        </w:rPr>
      </w:pPr>
      <w:r>
        <w:rPr>
          <w:rFonts w:eastAsia="Times New Roman Cyr" w:cs="Times New Roman Cyr" w:ascii="Times New Roman Cyr" w:hAnsi="Times New Roman Cyr"/>
        </w:rPr>
        <w:t>Художник Андрей Андре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 И. Курдюмов, 1999 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д-во "Советская Кубань", 1999 г.</w:t>
      </w:r>
    </w:p>
    <w:p>
      <w:pPr>
        <w:pStyle w:val="Normal"/>
        <w:ind w:firstLine="426"/>
        <w:jc w:val="both"/>
        <w:rPr>
          <w:sz w:val="28"/>
          <w:szCs w:val="28"/>
        </w:rPr>
      </w:pPr>
      <w:r>
        <w:rPr>
          <w:sz w:val="28"/>
          <w:szCs w:val="28"/>
        </w:rPr>
        <w:t xml:space="preserve">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 И. Курдюмов – практикующий садовый мастер, ученый-агроном, выпускник Московской сельскохозяйственной Академии им. Тимирязева. Профессионально занимается разными видами обрезки и формировки деревьев и винограда, а также поиском и наработкой продуктивных способов дачепользования, позволяющих увеличивать отдачу сада и одновременно уменьшать затраты труда и времени. Объект внимания автора – частный сад и его хозяин. Автор считает, что дача призвана быть местом отдыха, а урожай может быть продуктом не столько физического, сколько умственного труда. Дача и приусадебный сад, по мнению автора – особая отрасль агрокультуры, со своими уникальными целями и методами, поэтому попытки применять здесь методы традиционного промышленного садоводства дают весьма плачевные результаты. Автор предлагает вниманию читателей концепцию разумного дачепользования. Материал для книги – опыт самого автора, продуктивные методы зарубежных садоводов и забытые наработки старых мастеров садово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ный сад в подробностях" – третья книга автора. Как и д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ыдущие ("Умный сад" и "Умный огород"), эта книга призвана донести идеи разумного дачепользования до всех, кто стремится улучшить свою жизнь и любит раст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продолжает формировать сады и делиться своим опы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место предислов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жизни, о жизни, и только о н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ет до упаду поэ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ь не на что больше поэту смотре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е над чем больше пар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 Мориц</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чем эта кни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а книжка, как и "Умный огород", о том, как устроить удобный, урожайный и красивый сад, в котором отдых и удовольствие – главные занятия, а рутинный труд и борьба – незначительная добав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такой сад нормален и естественен. Здесь вы уверенно и без напряжения управляете развитием растений. Сюда вы, занятой горожанин, с удовольствием едете в выходные – не вкалывать, а сменить обстановку, расслабиться и обновить впечатления. Тут даже ваши близкие, обычно ищущие предлог остаться дома, находят для себя интерес – достаточно уже того, что вы не зациклены, не измотаны и никого не напрягае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личие от нашего традиционного садоводства, одна из главных целей которого – как можно больше загрузить человека работой, разумное дачепользование стремится свести труд к минимуму и прибавить вам толику личной свободы. При этом случайность урожая объявляется вне закона, и применяются методы, повышающие вероятность отдачи сада и огор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разумность дачепользования актуальна, как никогда. Бывает так, что само осознание смысла содержания дачи возвращает былой интерес, разрешает проблемы с родственниками и даже весьма улучшает гармонию семейных отношений. И я с помощью разумного садоводства решил многие свои проблемы, и буду заниматься этим интереснейшим вопросом до тех пор, пока сам не научусь всему тому, о чем пишу и рассказываю. А рассказывать я стараюсь только о том, что умею, что умели или умеют другие люди. Они научились этому сами. Мы так же можем научиться всему только на собственном опыте: уметь – значит делать. Но они потратили на это десятки лет, а мы, используя их опыт, можем научиться быстр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ный сад в подробностях" – это развитый и растолстевший от новой информации "Умный сад". Печатаю первые строки, а уже жалею о том, что книжка утеряет легкость. Но слишком многое хочется сказать. Накопилось. Будет несколько новых глав – о нюансах формовки, о законах обрезки, о работе со взрослыми деревьями, о регулировке роста, о сортах и способах размножить нужные растения. Старые главы изменятся с учетом нового опыта. Будет и "прикладная философия", но я постараюсь быть кратким и не терять чувства юмора. А в общем любая хорошая книга должна быть веселой, тем более – "успехология". О чем эта книга? Конечно, об успехе. Об успехе, как ни крути – и только о н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теперь я хочу представи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равствуй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 Николай Иванович Курдюмов, для друзей – Ник. Мне уже 39 (кошмар, как годы летят! Завтра должен быть очередной конец Света. Вот бы время остановилось!) В Тимирязевке мы с женой Татьяной Михайловной учились в самом начале 80-х годов. Жили весело, занимались туризмом, авторской песней, фотографией, музыкой, интересовались психологией и педагогикой; все это и сейчас нам близко и дорого. Дети, оказывается, уже выросли, и весьма успешно продолжают это дело. Иван в свои шестнадцать – студент КТУ. Юля закончит школу в пятнадцать и готовится в музыкальное училище. Тася пока не определилась, но энергии ей хватит на всех нас, вместе взятых. Живем дружно, хоть и тесно, в станице Азовс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чала я просто обрезал деревья. Потом обнаружил, что я нужен. Затем стало ясно, что в книгах и магазинах – красивое желаемое, ничего общего не имеющее с неприглядным дачным действительным. Наконец выяснилось, что одичалость наших дач – вещь хоть и привнесенная нашей культурой, но вовсе не-обязательная. Нашлись продуктивные способы для дачи, и нашлась успехология – технологии успеха, разработанные Роном Хаббардом (США). Они оказались столь практичными, что пришлось развивать это направление. Чем мы с Таней сейчас и заняты: я работаю с большими садами, она – с маленькими. При этом их хозяин нас часто интересует больше, чем сад: он ведь должен после нас осмысленно работать с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олучилась профессия. Можно было бы назвать себя садовником, но садовник – это мастер, умеющий виртуозно вырастить все, от персика до редьки. А пока что вместо этого приходится долго рассказывать и писать книжки. Да и рассказывать обо всем хорошем, если честно, я люблю чуть ли не больше, чем выращивать сады. Поэтому сейчас я – популяризатор. Пишу о том, как лучше дачничать. И весьма озабочен доходчивостью текста книги. Я буду стараться писать как можно проще, и вы, пожалуйста, постарайтесь читать, не оставляя для себя ничего непонятно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читать эту книг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учно исследовать – это прочесть несколько книг, которые никто не читал, и написать еще одну, которую никто читать не буд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нее всего я стремлюсь написать научную книгу, и более всего – книгу практичную, полезную и развлекательную. А чтобы книга была полезной, хорошего содержания недостаточно. Важно, чтобы в ней не нашлось бы ни одного слова, значения которого вы не поняли, или поняли отчасти, приблизительно, с трудом. Именно неясное слово – причина потери нити рассуждений. Именно неясные слова – причина того, что книгу нелегко читать, она неинтересна, раздражает, и вы чувствуете, что слишком безграмотны и глупы. Слава Богу, нет! Вы-то в порядке, это автор, стремясь показать коллегам свою компетентность, использовал принятый в их компании язык. Получается, что книга написана не для вас. Посему я постарался свести непонятность текста к минимуму. В конце книги есть толковый словарик. Все подозрительные слова я пометил значком+ и поместил туда. Не только термины. Важно, чтобы и общеупотребительные (казалось бы!) слова мы толковали одинаково. Тогда вы будете понимать именно то, что я хотел сказать, и нам не придется спор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т вы поняли текст. Для развлечения этого достаточно. Для применения – нет. Чтобы использовать книгу, читайте ее в саду. Находите, разглядывайте и трогайте все упомянутое. Создайте в микрообъеме, на одном дереве, на одном квадратном метре то, что нужно увидеть. И часто наблюдайте за тем, как оно себя ведет. Тогда у вас появится опыт – тот самый крючок, без которого при всех стараниях "не вынуть из пруда рыбку" вашего успеха. А знания – только нажив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S. Крупный недостаток книги, которого не избежать: в ней чересчур много разной детальной информации. Пожалуйста, читайте ее понемногу, с большими перерывами, как несколько отдельных маленьких кни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комьтесь: успе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ПЕХ – ЭТО НОРМАЛЬ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я прикладная философ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ать выше себя непрос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м по плечу едва 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се мы такого рос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й потолок избра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Смирно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всегда испытываю большое удовольствие, встречаясь с успешными способами жизни. Нельзя, нельзя, и вдруг – есть! Невозможно, немыслимо, а тут – вот оно! Все привыкли, прониклись, всосали с молоком матери "терпение и труд...", и вдруг один взял да и не поверил, проверил, покумекал и бряк! – сделал на порядок лучше. И ведь проще некуда – как раньше не додумались?! Самое интересное, что потом. Потом друзья повосторгались, пресса пошумела, наука покритиканствовала, и успех тихо лег на дно. А за крупные успехи часто приходилось драться, и жестоко. Не приживается успех в нашем мире. Потому что не могут держатели власти и науки жить с людьми, не нуждающимися в их контроле и опеке. Потому что если распространять успех, держатели экономики и политики не смогут ничего нам продать – их доходы держатся на нашей неспособности и беспомощности. Но успех – суть сама жизнь. Достижения, как семена, оседают, но затем прорастают. Прогресс все же происходит, и только потому, что кто-то когда-то показал: вот так и лучше, и про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70-х годах Брэгг, Шелтон, Николаев, Андреев, Малахов, Семенова и их последователи убедительно показали, что "научно обоснованное" питание почти вчетверо превышает потребность организма и вредит ему. По сути, это навязчивое состоя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С. Шаталова, показавшая несостоятельность калорийной* теории питания, достигла биологической нормы здорового организма: ее телу достаточно 2–3 дыхательных движения и 12 ударов сердца в минуту, а во время бега – 60–70 ударов, и это – при постоянной активности и огромном жизнелюб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раньше, в 50-е годы, в США Рон Хаббард усомнился в том, что разум+ человека непознаваем и несовершенен по природе, и обнаружил первопричину всех психических, умственных и телесных расстройств. Ею оказалась пережитая раньше боль. Появилась технология снятия этих блоков, а затем – технологии достижения успеха в разных областях. Выдержав страшную войну, эта наука продолжает жить и развиваться, как неформальное движ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 же время наши родители профессионалы Б. и Л. Никитины научились вынашивать, самостоятельно рожать и воспитывать совершенно здоровых, крепких, сообразительных и стремительно развивающихся малышей – маленьких, но настоящих людей. Им пришлось "открыть", что детский организм более жизнестоек и вынослив, чем принято думать, и болезненность детей – дело рук взросл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тербурге Н. А. Бергер научилась учить детей музыке. Работая с теми, кого не взяли в музыкальную школу из-за "отсутствия слуха". Через год эти ребята уверенно музицируют (то, чего не может выпускник музыкалки!) и свободно играют с листа пьесы средней сложности – причем могут исполнить их в любой тональности, пользуясь одним текс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альная система обучения+ есть и для других предметов. Она создана Р. Хаббардом лет сорок назад. В ней нет оценок, кроме одной: "умение применять пройденное достигнуто". И способности ученика не имеют знач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льском хозяйстве таких примеров также нема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ядя, опять же, не в книги, а на самого кролика, питерский кроликовод Михайлов создал простую клетку-автомат (без всякой электроники), в которой кролики совершенно не болеют, вес пятимесячных крольчат достигает 5 кг, а их мех больше похож на соболий. Пришлось, в частности, "открыть", что желудок кролика лишен мышц, и питаться ему нужно не три, а 86 раз в сут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дин знакомый мне пчеловод получает с улья за сезон до 170 кг меда и по два пчелопакета с молодыми матками во гла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прошлого века агроном И. Овсинский удесятерил урожа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олностью снял проблему засухи на своих полях, применяя свою систему беспахотного земледелия. Произвел фурор – и канул в пучину несущейся вперед пахотной культуры. Подробно об этом я рассказал в "Умном огоро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 современник, Николай Гоше, работал с деревьями настолько филигранно, что придавал им любые формы и создавал ветки или плодушки в любом месте по своему усмотрению. Слава Богу, он написал подробное толстое руководство, о котором я узнал год назад случайно и с трудом разыскал в Пушкин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ь же успешно И. В. Мичурин работал с наследственностью и свойствами плодовых культур. Он научился доводить сорта до гарантированного максимума отдачи в каждом конкретном районе. Если бы его программа была выполнена, у нас вообще не было бы плохих и неурожайных дерев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ак умно наш И. Некрасов окучивает картофель: уложил куст плашмя, насыпал сверху горку – двойной урожай! И так – в два сро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лоскорез В. Фокина? Простая скоба, легче тяпки, а делает 20 операций, заменяя весь огородный инструмент, кроме, разве что, опрыскива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успех не нужен государству. Но никто не мешает нам применять его лично к себе, интересоваться им, создавать е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зительно, но и мы старательно не замечаем этих достижений; и не стремимся о них узнать, как будто они не имеют к нашей жизни никакого отношения. А ведь эти подвижники кричали изо всех сил: "Люди, я смог, и точно знаю – вы сможете тоже! Только захотите, и все получится!.." И вот лет пять назад меня прошибло: Успех – это технология, которой можно научи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видел: наша успешность непростительно низка. Все, что считается нормальным и привычным – это в лучшем случае десятая часть нормы. Вот когда каждый научится ставить цели и достигать полных побед – это будет норма. Эти подвижники – просто нормальные, разумные люди. Ненормально то, что все мы, остальные, этого не далаем. Нас отучили доверять себ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ение Успеха – тема для отдельной книжки. И, определенно, мое больное место: слишком серьезно пишу. Возможно, это не так просто. А в общем, это – остросюжетное приключение с хэппи-эндом и наградой в конце. Успех имеет свою анатомию, из которой здесь уместно упомянуть лишь главн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е вещи мешают нам приблизиться к успеху: неспособность видеть результат* и боязнь быть самоопределенным+. И то, и другое, кстати, вовсе неприродные свойства ума, а искусственно созданные и пестуемые политической и духовной властью всех времен. Это славно: значит, от этого можно избави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 – это когда в деталях видишь, как оно должно быть, плюс стремление этого достичь. Вот тут должна быть тыква – оранжевая, на 80 кг, она будет лежать здесь, у дорожки, и все будут ею любоваться, а потом я сделаю из нее пастилу и одарю всех знакомых. Мой сын станет здоровым, развитым, самостоятельным и общительным, и у него не будет проблем с учебой. Вот с этой женщиной мы будем жить душа в душу и вырастим четверых прекрасных детей. Если сомнений нет – все получится. Если цели совпадают – получится хорошее партнерство. Если цели нет, мы, как правило, примыкаем к тем, у кого она е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 не представляя точно результата, невозможно изобрести способы его получения. Проще: всегда неясно, как делать непонятно что. Оказывается, мы почти никогда не думаем, что получится. Более того мы часто и понятия не имеем о том, что об этом нужно думать! Многие ли точно представляют себе, каким будет это дерево? Фирма, дом, муж, семья, свое тело, бизне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ивоположность результату – процесс, или текучка. Это когда все вместе чувствуют душевный комфорт, предоставив планировать свои результаты другим – начальству, морали, религии, родственникам, друг другу. Живем процессом: ходим по врачам, сидим за партой, женимся, разводимся, калечим свое тело, копаем огород. Успех тут уже не наш, а тех, кому мы верим. Но зато можно вместе пожаловаться на жиз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 представить себе, что вы все, абсолютно все решаете исключительно сами?.. Но именно так делает нормальный, разумный человек. И потому он успеш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ычка отдавать свои решения другим (то есть верить) приводит нас прямо-таки к курьезной ситуации: мы часами, месяцами, годами делаем то, в чем абсолютно убеждены (то есть в чем нас когда-то убедили!), получаем совершенно не то, что хотим, и умудряемся не видеть этого! "От племянниц старушка из Хожува ничего не видела хорошего, и она день за днем их лупила ремнем, чтоб добиться чего-то хороше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дно поколение окончило школы, ничему не научась, и вузы, не освоив профессию. Ни разу хамство и жестокость не достигали цели, но привычка сильнее. Боясь отвечать за себя, мы видим причины неудач в ком-то другом, где-то снаружи. Но это – чистая иллюзия. С вами происходит только то, что вы представляете собою сами, внутри себя. Если там есть решения и стремления – они сбываются. Если там сомнения – не сбываются. Если вы верите другим – сбываются, но не ваши, а их стремления: ведь придумали это они, а вы просто согласились с ни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никогда не ищите оправданий снаружи – их нет. Если у вас что-то не получается, значит делать нужно совсем другое, независимо от ваших чувств и убеждений. Именно ваши сегодняшние убеждения и приводят к неуспех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ни крути, но чтобы стать успешным, нужно не бояться стать другим. Что такое счастье? Это предвкушение. Чувство движения, стремление достигнуть, вырасти, ощущение роста, своей силы и приятное покалывание новой шкуры, в которой здорово пощеголять, пока не забрезжит новая цел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умность – это просто способность видеть результат и создавать успех. Это и есть то убеждение, которое помогло и помогает мне изменять свою жизнь к лучше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пора переходить к садоводству. В чем же состоит разумность дач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ча умная и глуп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 ничего не дел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мы не боимся трудност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моим наблюдениям, дачная ситуация в целом такова: конкретно на результат направлено 10% действий, еще 30% – против результата и 60% – на борьбу с этими тридцатью. Думаю, и в других делах мы столь же эффектив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чники принадлежат, в основном, к двум противоположным лагерям. Первые ищут в даче прежде всего удовольствия и отдыха. Назовем их романтиками. Для вторых дача – возможность вырастить еду: какой там отдых – сорняки прут! Назовем их реалистами или (трудоголи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мантиков сейчас – явное меньшинство. И отдыхалось бы им неплохо, но "трудоголизм" – заразное заболевание. Две его главных формы – сажальная и копальная болезнь – легко передаются при контактах и через научно-популярную литературу по садоводству. И романтики повально заражаются. Женщины, навязчиво склонные к порядку, – чаще мужч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ает характерная ситуация: жена – реалист (рудоголик), а мужу ничего не остается, как стать воинствующим романтиком. Дача покрывается камнями преткновения, а яблоки раздора зреют мешками прямо на кустах картошки. Перед нами – так называемый женско-дачный синдром (ЖДС). Об этих "болезнях" мы еще упомян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от: и те, и другие относятся к даче, на мой взгляд, не оптимально. Дело в том, что по своей сути дача – наш сожитель, то есть симбионт+. Растения, посаженные там – то же, что друзья, любимый домашний зверь или родственники (если, конечно, они вам – друзья). Это – партнерство. А партнерством является далеко не всякое сожительст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партнерство – это общение и взаимный интерес. Представьте, что вы дружите по инструкции: прочитал, сказал по тексту, чего-то сделал, ответ не нужен, что там дальше по тексту?.. Абсурд? Вспомните: именно так или почти так мы выкармливаем своих малышей. Не равный, не партнер, а предмет для выкармливания. Детский сад – там детишек на грядках выращивают. Таких разных – одинаково, как растения. Но даже растения реально неодинаковы, и партнерства не будет, если не вслушиваться, не всматриваться в их отве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вторых, симбиоз взаимовыгоден. Вы даете растениям то, что им надо, они вам – то, что надо вам. Вы им больше – они вам больше. Это восходящая спираль партнерства, каждая ступенька которой – успех. Симбиоз всегда увеличивает свободу обоих партнеров. Иначе в природе не было бы сожительства. Попробуйте прямо, без обиняков ответить на вопрос, дача увеличивает вашу личную свободу? Положительный ответ считается честным, если вы никогда не сетуете по поводу дач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ула разумного партнерства: я вместе с тобой, чтобы лучше жилось мне, а ты со мной, чтобы лучше было тебе. Исключены зависимость+, долг и вина. Вместо них – сотрудничество. Как только появляется зависимость, симбиоз кончается и начинается паразитизм. При этом всегда страдают оба, хоть и по-разному: паразит деградирует, а хозяин (пожалел, посочувствовал...) чах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ст-трудоголик навязчиво зависим от дачи. Дача для него – паразит. Он связан ложным долгом кого-то кормить или страхом оказаться ненужным. Это вы? Поймите: ваши близкие могут и не есть ваших заготовок. Это вы не можете их не кормить. Обойтись без заготовок гораздо легче, чем видеть вас усталым, больным и сетующим на их лень. Дача паразитирует на вас, а вы – на своих близких. Может быть, стоит над этим задума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мантики, наоборот, навязчиво не хотят напрягаться: урожай легче на рынке купить. И правильно: вы достаточно устаете в будни. Просчет в том, что сами по себе растения расти не умеют, и дача быстро дичает. Нужен минимум знаний и усилий, хотя бы для создания газона. Иначе на такой даче неприятно отдыхать, и впечатлений мало, и сил не прибавля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график ваших отношений с дачей. Определите свою зон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о н а 1. Дача – ваш паразит. Работаете на ней из страха или беспокойства. Главная проблема – вы слишком мало осознаете, что делаете. Считаете, что для успеха нужно еще больше трудиться, а сил нет. Дача ухудшает ваше здоровье и осложняет жизнь вашим близким. Выход: поставить на первый план свободу и самоуважение и устраивать умный 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о н а 2. Вы грамотны и усердны, но склонны к трудоголизму. Хороший урожай удовлетворяет, но напрягает и оправдывает ваши претензии к лентяям-родственникам. Вы уже умеете выращивать растения. Осталось отойти от шаблонов и дать бой лишним трудозатрат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о н а 3. Главное – не урожай, а отдых. Отлично! Купите косилку, загазоньте весь сад и спонсируйте жену, (большинство романтиков все же мужчины!), если она захочет что-то выращивать или устро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о н а 4. Наша цель. Встречал только в виде отдельных фрагментов. Отзовитесь! Я приеду с фотоаппаратом и обязательно опишу ваш опы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 не волк, а произведение силы на расстоя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м измерить дачный успех? Выведем формулу. В числителе – то, что мы от дачи получаем: урожай, или удовольствие от созерцания красоты, или от отдыха. Лучше все это перемножить. Если все это отнести к площади, мы получим эффективность участка: кг-красоты/кв. метр, или кг-красотысотку. Обычно этим и ограничиваются. Но это еще не успех. Мы упустили главное – вас. Создавая килограммы и красоту, можно отравиться карбофосом или заработать радикулит, разругаться с близкими, в конце концов помереть от какого-нибудь инсульта. А успех никогда не требует жертв. Посему в знаменателе – ваши затраты труда и време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 дачника = кг-красоты, сотку · отдых // затраты, часоруб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формуле показателей хозяйства нашей страны не был введен человек. Возможно, это и привело к краху нашей экономики. Никогда не забывайте вводить в любую формулу себя. Иначе формулы не работают, и получается ложь. Это и есть та доля правды, ради которой написана эта арифметическая шут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СИОМЫ РАЗУМНОЙ ДАЧИ ПО ПЕРМАКУЛЬТУРС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рь богатейшими странами были те, природа которых была наиболее обильна; ныне же богатейшие страны – те, в которых человек наиболее деятел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Бокл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при таком обилии научно-популярной литературы на наших дачах обычны неуспех, одичалость и трудоголизм? Потому что в нашей стране – единственной в мире, где нет профессии садовника, никто не изучал и не развивал частные сады, а вся садовая литература написана специалистами школы промышленного садово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следует учесть, что довоенная сельхознаука решала прежде всего одну важнейшую задачу: создание максимума рабочих мест трудовой загрузки населения. Эффективность и урожайность были, очевидно, не так важны. Отсюда – соцсоревнования и поощрение не качества, но вала. Отсюда – дикое расширение площадей. Отсюда же и слишком трудоемкие технологии, и мораль бездумного трудолюб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вторых, дача и промышленный сад – совершенно разные вещи. Они похожи не больше, чем паровоз и велосипед. Большинство промышленных методов на дачах не работает: они или не практичны, или слишком трудоемки. Сейчас ясно: у дачи есть своя, приусадебная технолог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дача, дача! Кто тебя посея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ча – совершенно уникальное, типично советское явление, хитрый трюк наших кормчих. Выделив нам на отшибе по нескольку соток, они "убили бесконечно много зайцев": порадовали нас своей заботой (еще как!), спихнули на нас всенародное дело снабжения самих себя овощами и фруктами, успокоились насчет дохнущего сельского хозяйства и организовали наш досуг. Тут получилось особенно "удачно": получив в 70-х годах участки, радостные дачники не получили никаких приусадебных технологий, а традиционная литература невольно обеспечивала надлежащее трудовое закабаление, зависимость от промышленности и надлежаще ограниченную и нестабильную урожайность. Мы начали уставать и в выходные, но ставшая родной дачка нет-нет да и одаривала нас чем-то, и наше умиление вкупе со смутной "любовью к земле" стало второй натурой. Капкан захлопнул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ец отказывается понимать: как можно жить в городе, а крохотный клочок земли иметь черт-те где и добираться туда не на своем транспорте, а на общественном, который ходит часто по настроению; как можно работать там без коммуникаций, приспособлений, техники, а часто и без знаний; как можно постоянно, из года в год, делать это без гарантии урожая, который к тому же весь можно купить на одну зарплату, оставлять все без охраны в то время, как точно знаешь: упрут, и при этом умиляться, глядя на этот кусочек серой иссохшей земли... В любом деле надежда для нас – главное. Мы от нее просто балдеем. Не в этом ли загадка русской душ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ча для нас – священный ритуал. Будет ли урожай, не так важно, пустяки – мы и не такое видали! А тут – почти коллектив, где мы дружно, почти буквально ощущая локоть соседа, пытаемся достичь общего идеала образцового порядка и вместе с тем сохранить свою непохожесть на других. Тщетно пытаясь обустроить дачу, мы каждый раз берем тяпку с надеждой, что это скоро случится. Не поймет голландец, как можно находить что-то в совершенно одичалом саду с одинокой фанерной будочкой, потому что неведомо ему, что значит "Ну хоть куда-то сбежать!.." И постоянные мысли: "Обокрали – не обокрали? А вдруг – не обокрали?".., без которых мы, как без любимых болезней, уже и сами не сво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интересным становится загадочный узор отношений, если дачу негласно считают общей: теща сказала "Будьте хозяевами!", или сын купил дачу себе – для отца. Чаще всего "общая дача" выглядит так: вот вам, родные, сажайте на здоровье, да смотрите, не дай Бог что не по-моему!.. Некоторые годами не могут понять, в чем дело. О, дача, кто тебя придумал? Своя – и чужая. Вроде – подспорье, а вдуматься – одни проблемы... Но без тебя уже – ника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м временем на Западе (да и у нас в прошлом веке) есть замечательные способы управлять растениями и создавать из них очень удобную и красивую среду для собственного обитания. Сейчас я приведу общие принципы самого подхода к устройству дачи, самого отношения, целеполагания, что ли. Больше всего таких принципов сформулировали специалисты перманентной культуры, этого неформального движения, популярного в развитых странах. Смысл его в использовании разума для замены энергетических, трудовых, денежных затрат и прочих привнесенных извне фактор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РАБОТА – ЭТО ВСЕ ТО, ЧТО ПРИХОДИТСЯ ДЕЛАТЬ ВАМ, ПОТОМУ ЧТО ВЫ НЕ ПРИДУМАЛИ, КАК УСТРОИТЬ, ЧТОБЫ ОНО ДЕЛАЛОСЬ САМО. Ну, например, таскаете ведра вместо того, чтобы поставить емкости и спустить в грядки фитили. Или боретесь с тлей, а нужно просто не пускать на деревья муравьев. Или копаете и рыхлите, что совсем ни к чему, если овощи растут в толстом слое перегноя. Или боретесь с сорняками вместо того, чтобы накрыть почву мульчой. Обо всем этом я рассказывал в "Умном огоро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ТХОДЫ – ЛЮБОЙ ВЫХОДЯЩИЙ ПРОДУКТ, КОТОРЫЙ ВЫ НЕ ДОГАДАЛИСЬ ИСПОЛЬЗОВАТЬ СЕБЕ НА БЛАГО. Я и не представляю, чего нельзя использовать из обычных домашних отходов. Ну, разве что битое стекло, синтетику и пластиковый хлам – и то в фундамент можно замуровать для экономии раствора. Все органическое, гниющее, идет в компост и в качестве мульчи. Фекалии – туда же, ценнейшее удобрение, "которых удобрительное значение выше раз в 8–10 навоза" ("Народная энциклопедия", 1912 г.). Сорняки выбрасывать?! – ужас какой! Тряпки? Эх, мне бы куб-другой тряпья, я бы столько мульчированной бахчи натворил. У меня в отходах только пластмасса, а всего остального катастрофически не хват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ЮБАЯ ПОТРЕБНОСТЬ УДОВЛЕТВОРЯЕТСЯ ИЗ НЕСКОЛЬКИХ ИСТОЧНИКОВ. Это особенно предметно в хозяйствах, где работает цикл обмена растений и животных. У нас же важнейшая потребность – вода. Она поступает с осадками, с атмосферной ирригацией+ (подземной росой), из ваших емкостей, органика ее удерживает, мульча укрывает, а густые смешанные посадки притеняют и берегут. Здесь же – выращивание многих видов и сортов растений, пород животных и т. 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АЖДОЕ УСТРОЙСТВО, ЖИВОТНОЕ И РАСТЕНИЕ ПРИНОСИТ РАЗНУЮ ПОЛЬЗУ. Это использование заборов как шпалер+, деревьев – как опор, подбор универсальных растений, чтоб служили и пищей, и косметикой, и лекарством, и медоносом. Да еще и почву чтоб улучшали – например, бобов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АЗУМНОЕ ПЛАНИРОВАНИЕ, ЗОНИРОВАНИЕ И РАЗДЕЛЕНИЕ УЧАСТКОВ ВДВОЕ ОБЛЕГЧАЕТ УХОД И ПОВЫШАЕТ ОТДАЧУ НАСАЖДЕНИЙ. Среднее расстояние от наших кухонь до насаждений – 10–15 км, и эффект налицо, несмотря на нашу врожденную любовь к преодолению трудност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анировании важны три главных аспекта. Во-первых – бордюры. Они отделяют грядки и цветники от необрабатываемой земли, которую удобнее всего содержать в виде газона. Бордюры конкретизируют обрабатываемую землю. Если они есть, обрабатываемая площадь сокращается в 2–4 раза, а качество ухода за ней соответственно возрастает. Во-вторых, удобство. Маленькие островки цветников и гряд вместо зарастающего сплошняка; грядки расположены так, чтобы шланг не ломал растения, а ходить и таскать было бы ближе. Устраивая что-то, всякий раз переспрашивайте себя: а нельзя ли придумать еще удобнее? И в-третьих – близость самых важных культур. "Овощи отблагодарят вас за то, что они видны из окна кухни". Так уж мы устроены: что не можем рукой достать, то уже не-интерес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на заднем плане лучше посадить деревья и многолетники, да и то не самые важные и любим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так устраивают свои многоярусные сады "пермакультурные" садоводы. Не скрою: очень хочется, чтобы их полезнейшие привычки быстрее прижились на наших дачах. Хочется чаще видеть на фоне газона улыбающихся новых дачников. То есть тех, кто решительно пересмотрел смысл дачи и подчинил ее себе. Представляется, что новый дачник очень уважает себя. Любознателен и наблюдателен. Не любит работать впустую, а любит думать, добиваться успеха и отдыхать. Ценит удобство и красоту. Делает только то, что решил сам. Не обязан. Не зависит. Не боится. Жизнь и свою персону воспринимает с юмором. Не следует стандартам, а создает их... Я сам пытаюсь стать таким. Вразуми нас, Господ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займемся непосредственно садовыми делами. И начать, конечно, нужно с начала – как спланировать удобный и беспроблемный 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 а в а 2</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СТРОИТЬ САД ПОУМ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ТОПИЯ СТАНДАРТНОГО СА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ь хочешь разби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ать и строить 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игни раньше кра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знай, чем он бога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возмож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ешь уме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ринесет пло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еянное де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асто в литературе даются какие-то примеры планов, стандартные схемы закладки садов: "Вот так нужно!" Сейчас, после еще трех лет садовничества, мне ясно: такие рекомендации практически безрезультатны. Во-первых, все дачники разные, и редкий старатель согласится использовать готовый план. Во-вторых, все участки разные: не та почва, не там дорога, уклон, лесополоса рядом и т. д. И рекомендация не срабатывает. Наконец, саженцы все разные, и до такой степени, что часто сам торговец под расстрелом не признается, что он на самом деле продает. Потому дач по образцу в действительности не существует. Это – миф, привычка садоводов-производственников. А у нас – не производственный 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изводственном саду, прежде всего, масса места: семечковые+ сидят 8х8, косточковые+ – 7х6 м, а у нас всего четыре сотки, и без низких и плоских формировок получается кипарисовая роща. В производстве, кстати, очень низка отдача с площади: в среднем 1–3 кг с 21 кв. м, тогда как нам бы не помешало 10–20 кг. Там работает техника, тут – только вы. Там главное – дешевизна работы и вал, здесь – качество и красота, во что мы готовы вкладывать. Там – "площадя", а у нас – среда для жизни с удовольствием. Здесь – та же квартира, только устроенная из растений. Там посадил по нитке – и все, а тут придется не просто планировать – конструиро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ажно, сада еще нет или уже есть. Начиная с нуля, или изменяя конструкцию готового сада, вы начинаете его создавать+. И он становится интересен. Пытаетесь натыкать по чужой схеме, и – не создаете, не видите результата и не обитаете, не сожительствуете. Но, главное, непланировочный подход порождает вспышки сажальной болезни. Сталкиваясь с увлекательным разнообразием культур и с заботой жалостливых соседей ("Ну возьми! Такая вишенка, так жалко, если пропадет!"), человек теряет способность не сажать все, что попадает в руки. Чем впечатлительнее натура, тем скорее возникает лесное сообщество там, где имелся в виду сад. Самое эффективное лекарство против этого – кусочек земли, с полсотки, по взаимному уговору отданный вами в распоряжение "больного" для создания милых джунглей. Если, конечно, дача записана на вас. Если нет, попросите полсотки себе, и если дадут, оградите их забором, введите карантинный режим и – будьте "здоров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ЕКТ ПЛАНИРОВКИ САДА (ПРАКТИКУМ С ШАГ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ймать двух крокодилов очень прос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ите пятерых, затем выпускаете троих – и гото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АГ 1. Если вы решили применить эту главу на практике, пожалуйста, выделите пару часов времени, возьмите бумагу и ручку, и сядьте за стол. Нужно будет рисовать и делать пометки, отвечая на вопросы. Когда глава кончится, у вас может получиться нехилый курсовой проект. Если его повесить на стенку и ставить крестики о выполнении, есть шанс, что дело начнет двига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Г 2. Обрушьте все свое обаяние на близких и постарайтесь склонить их к участию в обсуждении проекта. Решающий голос будет за тем, чья дача. Если удастся добиться согласия, вы избежите споров и сможете заручиться поддержкой, что сделает устройство сада вполне реальной зате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Г 3. КАКОЙ САД ВЫ ХОТИТЕ СОЗДАТЬ? Попробуем увидеть общую картину сада: а) лесопарк только для пикников, б) парк – образец садового дизайна, в) парк с крохотным огородиком для шашлыка и плодовыми деревцами для красоты, г) урожайный сад и огород со сквером и цветниками, д) производственно-урожайный участок, отделение личхоза "Трудовые резервы", е) специфические варианты (питомник, коллекция, дом 20х30, и т. д.). Отметьте, что вы выбрали. Скорее всего, мнения сторон колеблются от В до Д, и как компромисс, выходит Г. Тут есть все для всех. И для меня он предпочтительнее: на его примере я покажу максимум приемов и принципов, годных для всех са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жу сразу: в случаях парков для отдыха нужно начать с задернения всего участка. Первое, что для этого нужно – обеспечить регулярный, раз в две недели, подкос всей площади. Тут не обойтись без косилки или триммера+. Если деревья не слишком густы и сад не выпалывался начисто в последние годы, луговые травы взойдут и размножатся сами в результате подкоса – это их среда. Сорняки подкоса не выносят и постепенно уйдут. Останется разнотравный луг. Стриженый, он очень красив, но, главное, устойчив и не требует ухода. Дерн – это отсутствие проблем и фон для дальнейших действий. Прямо на нем устраиваются поднятые и обрамленные бордюром грядки и цветни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ги 4 и 5 позволят вам установить, какие растения будут в сад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Г 4. ДЕРЕВЬЯ, КУСТАРНИКИ и ЛИАНЫ. Вы приготовились составить список желаемых растений. Пожалуйста, составьте его. А теперь – внимание: вакцина против сажальной болезни. Сотка сада вмещает максимум 6–7 свободнорослых+ деревьев, сделанных низко или плоско, стенкой, на сотке располагается до 15, и остается место винограду и кустарникам. Гораздо лучше недосажать, чем пересажать: лишние деревья все равно придется убирать, а за время роста они навредят остальным растениям – в тени все тянется. Мне часто приходится выпиливать такие деревья. Поэтому правильным будет оставить только самые необходимые. Честно ответьте себе: без чего вы можете обойтись, и вычеркните это из списка. Жалко? А мы еще не учли перспективность культу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Г 5. ЧЕГО ЖДАТЬ ОТ ВАШИХ РАСТЕНИЙ? Сейчас я покажу, что реально происходит на наших дачах с разными растениями, и вы сможете уточнить ваш список. Может быть, что-то еще будет вычеркнуто, но чего-то прибавится в количестве. Мои наблюдения тут таков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ЕПИХА, дав первый урожай, быстро отбивает к себе интерес. Даже вера в ее сверхцелебность не в силах противостоять ее силе роста, высоте, колючкам и неудобству снимать ягодки. А нужно ее – литр. Лучше купить. А если прибавить экспансию корневой поросли? Нет, купить у бабушки – святое дело. Исключение можно сделать для сортовой початковой облепихи, собственноручно взятой и укорененной, а не с ры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ЕЦКИЙ ОРЕХ на шести сотках, вообще говоря – как слон в пивном ларьке, 80% "карликовых Идеалов" оказываются обычными сильнорослыми. Они съедают свет и пространство и под собой, и вокруг. Очень любят возвышаться под проводами; близко к постройкам взрывают ленточные фундаменты и отмостки. Удачный орех – редкость. Он может быть, видимо, только один, и сидеть так, чтобы его тень падала бы только на дом и создавала место отдыха. Мне больше нравятся мелкие, но тонкокорые орехи. А вообще дело не в урожае: орехи у нас достаточно дешевые. Единственная реальная роль ореха – тень. Но ее может давать и виногр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УНДУК, чтобы давать хороший урожай, должен быть сортовым, и занимает при этом то же место, что и старая яблоня. Его не воткнешь в уголок – ему подавай чуть не четверть сотки. Выращивать лучше в 3–5 стволов, регулярно удаляя всю поросль. Если плоды не выдающиеся, смысла держать его не виж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ЛИНА плодоносит регулярно и хорошо, много места не требует. Лучше вести ее деревом, в один ствол, и располагать у заборов. Тень переносит легко. Очень украшает участок. Одного дерева вполне хватит, два – если испытываете особую любовь и потребляете в огромных количеств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ОНИЯ (черноплодная рябина) – высокий кустарник. В тени сажать нельзя: плодов почти не даст. Культура неплодовая: сажают для разнообразия и ради целебности – давление снижает. Я думаю, что целебнее не доесть килограмм колбасы, чем заесть его килограммом аронии. Если вы не особый любитель, лучше обойти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малоурожайна, хоть и вкусна, ИР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БИНА у нас невкусная – если, конечно, мы не ухитрились обзавестись невежинской+. Парковая культура, декоративная. Можно украсить ею палисадник. Рядом с березками создает "среднерусский", тон сильноросла, но верх отпускать не стои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МУХА крупноплодная – также любительская парковая культу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ЙОШТА (или древовидный крыжовник) и "смородино-крыжовник" (или золотистая смородина), занимают большой объем, но дают немного ягод. Любителям этих культур советую формовать кусты и сдерживать их рост прищип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ечисленные культуры, а также малиновое* дерево, шиффердию+, хеномелес+, цедонию+, гуми+, мушмулу+, актинидию+, лимонник и иже с ними, не нужно рассматривать, как плодовые. Удовлетворив наше любопытство, они чаще всего оказываются предоставленными самим себе: до их плодов у нас просто руки не доходят. Лучше считать их декоративными. Да чего уж там, у нас и основные-то культуры часто благополучно опадают! Рассмотрим и 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БЛОНИ и ГРУШИ, а также АЙВА, то бишь семечковые – одни из надежнейших и постоянных "плодородителей". У нас чувствуют себя нормально. Хорошо отзываются на формовку, легко принимают любую форму и высоту. Лучше всего – по два-три дерева от летних до поздних сортов. В идеале – укорененные своими ру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ИВЫ требуют ухода: регулярной формовки (иначе "улетают" вверх), жестких мер от тли (на сливах ее обычно больше всего) и плодожорки. Склонны поражаться трутовой+ гнилью древесины, любят и плодовую гниль. Самая здоровая, вкусная и беспроблемная – наша ТЕРНОВКА. Она требует лишь эпизодической формиров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ЫЧА – исконно наша, кавказская порода. В любой год облеплена плодами. Обычно сама формирует широкую, раскидистую крону. Бывает величиной с яблоко, с ароматом персика и абрикоса. Но на Кубани ее не особенно уважают. Почему – не могу понять! Два дерева разной алычи – и компотами обеспечена вся родня с Урал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ШНЯ хорошая у нас, вообще говоря, редкость. Такая, как в Поволжье – обильная и сладкая. Если найдете удачную кустовидную (низкую, с пониклыми ветками), то хорошо. А если взяли древовидную (разные "шпанки"+: рост по типу черешни, лист крупный), учтите: без регулярной подформировки она станет гигантом, а плодоносить начнет год на восьмой, а до этого – понескольку десятков ягод, крупных и вкусных, что злит еще больше. Нередки самобесплодные+ сор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ЕШНЯ – это да! Если только вам не всучили полудикую мелочь. Но есть нюанс: совершенно не переносит близости грунтовой воды, на слегка подтапливаемых участках чахнет и гибнет. Придется сажать на искусственную терраску. Нет смысла делать маленькой. Можно сделать низкой, но площади 6х6 м – уж изволь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ись два несознательных "трудных подростка", о которых можно сказать: без особого воспитательского таланта и постоянной опеки с ними лучше не связыва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БРИКОС у нас, в общем, чужак. Ему потребна сухая и жаркая весна, как в Средней Азии. У нас из-за раннего цветения и сырой весны цветки или подмерзают, или не опыляются. Плодоносит в среднем раз в 3–4 года. Растет же буйно. Но от той же сырости постоянно болеют, отсыхают молодые ветки, и крона зарастает пучками новой поросли. Так и стоят деревья, камедью+ истекают. Стабильнее плодоносят очень старые абрикосы в городе. Почти так же ведет себя и жерделка+. Можно сажать только при особой любви и лишней земле, с северной стороны. Иногда я встречаю поздноцветущие формы – они лучше опыляются, и редко – устойчивые к весеннему ожогу. Вычислить сорта невозможно. Я просто прививаю их себе на алыч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СИК – оттуда же, из Персии. Опыляется неплохо, но требует трудоемкой защиты от курчавости+ листьев. К тому же – рекордсмен по скорости гибели от трутовика, очень усугубляемой потерей первых листьев. Без постоянного ухода на урожай не стоит надеяться, а больное дерево глаз не радует. Более устойчивы сеянцы и редкие местные сорта, но плоды их уже далеко не экстра-клас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так. Беспроблемный сад – это яблони, груши, айва, алыча и тернов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амом минимальном вмешательстве они меньше всего вас разочарую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кустарников, они радуют урожаем только при огромном количестве навоза (ежегодно – две тачки перепрелого на куст), достатке света (в тени почти не плодят), хорошем поливе и своевременной обрезке. Плюс: все кустарники, включая ежевику, очень легко размножаются черенками и отводками. Смородина и крыжовник часто поражаются мучнистой росой, а это недопустимо и потому трудоемк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НОГРАД требует постоянной регулировки роста побегов, многие сорта – укрытия на зиму. Можно, конечно, пустить его на беседку и трогать раз в год. Лучше всего для этого подходят "Восторги" и "Молдова". И, конечно, самый беспроблемный – наша милая "Изабелла". Ею можно заниматься раз в 3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1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ова ситуация на дачах Краснодара. А для тех, кто живет в другом регионе, установка такая: из всех желаемых пород и сортов выбирайте то, с чем нет проблем именно в вашем районе. А если хотите иметь любимые культуры назло природе, придется изобретать свой успех, и тут вам скорее помогут уже достигшие его умельцы, чем книг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АГ 6. КУДА НЕЛЬЗЯ САЖАТЬ УРОЖАЙНЫЕ КУЛЬТУ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бы тени предметов зависели не от величины сих последних, а имели бы свой произвольный рост, то, может быть, вскоре не осталось бы на всем земном шаре ни одного светлого мес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х нельзя сажать в тень. В тени растение бросит все силы на свою главную цель: выйти в зону прямого и постоянного солнечного освещения. Оно будет тянуться, не закладывая плодовых почек, пока не перерастет помеху. На наших дачах треть, а то и половина растений почти не плодоносит только потому, что посажены не там, где нужно. Часто их сажают, чтобы только не дать засохнуть. Но ткнуть растение куда попало – не подарок для него. Если оно вынуждено бороться за жизнь, за свет, отнимаемый другими, оно так и не окажется дома – как дикий зверь в клетке. И позже вы удалите его, а ведь сами сделали его бесплодн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сперва нарисуем запретную зону: а) изобразите план участка: заборы и ворота, дом и постройки (пусть это все еще в будущем), провода. И примерно – стороны света. Если есть старые деревья, сплошной забор и постройки, цифрами укажем их высоту. Ширина тени – примерно половина высоты. Тенью считается место, где тень царит полдня или больше; б) теперь изобразите примерную зону тени. Западные и восточные стены дают тень, сужающуюся к югу (см. рисунок). Гото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е закрасить тень, чтобы лучше видеть, что осталось. В закрашенной зоне место только цветникам, дорогам, беседкам, газону с элементами дизайна (конечно, ему – не только тут!) и хозяйственным приспособлениям, и постройкам. Светлая зона годится для урожайных растений. Мало? Но и это еще не вс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еще учесть, что деревья реагируют не только на тень, а вообще на частичное закрытие неба. Если даже дерево на свету, но рядом что-то высокое, оно будет "шарахаться" к светлой части неба. Такие деревья будут плодить, но их придется подформовывать. Не отталкиваются деревья только от южных стен: днем они отражают достаточно света, если не слишком темно окраше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доска расчерчена. Поиграем в шахма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16 .source memo.wdx .H 1 Умный сад .H 2 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хматный этюд: белые начинают с 8.00, заканчивают в 16.0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рыв с 12.00 до 13.0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Г 7. ЧТО – КУДА – И КАК? Вы, видимо, уже махнули рукой на свой список культур: не поместится! Думаю, не так все страшно, если учесть, ч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еревья могут быть в виде плоской стены высотой в 2 м, в виде шара высотою, опять же, в 2 м и нормальной высоты – до 4 м и шириною в 5–6 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нормального роста будут черешни и абрикосы. И те и другие плодят по всей длине ветвей; у черешен урожай слишком хорош и вкусен – нет смысла делать их маленькими, а абрикос почти не плодит, но вдруг? – и опять нет смысла. Есть смысл просто формировать широкую, плоскую крону: с ней удобно работ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ьные деревья прекрасно отзываются на прикарливание формовкой+, могут принимать любую форму – хоть по земле ползти, и урожай от этого только крупнеет и вкуснеет. Как формовать деревья, мы поговорим поз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чтобы дерево могло образовывать боковые ветви и охотно плодоносить, расстояние до соседнего дерева должно быть не меньше его удвоенной высоты. Двухметровые "шарики" сидят – 4 м от ствола до ствола. "Стенки" можно сдвинуть до 3 м. Они очень удобны, но их не создать без каркаса или шпале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шарики" и кустарники смородины и крыжовника следует располагать не в углах квадрата, а в углах треугольника – в шахматном порядке. Это экономит еще четверть места и улучшает освещение кро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и "стенки", и ряды "шаров" и кустов лучше протягивать на север-юг, чтобы они давали меньше тени и междурядья можно было бы использо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ите, места у нас не так уж и мало. Последнее данное: и кусты смородины и крыжовника, и ряды малины следует располагать не меньше, чем в 1,2, а лучше в 1,5 м друг от друга. Ежевике нужна шпалера высотой в 2 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бще создавайте сад так же, как обустраиваете дом. Не просто "вот тут будет десяток деревьев", а буквально так: "Вот здесь будет обрамлять вот так, тут накрывать сюда, здесь тянуться туда и свисать вот отсюда". Примерно так же конструируется и огород. Тут учтем следующ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умные дорожки не уже 40 см и расположены так, чтобы таскать и возить по ним было бы как можно короче. А самое неудобное – прямые углы. Сколько еще мы будем за них цепляться? Смело устраивайте косые, треугольные, радиальные грядки, если того требует удобст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умные грядки подняты над почвой: обордюрены и заполнены перегноем. Высота – 20–30 см и выше, а ширина разная. Для капусты, корнеплодов и кустовых бобовых оптимум – около метра. А для огурцов, высоких томатов, дынь и плетистой фасоли – не шире 60 см, и по центру – шпалерка для овощной "стены". Низ такой грядки используется под лук, морковь и зелень. Шпалеры для вьющихся овощей хорошо соединить "крышей" чуть выше головы и устроить перекрытые огуречные, тыквенные, фасолевые аллей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такие же грядки делаются вдоль восточных и южных стен. Под южной стеной все растет втрое быстрее, чем на грядке. Плюс стена декорируется. Надо только принять меры для гидроизоляции, чтобы грядка стену не портил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для тех, кому огород почти не нужен, самое лучшее – круглые грядки. Разбросанные по газону обордюренные островки разной высоты и формы. Оптимальная ширина – около метра. Красиво и удобно. Плетистые овощи отлично плодоносят на пирамидах: в основании – округлая грядка, по центру – опора. Полтора десятка растений лезут по веревочкам и оплетают конструкцию. Особенно хорошо, если наверху устроен "зонтик". Такие грядки отлично устраиваются на стволах усохших деревьев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конец, приствольные круги всех нестарых, достаточно осветленных деревьев также огораживаются, заполняются перегноем и превращаются в отличные грядки для зелени, многолетних сортов лука, а если дерево достаточно взрослое и центр кроны уже не плодоносит, то и для фасоли с огурцами. Урожай не велик, но растения сохраняются дольше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СЕ, кроме огороженных гряд и цветников, никогда не трогается железом! Это – газон косимый. Самый нетрудоемкий, красивый и экологически грамотный способ содержания земли в саду. Фон для остальных растений, поверхность для хождения и валяния. С его создания и начинается сад-сожител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посчитайте, какая площадь земли будет обрабатываться. Если в общей сложности полсотки – овощей будет больше, чем нужно. А ведь можно перегной еще и мульчой накрыть: завалить соломой, шелухой, травой, тогда поливать и слегка подпалывать придется раз в неделю – д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повесьте план на стенку. Честно говоря, мне хотелось бы, чтобы в нем была какая-то заманчивость. Неудобство одно: это же сколько строить надо! Но эта проблема кажущаяся. Вспомните: именно потому, что мы ничего не устраиваем, мы и мучаемся все лето, и часто – без толку. Устроив сад один раз, мы не будем мучаться долгие годы. Не спешите. Берите из перечисленного то, что вам подходит. Начав работу, вы остальное придумаете с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ал черед решать следующую проблему: где взять хороший посадочный материал, чтобы план обрел воплощение на участке? Есть два варианта: вырастить самому или купить. Рассмотрим сей вопрос с должной скрупулезностью и правдивость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 а в а 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БОЙТИСЬ БЕЗ РЫ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елаемое и действительное о сорт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А это какой вы сорт продае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это смотря какой вы покупае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елаемое – в каталогах институтов и в литературе. Действительное – на наших рынках и дачах. Разница такая же, как между рецептом приготовления и самим осетром в винно-манговом соусе. За последние 80 лет у нас создано по нескольку сот сортов каждой плодовой культуры, сотни районированы+, наша селекция и помология+ достигли невиданных высот. Но на дачах у нас – полный хаос, избытка прекрасных плодов мы не имеем, а едим в основном старые сорта, коих совсем немного. Почему так? Ответы находятся в прошлом веке. Их давно нашли мастера. Я буду часто ссылаться на двоих, чье мастерство так и осталось непревзойденным до сих пор. Один из них – Николай Гоше, плодовод-практик, гений формового плодоводства, умевший придавать растениям любые формы и получать великолепные плоды. Он жил в Германии в середине и конце прошлого века. Другой – Иван Владимирович Мичурин. О нем давно упоминают, как о практике, неверно толковавшем свои наблюдения. Я не поленился изучить Мичурина по его собственным работам и испытал настоящий шок: ни одной ошибки я у него не нашел! Это был непревзойденный селекционер, нашедший способы во многом предсказуемо изменять свойства растений. Но самое потрясающее – он нашел и описал правильный способ сохранять свойства сортов. Этого никто не делает до сих пор. И мы до сих пор далеки от понимания того, что такое – сор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в природе есть виды. Их генотип+ сохраняется благодаря неизменной среде. В потомстве постоянно появляются существа, отличающиеся то тем, то этим, но они оказываются неприспособленными к месту обитания, потомства не дают или просто гибнут. И гены остаются постоянными – для этого места. Но вот условия изменились, и тут гибнут почти все: старый генотип теперь не годится. Остаются в живых несколько "нарушителей" генотипа: у них как раз подошло! Через полвека они тут обживутся. Но это уже не прежний вид, это новый подви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мельче тварь, тем быстрее возникают подвиды. Бабочке достаточно пары десятков лет, а тлям и клещикам – 3–5 лет хватает. Большинство живых существ, обитающих по всему миру или на большой территории, не имеют четкого вида, а живут разновидностями, в каждом месте – чуть своя, без четких границ. Вообще, проводить границы – это человек выдумал. Это я к тому, что даже устойчивые виды на деле не устойчивы, а постоянно плывут, мерцают, меня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представьте: берем и скрещиваем два совершенно разных растения. Да еще перевозим куда-то. Получили гибрид+. Понравился! Несколько лет опыляем своими же цветками. Наконец в потомстве – почти одно и то же. Вот и сорт! Но это просто "вид", которому несколько лет от роду. Генотип его еще не обтесала среда. Не было отбора на месте. А его развозят по областям: сортоиспыта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ь, пусть даже десять лет – недостаточно, чтобы оценить приспособленность к условиям. Наблюдают при хорошем уходе, а тут бац! – перестройка, или тракторист заболел. Или год морозный, сухой или мокрый необычайно. И остаются самые древние, устойчивые сорта. А новые под влиянием неподходящих условий теряют качества – выжить бы! И мы морщимся: это разве "Джоната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чивость сортов просто фантастична. Часто дерево меняет качества плодов просто оттого, что в его крону привиты черенки другого сорта, – это подтверждали сотни опытов Мичурина, это же регулярно встречается в журнальных заметках опытников. Подвой+ также может менять качества сорта. Часто в юном возрасте дерево выглядит полудиким, но со временем, очевидно, под влиянием внешних факторов, начинает давать отличные сортовые плоды. Способность к укоренению за три-четыре года может дойти до 100%, если укоренять черенки с укорененных ранее черенков. То же – способность приживлять прививки. Выходит, даже при вегетативном+ размножении нет гарантии полного сходства! Причем чем моложе дерево, тем неустойчивее его наследственность, тем меньше вероятность появления его признаков в гибриде или при прививке, если другой "партнер" стар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сорт тем "разболтаннее", чем он эволюционно моложе (недавно получен), чем больше различаются родители, чем в более непривычной среде он находится, чем большему стрессовому воздействию подвергся и чем более устойчив и древен подвой. Не поручусь, что наши селекционеры учитывали все это, и в Академии нам об этом говорили только вскользь. А вот Мичурин постоянно наблюдал за своими растениями 55 лет. И научился сохранять сор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 сорт можно, только выполняя роль среды: постоянно пересевая нужное и постоянно отбирая самое лучшее и характерное. Этим и занимается население сотни лет. Этим могли бы заниматься сортоотборочные станции в каждом районе. Это и предложил Мичурин. Но советская генетика и селекция обязаны были развиваться и выдавать на-гора. Она и выдавала. Но сохранить – такая задача, по-видимому, не ставила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с вами дошли до добросовестного питомника. Тут прививают десятки сортов. Что из этого получится реально? Увы, и тут наши шансы невелики. И не потому, что кто-то ленив или нечист на руку. Тут пытаются справиться с тем, что уже дала селекция. А справиться непрос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в конце прошлого века Гоше был весьма озабочен увеличением количества сортов и возведением помологии в ранг основы плодоводства. Он видел, что число сортов растет до бесконечности, они изменчивы в зависимости от местности и агротехники, и составлять классификации всего этого – пустая трата времени. Достаточно указать назначение сорта (десертный, столовый, на переработку) и сроки созревания. Он понимал, что внимания для плодоводства заслуживает буквально десяток сортов каждой культуры. На них и нужно сосредоточить внимание. Он сам держал питомники и предупреждал: если вы видите каталог с десятками и сотнями сортов, то каким бы он красивым ни был, смело отказывайтесь. В питомнике делаются десятки операций для получения саженца. Если в работе пять–шесть сортов, они запоминаются и путаницы не бывает. Если же их много, да еще появляются новые, рабочие не в состоянии запомнить их все, и ошибки неизбежны – достаточно перепутать местами пачки с этикетками, утерять бирки и т. д. И это – старательная Германия прошлого века! И вот через год-два выясняется: кто-то привил сюда не те глазки. Но привил мастерски – плохих не держим! Что же делать? Впадать в убыток? Конечно, нет. Вывезти на ярмарку и продать в розницу. Плоды будут только через пять лет, все деревья в разных садах, и всегда можно сослаться на "нетипичную реакцию сорта на условия". Поэтому серьезные хозяева, желая заложить сад, покупали саженцы примерно та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рав сорта, хозяин приезжает в конце лета и выбирает маточные+ деревья, с которых будут взяты глазки для прививки (окулировки+). Затем приезжает и контролирует прививку: на хорошие ли сеянцы прививают. Отмечает свои ряды. Потом интересуется агротехникой и состоянием саженцев. Затем делает выбраковку, убеждается в том, что сформирована хорошая мочковатая корневая система, и после этого платит деньги. Ну, а мы как купили, так и име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есем все вышесказанное к нашей действительности – и получим то, что и наблюдаю я на дачах каждый день: половина – вообще не то, что покупал, еще четверть – вроде и то, но что-то плоды какие-то не такие, вот у бабушки был сад – совсем другое де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ут сказать? Сами виноваты. Не имеем своих верных каналов посадочного материала. Не понимаем, что частник, продающий что бы то ни было, прежде всего выживает и семью кормит. Частники, кстати, чаще называют сорта своими именами, чем совхозы и питомники. Для тех разделить одну охапку и разные бирки повесить – дело иногда просто необходимое, а частник, если давно занимается, имя свое все же бережет. Но мы и тут ему умудряемся имидж испортить: подходим, видим пучки без этикеток, и спрашиваем: "А у вас есть "Краса Кубани"?.. Против наивности такого вопроса может устоять только ненормальный. Надо быть врагом себе и семье, чтобы ответить отрицательно, когда ваши глаза прямо говорят о том, что вы с трудом отличаете черешню от груши, а пришли с деньгами. Не я, так другой что-нибудь "продаст". "Вот "Краса Кубани" – три штуки осталось!" Это не обман. Просто он – хороший продавец, а вы – ну очень хороший покупатель. И вы расстаетесь, довольные друг другом. А через пять лет вам будет не важно: подумаешь, розовая вместо черн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есть у нас один выход. Разбросаны по дачам интересные деревья и кустарники. Как драгоценные камни, редко встречаются удивительно обильные или необычно вкусные, интересные разновидности, которых не купить на рынке. Совершенно не важно, как называется сорт, и сорт ли это вообще. На практике есть два значимых названия: "нравится" и "не нравится". Важно, чтобы сорт рос у вас. И это – вполне решаемая проблема. Практически в любое время года можно укоренять черенки, а можно создать корни прямо на ветке. Кстати, среди условий, способствующих сохранению признаков, Мичурин называет корнесобствен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ЕНКИ ВСЕ ЖЕ УКОРЕНЯ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ри в коре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ьма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ет быть, для многих это окажется новостью: практически у всех культур с марта по сентябрь без особых проблем укореняются и одревесневшие, и зеленые, растущие черенки+. Укореняются даже хвойные. Укоренить можно любое растение, имеющее камбий – слой клеток между корой и древесиной, который делится, создавая и древесину, и кору. Такая укореняемость естественна: растения приспособлены к разным катаклизмам, и выживаемость их просто колоссальна. Это очень хорошо чувствовали старые мастера – они укореняли и оживляли буквально вс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ы, сотни раз читая про черенкование, по весне бежим на рынок. Две трети дачников уверены, что это почти невозможно и слишком хлопотно, и даже не думают о черенках; еще треть согласна с ними, потому что пробовали – не вышло. Остаются совсем немногие, умеющие укоренить смородину или виноград, но и они, как правило, не пытаются укоренять деревья. Почему так? Потому что описываемые способы часто или невыполнимы (тепличка с туманообразующей установкой!), или ненадежны и хлопотны (опрыскивать 4–5 раз в день, а через две недели – 2 раза в день). Сколько черенков сгубил и я, пытаясь укоренять их как попало! И всякий раз они гибли из-за недосмотра: загнили, засохли, сгорели. Стоп. Значит, нужна технология, исключающая риск, требующая минимума вмешательства. Конечно, она существует. Мой вариант, возможно, и не самый лучш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Ш МИЛЫЙ КАМБ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мбий – строительный слой – охватывает чулком все растение, от ствола до кончиков веток. Это то скользкое и прозрачное, что обнажается, если снять кору. Из совершенно одинаковых вначале клеток возникает внутрь – древесина, наружу – кора, и потом все разнообразие органов, включая плоды. Мазок клеток камбия помещали под кору другого дерева, и вырастал побег – получалась прививка! В зависимости от внешних условий камбий может вылепить из себя и почку, и корешки. Так же универсален камбий на корнях: он легко может сотворить почечку. Очень многие культуры "прорастают" корневыми черен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заставляет камбий работать? Две вещи. Во-первых, тепло. Точнее, тепло неиссушающее. Конечно, на батарее отопления черенок просто высохнет. Но на шкафу, в сырой тряпочке и в пакете, камбий начинает трудиться с таким энтузиазмом, что уже через неделю из срезов видны белые бугорки каллюса – ткани, заполняющей ранки. Из каллюса и образуются корешки. Во-вторых, работу камбия можно ускорить стимуляторами. Их сейчас много: силк, гуматы, ауксины и т. д. В растворе стимуляторов черенки выдерживают от 2 часов до сут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ас важно, как заставить камбий создать корешки? Мне известно три условия. 1. Сила тяжести: выше образуются побеги, ниже – корни. 2. Свет стимулирует рост почки, темнота – рост корней. 3. Развитие корней стимулируется близостью влаги. На горизонтальной прикопанной ветке корни появляются часто по всей длин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каждый из вас сможет устроить укоренитель, где все это учитывается. Однако есть разница, одревесневший черенок или зеленый, растущ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РИАНТ ОКОРЕНЕНИЯ ОДРЕВЕСНЕВШИХ ЧЕРЕН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лнце заходи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зр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ревесневшие черенки – это концы прироста+, вызревшего осенью или еще не тронувшегося в рост весной. Резать их можно с осени до весны. Хранятся они, как и овощи, в земле, в погребе в песке, в холодильнике в пакетах с опилками. Следите, чтобы не срезать больной или вымерзший черенок: у первого древесина желтоватая или коричневатая, у второго – стеклянистая, быстро темнеет. Здоровая древесина беловато-зеленоватая, упругая. Черенки могут быть разной длины: от одной почки до десятка. Удобнее работать с черенками в 3–5 почек. Верхние две, в крайнем случае – одна, должны быть живыми. Поэтому над верхней почкой оставляют 1–3 см и делают прямой срез. А снизу режут прямо под почкой и косо: с косого среза выйдет больше корешков, а еще они появятся возле почки. Заметим себе: если сделать внизу с двух сторон прорезы коры по 3–5 см, они начнут зарастать каллюсом и из них по всей длине полезут корни. (Рис.) На нижней половине черенка почки можно выщипнуть: появившийся "побежек" в почве все равно сгниет, а силы на него будут потраче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0 А-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ставить в основании черенка часть ветки, из которой он растет. Здесь также много зачатков корней. Это будет черенок "с пяткой".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янистый черенок очень долговечен. Уже потому, что живет в холодное время: легко сохранить. Но даже если черенки подвяли и сморщились, достаточно дать им влагу – поставить в банку, где на донышке вода, и закрыть крышкой, через неделю они – "как с куста", и окоренятся не хуже. Нужно только сначала обновить нижние срез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мощные черенки – на южной стороне крон, где больше св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ей может быть тр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гнивание. Никогда не держите черенки целиком или даже наполовину погруженными в воду больше суток. Особенно в тепле. В комнате черенок быстро просыпается и клетки его начинают работать, а для этого нужен кислород. В воде древесина задыхается и гибнет. Конечно, многие растения устойчивы к такому вымоканию, но лучше не рисковать. И при окоренении, и при оживлении подсохших черенков нужно погружать в воду только самый низ – 1–2 см. Если холодно, гниль черенкам долго не грозит, но и смысла нет черенки купать. Пока не вылезли корешки, влаги нужно ровно столько, чтобы не высыхать, и не больше: в самом черенке воды достаточно. Поэтому если песок, то сырой, но не мокрый, тряпочка – выжатая, опилки также отжа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ымерзание уже проснувшихся, напившихся воды черенков или их полное высыхание. Возможно только по причине полной покинутости и ненуж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лавная опасность – пробуждение почек раньше, чем появятся корешки. Именно это часто происходит, если передержать черенки в тепле при пробуждении. Почки начинают развиваться из-за тепла, используя внутренний запас влаги и питания. Он быстро иссякает, и обманутый побег гибнет, не успев родиться. По этой же причине часто гибнут распустившиеся веточки в бутылке на окне. Чтобы черенок рос с гарантией, нужно, чтобы корни развивались быстрее почек. Например, если почву подогревать снизу, а почки оставить на воздухе, за месяц получаются саженцы с бородищей корней и еще спящими почками – отличный весенний товар. А вот если при этом уже и побег отрос на полметра (укореняли в теплице или в комнате), с ним проблема: посадишь, а вдруг – заморозки? Учитывая все приведенные данные, получаем примерно вот ч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ДЛЯ КОМНАТЫ. Достав из укрытия или срезав черенки в конце февраля – в марте, вы должны их сначала пробудить и подготовить в такой последователь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учки черенков вооружаются этикетками. Это обязательно! Этикетки должны быть абсолютно влагостойкими: из толстой фольги, жировым карандашом на клеенке и т. д. Где – что вы все равно забудете. Готовьте заранее материал для этикеток и проволоч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ижняя часть черенков ослепляется (удаляются почки), нижний срез обновляется, а вся нижняя треть бороздуется+ ножом с двух сторон: отсюда корни полезу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ждый пучок "надевает" этикетку, заворачивается в сырую тряпочку (опилки, мох), все общество – в темный пакет, и укладывается "спать" на шкаф: вставай, красавица, проснись! Через неделю-две они проснутся. Из срезов покажется каллюс, а почки набухнут и продемонстрируют кончик первого листика. Срочно – в ящ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щик высотой в 7–10 см устроим так, чтобы он не требовал полива. Проще всего уложить в него прелые опилки (солому, мох) с добавкой трети покупной торфяной земли для цветов (годится любая), засыпанные в черный пакет. Когда корни начнут развиваться – то есть дней через 10 после высадки – потребуется приток влаги, и проще всего устроить жгутовой полив: уложить в пакет, под грунт, полоску любой хлопчатобумажной материи, а концы ее вывести наружу через дырочки. При необходимости они опускаются в банку с водой, и грунт постоянно получает влагу. Тут невозможен недополив или переполив, и вам остается только следить, чтобы в банке всегда было больше половины во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нам нужна разница температур: грунт теплее, верх холоднее. Можно подогревать низ обычной лампочкой, но самой маломощной – не перегреть бы! А можно использовать оконную термодинамику. Придется убрать второе стекло на одном из южных или восточных окон. По стеклу стекает на подоконник холодный воздух, а снизу поднимается струя теплого – от батареи. Укрепим ящик так, чтобы дно грелось снизу. Остается соорудить ловушку для холода, чтобы он не обтекал ящик, а тек через него. Ловушкой может быть полиэтиленовая ширма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оченные в растворе силка черенки воткнем в пакет, сделав маленькие прорези. При наклоне ящика их нужно располагать строго вертикально, чтобы не искривить побег, если, конечно, это имеет для вас значение. Я так, наоборот, люблю кривые и пологие штамб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черенки сильно пошли в рост, а высаживать на место еще не позволяют заморозки, срезайте верх побега, оставив 3–5 нижних листьев. Во-первых, выиграете пару недель, а во-вторых, получите два побега из одного и быстрее сформируете крон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ойдут в рост побеги, добавьте в банку комплексное удобрение – половину дозы, указанной в инструкции. Перед выносом в сад подержите ящик с неделю на холодной лоджии, где нет мороза, а если есть – только днем. При этом полив, конечно, надо прекратить. Зацвели яблони – выносите ящик в сад. Лучше не трогать черенки до осени: корешки очень ломки! А если сажать, то с особой осторожностью. Удобнее в этом смысле укоренять черенки сразу в отдельных пакетиках, которыми и набивается ящик. Это чуть сложнее, но зато при пересадке никаких проблем не возник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ДЛЯ УЛИЦЫ. Если черенкуются не тропические и не цитрусовые, то гораздо проще и удобнее устроить специальную грядку для древесины черенков прямо на даче. Потребуется полоса пленки в метр шириной и два–три метра укрывного материала (лутрасил, агрил, спонбонд – тонкий белый. Можно и без него, но вдруг – поздние заморозки?) Агрегат прост. На открытом месте встяпывается грядка шириной в полметра (длина – по потребностям). Выравнивается. Если бедная почва, добавляется перегной. Сверху сыплете слой песка, сантиметров 6–8. Идеален керамзитовый отсев (труха): долго не будет ни одного сорняка. Грядочка обворачивается пленкой, края тщательно прикапываются. Полив лучше устроить, опять же, жгутом: под песок положить скрученную полоску хэбэ, ленту старой половицы, веревку. Летом такой полив будет просто спасителен. Концы фителей – в утопленные в грунт ведра. Пленку сильно не натягивайте: пусть под ней будет воздушная пол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 на то, что в этой грядке черенки просидят весь год, поэтому расстояние между ними – сантиметров 12–15. Втыкаются уже разбуженные черенки в прорези пленки: два крайних ряда – наклонно, средний – прямо. Внимание: нельзя переувлажнять грядку! Весной влаги сверхдостаточно. Песок или керамзит потому и необходимы – воздух дать. Если вместо него окажется просто земля или перегной, после хорошего дождя черенки наверняка загниют: под пленкой теп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что дает наклонная посадка черенков? Дело в том, что у корней собственных деревьев нет, в строгом смысле, корневой шейки+. Сажая деревце на место, вы заглубите черенковую часть в почву целиком, и она вся обрастет дополнительными корнями, что усилит деревце. А в грядке, в наклонном положении лучше прогр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Й РЕЦЕПТ. Ю. И. Трощей нашел и с успехом использует стимулятор роста корней следующего состава: желчь – 1 часть, глина – 3 части, вода – 5 частей. Желчь – сырая, любого животного или птицы, можно хранить в морозилке. Я видел: двулетки, окунутые в этот состав при посадке, выглядят на три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пленкой теплее, чем на воздухе, и корни развиваются быстро. Однако в мае становится слишком жарко. Как только станет ясно, что побеги хорошо растут, пленку нужно замульчировать: положить слой бумаги или соломы, иначе корни могут перегреться. Лутрасилом следует накрыть грядку в том случае, если нежные побеги могут попасть в заморозки. Пленку использовать для укрытия не советую: днем под ней сгорят юные листики, – достаточно опоздать на ча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брять песок не обязательно, а лучше пролить стимулятором. Подкормки понадобятся, когда начнется рост побегов. Лучше кормить птичьим пометом – 1:40. Для этого в пленке можно сделать прорези, но лучше – через фитил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еще два способа укоренения. Можно поставить длинный черенок в бутылку с водой и вкопать все это в землю так, чтобы 3–4 почки черенка, что выше бутылки, оказались в земле, и пара почек – над землей. Так укореняли виноград и алычу на Кавказе. А можно весной воткнуть черенок в картофелину и посадить в грядку. Получается и куст картошки, и деревце. Это может оказаться стоящей находкой: в картофелине много стимуляторов роста. Весной обязательно устрою массовый опыт на эту те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главное – влага, воздух и "низ теплее верха". Если вам удастся это соблюсти – будут корни. Все остальное – удобрения, стимуляторы и прочие ухищрения – для страховки и дополнительной надежности, и если вы не гонитесь за рекордами, можно вообще закрыть на это глаза: в черенках и в перегное почвы достаточно всего, что обеспечивает укоренение и выживание раст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МОЖНО УКОРЕНЯТЬ ТАКИМ СПОСОБОМ? Пробуйте укоренять все: пару черенков срезать нетрудно, а шансы достаточно велики. Самая трудная для черенкования – яблоня, но опытные садоводы и в этом не видят проблемы. В конце концов, если зимний черенок укоренить не получилось, впереди еще целое ле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коренение зеленых черен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кой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яжу на лис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фотосинтез!</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зимний черенок использует свои запасы, то летний – в основном то, что производит зеленый лист. Тут есть трудность. Чтобы производить свою глюкозу, листу нужно больше света. Но при этом он должен испарять воду, а воды еще и в помине нет – корни не отросли. Он не будет испарять воду, если создать стопроцентную влажность воздуха. Значит, нужна пленка. Но летом под пленкой все сгорает за час. Решение задачки – в точном подборе места для парничка. Прямого солнца там не должно быть почти совсем – ну, может быть, до восьми утра и после восьми вечера, и отдельные солнечные зайчики не противопоказаны. Но свободного неба должно быть максимум. Нормально – под северной стенкой, и чтоб рядом не было деревьев и домов. Или под кроной большого дерева, вокруг которого – освещенное пространст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ядка делается так же. Тот же слой песка или отсева, пролитый стимулятором и половинной дозой удобрений. Проволочный каркасик высотой в 20–30 см. Натянута чистая пленка. Один край вкопан, остальные прижаты к земле герметично, но так, чтобы легко было пленку приподнимать. Вот и все устройство, называемое холодным парничком. Если при этом устроить отражающий экран, который отбрасывал бы свет открытой части неба и с темной стороны, укоренение будет еще более быстрым и мощным. Для этого годится лист алюминия, зеркальная пленка или просто что-то белое. Эффект отражателя очень замет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6</w:t>
      </w:r>
    </w:p>
    <w:p>
      <w:pPr>
        <w:pStyle w:val="Normal"/>
        <w:ind w:firstLine="42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НЫЙ ЧЕРЕНОК можно срезать, когда побег в основании начал одревесневать, с конца мая до конца августа. Годятся все ростовые побеги. Не стоит брать тонкие, прекратившие рост плодовые прутики. Лучше брать те побеги, что еще продолжают расти. Обычно берут на черенки среднюю часть побега. Удобнее резать черенки в три почки. Если дефицит – в две, а то и в одну. На этот раз имеет значение время: лучше резать рано утром – в черенках больше влаги. Дневные и вечерние черенки перед высадкой следует часок подержать в воде, обновив срез острым ножом. Лист оставляем только на верхней почке, а если их там два, каждый ополовиниваем ножницами, чтобы они не требовали много влаги. Если листья уже постарели, лучше найти побеги с более молодыми</w:t>
      </w:r>
      <w:r>
        <w:rPr>
          <w:sz w:val="28"/>
          <w:szCs w:val="28"/>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2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ые черенки совсем не хранятся без влаги. В сыром пакете их можно носить от силы полдня, при этом их нельзя мять. Поставив в воду, их можно сохранить еще пару дней, но листья при этом не должны попасть в воду, и лучше надеть на банку пакет из прозрачной пленки – для увеличения влажности воздух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черенков проста: подержать несколько часов в стимуляторе (самый доступный для нас – силк) и сделать две бороздки на нижней трети – для образования корешков. И опять: стимулятор – вещь хорошая, но не обязательн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аем черенки как можно скорее. Расстояние подбирайте по величине растения так, чтобы листья не соприкасались. Заглубляем на этот раз чисто символически: полуодревесневшие – на нижнюю треть, травянистые (мята, мелисса и т. д.) – на 2 см. Летом черенки особенно быстро сгнивают, а корни лезут даже лучше, если влага не совсем вплотну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парничок достаточно пропалывать и проливать из лейки раз в неделю. Лучше конечно, устроить фитильный полив. Когда побеги начнут бурно расти, пленку можно снимать, но поливать нужно почаще. Кормить можно раз в две недели, а если добавлен перегной – можно не кормить совсем. Тонкость ухода: листья, прилипшие к отпотевшей пленке или к песку, быстро сгнивают. Следите, чтобы этого не бы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пять скажу: пробуйте укоренять все, что хотите. Смотрите на черенок реально: это живой организм, в котором есть все чтобы выжить. Есть и почка, и камбий для корешков. Черенок – это почти то же, что и семя. Укореняются даже концы многолетних веток смородины, срезанные в августе, и веточки облепихи, срезанные в сентябре. Укореняется даже двух- и трехлетняя древес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 того, способность укореняться черенками воспитывается. Растения очень "сообразительны"! Сначала укореняется, допустим, треть черенков. Черенки, взятые с укорененных растений, выживают уже на две трети. А черенки от них укореняются уже на сто процентов. Это детально описал еще Мичур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это еще не все. Самые неукореняемые черенки можно подготовить к гарантированному укоренению. И даже заставить укорениться "не сходя с вет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УКОРЕНИТЬ ЧТО УГОД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омерность – повторение случайност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ый надежный способ укоренить растение – сделать отводок. Ветка, прикопанная в землю и увлажняемая, за лето дает свои корни, ничем не рискуя и не останавливаясь в росте. Весной ее можно отрезать и посадить, куда нужно. Так можно размножить все, что угодно. И деревья прекрасно укореняются. Мы не "отводим" их только потому, что привыкли зачем-то поднимать крону высоко над землей. У Юрия Игнатовича Тращея в Васюринской деревья сидят почти горизонтально. Ветки их опускаются и прикапываются, потом снова прикапываются, и деревья могут "шагать" по саду, образуя низкорослый "дерево-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китайцы еще в древности заметили: если ветку положить строго горизонтально, из нее вверх лезет несколько побегов. Если такая ветка прикопана, под каждым побегом образуются корни, и можно получить несколько растений. Маточную ветку (побег) приходится пришпиливать накрепко к земле и хорошо поливать. Способ так и называется: китайские отводки. Его используют при размножении подвоев+ в питомниках: отросший сеянец закапывают в канавку, оставляя только верхушку на свету. К осени вырастает "расческа" побегов, и все со своими корнями – можно делить. А в Казахстане сортовое дерево закапывают в две стороны три года подряд. Основные скелетные ветки становятся как бы корневищем+, образуются подземные стволы, обросшие корнями. А сверху стоят стеной плодоносящие ветки. Это здорово повышает засухоустойчивость. В нашем климате нам сам Бог велел использовать этот при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ние корней на отводке можно усилить и ускорить, если надрезать или удалить часть коры на нижней стороне ветки. Здесь будут скапливаться оттекающие из листьев вещества, и образуется наплыв, содержащий массу корневых зачатков. Если отделяется всего один отводок, кору можно вырезать на кольцо целиком. Тут осядут все вещества, и образуется вздутие, что еще луч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чурин, уже в десять лет играючи прививавший что угодно, научился это использовать. Земли в его питомниках всегда был дефицит, и он придумал способ воздушных отводков. Если ветку нельзя спустить к земле, то почему бы землю не поднять к ветке? Оказалось – достаточно воды. Иван Владимирович использовал прибор из резиновой и стеклянной трубки. В мае кольцевал+ молодые веточки, в июле трубка заполнялась корнями. Только яблони артачились: до самой осени корни могли так и не появиться. Но вот что важно для нас: все "упрямые" веточки образовывали отличное вздутие, и оно было покрыто пупырышками корневых зачатков. Все эти веточки, посаженные весной в грядки, отлично укоренялись! Вывод: просто окольцевав побег в начале лета, мы готовим его к уверенному окоренени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32 А, 32-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трудно окольцевать у основания молодые ветки смородины или крыжовника и завалить землей или надеть пакет, коробку, упаковку от кефира, наполненные влажной почвой. Созрел урожай – отрезаем ветки с ягодами. Ягоды – в дело, а ветки уже с корнями – в землю. Год – и новые кусты. С виноградом вообще чудо: окольцуйте у основания плодовые побеги (те, на которых кисточки зреют) в июне, и осенью будете резать не абы какие, а готовые к окоренению чубуки. А если не полениться почву привязать, то уже в августе–сентябре можно сажать чубук с корнями. Весной он мощно пойдет в рост, развивая сразу три ветки. Выигрыш – год! Если это войдет в привычку, у нас появится позднелетний рынок посадочного материал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разработано и описано еще в 20-х годах. Мичурин очень рассчитывал, что наше садоводство преобразится благодаря его методам. "Этот способ окоренения при его полной разработке сулит в будущем большой переворот в деле садоводства. В данном случае ждать начала плодоношения придется по сравнению с привитыми деревьями несравненно менее". Работая в патентном бюро агроуниверситета, я обнаружил, что воздушное отводкование запатентовано во многих странах. Разумеется, России среди них нет. Что ж, советской науке это не подошло. А вот нам с вами вполне годится! Давайте же воплотим мечту Мичурина – разработаем способ полностью и самостоятельно. А для начала вот мой вариан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е–июне хорошо видна граница прологодней и летней древесины: то место, откуда начал расти побег. Кольцо коры шириной в сантиметр снимаем сразу под этим стыком. Делаем и борозды для образования корешков длинной в 3–5 см. Побег лучше взять ростовой, без разветвлений – удобнее надеть пакет. Снизу крепенько привязываем пакет на ладонь ниже кольца снятой коры. Все почки внутри пакета обязательно ослепляем. В пакет кладем сырые прелые опилки, прелый лист, мох, немного перегноя или почвы. Увлажнение – среднее, ни в коем случае не грязь! Количество – не больше, чем со стакан. Сверху связываем пакет на 2–3 см выше борозд. Теперь завернем все это в пару слоев газет и закрепим их: солнце не должно сильно нагревать пакет. Это все. Иногда можно подходить, снимать бумагу и смотреть, что в пакете делается. Как только пакет заполнится корешками, растущий побег можно укоротить вдвое. Через неделю можно сажать в хорошо пролитую ямку. Отрезать ветку нужно по нижнему краю пакета, а снимать пакет – при посад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3 А, 33 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коренять таким способом можно и двух-, и трехлетние ветки+. Конечно, сажать их летом – большой риск, и нужно подождать до осени. Но из таких веток получаются сразу плодоносящие, слаборослые деревц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твести" и целое юное дерево! У трех–четырехлетнего дерева можно окольцевать ствол. Укрепить, как положено, емкость с землей – мешок или ящик. Поливать. К осени образуются корни, и дерево можно отрезать и посадить – конечно, сильно разгрузив крону. А из-под кольца полезут новые побеги – из них за пару лет вырастет новая крона обезглавленного дерева. Так из одного дерева за одно лето делают два. Особенно популярно это в тропи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что вы теперь скажете о наших возможностях?... Рассказал все, что знаю. Кажется, что выше уже не прыгнешь. Но я точно знаю: это только начало. Скоро мы научимся отдельные листья укоренять! У Мичурина, кстати, это получалось. Пожалуйста, пробуйте, экспериментируйте. И смотрите больше не на мои советы, а на свои растения: они все вам расскажут с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а если вы предпочитаете рынок, следующая глава для ва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3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 а в а 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ЖЕНЕЦ, ИЗ КОТОРОГО ЧТО-ТО ПОЛУЧИ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РТОТИП – подозрительный человек, продающий сортовые саженц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ЕМ ПРОБЛЕМ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облема в том, что больше половины купленных саженцев не оправдывают надежд покупателя. Как я уже упоминал, главная причина этой статистики состоит в том, что покупатель часто понятия не имеет, что он покупаем. Я надеюсь с помощью данной главы несколько исправить эту ситуаци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енец может оказаться неперспективным по трем причин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ам продали совсем не то, что вы купили. Обнаруживается это на 5-й г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ПРОБЛЕМЫ. Вариант а) Сознательное приложение коммуникабельности, обаяния, интеллекта, внешних данных и связей для установления приятельских отношений с хорошим производителем саженцев или его знакомыми. Это самый надежный вариант; шансы могут повыситься на 30%, а это нема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б) "Сыночек, ну возьми, не пожалеешь, будешь меня потом вспоминать, честное слово!" Истинная правда: вспоминать придется в любом случае. Убейте двух зайцев: и деньги бабушке дайте, и саженец не берите. Впрочем, можно подарить кому-то, кто делал вам не слишком много доб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в) Если вам пытаются толкнуть дичку, это можно предотвратить. Дело в том, что почти все сортовые саженцы – привиты (по-нашему, по-кубански, – "колярованы"). На их корневой шейке есть характерный изгиб, а на изгибе – пенек или круглая ранка от срезанного подвоя. Если же вы видите прямой стволик и мощный стержневой корень, то весьма вероятно, что это сеянцы из питомника или из леса (особенно – кизил). Если же саженец растет из куска толстого горизонтального корня – это корневой отпрыск, и совсем не факт, что он взят от корнесобственного+ дерева (а только в этом случае он повторит его свойства). Так случается с вишней, слив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г) Вам продают сортовое дерево, да сорт не тот. Выход только один: что-то вроде романтического нигилизма или фатализма. "Что ж, как судьба распорядится..." или: "Вс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ие сорта ищут, а я вот – специально не буду!" Других решений 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ource memo.wdx .H 1 "УМНЫЙ САД" .H 2 СТР. 31Б .H 3 ЗАК. 154 .H 4 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аженец не имел нормально сформированной корневой системы. Массовое явление в любой стране, где платят не за качество, а потребитель ничем не защищен. РЕШЕНИЕ ПРОБЛЕМЫ: умение выбирать хорошую корневую систе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аженцы косточковых (вишня, черешня, слива, алыча, персик, абрикос, нектарин) в питомнике уже подхватили трутовую гниль древесины. Массовое явление на Кубани. РЕШЕНИЕ: способность выбирать самые здоровые саженц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енец также может быть мертвым, мерзлым, сильно поврежденным, но это, как правило, бросается в глаза: вид слишком нетоварный. Такие саженцы решаются продавать крайне редко, и я лишь немного упомяну об этом позже. А сейчас вникнем в пункты 2 и 3, дабы повысить вашу способность выбирать из всех саженцев наиболее здоровые и жизнеспособн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ЪЯСНЕНИЕ О ХОРОШИХ КОРН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семеч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то раст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не мешай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ставьте себе картину: все дачники приучены, закладывая новый сад, сеять сразу на нужные места семена яблони, айвы, алычи и вишни. По три семечка в лунку. К июлю вырастают крепенькие сеянцы. Дачники звонят и приглашают мастеров – сделать окулировку (прививку почкой – глазком). Те могут приехать со своими сортовыми черенками, а могут привить и те, что дал хозяин. Прививка дешевле саженца, а приживаются они почти все. В лунке три сеянца – два из них с гарантией пойдут в дело. Эта утопия не беспочвенна. Ведь такие деревца не вынимаются из почвы с момента посева. Стержневой корень – естественный корень сеянца – настолько глубок и мощен, что сообщает деревцу удивительную силу и выносливость. Единственная причина, по которой мы вынимаем саженцы из земли, в том, что это товар. Его нужно перевезти и прод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начала XIX века в питомниках России и Европы решали эту проблему, формируя у саженцев мочковатую корневую систему. Вся она располагается у поверхности, в объеме половины ведерка, и саженец становится транспортабельным. Делается это так: в начале июня вынимают из почвы пошедшие в рост сеянцы, обрезают стержневой корешок и сажают на место. Это и есть пикировка. Корень при этом ветвится и дает боковые отростки – мочки. В июле-августе сеянец окулируют. На зиму привитые сеянцы снова вынимают, опять подрезают длинные корни и укладывают на хранение в выстланные лапником траншеи. Это, конечно, труд, но потери от морозов, обледенения, мышей, лошадей, людей уже тогда были дороже. Все следующее лето саженец растет: сортовой побег набирает мощь, а дичок постепенно урезают. Осенью снова обрезают длинные корешки. Получается густая борода корешков, среди которых главный уже не выделяется. Выкапывая такой саженец, мы получаем в придачу и всю его корневую систе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я по нашим саженцам, их, за редким исключением, вообще не вынимают из почвы ни разу. Ясное дело: некогда да и платить за это надо. И растут их корни два года в основном вглубь. Саженец вырастает сильный – загляденье! Осенью отрубают лопатой главный корень – и на рынок! А в почве осталось 80 процентов корневой системы. Пока деревце ее отрастит, оно будет сидеть год, а то и два, не давая прироста, и в панике выбрасывая плодушки, чтобы успеть родить хотя бы одно семечко прежде, чем погибнуть. Вы видели такие деревца? И даже радовались яблочку, рожденному в первый год? Увы. Оно родилось не от хорошей жизни. Такой способ "ускорения плодоношения" приводит к сильной ослабленности и быстрой гибели. Именно о таких саженцах Р. И. Шредер* писал: "...такие деревья никуда не годны, так как лишены корневых мочек; потеря при пересадке так велика, что остальные (то есть выжившие) деревья обходятся слишком дорого, да и эти долго не могут оправи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настолько привыкли к таким саженцам, что считаем их перебаливание и частичную гибель чуть ли не нормой. Да Боже упаси! Саженец с развитыми корневыми мочками трогается в рост так же легко, как куст нарцисса, как пырей. Вот это – норма для саженц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ашей реальной практики почти исчез важный технологический факт: корневая система деревьев формируется. Цель формировки – сосредоточить корни в малом объеме, чего дерево никогда не делает само. Так же формируется и крона: и крону дерево никогда не формирует само. В результате формировок мы получаем годное к пересадке, обильно плодоносящее, удобное и красивое дерево – культурную форму. Такое дерево приносит только польз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дравим себя с открытием! Оказывается, деревья могут быть культурными. А наши, стало быть, бескультурные?.. Ну, честно говоря, культурные формы у нас – редкость. Но об этом будет целая гла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ЗКА О ПЕНЬКЕ И ГРИБКЕ-ТРУТОВИЧ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ар был кровно заинтересован в приез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моим наблюдениям, сейчас на наших дачах больше половины вишен, черешен, слив, абрикосов и практически все персики заражены коричневой гнилью древесины – трутовым грибком. На Кубани он – как насморк. Отсыхание мелких веточек и целых ветвей, безжизненное посерение и почернение коры не старой еще древесины, выделение камеди* (клея) – типичные симптомы процветания этого "милого" живого существа. Попадает он в дерево через гниющие пеньки и долго не сохнущие ранки. Грибница движется по сердцевине вверх, пытаясь достать и растущие ветки. Пока рост сильный, дерево успевает "убежать" от гриба: молодые ветки и внешний, новый слой древесины остаются здоровыми. Так и живут: дерево наращивает новое годичное кольцо*, а он, паразит, старое съедает. Дерево при этом не гибнет, но оно борется за жизнь, рождая мелочь и сбрасывая завязь, теряя ветки и отчаянно выбрасывая молодые побеги – волчки. Узнаете свои косточковые*? Если нет, скорее всего, у вас нет косточковых. Сады без трутовика – редкость. Семечковым* он особого зла не чинит: он их ест почему-то слишком медленно – 20–30 лет. Косточковые приводит в негодность за 8–12 лет. Персики любит так, что в 5–6 лет с ними уже не хочется работать. Если, спиливая живую ветку, вы видите коричневые опилки, – это он, родимый. Избавиться от него нельзя. Пропитавшись 6–8 лет, пробивает внешнее кольцо древесины ствола и является в виде бугорчатых или "ухообразных" плодовых те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ни древесина наращивается медленно, и трутовик догоняет дерево быстрее. То же – если прироста нет: деревце не растет, а трутовик – еще как! Поэтому саженцы коскочковых с обрубком стержневого корня нужно осмотреть оч-чень внимательно: ведь заражение трутовиком происходит в питомни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б проникает в дерево там, где можно впитаться в древесину, а потом пользоваться влагой. Идеальное место в этом смысле – загнивающий пенек от срезанного дичка-подвоя, сделанный тупым секатором. Редкостный садовод сейчас работает ножом. В основном пеньки оставляют столь торчащими, что они не зарастают по два-три года. Именно через этот пенек саженец и "хватает" спор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ческая подготовка саженцев такова. В мае, когда прививка пошла в рост, дичок обрезают, оставив над прививкой 10 см (шип). Весь дичок сейчас удалять нельзя: он пока толще сортового побега, и ранка зарастет плохо. Все лето его держат живым, но прирастать не дают, чтобы он не толстел. К осени привой* уже толще дичка. Весной берут острый нож и срезают дичок точным сбегающим срезом. Через гладкий срез спора не пройдет: сухо. Такой срез затягивается уже к концу л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 можно удалить дичок и раньше, еще летом, но нож должен быть острым, а срез точным. Если залить его краской, можно сохранить саженец.</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Е О ВЕРШ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анно, но саженцы у нас почему-то продают, как колбасу: чем больше и толще, тем дороже. Это при том, что корней почти нет! При недостатке корневой системы лучше возьмется маленький саженец: у него меньше листьев, и он требует от корней меньше воды. А маленький саженец с хорошими корнями – вообще удача: он даст низкое, удобное деревц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еще любопытно наблюдать, как торговец, заключив сделку, вдохновенно отхватывает секатором концы веточек и стволик. Вряд ли он понимает, зачем это делает, но ритуал – великая сила, и мы чувствуем надежность приобретения. На самом деле: а) резать – так уж пополам, на 50–70 см, чтобы штамб*был ниже, а новые побеги – мощнее; б) после такой обрезки остаются пеньки, весьма ускоряющие вселение трутовика в новую квартиру. Так что весной лучше срезать саженец "по колено". Главное, чтобы в нижней части стволика были живые и целые поч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 ПО ПОКУПКЕ САЖЕНЦЕВ ПЛОДОВЫХ РЫНОЧН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нет смысла в вопросе, не стои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ать его в отве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женцы плодовые рыночные (так же, как и семена овощные и цветочные рыночные) – это смесь сортовой, полудикой и дикой древесины разной степени качества и жизнеспособности. Квалификация сортности невозможна по определению. Жизнеспособность устанавливается с помощью настоящей инструкц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енцы плодовые рыночные (далее – СПР) приобретаются лицами, проповедующими разные формы ортодоксального романтизма, как то: нигилизм, фатализм, альтруизм, мистицизм и пр., в которых качества растений часто игнориру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обретать СПР нужно в следующем строгом поряд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нимательно осмотреть корневую шейку СПР. Отсутствие прививки означает большую вероятность дикой формы. Наличие незарастающего пенька означает вероятность трутового заражения саженцев косточковых. Ищите дальше, до тех пор, пока не найдете хорошо зарастающие ранки от подво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еперь осмотрите корни. Наличие обрубка главного корня при отсутствии многочисленных корневых мочек означает высокую вероятность задержки в росте и получения рахитичного, больного дерева. Ищите сильную мочковатую корневую систему. Если она оказалась как раз там, где наличествуют незаросшие пеньки, поезжайте на другой рынок. Если и там нет – на третий. Примечание: покупка СПР в питомниках или выкопка с неохраняемых участков не повышает вероятности заиметь хороший саженец.</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тыскав СПР, соответствующий пунктам 1 и 2, осмотрите штамб. Он может быть любой высоты, но нижние полметра должны быть в хорошем состоянии и иметь живые поч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ыбрав саженцы таким образом, нужно задать продавцу вопрос: "А какой это у вас сорт?" Спрашивать рекомендуется с кислой миной, как будто бы исключительно из праздного любопытства. Далее следует долго и дотошно выяснять качества данного сорта. Если продавец отвечает неуверенно, делает паузы или уходит от прямого ответа, велика вероятность того, что он сам не знает, что продает. Примечание: спрашивая о конкретных сортах, вы ставите продавца в двусмысленное и неловкое положение, и вся ответственность в этом случае ложится на ва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упленные саженцы возврату, ремонту и замене не подлежа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3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еюсь, вам теперь не так легко подсунуть что попало. Осталось не ошибиться при посадке, и с трудоемкими работами поконче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ОДДЕРЖАТЬ ХОРОШИЙ САЖЕНЕЦ ПРАВИЛЬНОЙ ПОСАД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д – деревья на месте вырубленного лес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бщем-то ошибок тут может быть две: 1) вообще не готовить посадочных ям и 2) посадить косточковые в ямы на затопляемом месте. Избежать обеих ошибок – значит вырастить дерево с гарантией 99%. Понадеяться на авось – потерять минимум половин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дети уже подросли, пережив тяжелое детство с озабоченными воспитанием взрослыми, наполучав тумаков, привыкнув к бесконечным "положи", "не лезь" и "от тебя одни убытки" и безнадежно испортив характер, где-то в дебрях заднего ума вдруг прорезается понимание: детям-то досталось зря. Нужно было просто приготовить дом к их появлению. Поднять наверх все, что трогать нельзя, а низ устроить так, чтобы свободу их ничто не ограничивало. На это потребовалась бы неделя работы, но разве дети этого не стоят?.. А теперь придется всю жизнь преодолевать отчужденность и "недостатки" характера. Боже, сколько проблем я сам себе созда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е приготовить умное место для саженца, платить потом придется больше. Состоит оно из трех частей: емкость, бордюр и мульч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МКОСТЬ – это яма. Это как будто горшок для цветка. В ней должно быть все, что нужно саженцу на первые три года. У нас почвы плодородные, и достаточно ямки полуметровой глубины и ширины. Копая ямку, верхний штык* почвы бросайте в одну сторону, а нижний – в другую: он менее плодороден. Больше половины ямки заполните органикой*: перегноем, гнилыми листьями, зрелым компостом. Сделайте конус и распределите по нему корни саженца. Сверху засыпьте верхний слой почвы. Остальную почву распределите "тарелкой", чтобы вода в ней задерживала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ЕВУЮ ШЕЙКУ не стоит заглублять только в двух случаях: 1) деревце на карликовом подвое. Если привой, попав в почву, даст свои корни, карликовость будет теряться; 2) на корневой шейке – незаросшая гнилая ранка. В остальных случаях, думаю, можно не обращать на шейку особого внимания. Раньше деревца закапывали на метр, чтобы получить корнесобственные формы: они более короткорослы и скороплодны, чем привитые на сильнорослые дички. Вспомните казахстанские подземные ветки. А у корнесобственных деревьев шейка – где? А у отводков? Наверное, корневая шейка – все же во многом миф. Главное тут – глубина залегания агрессивного для корней слоя подземной во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адив саженец, сразу превращайте его приствольную зону в грядку или клумбу: ставьте бордюр высотой в 20–30 см. Проще всего – из кирпичей. Лучше, если это будет сразу красиво. А теперь заполните эту грядку несколькими тачками органики. Сверху – слой соломы или шелухи. Такая мульча все лето будет и кормить деревце, и беречь влагу для него. При наших засухах этот прием просто необходим. Конечный результат: саженец хорошо пошел в рост, а под ним – зелень и цветы. Это лучше, чем рубероид, который я рекомендовал ран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еще учесть, что за лето земля в ямке осядет сантиметров на деся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сем иное дело, если участок ваш иногда затапливается водой. Если вода стояла у вас в 1997 году – вы попадаете под эту категорию. Семечковые вы можете позволить себе посадить в мелкую ямку с насыпанным холмиком: выживут. Косточковые – ни в коем случае! Для них нужно сооружать высокие гря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осок, бревен, кирпичей и т. д. сооружаем стенки высотой в полметра. Форму "ящику" можно придать любую, а вот размеры – 2 м в поперечнике, не меньше. Весь ящик заполняется землей и органикой – по возможностям. Землю придется завозить дополнительно. Сверху насыпаем холм с уклоном градусов 15–20 – он еще осядет. Вот в этот холм и сажаем деревце, добавив еще перегноя. Чтобы грядка не страдала от засухи, сверху кладем мульчу из материала (старая ткань, рубероид) или набрасываем толстый слой соломы, травы, листьев, можно все лето бросать сюда кухонные отходы, сажать кабачки, тыквы, прочие овощи. Уверяю вас, на затапливаемом участке только так можно вырастить черешню да и прочие косточков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Е-ЧТО О РАЗНЫХ СПОСОБАХ ПОСАД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ивительно, как мы охотно идем на поводу у природы дерева, и как мало оставляем себе права управлять ею! Двести лет весь мир сажает деревья вертикально. Даже Гоше, вытягивая ветки над землей на высоте 30 см, саженцы укоренял строго вверх макушкой. Так мы с детства усиливаем рост дерева, а потом с этим боремся. Почему бы не изменить эту традици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же упоминал, что можно посадить саженец горизонтально, в канавку. Он даст несколько ветвей, которые легко гнуть в нужном направлении. Так мы без всяких мучений получаем бесштамбовый куст – низкую, скороплодную, исключительно удобную форму. Так делают в сухом Казахстан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Ю. И. Тращей сажает деревца почти горизонтально – под углом в 15о. Эффект тот же: появляются растущие вверх побеги, а из нижней части штамба вырастают придаточные корешки. Дерево сильное, лидера нет – он и не нуж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таким образом можно усадить в лунку два, а то и три саженца. Получится свободная стенка или густой трехкрылый куст – красота! Ветки, достающие до земли, можно прикапывать, укоренять, и получится "шагающее" дерево. Срок жизни его бесконечен. Для редких сортов лучшего не придумаешь! Как видите, знаменитая "таганрогская лодочка" – только начало. А ведь есть еще и горшечная культура плодовых деревьев! Такой сад можно носить за собой куда угод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и все, что я хотел рассказать о саженцах. А сейчас будет самая агрономическая глава, маленький учебник с картинками по формировке дерев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2</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УЛУЧШИТЬ САД, КОТОРЫЙ УЖЕ Е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для тех, кто хочет все делать с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юбого вида сад хорош уж пото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соответствует владельцу своему.</w:t>
      </w:r>
    </w:p>
    <w:p>
      <w:pPr>
        <w:pStyle w:val="Normal"/>
        <w:ind w:firstLine="426"/>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 Дешль</w:t>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ДО 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адах, которые "уже есть", я бываю почти каждый день вот уже пять лет. Осуществляю, так сказать, окультуривающее вмешательство. Пилу и секатор приходится точить каждую неделю: дров бывает всегда много. Часто попадаются даже такие деревья, которые приходится исправлять, удаляя напрочь всю крону и отращивая ее заново. Это, кстати говоря, нормальный прием: и крона отрастает без проблем, и целых два года эта жуть не мешает соседним растения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тая литературу, мы десятилетиями выращиваем "леса", и урожай ценной костровой древесины обычно превышает урожай плодов. В таких садах одна проблема цепляется за другую. А мы привыкаем, потому что не знаем, как можно инач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ая деревья, как рекомендовано, 3 на 4, мы не знаем, что высота их при этом должна ограничиваться 1,5–2 метрами (вспомним правило планировки). Деревья прут вверх – в такой тесноте они уже на третий год начинают чувствовать себя, как мы летом в час пик в троллейбусе: хочется головой пробить крышу. Им, слава Богу, есть куда пробивать, а вот мы, глядя на них повнимательнее, могли бы понять: при такой конкуренции деревья обрезкой* остановить почти невозможно. А обрезкой раз в год – точно невозможно. И вот, пока мы все лето бережно охраняем дерево от формировки* (сок идет!!!), оно убегает от нас вверх. А то, что нельзя достать рукой, нам уже неинтересно. Ну и пропади оно пропадом! И тень смыкается. Чем больше в кроне тень, тем длиннее тянущиеся побеги и тем меньше плодовых почек и веточек (для простоты предлагаю все разнообразие плодовых органов называть далее плодушками). В тени и густоте вредители и болезни чувствуют себя именно как дома, и состояние деревьев намного хуже. А лезть наверх тяжело, и так неохота, что сад остается неопрыснутым даже для профилактики. Кто-то уже засыхает. Кто-то разросся так, что соседям уже хило. Молодежь так хочет их перерасти, что вообще не реагирует на мудрое отсекновение макуш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в таких садах если и созревает какой-то урожай, то часто без пользы. В основном это мелкие плоды. А висят они так высоко, что их не снять. Плодосъемники на длинных черенках не помогают: хлопотно это да и годятся они только для семечковых. По моим наблюдениям, две трети урожая гибнет только потому, что его не снимают. Лучше оставить самые сильные плодовые ветки, осветлить и снизить кроны, и получать доступные и качественные плоды. Здесь я и расскажу, как я это делаю. Сложного в этом ничего нет, не считая того, что пришлось научиться мастерски лазить по деревья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ЧЕМ ОНИ ПЛОДОНОСЯ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блоко пад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мя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же открыт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ычно дачник что-то знает о том, как нужно резать. И одновременно не отличает плодовую веточку от ростового побега. Значит, он не представляет себе, зачем он взял секатор. Ведь главная цель обрезки – увеличить количество плодушек за счет уменьшения ростовых побегов. И, конечно, дать веткам максимум света. Поэтому сперва разберемся с плодушками: их нужно виде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вольте мне не забивать вам голову всякими кольчатками, копьецами, шпорцами, прутиками и букетными веточками. Это – дело ученых, а мы постараемся выделить главное. Для этого – пройдемте в сад. Возьмите секатор, тетрадь и ручку: объявляю лабораторную работ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НИЕ 1. Научитесь отличать прирост от всего остального. Прирост – это самые молодые, концевые части ветвей. Летом концевые побеги нарастают, и на концах у них – неодревесневшие точки роста*. Зимой они гладкие, с юной, окрашенной корой, в норме – прямые, без всяких "торчков" и ответвлений. Смотрите: самый мощный и длинный прирост – наверху, у стволов, направленных вертикально, – лидеров*. Все верно: дереву главное – ввысь, поэтому вертикальный прирост перехватывает максимум каналов питания. Обратите внимание: нижние ветки взрослых деревьев вообще не прирастают – все покрыты плодушками; или прирост их мизерный – 5–20 см. Возможно, у вас найдутся и целые деревья, почти не давшие прироста. По длине прироста легко определить состояние дерева. Это – диагностический признак. Мы его рассмотрим поз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е о приросте: у большинства растений он не плодоносит. Его роль – захват пространства. В первое лето побег только растет. К осени листики, если они в порядке, формируют в своих пазухах плодовые почки или зачатки плодовых веточ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олько годичный побег (или однолетний, – тот, что был приростом в прошлом году) весной зацветает или начинает обрастать плодовыми веточками. Поэтому плодушки (так мы их обобщенно назовем) находятся ниже прироста, на более старых частях ветв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НИЕ 2. Научитесь видеть плодушки (то есть все, что плодит). Лучший способ увидеть плодушки: рассмотреть деревья во время цветения. Не просто полюбоваться ("Ух ты, красота – как цветет!"), а чуть целенаправленнее ("Ух ты, красота! На чем же она цветет?"). Смею вас заверить: полчаса такого любопытства заменят вам эту главу и все руководства по обрез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смотрим ниже прироста, и обнаруживаем в большинстве случаев, что ветка обросла маленькими, недоразвитыми, короткими веточками. От сантиметра до 20–30. И чаще всего несут они округлые, дутые почки или букетик почек. Это и есть они, родимые, – плодушки разных типов и названий. Можно сказать, что плодит все недоразвитое, коротенькое. Все верно: ему расти уже нечем – всё плоды "съедают", да и ни к чему: на это прирост е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т учесть, что рост плодушек обычно заканчивается рано: уже в июле эти веточки вершкуются*, и, присмотревшись, мы обнаружим на их кончиках "окуклившуюся" почечку вместо развивающейся точки роста (см. рисунок). Можно сказать, что плодушки – это недоразвитый прирост. Отдавая соки развитому, он занимается плод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исовывается логика дерева: плодоносит то, что не растет. Или: плодоношение происходит там, где росту что-то мешает (на нижних ветках: сюда питание подается очень ограничено), или: плодоношение начинается тогда, когда рост уже не нужен (захвачено достаточно пространства. Обычно это происходит к 6–8 годам, и мы считаем, что дерево повзросле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НИЕ 3. Разберитесь, как и на чем плодит каждая культура в саду. Мы поняли общее, но есть и частности, отличающие культуры друг от дру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БЛОНИ И ГРУШИ. Первое лето – прирост. Второе лето – из годичной древесины (то, что было приростом) вырастают разные плодушки: совсем коротенькие (кольчатки) и более длинные (прутики). (Названия запоминать не нужно). Третье лето – эти плодушки цветут, дают плоды и одновременно прорастают новыми кольчатками и прутиками. Кольчатки могут не давать прутиков, а только возобновлять себя; получаются ветвистые, как бы из колечек собранные веточки. И те, и другие плодушки работают по несколько лет, ветвятся, а когда постареют, их можно обновить обрезкой до самой нижней плодовой почки. Некоторые сорта цветут и на концах годичных побегов. Особенно часто это бывает у груш.</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ИВЫ и АБРИКОСЫ. Первое лето – прирост. Второе лето – годичная древесина цветет и одновременно прорастает плодовыми прутиками (шпорцы). Дальше цветут и годичные побеги, и шпорцы: дерево все в цветках, до самых кончиков веток. Некоторые сорта слив не цветут на годичных побегах, только на плодовых и букетных веточках. Плодушки этих культур могут ветвиться и работать 5–6 лет, но из-за грибных болезней обычно погибают на 3–4-й г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ШНИ бывают кустовые и древовидные. Кустовые – более низкие, склонные к плакучести, обрастающие длинными прутиками, – цветут почти исключительно на концах этих годичных побегов-прутиков. Почти весь урожай – в наружной части кроны. Древовидные – с мощным вертикальным ростом по типу черешни (шпанка). Цветет часть почек годичных побегов (чем они сильнее, тем меньше цветков) и букетные веточки* на более старой древесине. Почти как сливы. Однако букетные веточки без специальных воспитательных мер долго не образуют. К тому же часто не могут завязывать плоды от опыления собственной пыльцой (самобесплод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ШНЯ милостиво дозволяет нам не напрягать мозги: цветет, начиная с годичной древесины, по всей длине ветвей. Цветут крохотные букетные веточки, работающие 3–5 лет, а иногда и дол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ИК стоит особняком: у него цветут только годичные побеги – прирост прошлого года. Прирост зачах – урожай тоже. Посему – режут на обновление. Пухлые серые почки на молодых побегах отлично видны весной. В них и цветки, и новые побеги. Грибные болезни, особенно курчавость, очень мешают закладке цветочных почек нужной сил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ЙВА цветет как на концевых, так и на более коротких боковых годичных побегах. При этом ведет себя любопытно: из почки появляется ростовой побег, дорастает до десяти сантиметров и вдруг разверзается цветк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ОГРАД выбрасывает новые побеги с цветочными кистями только из прошлогодних плетей. Этим похож на персик. И в обрезке много обще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ИНА плодит на годичных побегах, после чего они отсыхаю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ОРОДИНА и КРЫЖОВНИК плодят на годичных побегах и более старых частях ветвей – на коротеньких плодушечках (смородина) или коротких обрастающих веточках (крыжовн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ьные культуры изучите, пожалуйста, сами. Если вы читали все это в саду, – будем считать, что и по общей, и по частной плодушкологии у вас зач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ИМ ДЕРЕВУ ДИАГНОЗ</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Доктор, я умр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как 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дерево занято или преимущественно ростом, и тогда почти не плодоносит, или, напротив, рост невозможен, и тогда дерево обрастает плодушками и торопится дать потомство. В первом случае оно жирует, выращивает кучу дров и не плодит. Во втором – ослаблено, собралось гибнуть и лихорадочно рождает массу плодов, но все они мелкие и больные. И то, и другое нас не устраивает. Очевидно, нужна золотая середина. И действительно: наилучшее плодоношение происходит при среднем приросте. Этот закон справедлив для большинства плодовых растений. Задача садовника – сделать так, чтобы прирост был средним как можно дольше и состояние это наступило бы пораньше – с третьего-четвертого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дерева определяется мощностью прироста. Оно не определяется величиной или возрастом. Бывает, что и старые деревья сильны, как молодежь. И наоборот. Вот саженец, не сумевший тронуться в рост. Смотрите: на прирост сил не хватает, и по всему штамбику вылезают кургузые плодушки. В свои два года это – старушка, уже поставившая крест на дальнейшей жиз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давайте оценим состояние ваших деревьев. Молодежь (до 5 лет) и взрослые (до 10–12) деревья – по приросту средней и верхней части кроны. Старые деревья представляют собой, по сути, семью деревьев разного возраста: тут могут быть согбенные, давно не прирастающие суки, а из них могут лезть кверху молодые стволы – бывшие волчки-перехватчики. Тут каждый сук оцениваем индивидуально, и работаем с каждым суком по-разному. Сильный прирост – до метра и больше. Средний – 40–60 см, в среднем полметра. Слабый – меньше 40 см, особенно если его осилили только отдельные ветки. Прироста может не быть совсем. Нижние ветки старых деревьев оканчиваются одними плодуш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жирующим деревьям применяем приемы, тормозящие рост. К ослабленным, наоборот – приемы, усиливающие рост. Чтобы понять, как они работают, давайте вникнем во взаимоотношения побегов и корн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И КОР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рост выталкивается на свет божий корневым давлением. Чем корни сильнее, тем прирост мощнее. Прежде всего, прирост показывает нам состояние корневой системы. Все зависит от корней. Если дерево гибнет, то всегда потому, что отказали корни. Наоборот, при хороших корнях, что бы ни случилось с кроной – хоть все дерево свали – из пенька весной прут мощнейшие побеги, и за первое же лето восстанавливается чуть ли не полдерева. Помните, вы не знали, как избавиться от таких пней алычи или ореха? Так что, если прироста нет – это корни не работают. Засуха 1998-го, а перед ней – наводнение 1997-го года "придавили" корневую систему так, что многие деревья – в основном косточковые – погибли. Потеряв корни, дерево весной расцветает, и даже может дать побеги и завязать ягоды, но вскоре чернеет: внутренние запасы кончили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и питают прирост. Прирост, в свою очередь, половину созданной глюкозы отсылает вниз, чтобы корни могли расти: они ведь всасывают, только наращивая новые корешки. Так они "выращивают" друг друга, и именно поэтому крона и корневая система должны находиться в неизменном балансе и равновесии. Связь эта означает также, что мы можем управлять приростом тремя способами: воздействуя на побеги, воздействуя на корни и воздействуя на кору ствола и ветвей, через которую корни и побеги связаны друг с друг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ЕРЕВО ЖИРУ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Руководство по воспитанию акселера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чок на 150-килограммовом мужике: "Хочеш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мереть? Спроси, хочу ли я похуде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приемы, позволяющие "окоротить" не в меру разжиревшее дерево. Я их перечислю, а вы выберете подходящие. Если дерево чересчур мощно растет, можно применять сразу два, а то и три приема: не бойтесь, не умрет, а только заплодоносит. Если эффект мал, на следующий год повторите, да прибавьте еще что-нибудь из нашего арсенала. А он достаточно бога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ГИБ ВЕТОК. Пригнуть ветку для дерева – все равно что отрезать. Гнутую ветку оно кормит лишь остатками с барского стола лидеров, лезущих вверх. И она смиренно начинает плодоносить. Правда, корни по-прежнему "рвут удила", и из пригнутой ветки выстреливают вверх мощнейшие новые лидеры. Их на будущий год также придется гнуть. А не нужны – так и срезать под коре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УБАНИЕ КОРНЕЙ. На метр-полтора от ствола роем круговую канаву. Все встретившиеся корни обрубаем. Канаву закапываем. Прирост уменьшается, плодушек завязывается вдвое больше: испугалось! Но если из-за погоды урожай не завязался, через год прирост опять начнет наглеть. Слишком трудоемкий при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НЯЯ ЗЕЛЕНАЯ ОБРЕЗКА. Прекрасный прием, подходящий к небольшим деревцам. Трижды за лето срезаем почти весь прирост. Уменьшаем листовой аппарат – тормозятся корни. Одновременно уменьшается объем кроны и прибавляется света. Недостаток: нужна регулярность. С большими деревьями труднова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ЕРЕЧНОЕ БОРОЗДОВАНИЕ (см. рис.). Берем острый нож и прорезаем кору. Если резать вдоль, это усиливает ветку (ствол). Если поперек – на время к корням перестает поступать питание. Можно резать в несколько слоев, чертить спиральки, фигурки, писать "Здесь был Вася", только круп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ТЛЕВАНИЕ ПРОВОЛОКОЙ, или проще – передушивание. Проволока (лучше – медная, толщиной 2–3 мм) туго затягивается вокруг ствола и остается врастать. Не стоит передушивать те стволы и ветки, которые тоньше 6–7 см – они могут сломаться от ветра или урож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ЬЦЕВАНИЕ. Эффективный прием. На стволе или в основаниях скелетных* ветвей вырезается поперечное кольцо коры шириной сантиметра полтора. Кольцо вынимается, канавка замазывается смесью глины (земли) и навоза, или заклеивается непрозрачным скотчем (а если это в полутени – можно и прозрачным). За год-два кольцо срастется – камбий-то остался жив. Можно сделать иначе: подыскав ровное место, вынуть кольцо коры шириной в 6–10 см, перевернуть его и вставить на место. Резать придется строго перпендикулярно оси ствола. Вставленное кольцо закрепляется скотч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приемы весьма сдерживают рост, усиливают плодоношение и даже заметно уменьшают его периодичность*. Два последних приема не следует применять к кустовым вишням, абрикосам и персикам: они очень склонны к камедетечению*, а вишни и персики растут и так неважно. Абрикосы же, наоборот, гонят прирост за два метра, но плодят у нас редко из-за климата, и сдерживание роста тут не поможет. Лучше их почаще срезать на омолож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ЖИВИТЬ СЛАБОЕ ДЕРЕ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Садовая реаниматолог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сыт – кругом очень краси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ревья, у которых "вырубилась" корневая система или сильно повреждена кора на стволе, дают прирост меньше 20 см, боковые ветки – и того меньше; деревце становится колюче-мохнатым от массы плодушек, кора его грубеет, древесина же, наоборот, становится рыхлой, плоды – сплошная мелочь: дереву-то важно дать семена, а не мякоть. Засуха усиливает эти страдания. Что дел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 помощью ножа осматриваем кору у земли и выше. Постучав по коре там, где она вогнута или надтреснута, можно услышать "пустой звук": полость. Иногда короед делает кольцевой канал вокруг ствола; прикрытый корой, он не виден и начинает загнивать. Часто омертвение части коры после непережитой зимы. Всю мертвую кору вырежьте ножом. Рану заляпайте глинисто-навозной смесь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обнаружился кольцевой канал гнили или погрыза, можно помочь и тут. Нужно сделать ящик вокруг ствола и насыпать земли выше погрыза. И поливать. Дерево может дать придаточные корни и снова пойдет в рос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ГРУЗКА КРОНЫ. Слабым корням не вытянуть многочисленных плодов. Все боковые, и особенно поникшие ветки, укорачиваются наполовину или даже больше – до молодого верхнего ответвления с заметным приростом. Если есть лидер с нормальным приростом, то на сей раз его оставляем. Большую часть оставшихся плодушек тоже удаляем. Видите? Все наоборот: мы избавляемся от плодушек и оставляем листовой аппарат. И пусть он нарастает пару л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ДОЛЬНОЕ БОРОЗДОВАНИЕ. Прорезаем кору на ветвях и стволе вдоль, до древесины, одной целой линией, до самой земли. На ветках – по одной борозде, на стволе – две, с двух сторон. Кора стягивает ствол "хомутом" и мешает нарастать новым проводящим тканям. Отпускаем "хомут", и ствол утолщается. Борозды следует замазать упомянутой болтуш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7</w:t>
      </w:r>
    </w:p>
    <w:p>
      <w:pPr>
        <w:pStyle w:val="Normal"/>
        <w:ind w:firstLine="426"/>
        <w:jc w:val="both"/>
        <w:rPr/>
      </w:pPr>
      <w:r>
        <w:rPr>
          <w:sz w:val="28"/>
          <w:szCs w:val="28"/>
        </w:rPr>
        <w:t xml:space="preserve">4. </w:t>
      </w:r>
      <w:r>
        <w:rPr>
          <w:rFonts w:eastAsia="Times New Roman Cyr" w:cs="Times New Roman Cyr" w:ascii="Times New Roman Cyr" w:hAnsi="Times New Roman Cyr"/>
          <w:sz w:val="28"/>
          <w:szCs w:val="28"/>
        </w:rPr>
        <w:t>Теперь ГАРАНТИРУЕМ КОРНЯМ ВЛАГУ И ПИТАНИЕ. Речь идет об упомянутых приствольных грядках. Высыпаем под ствол несколько тачек перегноя, закрываем сверху травой и начинаем регулярно поливать деревц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ысший пилотаж: когда покажутся юные побеги, хорошо пару раз опрыснуть дерево СИЛКом, в который добавлена мочевина (карбамид), чайная ложка на ведро), или проще – свежая урина* (на 1 часть – 2 части воды). Это – стимуляция и подкорм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имите меры от тли! Об этом подробнее – в главе о защите раст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 у вас нашлись и деревья со средним приростом. Их просто ведут в парикмахерскую: убирают лишние верхи, разгружают низы и осветляют загущенные места. На этом мы еще остановим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ое дерево следует исправлять, учитывая характер разных частей: "плакучие" ветки реанимировать*, а мощные лидеры – "воспитывать". Конечно, гнуть лидеры здесь слишком тяжело, и они просто укорачиваются на боковую ветв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ЫСТРЕЕ "ЗАПЛОДУШИТЬ" МОЛОДЕЖ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помню чудное мгновень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и цветы, твои лис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гений чистой красоты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тя оплодухотворень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УКООБРАЗНОЕ ПРИМЕЧАНИЕ. Введем для интереса математическую характеристику у плодового растения: эффективность урожая. Она равна урожаю, собранному с одного кубометра кро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ЖАЙ (к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СТЬ УРОЖАЯ =</w:t>
      </w:r>
    </w:p>
    <w:p>
      <w:pPr>
        <w:pStyle w:val="Normal"/>
        <w:ind w:firstLine="426"/>
        <w:jc w:val="both"/>
        <w:rPr>
          <w:sz w:val="28"/>
          <w:szCs w:val="28"/>
        </w:rPr>
      </w:pPr>
      <w:r>
        <w:rPr>
          <w:rFonts w:eastAsia="Times New Roman Cyr" w:cs="Times New Roman Cyr" w:ascii="Times New Roman Cyr" w:hAnsi="Times New Roman Cyr"/>
          <w:sz w:val="28"/>
          <w:szCs w:val="28"/>
        </w:rPr>
        <w:t>ОБЪЕМ КРОНЫ (м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сть типичной восьмилетней яблони, высота которой вдвое больше расстояния до соседа, весьма мала: 10 кг поделим на объем (3х4х5=60 м3) и получим 0,6. Со своей яблоньки-семилетки, которую я "оплодухотворяю" трижды-четырежды за лето, подрезая растущие побеги, я собрал четыре с половиной ведра – примерно 40 кг, а объем ее 2х2х1,5=6 м3. Эффективность – почти 7 кг/м3. Если бы я работал еще грамотнее, эта цифра была бы двое выше. Но 10 кг/м3 – вполне достижимый рубеж для любого, кого деревья действительно интересую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рическое отступление о смысле жизни. Смысл жизни, по-моему, непостижимо прост: он состоит в улучшении самой жизни. Разум всего живого, и наш в особенности, решает эту единственную задач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прошлого века киевский агроном И. Е. Овсинский ввел свою систему беспахотного земледелия и увеличил урожай на порядок, уменьшив трудозатраты втрое. Сожительствуя со своими полями, он учитывал открытую им "деятельную самобытность растений". Растения пытаются выжить наилучшим способом. Они чувствуют и оценивают среду, в которой оказались. Но, главное, всякий раз они сами решают, каким образом лучше жить. Деятельная самобытность растений состоит в том, что в хороших условиях они мудро наращивают массу тела, а в плохих стремятся мудро оставить потомство. Если учесть, что у одних растений мы используем тело, а у других – только плоды, это наблюдение трудно переоценить: ведь в обоих случаях мы "заботливо" сводим агротехнику к обеспечению наилучших условий! И растения "наглеют": буйно растут, но не плодонося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вольство своим положением, страдания – вот причины, по которым цветы цветут и производят семена... Мы, убежденные в том, что природа весною улыбается нам цветением, должны знать, что причиною этой улыбки есть боль". "...Хозяин должен употребить известные средства, чтобы заставить растения цвести и плодоносить, потому что без этого и самая лучшая почва и удобрения будут ни к чему... Растения неимоверно чувствительны к тем пыткам, которым подвергает их человек, и мстят ему за них – цветками и плод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 – просто живой организм. Организм сильный и стремящийся выжить как можно успешнее. А снабжение нас отборными плодами не входит в его планы – смею думать, оно вообще не подозревает о нашем присутствии. Дерево – всего лишь биоматериал. Но материал податливый и предсказуемый. Понимая его, мы можем приложить к нему расчет и руки – и сделать его чем-то. Мы можем придать ему самую удобную форму и облепить его ветки плодушками, и создать для себя идеальное дерево: чтоб и красиво, и все в руках, и плоды крупные, и при этом чтобы места почти не занимало! И следующая главка – учебничек о том, как управлять деревом самым простым и нетрудоемким способ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СПЛОШНОЕ ГНУТЬ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у согласитесь, что с такого дерева вы 600 кг не собере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зачем мне 60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УЛА ПЛОДОНОСНОЙ ВЕТКИ: плодоносная ветка: а) наклонена, б) освещена и в) доступна для рук без всяких лестниц. Из таких веток я и предлагаю составлять идеальное дерево для дачи. Почти ничего не резать, а просто гнуть. Это проще всех других приемов – достаточно понимать, как ветки реагируют на пригиб, и соблюдать некоторые меры предосторож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юбая вертикальная ветвь или побег реагирует на пригиб почти всегда одинаково: из места сгиба выбрасывается новый сильный побег – на замену пригнутому, а вдоль ветки появляются еще несколько новых побегов, устремленных вверх; концевые побеги также загибаются кверху. На сгибе могут появиться и два-три новых лидера – их сила убывает от сгиба к концу ветки (см. рисунки). Любой растущий побег по своей природе ориентирован прежде всего на вертикальный рос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больше не делать ничего, новые лидеры быстро перехватят на себя питание ветки, продолжат триумфальный взлет в небо, и уже на второй год станут толще ветки-матери. Получая крохи, она быстро начинает плодить вместе с оставшимися побегами, и плоды уже на второй год сгибают ее еще ни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о так же реагируют на пригиб и сильные саженцы, и устремленные вверх деревца. Если ствол не толще запястья, дерево легко согнуть с подпилом: 6–10 раз хорошо разведенной пилкой надпиливаем ствол до половины толщины со стороны загиба. Пропилы можно делать через 8–10 см. После этого древесина легко сгибается, ранки быстро зарастают, а согнутая часть меньше растет и быстрее плодоносит. Весьма эффективно таким образом воспитываются субтильные черешенки, достигшие за три года высоты четырех метров и почти не желающие ветвиться. А я таким способом постоянно превращаю 4–6-летние деревья разных пород из метел в зонтики (см. рисунок). Чтобы не рисковать. Закрепляйте подпиленную ветку всегда двумя растяж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олодые штамбовые* деревья резать вообще необязательно. Они неплохо воспитываются одним только регулярным пригибом. Ну разве что выпилить "под корень" весь центральный лидер, если он уже не гнется никак. Главные ветки разгибаются, при необходимости – с подпилом. (Фото 1 и 2). Гнуть можно в удобные для вас стороны – был бы свет и пространство для каждой ветки. Если удалить лидер, из среза выстрелит пучок сильных побегов. Можно сделать второй ярус веток из них, а можно – из тех, что появились на ветвях. Думаю, в каждом ярусе должно быть не больше 6–8 веток. Лишние побеги удалите в мае-июне, не дожидаясь, пока они повлияют на развитие всего дере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1а–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КА ГНУТЬЯ. Следует учесть три момен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етки, идущие под острым углом, очень легко отламываются от ствола. Поэтому: а) применяйте подпилы, б) растяжку цепляйте ближе к концу, за прошлогоднюю или двулетнюю часть ветки, и в) работайте осторожно и нежно, без спортивной злости и свиреп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меняйте все, что не порвется в течение полного сезона: упаковочный полипропиленовый шпагат, проволоку. Не нужно заботиться о том, чтобы растяжки не врезались в кору: ветке это не повредит. Единственный вред: если растяжка сильно передавила ветку, она в этом месте может сломаться от ветра. Поэтому в середине лета все растяжки необходимо сдвинуть чуть ближе к основанию веток. Заодно их можно подтянуть. Если деревья растянуты осенью или весной, то перетягивать их нужно в середине июня. А если в июне, то проверить надо в конце июля. Обычно ветки фиксируются за три месяц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Если ветка все же отломилась, – не расстраивайтесь. Достаточно, чтобы осталась цела полоска коры, соединяющая ее с деревом. Не стремитесь сжимать древесину – она уже не срастется. Зафиксируйте ветку в нужном положении и проведите на уцелевшей коре борозду, обмажьте глиной, замотайте пленкой. Камбий за пару лет все восстановит. Ветка даже не затормозится. Позже, года через два, можно будет удалить остатки торчащих щепок и ко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есштамбовые варианты Ю. И. Трощея – прекрасный пример практичности. Он совмещает пологую посадку и пригиб ветвей. Его формы полностью исключают обрезку и отдают дружный урожай, что важно и в промышленном сад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е простое – вырастить косую "расческу", и на 4-й год разложить все ее ветки горизонтально, с подпилом или без не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2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сделать это более последовательно, заложив основу из трех наклонных веток, а растущие вертикальные побеги гнуть каждый год левее исходных ветвей. Трощей называет этот способ "левосторонним раскрытием вее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2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гнуто-косая пальметта*" Трощея. Форма исключительно ценная: а) выводится почти без обрезки, б) размещается в одной плоскости, в) позволяет применять сильнорослые сорта (из-за того, что ствол сжат "в гармошку", дерево остается низким) и г) все это приводит к раннему плодоношени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2в .source memo.wdx .H 1 "УМНЫЙ САД" .H 2 СТР. 46 .H 3 В .H 4 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если ежегодно весной или в начале лета гнуть все, что растет вверх, то через три года дерево перейдет на плодоношение и начнет гнуть себя само. Вам останется только иногда прореживать густоту и удалять старое (фото 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крона при этом остается весьма объемной. Эффективность дерева можно очень увеличить, ограничивая рост побегов летней прищипкой и обрезкой.</w:t>
      </w:r>
    </w:p>
    <w:p>
      <w:pPr>
        <w:pStyle w:val="Normal"/>
        <w:ind w:firstLine="426"/>
        <w:jc w:val="both"/>
        <w:rPr/>
      </w:pPr>
      <w:r>
        <w:rPr>
          <w:rFonts w:eastAsia="Times New Roman Cyr" w:cs="Times New Roman Cyr" w:ascii="Times New Roman Cyr" w:hAnsi="Times New Roman Cyr"/>
          <w:sz w:val="28"/>
          <w:szCs w:val="28"/>
        </w:rPr>
        <w:t xml:space="preserve">Фото </w:t>
      </w:r>
      <w:r>
        <w:rPr>
          <w:sz w:val="28"/>
          <w:szCs w:val="28"/>
        </w:rPr>
        <w:t>3</w:t>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АМОМУ ВЫРАСТИТЬ ПЛОДУШ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всех плодов наилучшие приноси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рошее воспита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убо: если постоянно укорачивать до 3–4 почек (листьев) все, что уже выросло на 20–30 см, через пару лет получается очаровательный, маленький, густой шарик, весь утыканный плодушками. Я знаю грушку Любимицу Клаппа, которую постоянно общипывали – чуть ли не каждую неделю. В семь лет это был шар, на который я мог лечь сверху и обнять руками. Груши были отличные. Они не то что не падали, они делались "квадратными" от тесноты. В этом шарике помещалось ведер пять-шесть. Вот это – разумное дере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т есть несколько нюанс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е стоит так стричь персики, абрикосы, кустовидные вишни, черешни и виноград. Хотя и здесь нельзя позволять приросту гнать метраж, но без длинных веток не обойтись, и достаточно ополовинить прирост за лето – в июн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елая "прическу", нужно больше щадить боковые ветки (у них только отщипываем макушку) и меньше – верхние (особенно мощные, их можно в конце лета и совсем вырезать). И тогда деревце станет "плоским в ширин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Если листья закрутила тля, не раздумывая удалите такие побеги до хороших листьев. Плохой лист не даст плодушек, и даже листьев может не дать: его пазушная* почка осталась неразвитой. Там, где был плохой лист, образуется совершенно голая часть ветки – бесполезная часть, создающая лишний объ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Такие деревца нужно поить и иногда кормить органикой. Ведь прищипка их ослабля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Лучше всего совмещать прищипку с пригибом. Загнул ветку – начинаешь прищипы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можно удерживать дерево в небольшом объеме. Это важно и потому, что маленькую крону гораздо легче пропитать, и урожаи бывают стабильными, и плоды крупными. Вот что говорил об этом Р. И. Шредер: "...Плоды истощают силы дерева и поэтому должны допускаться только в умеренном количестве. У нас это никогда не соблюдается, и дереву позволяют в один год принести столько плодов, что на другой год оно является уже совершенно истощенным; оно становится уже не в силах производить что-нибудь, пока снова не оправится".</w:t>
      </w:r>
    </w:p>
    <w:p>
      <w:pPr>
        <w:pStyle w:val="Normal"/>
        <w:ind w:firstLine="426"/>
        <w:jc w:val="both"/>
        <w:rPr/>
      </w:pPr>
      <w:r>
        <w:rPr>
          <w:rFonts w:eastAsia="Times New Roman Cyr" w:cs="Times New Roman Cyr" w:ascii="Times New Roman Cyr" w:hAnsi="Times New Roman Cyr"/>
          <w:sz w:val="28"/>
          <w:szCs w:val="28"/>
        </w:rPr>
        <w:t>Фото 4 и</w:t>
      </w:r>
      <w:r>
        <w:rPr>
          <w:sz w:val="28"/>
          <w:szCs w:val="28"/>
        </w:rPr>
        <w:t xml:space="preserve"> 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главное – путем летней прищипки можно вырастить плодушки. Не ждать, что они появятся на будущий год, а заставить их появиться уже в конце лета. Прирост можно превратить в маленькую плодовую ветку. Плодовая ветка – это, как правило, слабая боковая веточка, и на ней – пара плодушек и пара небольших побегов. Она занимается плодами и не увеличивает основную ветку, а лишь загущивает ее. Если вы научитесь превращать прирост (любой ростовой побег) в такую веточку, вы увидите, каким образом можно придать дереву любую форму и заставить его давать отличные пло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 на дворе весна, а перед нами годичный побег. Если он очень мощный – в метр, лучше срезать его почти "под корень", оставив бляшку в 1–2 мм. За лето из среза вырастет небольшой побег или плодовый прутик, а то и два. С побегом средней силы, а также с концевым побегом поступим так (см.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делаем срез "на почку*", оставив четыре почки (рисунок). Получилась основа плодовой ветки. Именно эти почки нам предстоит превратить в плодушки. Представьте себе: побег растет и тянет в себя сок. Почти в его основании и не думают во что-то превращаться: сок бежит мимо, и они спят спокойно. И тут вы срезаете верх побега. Сок в избытке – наш пенек просто распирает, почки испытывают давление и начинают нервничать. Вот тут бы им и превратиться в плодушки. Но не тут-то было! Плодушка выталкивается давлением средней силы. Нижние почки отмахиваются: "Дальше, дальше ступай!" Сок бьет с разбегу в две (иногда – в одну) самые верхние почки и вышибает из них ростовые побеги! Они примерно вдвое слабее "отца", но все равно – ростовые. Тот, что выше, сильнее нижнего (см. рисун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от, через 2–3 недели наши новые побеги выросли на 20–30 см: пора продолжать экзекуцию. Если просто отщипнуть им головы, мы уменьшим длину ветки, но плодушек не получим: давление сока не прибавится. Поэтому: а) верхний побег удаляем до нижнего, б) нижний опять укорачиваем и лучше до 2–3 почек (рис.). Вот теперь наши почки в основании начинают паниковать не на шутку. Новые побеги еще слабее прежних, но все еще слишком сильны для плодовых прутиков. Дождавшись, когда и они наберут положенные четверть метра, повторяем предыдущую экзекуцию, но еще короче: на 1 почку. И вот тут снизу, кряхтя и чертыхаясь, выползает какая-нибудь плодушка: или кольчатка, или прутик (рисун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4а, 54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закончится вся операция? В августе, сделав очередную обрезку побегов, вы обнаружите, что сила роста дерева уже сходит на нет. Значит, новые побеги будут уже столь слабыми, что смогут сами превратиться в плодовые веточки. Наша задача выполнена: мы убедили дерево в том, что здесь расти не надо. И оно переключило корни на другие ветки. Так достигается равномерность развития всех ветв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нам более понятно, как можно получить длинную горизонтальную ветку, покрытую одними плодовыми ветками и не захватывающую пространство длинными ростовыми прутья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самая большая ошибка – укоротить побеги один раз и забыть о них. Получится просто вдвое больше сильных ростовых побегов, что только задержит плодоношение. Исправляя ошибку на следующий год, оставляйте только нижний побег из каждой пары. Вот поэтому традиционная обрезка раз в год – дело неблагодарное и долг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примечание: если, несмотря на все старания, плодушки не вышли, значит, вторую и третью обрезку нужно делать еще короче – на одну почку. Обычно так себя ведут очень сильные побеги. Если после первой прирезки надломить такой побег у самого основания, он приобретает должную скром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вот формула превращения ростового побега в плодовую вет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й – на 4 почки, июнь – на 2–3 почки, июль – на 1 почку, август – на 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летними, зелеными побегами работают точно так 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ть можно и с июля, и с августа, но первый срез всегда должен быть на 3–4 поч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т плодовые ветки начинают жить и давать не только плоды, но и побеги. Что с ними делать дальше? Вот главные моменты, почерпнутые у Гоше и подтверждаемые наблюдениями, что неизменно раду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Е-ЧТО О ЖИЗНИ ПЛОДОВЫХ ВЕТ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нкости для любите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Нормальная плодовая ветка несет два, максимум три плода, а если больше – они мельчают. Плодушки старше трех лет многократно ветвятся и ослабляются, особенно в тени. Если ничего не делать, плодовая ветка может превратиться в густой "коралловидный" агрегат, почти потерявший способность давать плоды, хотя и бурно цветущ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молодить такую плодовую ветку можно, срезав все, кроме нижней плодушки или, максимум, двух. Оставленные плодушки дадут побеги, с которыми работают по формуле (см. рисун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СНЕНИЕ: если побег слаб, достаточно первого или двух первых шагов формулы. Например, многие тонкие прутики я в этом году укоротил в июне, и большего не потребовалось: выдвинув плодушки из верхнего глазка, они успокоили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ногие наши сорта плодоносят на прутиках, которые с годами удлиняются и покрываются цветочными почками. Оставить лучше две-три у основания (см. рисун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Юные плодушечки могут не иметь цветочных почек, а образуют только розетку листиков. Они могут созревать год, а то и два (зависит от сорта и условий). Их нужно уберечь от разверзания (прорастания ростовым побегом). Оно происходит, если прямо над плодушкой срезать часть ветки или весь побег. Поэтому, разгружая плодовые ветки, всегда оставляйте над плодушкой почку. Из нее выйдет побег, который отвлечет соки, и плодушка не прорастет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Если в основании плодовой ветки есть неразвитые глазки*, все побеги, появляющиеся из плодовых сумок*, режут очень коротко – все время на одну почку. Иначе нет шансов вытолкнуть из этих глазков плодушки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Если коротко срезанная плодовая ветка проросла всеми глазками и дала два, три или четыре ростовых побега – оставляется самый нижний, и с ним работают по формуле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8а, 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омню: все упомянутое годится в основном для яблонь и груш и щадящий вариант – для слив. Остальным культурам больше подходит гнутье и укорачивание прироста пару раз за лето. Они без проблем образуют цветочные почки вполне самостоятель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а коли уж мы столь основательно коснулись плодушек, то нельзя не упомянуть о том, какие ухищрения позволяли нашим садоводам выращивать яблоки и груши весом более двух килограммов, поражать ими весь мир на парижских выставках и продавать их англичанам по 200–300 долларов за шту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ЫРАЩИВАЮТ ВЫСТАВОЧНЫЕ ПЛО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низком, сильном, формованном деревце оставляют по три-четыре развитых плодушки на верху. Они расположены ближе к стволу. Все остальные плодушки ослепляют – отстригают цветки, а все растущие побеги регулярно прищипывают. Особенно сдерживают побеги на выбранной плодовой ветке и возле 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ляют цветки чаще всего искусственно: мало ли что. Когда оформилась завязь, аккуратно вырезают всю, кроме одной – самой крупной. Плодик одевают в мешочек из двойной марли: упаси Бог – плодожорка! Дерево кормят и поя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лодик окреп, к плодоножке прививают вприкладку (аблактировкой*) один из молодых побегов, растущих на материнской ветви. Как только прививка срослась, макушку этого "донора" отрезают: корми только плод! Если удастся, сильный побег с нижних веток прививают и к самой плодовой ветке. Когда ж становится ясно, что плодик наливается, плодовую ветку кольцуют у основания, чтобы не отдавала питание вниз. Теперь плод покрывают бумажным пакетом: солнце делает кожицу грубой, и она хуже растягивается. Трижды, пока плод набирает массу, его обмывают раствором железного купороса (а сейчас, видимо, годятся и стимуляторы). Обмывку делают на ночь, чтобы раствор впитался. К этому времени плод уже не висит – это ведь растягивает плодоножку! – а лежит на специальной подставке или подвеске. Ну как, попробуе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9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о представляю себе веселую компанию фанатов гигантских плодов. Они постоянно что-то ищут, пробуют и делятся впечатлениями. Для производства очередной операции они собираются (завтра – опыление!!!), спорят, выбирают достойного (он в кольцевании – ас!), а потом отмечают "успешное навешивание бумажного мешка" бурными веселыми возлияниями. Естественно, кульминация жизни – выставка плодов, и победившая команда проживет зиму с гордо поднятой головой и лучезарной улыб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чтался... Ладно! Давайте повторим пройденный материал. Что мы узна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ирост – это все длинное, а плодушки – все маленькое. Косточковые могут плодоносить и на прошлогоднем прирос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лина прироста показывает состояние корневой системы дере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учше всего дерево плодоносит при среднем прирос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Жирующее дерево можно ослабить, а слабое – стимулиро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лодоносная ветка а) наклонена, б) освещена и в) доступна для ру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делать ветки плодоносными можно с помощью одного только пригиб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А также с помощью прищипки и летней обрез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Лучше совмещать пригиб с летней стриж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Плодушки создаются путем регулярного укорачивания побег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Так конструируется идеальное дачное дере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Но, думаю, большинство из вас ограничится шестью первыми пунктами. И правильно: выбирайте то, что вам подходит. Не осложняйте себе жизнь, расслабьтесь. Тем более, что мы разобрались пока только с молодыми деревьями. А что делать со взрослыми и стар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9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ГРУЗКА, ОСВЕТЛЕНИЕ И ОМОЛАЖИВА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ЛЕНЬКИЙ ТРАКТАТ ОБ УРОЖА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о яблони! Без всякого ухода – стена ябл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вы поухаживайте, поухаживай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тличие от молодых, взрослые сады чаще всего разгружаются, осветляются и омолаживаются. На землю при этом весело летят не только ветви, но и стволы, а часто и целые деревья: превратившись в подобие пирамидального тополя раньше, чем начали цвести, и спрятавшись при этом целиком в тень, свою и соседскую, они уже никогда толком не заплодоносят. Глядя, как тенистый садовый лес быстро превращается в солнечную "саванну", хозяева реагируют по-разному. Большинство из них согласно, что лучше изменить ситуацию в корне: "Режьте все, что считаете нужным!" Меньшинство, около четверти, испытывает к деревьям жалость, очевидно большую, чем к себе, и оплакивают каждую ветку вздохами, причитаниями и восклицаниями, но и они крайне редко настаивают на "помиловании" – надо, значит надо! Наконец встречаются хозяева (кстати говоря, в основном это разумные и веселые люди), которые просят избавить их от лишнего урожая и оставить самый минимум: слишком утомительно стрясать, собирать, закапывать и раздавать излишки. Дачники же, использующие весь свой урожай, встречаются так редко, что заслуживают собственной "Красной книги". Налицо общая тенденция: отсутствие хорошего урожая является меньшей проблемой, чем его присутствие. Парадокс? Боюсь, что 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мы уверены в том, что урожай – вещь неуправляемая, а все неуправляемое нас отталкивает. Прибавьте сюда нашу занятость и усталость. Плоды же в основном червивые, а деревья высокие и полупустые. Сочетание сорта "слава победителям", плодов "позор побежденным" и дерева "безумству храбрых" вошло в привычку и стало нормой. К тому же дача так далеко, а выходной чаще всего один, а тут внукам в школу, а детям некогда... С другой стороны, есть люди – и их немало – не такие занятые. Они собирают урожай – часто на нашей же даче – и привозят его на соседний рыночек. Цена невелика, и часто мы справедливо решаем, что дешевле купить. Как я уже упоминал, до двух третей урожая на дачах просто не собирается. Значит, не нужен? Но о чем мечтаем мы, дожидаясь лета, как не об увешанных плодами деревьях! Откуда это противоречие? Что заставляет нас постоянно искать баланс между количеством плодов и невозможностью их употреб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дело в разнице между предвкушением и реальной нуждой в плодах. Часто мы эту разницу не осознаем. И оказываемся на распутье: не можем решить, маленький нам нужен сад или побольше, высокими должны быть деревья или нет, резать их сильно или щадить. Если четко разделить желаемое и действительное, на душе может здорово полегчать: вы можете наконец понять, какой сад вам нуж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ни крути, дача – это две трети морального удовлетворения и, в лучшем случае, треть продовольственной программы. Вот оно цветет – красота! Вот завязалось, зреет – чудо! Вот созрело – все соседи зазваны на чай, все друзья – на шашлык, и душа радуется. Вот замотался, не успел собрать, все опало, сгнило – ну и гори оно синим огнем. Самое главное – удовольствие уже получили! Это и есть предвкушение. Чтобы удовлетворить его, по моим подсчетам, садик среднего возраста должен родить тонну-полторы плодов. Совсем не важно, что почти все они станут удобрением для почвы. Использовано будет в лучшем случае по два-три ведра. Это и есть реальная потребность. Она складывается из необходимости сделать запас на зиму, невозможности часто приезжать и неохоты высоко лезть. Думаю, она не превышает 100–150 кг. Предвкушение в десять раз больше потребности (мы во всем – так!). Отсюда расстройства. Некоторые пытаются решить эту проблему, правой рукой сжав пилу, а левой вздымая лозунг "Все на борьбу с излишками урожая!" Я же предлагаю компромисс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успокоимся и возрадуемся: урожая нам нужно действительно гораздо меньше, чем хочется. Кстати, сами деревья нам это подсказывают: сбрасывают завязь. В норме происходит три волны сброса: сначала опадают неопыленные цветки, позже – недоопыленная завязь и в июне – не выдержавшие конкуренции плоды. Если осталось 10–15 процентов завязи – это очень хороший урожай. Мы же, полные предвкушения, видим только обилие цветков и думаем, что и плодов должно быть столько же. Научитесь смотреть по-другому: вот яблоня, на ней десяток тысяч цветков, в ведре – два десятка яблок, мне нужно пять ведер, всего – сто яблок. На каких ветках лучший урожай? Остальные ветки – особенно те, что закрывают свет, – лучше убрать, а лишние плоды, особенно мелочь, лучше оборвать в июне. Это и будет во-вторых: создавайте небольшие деревья, где плодов будет меньше, но они будут здоровыми и качественными. Взрослые деревья можно существенно приблизить к этому состоянию. Обычно для этого требуется одно лето, в особо тяжелых случаях – два; в обоих случаях это неслож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СПРАВИТЬ ДЕРЕ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ил старик на развесистой вет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его были волосы ред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галчата напа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овсем общипа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ика на развесистой вет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двард Ли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чь идет в основном о деревьях штамбовых, то есть опирающихся на один ствол. При этом дерево может "пробивать крышу", наращивая один, центральный лидер, и оставаясь достаточно нешироким, а может иметь несколько сучьев-лидеров, между которыми происходит драка и гонка за свет; такое дерево весьма экспансивно и занимает массу места, часто подавляя другие раст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равление "пирамидального" дерева несложно. 1. Изучив состояние прироста, находите ветки со средним приростом – самые плодоносные. Обычно это средний ярус* ветвей. 2. Без сожаления вырезаете "под корень" центральный ствол-лидер. 3. Укорачиваете нижние, опустившиеся ветки до более молодых ответвлений, направленных вверх-наружу. 4. Летом, начиная с июня, регулируете рост поросли из среза: или удаляете, или превращаете в плодовые ветки гнутьем. К концу лета поросль "поймет", чего от нее хотят, и дерево уравновесится. Рассмотрим все это немного подроб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ля взрослого дерева типично, что главный урожай – в среднем этаже кроны: буйно растущий вверх еще не заплодоносил, а нижние ветки уже постарели, перегружены плодушками и дают мелочь. А нам, к тому же, нужно сильно снизить крону и осветлить сад. Не вдаваясь в дебри всяких там разреженно-ярусных и полускелетно-обрастающих, просто уберем плохое и оставим самое хорош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волнуйтесь, без лидера дерево не погибнет. Оставьте максимум два яруса веток. Пилите на боковую ветку, не оставляя пня. И помните: из среза полезет поросль*, которая, если ее упустить, за два года вытянется на три метра и сравняется по толщине с основными ветками. Срез можно залить краской, но только когда он высох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к правило, на каждой поникшей ветке есть где-то выше молодое ответвление. Без сожаления срезайте всю поникшую часть после него. Так вы усилите прирост, и ветка сможет еще 3–4 года расти и давать нормальные плоды. Это и есть разгрузка от старых плодушек и омолаживание ветки. Каждые три года это можно повторять. Ветки, очутившиеся под кроной и не имеющие молодых выходов к свету, лучше удалить совсем, особенно с северной стороны кроны: толку от них не буд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чилось низкое, светлое дерево с плоской кроной (рис. 61а). Если летом не отрегулировать поросль* из среза и новые волчки*, к осени дерево потратит массу материала на выращивание этой ненужной древесины, и развитие плодовых почек может быть полностью блокировано (рис. 61б). Проще всего раз в месяц удалять эту братию почти вровень со стволом, оставляя не пенек, а бляшку. Из нее за лето могут выйти два-три слабых побега, которые быстро станут плодовыми прутиками (рис. ). Однако, если веток в кроне мало, можно создать из волчков еще один ярус, разогнув их в конце лета на свободные места. На следующий год их нужно прищипывать и "оплодухотворять", как это описано в главке о плодушках. Одного лета такой работы будет достаточно: дальше ветки начнут сами гнуться под тяжестью пл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1 а и 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 с несколькими лидерами исправляется, в сущности, так же. Плодоносные ветки выводятся наружу. Разница в том, что центр этого "бокала" зарос ветками, путающимися и ищущими выход к свету. Все их, кроме плодовых прутиков, лучше удалить "на бляшку". Может оказаться, что какой-то из стволов, а то и два, мешают соседним деревьям. Смело выпиливайте их у самого основания, не оставляя пня. Из срезов за лето вырастут сильные побеги-заместители, которые можно превратить в ветки. Но это уже не исправление, а замена кро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ЗАМЕНИТЬ КРОНУ НА НОВУ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д мой сегодня заня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зарастает волч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ой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совсем просто. Нужно спилить все дерево и оставить ствол метровой высоты. Весной из него полезет мощная поросль. Прищипкой и гнутьем ее можно превратить в дерево любой формы. Через год она зацветет, как ни в чем не быва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обычно исправлять заменой кроны приходится огромные многоствольные "кустищи", коими склонны делаться абрикосы, сливы, алыча и иногда вишни, отличающиеся сильным ростом. Схема исправления проста: каждый год вы выпиливаете у основания два-три ствола. Остаются те, что не особенно мешают, и только для того, чтобы не остаться совсем без урожая. Дальше из срезов выстреливают неукротимые волчки. Без надзора они вытянутся выше двух метров. Если через каждые 60–80 см отрезать у них верхушки (заодно удаляя тлю), они разветвятся и слегка поостынут. В августе их уже можно нагибать. На следующий год – прищипывать и гнуть то, что полезет из них. Вот вам уже и часть новой кроны. Как только новые ветки зацветут, можно спиливать остальные стволы и с новой порослью поступать точно так же. Через два года у вас – новое, удобное дерево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2</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МАНИЕ: гнуть волчки нужно или за кончики, или с подпилами, или предварительно закрепив нижнюю часть, чтобы не произошло отлома. Мощный волчок обманывает своей толщиной, но это – летний побег, который держится только за самый внешний, молодой слой древесины. Можно сказать, что он растет из-под коры. К тому же под очень острым углом: чуть отклони – сразу отламыва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ЕРЕВО СОВСЕМ СТАР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шлем насморк не испортиш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ножом в руках осмотрите кору на стволе и главных суках. Если обнаружится, что больше половины коры отмирает (она коричневая внутри, гнилая), лучше спилить такое дерево, оставив пень до метра высотой. Если кора почти вся мертвая, пилите почти под корень. Возможно, дерево даст сильные побеги, из которых можно будет сделать крону со здоровой корой, и жизнь дерева продли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кора везде живая и зеленоватая на срезе, дерево проживет еще долго и есть смысл сделать разгрузку нижних веток и осветлить крону, оставив на каждом скелетном суку по одному, максимум по два молодых ствола-лидера, выросших из волчков несколько лет назад. Обычно в кроне находятся лидеры разного возраста. Оставить следует те, что находятся примерно на середине суков и имеют достаточно ветвей, отклоненных наружу. Хотя это, в общем, дело вкуса – лишь бы они свободно соседствовали. Верх лидеров удалите. Получается, что старое дерево продолжает жить в виде нескольких молодых деревьев, растущих из его суков. Смысл омолаживания сводится к оставлению только частей, имеющих заметный прирост, и раскрытию кроны для света. Не бойтесь удалить лишнее: тут чем больше удалите, тем лучше. Придется, видимо, еще лечить повреждения коры, но эти приемы я решил вынести в главу о защите раст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Е О КОЛОННОВИД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смотря на многочисленные публикации, колонновидные яблони остались чем-то таинственным для многих дачников. Было обещано, что они будут напоминать початок кукурузы, а на деле некоторые совсем не заплодоносили. Было сказано, что колонка должна стоять одним столбиком, а тут – боковые ветки появляются! Многие поняли колонновидность так буквально, что начисто срезают все, что торчит из стволика в стороны, включая все плодушки. Поставим все на места, чтобы впредь не усердствовать так чрезмер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колонка – обычное дерево, просто у нее сильно укорочены междоузлия*. Она как бы сжата в длину. И это – вся разница. Как и обычная яблоня, колонка образует вет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можно укорачивать до 3–5 почек, но не стоит удалять: урожай уменьшится. Можно колонку гнуть, и она так же дает ряд вертикальных побегов. Так же склонна тянуться, особенно в тени, и поэтому стоит пару раз за лето переполовинить верхушку. Колонка – это, по сути, почти готовое "веретено" (загляните на стр. ). Расти столбиком, конечно, – большое удобство, но это вовсе не обязательно: можете ее и горизонтально полож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сортов, то нам повезло: под Крымском, в селе Новокрымское, есть питомник колонновидных яблонь. Создал его пятнадцать лет назад Михаил Монахос, увлеченный и талантливый агроном, выпускник плодоовощного факультета Тимирязевки. Сейчас Миша – главный "колонковед" Кубани. Он испытал около сотни сортов колонок и отобрал лучшие, производство которых и наладил. Сейчас в испытании у Михаила новое чудо – колонные груши. Так что колонки у нас есть! Уже создана и колонная алыча; ведется работа и по другим породам. Сад колонок – истинное чудо: как будто поле кукурузы, и на каждой "кукурузине" – ведро ябл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 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Е-ЧТО О СТРАТЕГИИ И ТАКТИКЕ СА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РЕЗАТЬ ДЕРЕВЬ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де начало того конца, котор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нчивается нача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льный ответ: когда угод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 шести лет я искал сколько-нибудь серьезное подтверждение тому, что деревья нельзя резать во время сокодвижения. Я обнаружил массу приемов летней обрезки и увидел ее эффект. Оказалось, что все старые мастера, добиваясь от деревьев поразительных результатов, и знать не знали, что этого нельзя делать потому, что "идет сок". Они просто учитывали, когда и как он идет. Нашлись сообщения о том, что за рубежом обрезку делают во время налива плодов: это увеличивает долю плодов высшего качества. Я много раз видел, что даже спилив дерево целиком в середине лета, его не удается остановить в росте. Мне приходится удалять летом почти весь прирост, но это даже не замедляет роста жирующего дерева. Отпиливание целых стволов только вызывает бурный рост новых побегов. Я постоянно вижу, как деревья гибнут от прекращения работы корней, от отмирания коры, от трутовой гнили, как ослабляется дерево от тли и курчавости. Но никогда я не видел, чтобы дерево гибло от обрезки – какой бы она ни была. Обрезка в период покоя, очевидно, имеет один смысл: такой уход дешевл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ше, работавший с деревьями круглый год, указывал на единственную разницу: до раскрытия почек и после начала роста побегов. Если удалить часть веток до начала роста, то оставшимся побегам достанется весь сок, и они будут мощнее; если же срезать ветки уже с зелеными побегами, то оставшиеся будут не столь сильны, поскольку часть сока уже израсходована. Это – почти незаметный эффект, который следует учитывать только с самыми юными деревьями. Уже трех-четырехлетки нормальной силы роста не столь щепетильны: обрезанные в июне, они к августу отращивают практически весь положенный прирос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 только создает видимость летнего существа – того, что бодрствует не весь год. Но оно живет постоянно, просто на время делает перерыв в росте и развитии. Отрезал или пригнул в марте – в мае пошли побеги, и до осени выросли: надо снова гнуть, убирать лишнее. Отрезал или пригнул в августе – побеги вырасти не успели. Но весной они продолжат и наверстают! И все равно придется доделы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 хотите просто поддержать в порядке крону дерева, не пытаясь ограничить объем, придать определенную форму или ускорить плодоношение, вы можете позволить себе гнуть и резать раз в год. И единственное, что вы должны учитывать, это ваши удобства: когда есть время и силы, когда нет риска поломать любимые цветы и овощи и т. д. Но при этом дерево тратит массу лишних сил на ненужные побеги и делает в основном то, что "хочет". Вы почти не управляете деревом. Обрезка и не предназначена для управления. Управлять растением можно только во время вегетации*, то есть во время роста. Ведь только в активном состоянии оно может реагировать. Такое управление я называю формиров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3а</w:t>
      </w:r>
    </w:p>
    <w:p>
      <w:pPr>
        <w:pStyle w:val="Normal"/>
        <w:ind w:firstLine="426"/>
        <w:jc w:val="both"/>
        <w:rPr/>
      </w:pPr>
      <w:r>
        <w:rPr>
          <w:rFonts w:eastAsia="Times New Roman Cyr" w:cs="Times New Roman Cyr" w:ascii="Times New Roman Cyr" w:hAnsi="Times New Roman Cyr"/>
          <w:sz w:val="28"/>
          <w:szCs w:val="28"/>
        </w:rPr>
        <w:t>Обрезка и формировка в определенном смысле противоположны. Обрезка, традиционная для нашей культуры, нужна для удаления частей дерева, которые уже выросли. Формировка – это то, что делает обрезку ненужной. С помощью формировки то, что кажется ненужным, вообще не вырастает, а сразу превращается в то, что нужно. С точки зрения формировки, обрезка – это жестоко и бессмысленно. Вот, например, появляется новый побег. Он растет, и с ним ничего не происходит. Для него это означает: "Расти!" Он старается, вымахал, корни к себе подключил, связями обзавелся, перспективы наметил, наобещал... Спать лег. А весной просыпается – цел только по колено! Что за дьявол! Ну не нужен, так сразу бы и говорил! Чего расти-то заставил? Я бы уже и корнями с братвой поделился, и плодушечки бы снизу вытолкал. А так – ни себе, ни людям. Эх ты, "Мичурин</w:t>
      </w:r>
      <w:r>
        <w:rPr>
          <w:sz w:val="28"/>
          <w:szCs w:val="28"/>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ка же делается вовремя. Вовремя – это когда уже видно, но еще не повлияло. Наклюнулся ненужный побег – долой его легким щелчком, пока мал: позже – уже ранка будет на коре. Гоше любил повторять, что единственным инструментом настоящего садовника являются ногти большого и указательного пальцев руки. И он совершенно не преувеличивал! В этом году мне удалось формировать свои деревца именно этими "инструментами". Цель формировки – превращать ненужное в полезное или предотвращать появление ненужного. Научное обоснование невозможности формировки преследовало, как я понял, другую цель: обеспечить дешевый и низкоквалифицированный уход за растущими площадями советских са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НОГО СТРАТЕГ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исправления в саду не должно остаться ни одной ветки, которая не была бы открыта солнцу большую часть дня. Это было бы идеально. Это должно быть почти так. Поэтому, если в саду есть деревья, которые "много себе позволяют", но мало дают, следует подвергнуть их существование сомнению, что и довести до их сведения путем решительного удаления половины стволов или суков – для начала. А на следующий год убрать и остальн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мкнувшиеся деревья нужно "мирить". Для этого ветки, направленные друг к другу, сильно укорачиваются. В норме вы должны свободно проходить между деревьями, не сгибаясь и не отгибая веток. При этом лучше "вытягивать" кроны на север – юг и "сжимать" с запада – востока. Так будет больше св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тати, о свете. Нормально прореженная крона летом дает тень, не меньше чем наполовину состоящую из солнечных зайчиков. Еще говорят, что воробей через нее пролетает, не тормозя. Именно в такой полутени нормально плодоносит малина, смородина, а то и огурцы с фасоль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МЫСЛЕ ЖИЗНИ И О ПИТА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ы чем картошку удобря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 чем только ни удобряли! Раст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з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тъемлемая часть агротехники – удобрение и подкормки. Придется об этом хотя бы упомянуть. Самое главное: мне продолжает казаться, что у нас вообще нет проблемы с питанием деревьев. Есть проблема отказа корней из-за избытка грунтовой воды – на заливаемых участках. Там удобрения не помогут. Определенно есть проблема ожирения деревьев. В одном нашем совхозе пятнадцать лет не могли добиться урожая от лучших районированных сортов: вносили и вносили удобрения – погашали фонды. Сад так и пришлось выкорчевать. Значит, есть проблема непонимания питания. Я поделюсь тем, к чему пришел, наблюдая реальную картину наших дач. Думаю, растения можно кормить более рациональ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 двадцать назад американка Карен Прайор сформулировала основы разумной дрессуры. Ее принципы сделали ее главным авторитетом не только среди дрессировщиков, но и среди психологов и социологов. Она без проблем могла научить краба в нужный момент звонить в колокольчик! Оказалось, что она нашла универсальный способ добиться желаемого поведения от любого живого существа, не прибегая к насилию. Все гениальное просто. Все живые существа всегда с удовольствием делают то, что улучшает их жизнь. а) Желаемое поведение должно быть награждено. б) Поощрение должно быть дано в ту же секунду, как только сделано желаемое действие. Это – все, остальное детали. Этот процесс дает фантастически быстрые результаты. Вот животное, и вот внимательно следящий за ним человек. Вот животное поворачивается в нужную сторону, и мгновенно получает маленькую награду. На тридцатом кусочке даже самое тупое членистоногое соображает, как получить еще один. Но стоит один раз доставить животному неприятность или боль, и все пропало: то, что ухудшает жизнь, никто в своем уме делать не ста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нас. Если бы мы хоть через два раза на третий соблюдали эти правила в отношениях друг с другом! Конфликты и скандалы исчезли бы даже из лексикона. Отношения, как им и положено, сознательно создавались бы, а их разрушение считалось бы курьезом. Чего проще: внимательно проследи, чем ты можешь наградить, затем определи, что ты хочешь получить в качестве награды. А потом честно поменяй первое на второе! Разумность в чистом виде. В природе именно так возникают симбиозы*. Но мы, цари зверей, до такого "натурализма" не унижаемся – ума не хватает. И все же попробуйте подрессировать друг друга. Вы будете потрясены результатами. Два часа честной игры сделают вас воистину просветленн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а при чем тут деревья? А они тоже живые существа. Конечно, я не буду "притягивать их за уши" к дрессуре Прайор, но что-то тут явно сходится, тем более, что другой партнер – определенно не дере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вы хотите быть награждены урожаем, а дерево – питанием и водой. Отсюда следуют правила, пусть не в деталях, но в общем справедливые для са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СЕГДА КОРМИТЕ И ПОИТЕ ТОЛЬКО ТО, ЧТО ПЛОДОНОСИТ или дает урожа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КОРМИТЕ И НЕ ПОИТЕ ТО, ЧТО НЕ ПЛОДОНОСИТ или не дает урожа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АГРАДУ* ЗА ХОРОШЕЕ ПЛОДОНОШЕНИЕ ДАВАЙТЕ СРАЗУ: начиная с момента налива основной массы плодов до сбора урожая – две-три подкормочки с поливом, если давно нет дождей. То есть: когда плодит, тогда и корми. Это не секрет: налив плодов требует дополнительного питания и созревание новых плодовых почек, происходящее в это же время, – то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СНЕНИЯ и СЛЕДСТВИЯ. 1. Рослое, жирующее молодое дерево кормить и поливать – упаси Бог: так оно будет вечно расти. Нам и так приходится применять массу приемов, ограничивающих питание. Так зачем его добавлять? 2. Хилое, не пошедшее в рост юное дерево, буквально рискуя жизнью, выбрасывает плодушки и рождает какие-то плоды. Представим себе, что это оно для вас старается. Конечно, его нужно срочно и хорошо откормить и напоить (вернитесь к главке о реанимации). Дало плод – получи награду. Иначе оно вообще может засохнуть. 3. Вот взрослое дерево "отдыхает" после прошлогоднего урожая. Ну и нечего его кормить в этом году: померла так померла. 4. А вот то же дерево ломится под тяжестью плодов. Кормите его, лапушку, каждый месяц! А то обидится и на будущий год ничего не даст (периодичность плодоношения). 5. А вот старое дерево, урожай которого мельчает и осыпается из-за загущения и перегруза плодушками. Кормить его бесполезно: света мало, а плодушек вчетверо больше, чем корни механически могут прокормить. Разгрузите, осветлите, омолодите. Урожай придет в нормальное состояние. Вот теперь и подкормка кстати! 6. Наконец, вот молодое дерево, не дающее прироста и состоящее из одних плодушек. Оно сильно обрезано и "положено на реанимацию". Какого урожая мы от него хотим? Прироста. Вот и кормите его, если прирост появился и начал ра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омним Овсинского. Чтобы добиться семян и плодов, нужно частично ограничить рост. "...Наоборот же, растения, возделываемые не ради плодов и семян, садовнику следует воспитывать в условиях, по возможности самых благоприятных". Это – про овощи, особенно про неплодовые: салаты, капусты, корнепло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техники кормления, то мне известны два разумных способа. Один из них – уже упомянутое покрытие приствольного круга толстым слоем перегноя, а сверху еще и листвой, соломой, травой или живыми растениями. Этот способ хорош для юных деревьев и ягодных кустарни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3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рослые деревья рекомендую кормить так, как это делают некоторые мои клиенты. Во-первых, покройте почву побегоносной полевицей (о ней подробнее – в последней главе). Эта травка образует мульчирующий ковер такой мягкости и толщины, что почва под ним за пару лет становится рыхлой и плодородной на удивление. Достаточно сказать, что после создания полевичного ковра взрослые яблони начинают плодоносить каждый год! А во-вторых, устройте стационарные "кормушки": вкопайте ведра без дна, асбестовые трубы или другие емкости на полметра в почву, по периметру кроны – штук пять-шесть. Заполните их битым кирпичом или камнями. Накройте чем-нибудь, чтобы туда не засыпалась земля. Очень удобно поливать: вода уходит сразу на нужную глубину, не теряется от испарения, не создает уплотнения и грязи. Нужно перед поливом бросить в кормушки по горсти удобрения, или лить настой помета. Вокруг таких кормушек образуется живая зона активных корней, и дерево имеет все необходимое в любую засуху – достаточно раз в месяц наполнить кормушки до отказа. Если снабдить такой кормушкой саженец, то его развитие ускори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оследок добавлю: по возможности не используйте минеральных удобрений. Они сильно сбивают химический и кислотный баланс почвы. Нет ничего сильнее и лучше, чем настои птичьего помета или "человеческого золота*" (1:50), настои навоза (1:2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6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НЕЛЬЗЯ РЕЗАТЬ ДЕРЕВЬ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е о технике обрезки и об инструмен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все стриги, что раст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же главная мысль такова: лучший срез – отсутствие среза. То, чего не должно быть, должно исчезнуть, едва успев нарисоваться. Формировка молодого деревца требует всего пяти минут, но – каждые две-три недели. И все же нам, как правило, некогда, и мы творим с деревьями всякие чудеса. Сначала несколько лет боимся трогать, а потом берем пилу и смахиваем половину плодовой древесины. Или укорачиваем прирост до тех пор, пока дерево не начнет напоминать банный веник. Или, срезав верхушку, все лето смотрим, как на ее месте вырастают четыре точно таких же: "Режу и режу, а она, зараза, прет и прет. Я уже прямо в отчая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решил перечислить самые главные, привычные и распространенные ошибки в обрезке. Именно они приводят к потере урожая и заражению деревьев трутовиком. Именно о них можно сказать: достаточно прекратить это делать, и станет луч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ИКОГДА НЕ ДУМАЙТЕ, ЧТО ПОСЛЕ ОБРЕЗКИ МОЖНО ЗАБЫТЬ О ДЕРЕВЬЯХ НА ГОД ИЛИ ДВА. Не существует исправительной обрезки, после которой не росли бы сильные волчковые побеги. Они растут и тогда, когда ветки просто пригибаются. Дерево, годами не получавшее воспитания, требует, чтобы ему регулярно, по крайней мере раз в месяц, сообщали, чего от него хотят. Иначе оно обязательно зарастает волч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ИКОГДА НЕ УКОРАЧИВАЙТЕ ВЕРХУШЕК МОЛОДЫХ ДЕРЕВЬЕВ. Даже если дерево стоит в одиночестве посреди поля, срезанная верхушка вызовет не столько рост боковых веток, сколько усиленный рост вверх новых побегов из среза. А на даче, в условиях гонки за свет, и подавно. Укорачивая верхушки, вы только размножаете их: вместо одной вырастает три-четыре – такого же роста, так же вверх. Такое "усекновение голов" лишь усиливает вертикальный рост. Боковые ветки при этом не усиливаются, а наоборот, ослабляются. Если вы хотите усилить периметр кроны, нужно не давать расти ничему вместо срезанного лидера. Но гораздо эффективнее – превращать лидеры в плодовые ветки гнуть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ИКОГДА НЕ ОСТАВЛЯЙТЕ ПЕНЬКОВ И ТОРЧАЩИХ ОБРЕЗКОВ. Дерево должно иметь возможность затянуть рану собственной корой. Для этого вокруг ранки камбий образует коровый валик. Даже если рана слишком велика и никогда не затянется, валик служит гарантией того, что кора не начнет гнить и разруша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ек – тройная беда. Во-первых, вокруг него почти всегда начинает разрушаться кора. Сначала она гибнет на самом пеньке. Дальше микробы и насекомые, селящиеся под ней, быстро расширяют мертвую зону, захватывая часть сука или ствола. Через два-три года кольцо мертвой коры смыкается, и тогда весь сук гибнет. Почти всегда, обнаружив большое пятно мертвой коры, в середине вы найдете причину "гангрены": маленький сухой пенечек. Поэтому любую ветку срезайте почти вплотную к стволу и обязательно острым инструментом. Такой срез и называется "на кольцо"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5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пенек – это вечная дырка. Он гниет и прекрасно впитывает воду. Даже искусственно нельзя устроить лучшего входа для трутовиков. Срезав любой старый пенек, вы обнаружите коричневую гниль: это и есть грибница. По моим наблюдениям, у нас две причины ранней гибели косточковых: трутовик и отказ корневой системы из-за подтопления, что опять-таки дает трутовику возможность "доесть" дерево раньше, чем оно нарастит новый слой древеси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пенек, особенно от лидеров и сильных веток, превращается в источник паразитических волчковых побегов. Увидев их, когда они, как это принято, уже вымахали метра на полтора, заботливый хозяин берет сучкорез на длинном черенке: не лезть же на дерево. А сучкорез – это инструмент, предназначенный специально для создания пеньков. Каждый пенечек снова превращается в пучок побегов, а каждый побег с помощью сучкореза – опять в пенек. Так продолжается несколько лет. В результате тем, где должно было смыкаться кольцо корового валика, возникает чудесное творение человеческих рук – язвенный нарост, топорщащийся мелкими побегами, или "ежик". Отпиленный и повышенный на стенку, он отлично украсит дачу, но дереву приносит вред: по сути, это пучок гниющих дыр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5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акое точный срез? Это когда и пенька нет, и площадь раны минимальна. Обычно он перпендикулярен ветке, которую отпиливают. Или почти перпендикулярен (рис. ). А чтобы не задирать кору, сначала нужно подрезать с внешней сторо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Е НУЖНО ЗАМАЗЫВАТЬ СВЕЖИЙ, СЫРОЙ СРЕЗ. Вы не станете красить мокрую раму. Почему? Во-первых, краска быстро отвалится. Во-вторых, под слоем краски дерево не сохнет и гниет гораздо быстрее. То же и со срезами. Как часто, снимая старую корку вара, я обнаруживаю под ней мокрую, замечательно гниющую ямку! Мы и тут умудрились заменить результат ритуалом. Составы для пропитки срезов (сейчас – садовый вар) ввели в практику лесоводы: им важно сохранить качество древесины. До середины прошлого века и они обходились без этого, делая гладкие срезы острым инструментом. А когда появился вар на основе воска (современный вар часто его почти не содержит), они добивались результата, трехкратно применяя его в горячем виде. Сначала срез заглаживался ножом или стругалом. Потом сушился на солнце неделю: за это время сантиметровый слой древесины просыхал и давал трещинки. Затем вар расплавлялся на водяной бане (это – градусов 60). Тонкой кистью горячий вар наносился на гладкий срез так, чтобы не затронуть живую кору – она должна дать валик. Вар не намазывался, а пропитывал дерево. С появлением новых трещин операция повторялась. Такой срез совершенно не пропускал воду и не намока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а Богу, нам ни к чему такая возня. Срезы, оставленные острым секатором, прекрасно заживают сами. Срезы от острой пилы достаточно гладки, чтобы быстро сохнуть после дождя, и валик образуется без особых проблем. Лучше такие срезы не мазать ничем. Но если уж вы хотите перестраховаться, высушите срез и дождитесь всех трещин (летом это – месяц), а потом хорошенько залейте густой масляной краской. Пусть она затечет в трещины и пропитает срез сверху. Но учтите: как только краска начнет трескаться, вам придется "ремонтировать" ее: несохнущая влага под краской гораздо вреднее открытой раны, которая регулярно высыхает и проветривается оставаясь свободной от гни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Е РАБОТАЙТЕ ТУПЫМ И ПЛОХИМ ИНСТРУМЕН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sz w:val="28"/>
          <w:szCs w:val="28"/>
        </w:rPr>
      </w:pPr>
      <w:r>
        <w:rPr>
          <w:rFonts w:eastAsia="Times New Roman Cyr" w:cs="Times New Roman Cyr" w:ascii="Times New Roman Cyr" w:hAnsi="Times New Roman Cyr"/>
          <w:sz w:val="28"/>
          <w:szCs w:val="28"/>
        </w:rPr>
        <w:t>ГЛАВНОЕ ОБ ИНСТРУМЕН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хой секатор размочаливает ранку и кору. Тупая пила не режет, а рвет: срез получается лохматым, а коровый валик может не образоваться, потому что сигналом к его образованию служат разрезанные клетки камбия. Может быть, отсюда такое внимание к садовому вару и прочим замазк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этот последний совет выглядит абстракцией: сейчас в России совершенно не производят и не продают работающего садового инструмента. Я сам ищу старые секаторы, выпуска 50–70-х годов: тогда сталь была еще подходящей. После переделки эти секаторы режут лучше голландских. Садовые пилы так же: чем старше, тем лучше держат заточку. Но тут особых проблем нет: на два-три сада пилы хватает, а точить их совсем не трудно. Европейский инструмент хоть и дорог, но зато режет, как надо; однако и его приходится содержать в порядке, смазывать и подтачивать. Нормальный инструмент – это проблема, и я могу только поделиться секретами переделки и заточки. Думаю, у вас есть знакомые мастера – они разберутся, что к че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КАТОР, купленный в магазине, имеет два недостатка, которые нужно устранить: 1. Угол между режущими кромками слишком велик, и секатор выталкивает ветку вместо того, чтобы зажимать ее. Нужно выбрать режущую губу так, чтобы уменьшить угол захвата до 10–15 градусов, а то и меньше (рис. ). 2. Режущая губа не заточена. Она слишком толстая, и на режущей кромке имеет большую и тупую фаску. Нужно сточить слой металла (примерно миллиметр) так, чтобы получился острый клин по типу опасной бритвы. Фаска не должна быть больше полумиллиметра. Она нужна для того, чтобы режущая кромка не так быстро тупилась, а при движении прижималась бы к опорной губе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6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мечание: секаторы нашего краснодарского производства сделаны настолько загадочно, что переделке практически не поддаются, да и после нее годятся только для винограда и цветов. Прекрасный пример ритуального предмета, продаваемого не для использования, а исключительно для прибыли. Двойной "эффект": и не режет, и руки после него отвалива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ДОВАЯ ПИЛА имеет чуть серповидно вогнутое полотно и зуб, скошенный вовнутрь (к рукоятке). Именно такой зуб без проблем "выскребает" сырую поперечную древесину. Разводка – не меньше, чем две толщины полотна. Заточка ясна из рисунков. Если рукоятка совсем гладкая, ее лучше сделать "гофрированной", иначе рука быстро устает. Европейские пилы, как правило, имеют более мелкий зуб или специальную фигурную заточку. Они делают отличные, гладкие срезы, но пилят очень медленно и для профессиональной работы не годятся. Я точу свои пилы с помощью дрели и точильного диска толщиной в 1,5 мм.</w:t>
      </w:r>
    </w:p>
    <w:p>
      <w:pPr>
        <w:pStyle w:val="Normal"/>
        <w:ind w:firstLine="426"/>
        <w:jc w:val="both"/>
        <w:rPr>
          <w:sz w:val="28"/>
          <w:szCs w:val="28"/>
        </w:rPr>
      </w:pPr>
      <w:r>
        <w:rPr>
          <w:sz w:val="28"/>
          <w:szCs w:val="28"/>
        </w:rPr>
        <w:t>* *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от и весь "учебник реального дачного плодоводства". Деревьями, видит Бог, вы уже сыты настолько, что лучше бы о них больше не упоминать. Но я не могу отказать себе в удовольствии показать вам искусство настоящего садовника. Следующая глава – о формовом садоводстве в исполнении Николая Гоше. Я просто беру рисунки и выдержки из его монографии. Добавить тут нечего. Расценивайте главу просто как альбом с картинками. Давайте отдохнем от агрономии, дадим волю воображению и помянем добром гениального мастера, показавшего всему миру возможности нашего сожительства с растения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ource memo.wdx .H 1 Умный сад .H 2 н .H 3 н .H 4 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ра инкогни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овое садоводст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столь великой вещи, которую не превзошла бы величиною еще большая. Нет вещи столь мал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торую не вместилось бы еще меньш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честно, то самое лучшее, что можно было бы сделать для садоводов-любителей, это переиздать "Руководство" Гоше целиком. Надеюсь, когда-нибудь я смогу сделать э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нига доставляет истинное наслаждение: Гоше с одинаковым мастерством и талантом выращивает деревья, выражает свои мысли и рисует с натуры. Вникая в его труд, чувствуешь, как вырастаешь в собственных глазах и даже ощущаешь себя интеллигентным человеком. И наконец понимаешь, насколько дерево благодатно для сожительства, какой огромный резерв отзывчивости и послушания скрыт в нем, и как неестественно и нелепо то, что мы не только не пользуемся им, но даже совершенно о нем не подозреваем. Может быть, эта глава даст вам больше, чем вся литература по садоводству, прочитанная до сих по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овой плодовый 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том году я "сделал открытие": на южной стене все растет весной втрое быстрее, чем на грядках при самом лучшем питании. Гоше больше ста лет назад не представлял себе, как можно выращивать сад, не строя специально стен для формовки деревьев. В Германии он свободно выращивал отличный виноград, абрикосы, персики и даже инжир. И изо всех сил пропагандировал свои успех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ы суть именно те сооружения, которые увеличивают и скопляют теплоту, отстраняют ветры и умеряют вредные влия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а. ...Что для любителя цветов оранжерея, то для любителя плодов хорошо заложенный формовый сад. Только при его помощи делается возможным воспитывать деревья таких сортов и собирать с них плоды такого совершенства и доброты, чтобы можно было соперничать с плодами из стран, более счастливо расположенных. ...Ничто так не приковывает взора посетителя, как подобный сад, притом в течение круглого года. В формовом саду нет мертвого сезона: зимою здесь веселят глаз прекрасные формы, весною богатое, чудное цветение, летом - развитие листьев, побегов и плодов, поздним летом и осенью - сами плоды всевозможных цветов, форм и величин. К этому присоединяется еще сбор плодов и потребление их от лета до весны. Какое удовольствие для малого и старого – сбор плодов! С какой гордостью украшаем мы стол плодами своей собственной культуры! С каким волнением посматривают на них и пробуют их на вку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ройство роскошного парка стоит гораздо дороже... Часто одна оранжерея стоит дороже, чем все устройство и засадка формового сада... Не в стоимости закладки, а только в недостатке любительства и в трудности получить способного садовника лежат причины того, что эта полезная роскошь до сих пор так мало распростране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ас на юге не нужны и стены – и так тепло. А шпалеру или каркасик устроить совсем недорого. Ведь при этом дерево начнет приносить тройную пользу: давать хорошие плоды, вызывать интерес и радовать глаз красот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целесообразные формы дерев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искусственных форм – легион, и почти нет такой формы в природе, которой не принимало бы формовое дерево. Оно было превращаемо в формы обезьян, гусей, верблюдов, баранов, ослов и т. п., но история умалчивает, почему в формах именно этих зверей находили люди удовольствие, мы же сами не осмеливаемся подыскивать правдоподобных причин тому! Кроме этих звериных форм, обезображивали деревья еще и иным образ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 плодовых деревьев ни в коем случае не должна определятся прихотью или произволом; она должна прежде всего отвечать двум важным условиям: образование ее и уход за нею должны брать возможно меньше времени, и мы должны получить на данной площади возможно большее количество плодовых веток. (Далее Гоше, как ни в чем не бывало, перечисляет девятнадцать лучших форм. Мы их просмотрим в основном в картинках.) Все остальные формы мы считаем за игрушки, которые следовало бы искоренить, а не содействовать их распространени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я бы не был столь категоричным. Жизнь, в конце концов, – это игра, и если человек находит радость в коллекционировании причудливых форм, я поддержу его от всей души. Все же мы – не хлебом единым, и не фруктами едиными - сад наш. Коллекция форм Гоше все же не противоречит этой мыс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рамиды. "...Пирамида – это самая прекрасная форма из всех существующих, дающая, при хорошем воспитании, очень большие и отличные урожаи. Правда, она требует д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го ведения больше работы и больше знания, чем другие формы; однако, истый садовод считает эти трудности вещью второстепенною и с удовольствием придается труду, лишь бы иметь в саду действительную прелесть. Где бы пирамида ни находилась, она представляет величественный ви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 всего пирамида подходит для груш, яблонь, айвы, слив, а также для крыжовника, смородины (кроме черной), йошты, аронии, ирги. Выводится она двумя ежегодными обрезками. Рано весной (осенью) саженец укорачивают до 50 – 60 см (рез – на почку). Верхняя почка даст продолжение ствола – этот побег и так будет самым сильным. Нам же надо получить 4 - 6 боковых веток. (см. рисунок) Чтобы пробудить нижние почки, над ними делают полулунный надрез ножом или крышеобразный надрез пилой (лучше – полотном ножовки по металлу). (См. рисунок). Чем ниже почки, тем надрез шире и глубже: два самых верхних, примыкающих к концевой почке, надрезают символически, а две самых нижних – на треть окружности стволика и вместе с миллиметровым слоем древесины. Если и это не помогает, в конце мая лидера укоротите до двух почек (он еще успеет отрасти), а два – три верхних побега ополовинь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ом, в июне, деревце уравновешивают: а) верхний побег – стволик – не трогают. Ну, если только есть тля, нужно удалить все до здоровых листьев; б) боковые веточки прирезают так, чтобы они стали одинаковыми по силе: более сильные (обычно те, что выше) укорачивают сильнее, а более слабые – слабее, или вообще не укорачивают. Смысл в том, чтобы к осени все веточки сровнялись бы по высоте; в) с помощь распорок или оттяжек веточки наклоняют на 45о и распределяют равномерно по окружности; г) наконец, если есть лишние побеги, их удаляют совсем. К осени получается первый яру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на стр.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ий год и лидер, и веточки ровненько срезают над 5 – 6-й почкой, то есть ополовинивают. На лидере повторяют прошлогоднюю операцию: верхнюю почку отпускают расти, а несколько нижних пробуждают надрезами. Боковые ветки удлиняют ростом концевых побегов, а все ответвившиеся от них превращают в плодовые веточки (см. "Как самому вырастить плодуш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ом снова убирают лишние побеги, уравновешивают второй ярус, а если надо, то и первый, и придают веткам нужные положения. Получается деревце с двумя ярусами (рис....). Напоминаю: не срезайте плодуш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ретий год с приростом повторяют те же операции: сверху создают еще один ярус, а боковые ветки укорачивают и уравновешивают. И так лет 5 – 6. Потом форму дерева поддерживают, ежегодно удаляя почти весь прирост при ранне-весенней обрезке. Размеры пирамид могут быть разными: от 2 до 6 м в высот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хранения направления веток Гоше применял обрезку на шип*. Выше самой верхней рабочей почки оставляется отрезок побега в 3 – 4 почки, каковые полностью удалены – шип. Растущий побег продолжения летом привязывается к шипу и без всяких оттяжек принимает нужное направление. В июле шип удаляют. Таким способом Гоше создавал прямизну ветвей, которую считал очень важной. Так выглядит пирамида осенью пятого года, перед обрез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ьная пирамида отличается идеальной прямизной веток и тем, что они расположены строго друг над другом через ярус: ярусы смещены друг относительно друга на половину угла расхождения. Выводится на каркасе. "Правильная пирамида есть настоящее произведение искусства; кто ее сумеет вырастить, тот настоящий мастер своего дела; он, конечно, сумеет преодолеть все трудности, какие встречаются при воспитании формовых деревьев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ылатая пирамида – это правильная, у которой все ветки расположены строго друг над другом и образуют плоскости – крылья. Каждый "этаж" должен быть не меньше 35 см по высоте. Выводить проще тем, что в качестве каркаса достаточно жерди и пяти-шести проволок (именно столько крыльев – оптимум для пирами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нделябровая пирамида. "...Эти пирамиды могут быть выращиваемы только из груш на айвах, яблоней на дусенах и райках (то есть на карликовых подвоях – автор)... Чем сильнее рост сорта, тем шире и выше должно 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ть. ...Хорошо веденная канделябровая пирамида представляет премилый вид. Легкие и элегантные сучья ее во время цветения кажутся цветочными гирляндами, а осенью – плодовыми. Она может служить украшением на малых грядках, газонах, огородах, в формовых садах, словом, всюду, где ей можно найти помещ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три (для 6-сучной) или четыре (для 8-сучной пирамиды) ветки получают также, как в случае обыкновенной пирамиды. Оставляют так же и лидер. В июне юные веточки привязывают к горизонтальному каркасу. Для более сильного их развития центральный лидер прищипывают, когда он достигнет полуметра. Закрепив 30–40 см боковых веток, им позволяют расти вверх. Гоше обрезает их снова до горизонтальной части лишь зимой (весной). Я же полагаю, что при хорошем росте еще в июне, отрезав воспрявшие после привязки верхушки боковых веток, можно получить из каждой два побега. Правда, нет гарантии, что их будет два, а не один. Чтобы не рисковать, Гоше делает это весной следующего года: тут можно применить надрезы. Шип не нужен: два появившихся побега привязывают в начале июня горизонтально и V-образно (рис...). Привязав те же 30–40 см, все побеги отпускают расти вверх. Теперь нужно добиться их равенства с лидером, поэтому лидер прищипывают чаще и короче, пока боковые сучья не догонят его. Когда они вырастут вверх на 30–50 см, их привязывают к проволоке каркаса. В дальнейшем сучья ведут по проволоке, а лидер регулярно прищипывают, чтобы он их не обгонял. На самом верху все побеги, интереса ради, можно аблактировать* друг к друг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карлики сами покрываются плодушками по всей длине веток. Но можно использовать и не карлики. При этом: а) основание стволика ежегодно узенько кольцуем, чтобы уменьшить рост и б) сучья ведем вверх, регулярно обрезая и прищипывая, как у простой пирамиды. Вывод займет больше времени, и плодушек не будет так много, но, думаю, все равно это приемлемо для на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за. "В посадках, главная цель которых – сбор плодов, нет места для вазы; только там, где желательно разнообразие форм, где на первом плане стоит развлечение, украшение, удовлетворение вкусам хозяина, только там уместна ваз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ше подкрепляет эту мысль расчетом: пирамида такого же диаметра (около 2,5 м) несет втрое большую длину ветвей, что на формовом дереве означает и пропорциональное увеличение урожая. Учитывая то, что большинству из нас не нужен большой урожай, мы простим вазе то, что она не дотягивает до рекорда. К тому же, после исправления большинство деревьев как раз и принимает вид вазы, только дикой и лишенной эстетической изыскан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 вазы выводится так же, как основание канделябровой пирамиды, а дальше сучья направляются по каркасу, удерживаясь в равновесии прищипкой, и прирезаясь весной для создания боковых веточек, превращаемых в плоду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очевидно, вы заметили, что все формы строго симметричны при распределении веток в ширину. Почему? Потому что иначе одни ветки будут расти намного сильнее других, 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сильной прищипкой их не уравновесить. Это – одно из главных правил формировки дерев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етено или колонна. "Веретено очень пригодно тому, кто желает подобрать у себя в саду многочисленный сортимент; веретено очень легко вывести, оно не требует такого беспрерывного ухода, какого требуют многие другие формы, оно скоро начинает родить, плоды на нем развиваются отлично и, при высоте не более 3–4 м, не так легко срываются ветрами, как с пирамид. Мы не можем, однако, умолчать, что урожайность веретена меньшая, чем пирамиды (но ведь и сажать их можно вдвое чаще) – авт.). ...Мы употребляем веретена для промежуточных посадок, то есть их сажают между пирамидами на дичках, а когда пирамиды потребуют для себя больше места, веретена удаляют. До этого времени пройдет 15–20 лет (ничего себе! – авт.) и веретена сослужат свою службу – извлекут пользу из пустого пространства между пирамид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етено незаменимо для образования целых групп, но и единичные деревья на газонах также очень хороши, равно как хороши они и для посадки на грядах огорода, где они менее, чем пирамиды, затеняют соседние овощ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еретен годятся только карлики. "Подвои из собственных сеянцев не годятся здесь ни для груш, ни для яблоней, потому что веретено по своим малым размерам требует короткой обрезки боковых веток. А при этих подвоях оставленные почки на верхушечной и на боковых ветвях образуют только ростовые побеги (те самые, которые "прут и прут", если хозяин не доделывает обрезку летом – авт.), отчего плодоношение часто запаздывает и уменьшается..." Однако, если применять три летних прищипки, я думаю, можно получить веретено, для нас удовлетворительн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водится, в общем, как простая пирамида, но есть "геометрические" отличия: а) центральный лидер ежегодно режут не на 4–5, а на 7–8 почек; б) боковые ветки, наоборот, укорачивают сильнее, до 2–3 почек нового прироста; в) шипов не оставляют; г) не делают этажей, а стараются пробудить все почки на стволе, для чего делают надрезы над всеми, при нужде прищипывая лидера; д) больше оставляют "лишних" и неразвитых побегов и используют их как плодовые веточ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ти, колонновидные яблони при подрезке боковых веток и верхушки легко превращаются в узкие верете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ьметты. "Под именем пальметт (в старых книгах это слово пишется с одним "т". – авт.) разумеют деревья, сучья которых развиваются в одной плоскости и притом один над другим, в одном направлении. ...Число известных пальметт бесконечно велико, и ни одна форма не имеет такого разнообразия; однако, между ними очень немного удачных, то есть таких, которые вполне покрывали б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денную для них площадь шпалера". Однако, есть еще две проблемы, связанные с пальметтами: трудно удержать в равновесии горизонтальные ветки и раннее ослабление и старение нижних горизонтальных ветвей. Мы постепенно подойдем к тому, как разрешились эти труд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горизонтальные ветки (сучья) ведутся сначала, как косые, под 30о к горизонту. На 3-м году жизни эти сучья опускаются, если нужно – с подпилом. Если пытаться сразу горизонталить длинные сучья, то они слишком слабеют и отдают всю силу лидеру, которого, наоборот, очень трудно станови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рживать. И это – еще одно из главных правил формиров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pPr>
      <w:r>
        <w:rPr>
          <w:rFonts w:eastAsia="Times New Roman Cyr" w:cs="Times New Roman Cyr" w:ascii="Times New Roman Cyr" w:hAnsi="Times New Roman Cyr"/>
          <w:sz w:val="28"/>
          <w:szCs w:val="28"/>
        </w:rPr>
        <w:t>Ежегодно, обрезав лидер на высоте нового этажа (35–40 см), пробуждают на нем для работы три почки: две – для суков и верхнюю – для стволика. Как видите, выравнивание наклоненных сучьев идет по горизонтали – так, чтобы нижние сучья всегда были сильнее, иначе они ослабнут и затормозятся в росте. Вспомните: соки преимущественно отдаются наверх. Поэтому и далее: "нельзя допускать всех этажей на одинаковую длину даже тогда, когда все они готовы, а напротив, этажи должны всегда укорачиваться кверху настолько, чтобы длина самого верхнего была бы не больше половины длины самого нижнего; в противном случае нижние отстанут в росте, сделаются бесплодными и станут постепенно отмирать</w:t>
      </w:r>
      <w:r>
        <w:rPr>
          <w:sz w:val="28"/>
          <w:szCs w:val="28"/>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84</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при такой резке верхних этажей они недодают урожай. И Гоше нашел выход: позволил двум нижним этажам расти вертикально! "Благодаря тому, что... два нижних этажа могут развиваться длиннее других, – деревья становятся здоровыми, долговечными и плодород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и такие пальметты не уравновешивают сами себя и требуют много внимания, и поиски продолжились. "...Потребовалось много времени и работы, пока удалось, наконец, построить форму так, чтобы она равномерно питала все свои сучья, хорошо покрывалась плодущей древесиной и вполне покрывала отведенную для нее площадь стены или шпале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делябровая пальметта. Два нижних сука ведутся горизонтально, а затем загибаются вверх! Из горизонтальной части по всей длине вырастают побеги, которые пускаются также вверх. Получается огромная "расчес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8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и тут неудача! Суки, что ближе к стволу, растут намного сильнее наружных. Как же достичь симметрии? И появляется двойное и четверное "U"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т сучья питаются совершенно одинаково! Но – опять не так: слишком пустует низ шпалеры, но главное – выведение одного только основания требует 3–4 года. И форма опять не прижилась. Наконец выход был найд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ьметта Верье. "Эту форму всякий разумный древовод считает наилучшею; она делает излишними все остальные пальметты, будучи равно пригодной как для рослых, так и для слабых сортов, как для высоких, так и для низких шпалер, как на склоне, так и в равнине. Ее можно выводить с 3–16 и более сучьями, без уменьшения ее достоинства; выводить ее, несомненно, легче, чем даже все другие канделябровые пальметты; самое же главное – сучья ее удерживаются в равновесии без особых затруднений, при этом обработка плодовых ветвей в высшей степени проста, а высота пальметт может увеличиваться неограниченно... Нам, во всяком случае, вовсе неизвестны темные стороны этой формы, и среди наших знакомых также нет таких садоводов, которым они были бы известны". ...Интересно, правда? А ларчик просто открывался: пальметта Верье – это косая пальметта, равномерно загнутая вверх. Из косых пальметт пальметты Верье легче всего и дела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юбом случае при выведении Верье нижние сучья должны обгонять верхние, для чего они выращиваются наклонно и даже с подъемом и, только достигнув длины своего этажа, пригибаются и привязываются горизонтально к каркас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отрите рисун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ье годится для всех плодовых культур, вплоть до вишен. Оптимальный размер – 6–8 сучьев, на более крупные формы уходит слишком много л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лучения правильных углов наклона, особенно при переделке пальметт, Гоше использует подпилы, упомянутые ранее. Надрезы он делает пилой до половины толщины сука. С их помощью он гнет сучья с одинаковым успехом и вниз, и вверх. Он с удовольствием описывает, как перенял этот прием у столяра, и потому убедился в его полной безвредности. "Для меня это открытие было величайшим приобретением, с помощью которого я взялся за исправление неудачных экземпляров из числа моих пальметт. Почти все сучья... до превращения в пальметты Верье, подпиливаются, даже без крайней необходимости, а единственно для предупреждения отломки или отклейки их от ствола. Результаты, достигнутые этим приемом, так прекрасны, что я счел своею обязанностью поделиться с публикой этим малоизвестным способом". (Приятно сознавать, что прием, до которого ты дошел сам, великий Гоше перенял у столя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клонах Верье ведется в одну сторону. Она также выполняется и в объеме как четырех- и шестикрылая пальметта. А для красоты ей можно придать круглую форму. Но особенно великолепна она на стенах зда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вернемся в "каменный век пальмет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ерная пальметта. "Под этим именем мы разумеем так называемые голландские шпалеры, то есть деревья, выведенные несимметрично, довольствуясь удалением лишней древесины и плоскою привязкою остающейся там, где имеется мес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к веерным формам применяют обрезку, тогда как раньше их не обреза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м не менее, мы упоминаем об этих формах, так как они, не годясь специалистам, представляют некоторые преимущества для всех тех, кому не достает знаний и времени для правильного ведения деревьев. Веерные пальметты дают урожаи сносные, ес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качественно, то количественно, несмотря на то, что форма эта выглядит не так красиво... Но в моих глазах плоды без древесных форм все-таки лучше, чем древесные формы без плодов. И разумный человек не должен думать, будто когда-либо настанет время исключительного существования совершен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ьных форм плодовых деревьев; это недостижимо. Потому что... всякий человек, занимающийся плодоводством попутно, отдыха и развлечения ради, не найдет достаточно времени для выполнения всех тех работ, без которых невозможно воспользоваться всеми преимуществами рациональной формовой культуры; при таких условиях надо радоваться, если люди полюбят нечто достижимое для н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Гоше описывает плюсы и выгоды веерных деревьев: простота, дешевизна, возможность выращивать на севере южные плоды, использование стен зданий, легкость заполнения площади и хорошее плодоношение. И заключает: "Лишь бы достичь того, чтобы все подходящие стены были одеты шпалерными деревьями, – и деревенские жители будут уметь лучше нынешнего обходиться с плодовыми ветками, а мы будем считать это великим прогрессом в народном хозяйстве, вовсе не смущаясь, если народ станет выводить не классически правильные форм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а! Наконец-то Гоше вспомнил и о нас. И как вовремя! В России его книга вышла в 1899 году. Век прошел, виток сделан, я просто подписываюсь под каждым словом великого мастера, и мы можем вместе осуществлять его заве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 показаться, что простота и нетрудоемкость совершенно не совместимы с формовыми деревьями. А это смотря о какой форме речь! Верье – действительно "золотая середина" разумности. К ней тяготеют все деревья, подвергаемые регулярному пригибу и прищипке без особой даже кропотливости. И мои деревца – пример тому. Да если просто разогнут с подпилом все ветки обычного молодого дерева, больше всего оно станет похоже именно на Верье. Но наше путешествие продолжается, и на очереди форма, открывающая еще ряд приемов эффективного управления развитием дерева. И это – кордо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изонтальный кордон. "Эту форму можно горячо рекомендовать из-за легкого ведения ее, малой площади, ею занимаемой, прекрасных и многочисленных плодов, приносимых ею, и из-за красивого вида длинных гирлянд из цветов, листьев или плодов. Она была выведена Ж. Л. Жаменом в 1840 году и вскоре приобрела известность и обширное распространение... (Верье, кстати, изобрел свои пальметты в начале XIX века. - автор)... Мы считаем выгодным вести в ней только три культуры: яблони, груши и виноград. У всех остальных деревьев рост слишком силен, чтобы можно было ограничить их столь малым пространств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я с кордонами, Гоше пришел к следующим выводам: а) двухсторонние кордоны предпочтительнее односторонних; б) применять следует карликовые подвои; в) сажать односторонние деревья одного этажа не ближе 3-х м друг от друга; г) не стоит аблактировать* концы кордонов друг с другом – это затрудняет исправление ослабевших или больных деревьев; д) многоэтажные кордоны следует применять только при большой необходимости: если ими обсажены грядки, они мешают ходить и работать. И тут я живо представляю себе грядки, обордюренные кордонами в треть метра выстой. И яблони с грушами – ровненьким рядком на фоне зелени морковки. Ей богу, здоро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 кордона прост. Весной саженец на высоте 30–40 см сгибается под возможно более правильным прямым углом (второе плечо также должно получить прямой угол), для чего стволик привязывается к колышку, а плечо – к проволоке. Но макушку загибают вверх: так она будет расти сильнее, и появляющиеся из плеча побеги будут не таким сильными. На плеч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уждаются практически все почки, стимулируя отстающие надрезами пилой (крышеобразный надрез) над почкой. Все обрастающие побеги прищипывают на 2–3 почки, не давая им вырастать больше, чем на 10–12 см, то есть примерно раз в неделю – две. Продолжение плеча вообще не прищипывают. Ближе к осени его привязывают к проволоке, опять загнув макушку кверх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плечий кордон отличается лишь созданием Т-образного расхождения плеч. Они создаются разными способами, являющими собой великолепный набор приемов управления деревом. Приведу главные из н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аженец весной режется на высоте плеч на почку. Все появившиеся побеги, кроме двух верхних, удаляются. В мае еще зеленый нижний побег аблактируется к стволику, и оба побега загибаются (а можно и не аблактиро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питомнике: по достижении саженцем (растущей окулировкой+) полуметра его срезают на высоте плеч. Новый побег будет иметь в основании два глазка – рядом друг с другом. Как только новый побег вырастет на 12–15 см, его отрезают до двух глазков, и из них появляется "вилка" – два побега, которые в зеленом состоянии загибаются в сторо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кулировки не трогают. Саженец весной срезают на высоте плеч. Верхнюю почку укорачивают, перерезав ножом пополам горизонтально. Это пробуждает два придаточных глазка, находящиеся по бокам от почки, и из них выходит искомая "вилочка" побег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питомнике. Как только окулировка (сортовой побег) перерос линию плеч на 10–15 см, на линии плеч выбирают два глазка (то есть листка). Вертикальным резом отделяют полоску стебля в треть стебля толщиной, вместе с верхним глазком. Рез ведут до нижнего глазка. Отделенный глазок отгибают. Позже обоим побегам придают нужное направление. "Эта оригинальная операция, будучи проведена на травянистых побегах, удается превосходно: недели через три раны заживают так, что, не зная о них ранее ничего, нельзя было бы даже заметить оперированного места. Замечательно еще и то, что опущенный таким способом глазок дает побег такой же силы, как и из оставленного глазка". Вот это и называется – воврем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я с травянистыми побегами, можно делать чудес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приемов, связанных с двойной прививкой – я их пропущу. А вот прием, не заменимый для нас, не привыкших к садовому нож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Летом, когда сортовой побег достиг полуметра, его гнут под максимально прямым углом, для чего скручивают в месте сгиба до разделения древесных волокон, или делают подпилы мелкой пилкой со стороны сгиба. Но при этом на самом сгибе располагают почку (она уже есть под листом). Сок толкает эту почку, и она быстро пытается стать продолжением стволика – дает побег. Его тут же загибают в другую сторону. Далее отстающий побег выращивают более поднятым вверх, и он за год уже догоняет своего "роди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плечие кордоны Гоше сажал на расстоянии 7 метров, а если плечи вырастали слишком длинными, вел их друг над другом или устраивал на концах спирали, по которым и вел окончание плеч. "Эти спирали... своей прелестью вызывают удивление всех посетителей са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ой вертикальный кордон. "...Нет другой формы, которую можно было бы вывести так легко и скоро и за которой было бы так просто ухаживать. Стволу сверху до низу приходится образовать и питать только плодовые ветви, и нечего заботиться о поддержании равновесия сучьев, не надо удалять одни части для усиления других. При нормальных условиях шпалеры полностью закрываются уже на третьем году, и с этого года можно уже получать плоды. Можно утверждать по совести, что пока другие формы приходится еще выводить, с вертикальных кордонов уже собирают урожа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форма возможна только для карликовых подвоев. Но я думаю, что летняя прищипка вкупе с кольцеванием основания ствола позволяет получить сносные кордоны, особенно на корнесобственных* саженц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еточки кордона превращаются в плодовые, а лидер режут ежегодно так, чтобы только пробудить все почки, которым помогают подрезами. Когда кордон достиг своей высоты, прирост ежегодно отрезают по осени почти полностью. При необходимости заполн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ое место в ряду нужному побегу просто дают расти и привязывают к каркасу. Если раздвоить саженец внизу, получается двойной кордон. Он хорош особенно для персиков. Наконец, есть косой кордо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тати, о пробуждении почек приходится заботиться, выводя почти любую форму. Ю. И. Трощей из Васюринской пользуется животным клеем (столярный клей костный клей, или просто вываренные до густоты кости). Если намазать клеем точку роста в мае, когда побеги начали расти, то, по словам Юрия Игнатовича, ниже по побегу пробуждается гораздо больше почек, чем при отрезании верху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ые законы рез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жу эту главку, как свод законов для "повешения" в рамке на стенку дачи. Эти законы, установленные и сведенные в специальную главу самим Гоше, послужат в качестве резюме ко всему, до сих пор здесь упомянуто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енадцать следующих правил неразрывно соединены меж собой. Как цепь, которая разрывается и делается негодной к употреблению, коль скоро лопнет одно из звеньев, так и правила эти позволяют победить все трудности лишь при применении их целиком, не отступая ни от одного из н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истья вырабатывают питательные для дерева вещества и обуславливают образование глазков (почек) на ветвях. Дерево, на котором удалены (повреждены) листья, страдает, а плоды его не достигают полного развития по величине, красоте и доброкачествен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строжайше избегать всего того, что вызывает разрушение лист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ибольшей гарантией успеха посадки дерева с опадающими листьями служит производство посадки во время вегетационного+ поко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ерево выкапывается еще с листьями, их следует тут же срезать, оставляя черешки: испаряя воду, листья вытягивают ее из саженца, приводя его ткани в негодность. Сажать же деревья осенью или весной одинаково благодатно, если саженцы надлежащего качества. А плохие саженцы в любое время принимаются плохо, и Гоше вообще не считал возможным использовать их: "...если же качество деревьев невысоко, то никакое время посадки не в состоянии исправить этого недостатка, и все заботы пропадут дар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ервая окончательная обрезка у семечковых* производится только после того, как дерево примется (в норме - на будущий год). Косточковые же деревья, особенно персиковые, напротив того, обрезают непосредственно после посадки или, во всяком случае, до начала распускания поч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чевидное в прошлом правило сейчас требует разъяснения. Укорененные и пересаженные деревца, естественно, ведут себя по-разному. Укорененное дерево имеет развитые корни. В любом случае у него корней не меньше, чем почек, а если что-то срезать, корней больше, чем почек; при таком соотношении прирост обеспечен и чем короче обрезка, тем он силь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саженное дерево имеет большой дефицит корней - у него корней меньше, чем почек. Тут как короткая резка, так и отсутствие резки, плохо: если срезать коротко, останется слишком мало листьев, и к корням будет поступать слишком мало продуктов фотосинтеза, что сильно замедлит и ослабит укоренение; если вообще не резать, все раскрывшиеся листья потребуют воды, которую обрезанные при пересадке корни дать не могут, в результате саженец обезвоживается и тормозится в росте, вплоть до гибели. Выход в оптимальной обрез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льный годичный саженец семечковых – прутик, а саженец косточковых той же силы представляет собой деревце с ветками. Баланс для семечковых достигается укорачиванием прутика на треть или наполовину, что является неокончательной обрезкой (окончательная - для формы –- гораздо короче и ее делают на следующий г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точковые укорачивать до нижних веточек, что служит окончательной обрезкой. Корни более сильнорослых косточковых сильнее, и такая обрезка дает побеги нормальной силы. Так я понимаю третье правило Гоше, но на практике его отследить трудно: деревца упомянутого качества почти не встречаются среди саженцев; я видел их только среди сеянцев на плодородной почве. Поэтому в каждом случае используйте принцип равновесия корней и почек, глядя на корни и почки своих саженц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Формы, состоящие из нескольких сучьев, должны быть симметричны. Только в этом случае сучья легко уравновесить в росте и развит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Равномерное распределение сока по всем частям дерева необходимо для сохранения формы его (и долговечности частей – ав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и стремятся выше, и тем сильнее, чем ближе к центру. Этому необходимо препятствовать, применяя последовательно следующие прием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ирост у сильнорослых сучьев обрезают короче, чем у слаборослых, и чем больше разница в вилке, тем больше разниц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резке. Совсем слабые ветки не обрезают вовс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риподнимают слаборослые органы, а сильные наклоняют тем сильнее, чем больше нужно ослабить их. Чем вертикальнее побег, тем он силь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шние побеги с сильных веток удаляют возможно скорее (июнь, июль), а со слаборослых – как можно позже (в период поко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То же самое касается прищипки зеленых побегов в течение лета. Чем дольше и сильнее растет побег, тем сильнее он притягивает сок – подключает корневые связи к вет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Шпалеруют (привязывают) сильные побеги чаще и крепче, а слабые – позже и лишь слегка закрепля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Делаются полулунные и крышеобразные надрезы над слабыми ветками (это их усиливает) и под сильными (это их ослабляет). Чем больший нужен эффект, тем глубже делается надрез, но всегда не глубже внешнего годичного кольца древеси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Слабые побеги ветки продольно бороздуют – это их усиливает (подробно об этом приеме – в главе "Защита вместо борьб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Слабые побеги опрыскивают по листьям железным купоросом (сернокислое железо) – 1,5 г на литр воды. Я бы еще прибавил столько же мочевины. Для прилипания раствора добавьте щепоть любого моющего средства. Опрыскивать надо, когда нет солнц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 сильных ветвях оставляют больше плодов, удаляя их часть с боле слаб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ысший пилотаж: под слабым суком сажают деревце, которое затем к нему прививают аблактиров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На сильных ветвях удаляют половинки листьев, отрезая их попер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 Сильнорослые ветки с весны затеняют навес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ему, вы теперь и во сне будете уверены в том, что если вам понадобится что-то усилить или ослабить, способов д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го достаточ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и равной силе ветвей, чем короче обрезана ветвь, тем сильнее побеги из нее развиваются. Обрезая короче, мы получим ростовые побеги (сильные), а оставляя побеги длиннее, получим больше плодушек (они слабые). Ведь у соска-то в обоих случаях – одинаковое давление, но во втором случае оно распределяется уже значительно большим количеством поч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чень важно для долговечного дерева, чтобы при любой форме, и даже после полного завершения ее, ежегодно на концах веток развивалось бы по молодому, сильному побегу. Эти побеги срезаются только осенью или весн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они обеспечивают рост корневой системы: ведь все боковые ветки прищипываются и режутся все лето для получения плодушек. Во-вторых, когда растет побег продолжения, он отвлекает на себя соки, боковые ветки растут слабее, – и легче превращаются в плодов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Верхушечные почки всегда развиваются сильнее боковых. Значит, если нужно удлинение ветки, ее не режут, а оставляют верхушечную почку – она самая сильная. Или надо срезать ветку над сильной почкой. Если же прирост не нужен, то центральные почки глазком (кроме них сбоку есть еще недоразвитые придаточные) можно обломать, и из придаточных почек получатся поздние и слабые побеги, легко превращаемые в маленькие плодовые прутики, из которых, однако, не получится нормальных плодовых вет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На двулетних ветвях спящие почки (те глазки, что вообще не пробуждаются и находятся на голых частях ветки) развива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о только под влиянием очень короткой обрезки. То есть, если оставить голыми двулетние части веток, то потом ни прививкой, ни надрезами почек не пробудить: сок уже "плывет" мимо. Поэтому пробуждать почки нужно или летом, или в первый год, на годичном побег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Чем вертикальнее ростовая ветвь или побег, тем короче его нужно резать. Чтобы пробудились нижние почки вертикального побега, нужно срезать половину его весной. Если побег наклонен на 45о, спящими остаются лишь треть нижних почек и достаточно отрезать треть побега. Ветки, близкие к горизонтали, пробуждают почти все почки сами, и требуют иногда лишь незначительной помощи в виде надрезов над поч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Чем более затрудняется сокообращение, тем слабее вырастают побеги и тем лучше покрываются они плодовыми почками. Гоше формулирует это с точки зрения науки довольно наивно, но зато абсолютно правильно по сути: "Наблюдение естественного хода развития деревьев учит нас, что для появления плодоношения нужно медленное обращение соков, чтобы они могли подвергнуться более полной обработке в листьях и древесных тканях, – переработке, без которой сок производит только листовые (ростовые) почки". Для "замедления сокообращения" (уменьшения роста) используются следующие прием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брезать очень длинно, а то и вообще не трогать ростовые побеги семечков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рищипывать и скручивать боковые побеги ростовых и плодовых веток. Если делать это регулярно, достигается искомое ослабление рос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ветвление плодовых веток, переросшие 10–12 см, ежегодно обрезают, и чем они сильнее, тем короче режут. Грубо: их укорачивают до 3–4 глаз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Всю зимнюю обрезку проводить поздно весной, когда побеги уже вышли на 15–20 см. Это ослабляет все дерево в цел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Загибать ветки вершиной вниз. Гоше предостерегает: если ветка долго нагнута ниже горизонтали, то соки совсем перестают поступать в нее, и она прекращает рост и постепенно усыхает. Поэтому загиб должен быть временным. Или же вышедший из сгиба сильный волчок должен на второй год направляться как замена нагнутой ветки, и, когда она устареет, оставляется вместо 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кстати говоря, и есть техника омолаживания веток при их нагиба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Весной делать кольцевание у основания ствола: пропиливать кольцо толщиной 2–3 мм (без пилы) и настолько же в глубь древеси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 Целый год не резать дерево совсем. Это – усиленный пункт "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более жесткие меры применяются для очень сильнорослых дерев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Откопать боковые корни и оставить лежать на поверх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ыкапывать по весне деревья и сажать сно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есною окопать дерево круговой канавой, обрубив по пути все кор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Если дерево хорошо цветет, но не плодит несколько лет подряд, значит, скорее всего, вам попался самобесплодный сорт. Тут никакие меры не помогут, и лучше всего спилить ствол и перепривить дерево "в пенек", что мы рассмотрим позже более подробно. От себя добавлю: приемы от "з" до "к" из-за их трудоемкости я вообще не считаю подходящими к применению на дач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Все, что стремится уменьшить рост побегов, способствуя притоку сока к плодам, благоприятствует развитию пл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т Гоше перечисляет все приемы увеличения плодов, взятых мною из брошюры профессора Рудзкого (1904 г.) и у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омянутых в главке о выращивании выставочных фруктов. Очевидно, Рудзкий использовал материалы Гоше. Кроме упомянутых, Гоше описывает и прямые обрезки, способствующие усилению п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Лучше использовать карликовые деревья: груши на айвах, яблони на дусене* или райке* (парадизке), вишни на антипках*, персики и абрикосы – на айвах. (Нигде не встречал такого, но не думаю, что это опечат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се ветки, не нужные ни для образования формы, ни для создания плодовых веток, удаляются ежегодно при зимней обрез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Все побеги, ненужные ни для плодов веток, ни для продолжения ветки, выламывают и прирезают как можно раньше в течение л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Все плодовые ветки, длиною не более 12–15 см, располагают непосредственно на ведущих ветках или суч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Когда дерево достигло своей формы и величины, ежегодно при зимней обрезке удаляют почти полностью весь прирост, развившийся за лето на концах су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Побеги, растущие из плодовых веток, прищипывают (обезглавливают), как только они достигнут 12–15 см, что происходит уже в ма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вы хотите вырастить очень большие плоды, к вашим услугам весь арсенал "Клуба гигантских фруктов". Но к счастью, вы можете этого и не дел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ли иначе, позвольте вас обрадовать: мы приблизились к финишу, можно расслабиться, стряхнуть чары Гоше, вернуться в наше время, вспомнить о нашей милой даче. Больше не будет никаких веток, побегов и плодушек – мы с этим покончили! Просто забудьте обо всем этом на время. К весне вы обнаружите, что из всей этой каши осталось совсем немного – именно то, что вы не прочь применить на дел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ource memo.wdx .H 1 Умный сад2 .H 2 н .H 3 н .H 4 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последок – мнение Гоше о сортоведении, часто выдаваемом за основу плодово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нам давно пора бросить эту праздную забаву, не только бесполезную, но даже прямо вредную, так как поклонение помологии ведет за собой стремление вырастить как можно бол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ртов, три четверти из которых никуда не годя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исло сортов постоянно растет, и, например, у груш, уже превзошло тысячу. ...При таком множестве сортов отнесение данного плода на память к данному семейству, разряду, классу и подклассу является делом решительно невозможным. К чему же тогда помологические системы? Неужели для того, чтобы несколько прилежных писак могли пощеголять псевдонаучными приемами, дозволительно наполнять садовые журналы шаблонными описаниями, а головы учащихся – ерундо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шему убеждению, следует совершенно вычеркнуть помологию из числа предметов учения в садовых школах. Если к тому же будет брошен обычай награждать на выставках преимущественно "обширные и точно определенные коллекции", то у нас будут шансы обращения на пользу дела тех сил, которые ныне тратятся попусту. Менее будет у нас сортов, менее будет, в глазах профана, походить наше знание на науку, но зато мы станем выращивать гораздо больше фрук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охожи труды Гоше и Мичурина! Та же вразумительность и корректность, то же остроумие и та же прямота и бескомпромиссность. Уверенность практика, точно знающего сво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и достигшего высоких результатов. Редкость в нашей литературе, и в жизни вообще. Пусть же пример Николая Гоше напоминает нам о том, что, даже живя в обществе, мы только сами должны решать, что хорошо, а что плохо. Иначе успеха не добиться. Результат – удивительная вещь: стоит его увидеть и захотеть, как он начинает неминуемо вырисовываться. Это действительно так. Возможно, это – самая высшая милость Бога, дар Небес. Остальное зависит от того, насколько мы верим себе. И да будет та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ая дачная мифолог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из чего состоит несвоб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я – это когда толстые учат худых соблюдать пос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а дачная культура, как и любая другая, зиждется на определенных убеждениях, сформированных наукой и традициями. В силу развитого чувства локтя и взаимного доверия, убеждения эти почти не подвергаются анализу и не оцениваются с точки зрения эффекта, и являются верованиями. В отличие от знания, основанного на достигнутом результате, вера суть выражение чувства душевного комфор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рования воплощаются в жизнь с помощью ритуальных и обрядовых действий. Действия обрастают специальными предметами – атрибутами культа. В магазинах садовых принадлежностей больше половины предметов – культовые. Например, сначала мы верим, что деревья должны быть большими, а потом покупаем длинноручные приспособления для обрезки, съема плодов и всякие лестницы. Или сначала верим, что почву можно окультурить только вскопкой, а потом вынуждены приобретать лопаты, тяпки, мотоплуги и кучу рыхлительных инструмен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небольшой разницей большинство дачников, и особенно дачниц, придерживаются характерной языческой веры, выросшей из коллективного садоводства эпохи радостного социализма. Главные идолы веры – порядок и трудолюбие. На третьем месте – бог науки. Широко распространены ровно побеленные "тотемные деревья" и культовые участки, вытяпанные до идеальной чистоты, как пограничная полоса. Часто встречаются шкафы, забитые литературой, и хозяин одичалого сада проявляет характерную для верующих наивность: "Да я все это знаю – я массу книг перечитал! Все некогда, неког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омянув уже массу полезных способов и даже их списки для вывешивания на стенку, я счел своим долгом свести в один "черный список" и все убеждения, которые приносят нам вред и не позволяют действовать более результативно. Надеюсь, этот "кондуит" поможет нам чаще веселиться на свой сч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жные данные о жизни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10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упоминавшиеся и ра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человека для того поставлена голо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рху, чтобы он не ходил вверх ног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приспосабливаться и уступ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абливаться – значит позволить управлять собой. А человек счастлив только тогда, когда приспосабливает мир к себе. Выход в том, чтобы или стать у руля, или суметь выйти из-под контроля – освободиться. Иначе будете съедены. Есть тысячи способов и остаться свободным, и не причинить никому зла, и сохранить симпатию и поддержку окружающ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10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бороться с трудностями". На самом деле, борьба с беспорядком никогда не приводит к порядку. Нам нужны способы, делающие борьбу ненужной. Скажете: а для чего тогда ученые? Они должны этим заниматься! Увы – и это тоже ложное данное. Проблему должен решать тот, у кого она возникла. У ученых нет ваших проблем! А у вас нет повода отдавать им свои успехи на откуп.</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е знания – ценность, и им нужно доверять". Не хочу ни в коей мере умалить авторитета науки. Дело в ее использовании. Вот тут, сейчас, для нас с нашей проблемой ценно только то, что а) отвечает на вопрос: как решить проблему самому и б) делает нас способными ее решить самостоятельно. Именно этим наука не занимается; исключение составляет только система знаний Р.Хаббарда. Реально, каждый человек, изобредший какой-то успех, тем самым создает самое настоящее научное знание. И с точки зрения этого успеха совершенно не важно, принадлежит ли он к формально-экономической системе, называющей себя Наукой. Ну, давайте договоримся называть себя Практи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1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ДЕЛАЮТ ВСЕ, ЭТО ДЕЛАЛОСЬ ВСЕГДА, ЗНАЧИТ ЭТО ПРАВИЛЬНО". Иначе – большинство всегда право. К счастью, все наоборот. Любой успех создает кто-то один. Создавая свои успехи, "мы все одиноки перед Богом". Более правильное суждение: если кто-то один сделал то, что все считают невозможным, значит это – норма, достижимая для каждо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ТРУДА... ТЕРПЕНИЕ И ТРУД..." и т.д. Очень циничная фальсификация действительности. Успех определяется не трудолюбием, а эффективностью работы. Успешнее тот, кто получает результат, затратив меньше усил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11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 СДЕЛАЛ ИЗ ОБЕЗЬЯНЫ ЧЕЛОВЕКА" – такой перл мог придумать только человек, кровно заинтересованный в бездумном трудоголизме народа. Любая обезьяна умерла бы от смеха, глядя, как мы из года в год режем, копаем и прыскаем, почти не представляя, что получится в результате. Ни одно живое существо в природе не действует, основываясь на чужих мнениях и догмах! Непродуктивный труд – изобретение челове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ЖИВУ И РАБОТАЮ РАДИ (детей... внуков... человечества...страны). Многим очень тяжело расстаться с этой иллюзией, но именно она - причина всех их неудач и бед. Дело в степени честности. Да, мы стараемся улучшить жизнь других, близких людей, но только для того, чтобы улучшить свою жизнь. Люди – это поддержка, средство жить лучше. И мы хотим быть нужными, чтобы заручиться этой поддержкой. 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дем и в их положение. Нормальный человек не может спокойно переносить, когда живут "ради него" – и он чувствует себя должником. Живите для себя, и никто не будет против, чтобы, в разумных пределах, вы использовали его для улучшения вашей жизни. Тогда исчезнет еще одна иллюз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ДОЛЖНЫ ЖЕ ОНИ ПОМОГАТЬ!". Нет, к счастью, не должны. Если бы они были должны, жизнь их была бы кошмаром. Если нам от души не говорят "спасибо", значит нарушен баланс обмена. Или мы навешиваемся и отнимаем у человека свободу – это бывает сплошь и рядом. Или наоборот: человек таков, что жить ради него – самоубийство и преступление перед Богом, даровавшим нам жизнь, – это, к счастью, бывает гораздо реже. Рецепт во всех случаях один: уважайте себ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ЖНЫЕ ДАННЫЕ ДАЧНОГО САДОВО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жалей усилий, чтобы ничего не дел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ЛУЧШЕ УСЛОВИЯ, ТЕМ ЛУЧШЕ УРОЖАЙ". Полуправда. Условия, получаемые при соблюдении традиционных рекомендаций, для деревьев могут оказаться слишком хороши, и они жируют, требуя специального воздействия; для овощей же, напротив, хорошие условия очень трудно создать без органических гряд и постоянного полива, а также без приспособлений для рассады, подвязки и ух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НА УЧАСТКЕ – ЗАЛОГ УРОЖАЯ". Ну, это смотря какой порядок. Если вся площадь – как армейский плац, то это урожай не повысит, но будет залогом более раннего "созревания и увядания" самого хозяина. Порядок – это то, что действительно повышает отдачу сада и уменьшает затраты труда. Если весь сад газоном покрыть, для меня это – порядок, а если вскопан – беспоряд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убеждения, приводящие к поражению копальной болезнь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ЫТЬ РЫХЛОЙ, ПОЧВА ТРЕБУЕТ ВСКОПКИ И РЫХЛЕНИЯ". Наоборот: чем лучше мы копаем и рыхлим, тем быстрее и плотнее почва "клекнет" после первого дождя,– тем больше нужно копать, тем быстрее клекнет... и т. 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ЧТО РАСТЕТ КРОМЕ ОВОЩЕЙ И ЦВЕТОВ – СОРНЯКИ, НАДО КОПАТЬ И ТЯПАТЬ, ЧТОБЫ ИХ НЕ БЫЛО". Наоборот: сорняки живут только на обрабатываемой почве, приспособлены именно к ней и никогда на ней неистребимы, мы могли бы заметить, что наша борьба с ними не прекращается уже сотни лет. Все, что растет на почве – рыхлит ее корнями, улучшает и снабжает органикой, даже сорняки. А избавиться от бурьяна можно, создав частым подкосом луговую дернину, или накрывая почву светонепроницаемыми материалами – мульч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АКРЫТЬ ПОЧВУ, КОРНИ ЗАДОХНУТСЯ". Наоборот! Только под мульчой почва сохраняет влагу и структурируется, пронизываясь ходами и пустотами. Ими она и начинает "дышать". А без них никакого дыхания быть не мож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распространенное верование о напаст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ЗНИ И ВРЕДИТЕЛИ – ВНЕШНЕЕ ЗЛО, НАПАДАЮЩЕЕ САМО ПО СЕБЕ". Ох, как мы любим считать зло чем-то, от нас не зависящим! На самом деле оно – внутри нас. Я думаю, что зло – это наш страх. Если его удается осознать, зло теряет силу. Мы слишком боялись потерять свой урожай. Создали огромные монокультурные поля – там вредители могут размножаться вообще без помех. Потом травили ядами, жгли, копали, и в результате этого жесткого искусственного отбора получили супервредителей. А наши слабые растения их натиска не выдерживают. Так кого винить? Факт: в разнокультурных посадках, при использовании большого количества органики, мощные растения от напастей почти не страдаю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ьное – о деревьях, просто для памяти. Не нужно думать, ч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ЬЯ ДОЛЖНЫ БЫТЬ СВОБОДНОРОСЛЫМИ*". Может быть, но при этом их надо сажать 8 на 8. И штамбовыми* они быть вовсе не обязаны! Это раду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ЬЯ НУЖНО РЕЗАТЬ РАЗ В ГОД". Ну, честно говоря, можно и вообще не резать. Можно только гнуть. А уж если резать, то раз в месяц – ле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КТО ЖЕ РЕЖЕТ ЛЕТОМ! СОК ИДЕТ – РЕЗАТЬ НЕЛЬЗЯ!" Если быть точным, сок идет одну неделю: во время выдвижки почек. Но даже и в это время обрезка вреда не приносит. А летом сокодвижение весьма умеренное – ранки остаются сухими. Поэтому, если понимаешь, как и зачем, резать можно когда угод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гие "прихожане"! Давайте признаем, что хитрые божества нашего пантеона как-то недобросовестно относятся к своим обязанностям: прогуливают, халтурят, часто требуют жертвоприношений и устраивают слишком бурные возлияния. В результате за отчетный полувековой период многие наши дачи так мало похожи на сады Эдема, что даже больше напоминают какие-то чистилища. Посему – посвящаю всех желающих в новую вер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ерьте, братья и сестры, ничему, кроме глаз и рук своих, и никому, кроме тех, кто успешен и счастлив. А если уж так необходимо верить, то поставьте на алтарь себя. Себе и верьте. Все время. Каждое утро вставайте и приводите себя в порядок, трудолюбиво обхаживайте себя, советуйтесь с собой, давайте сами себе научные рекомендации и будьте сами для себя авторитетом. Это очень заразительно, и скоро другие тоже начнут... вас обхаживать, советоваться с вами, и считать вас авторитетом. Тогда, чтобы поддержать марку, вам уж придется добиться какого-нибудь успеха (по себе знаю). А это – дело очень заразительное... И так далее. Ами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12</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ЧВА ПРОДОЛЖАЕТ УМНЕ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я еще больше убежден: обработка почвы – самый жесткий капкан для дачников. Нет на участке работы более тяжелой и одновременно более вредоносной. Вскапывая землю, мы "убиваем двух зайцев": трудолюбиво уничтожаем плодородие и обрекаем себя на дальнейшую "борьбу по уходу за растения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глядя на это, прямо душа горит, и хочется больше писать о восстановительных, непахатных способах содержания почвы. С другой стороны, не хочется повторяться: в "Умном огороде" эта проблема рассмотрена во всех подробностях. Остается компромисс: для порядка упомянув старое, я сообщу нечто новое, что кажется мне очень важным и перспективным для на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Е КОПАТЬ, ТО ЧТО ЖЕ ДЕЛ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ПАШНАЯ – (здесь) работа на садовом участке, даче, огоро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диционная агротехника – это методичное убиение почвы плюс упорная борьба за ее восстановление. Еще раз повторю: обрабатывая и удобряя почву самым старательным образом, соблюдая гороскопы, ходя босиком, разговаривая с почвой, согревая ее в руках и сдабривая чудодейственными химикалиями, мы разрушаем плодородие. А создают его почвенные живые организмы – микробы, корни растений, черви и насекомые. И единственным разумным вмешательством в жизнь почвы будет такое, которое поддерживает жизнь почвенных обитателей. Слава Богу, к этому давно пришел уже почти весь цивилизованный мир. Применяется масса восстановительных техник, и в результате их объединения и доработки скоро появится земледелие, которое увеличит отдачу растений на порядок. Это уже демонстрируют Голландия и Япония, и многие страны идут их путем. И нам с вами никто не мешает! Не нужно только уповать, что такая программа станет у нас государственной: думаю, это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но немыслимо в ближайшие полвека. Вводить эту культуру нам, потому что больше она никому не нужна. Тем более, что она не увеличивает, а уменьшает затраты труда: если почва не разрушается, то и борьба сводится к минимуму. Привожу свод правил восстановительного земледелия, которые я применяю без особых усилий на сегодняшний де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ИКОГДА НЕ ОБРАБАТЫВАЙ ПОЧВУ ГЛУБЖЕ, ЧЕМ НА 5 см. Нарушить естественную структуру*, создаваемую корнями и червям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 отсечь почву от атмосферы и прекратить в ней жизнь. Корни и черви почву рыхлят, а лопата ее уплотняет. Полоть и рыхлить можно только поверхностный слой, для чего нужны плоскорезные инструменты: бритвочки, полольники, плоскорез Фокина (чудо, выполняющее 20 операций) и пропашники, ускоряющие прополку в десять – двенадцать раз.</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ЗАМЕНЯЙ ПОЧВУ ОРГАНИКОЙ* везде, где это возможно. Она настолько питательна, воздушна и влагоемка, что вскармливает мощные растения, не требуя почти никакого ух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 1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РИКРЫВАЙ ПОЧВУ СЛОЕМ ОРГАНИКИ ИЛИ МАТЕРИАЛАМИ – МУЛЬЧОЙ. Под мульчой сохраняется влага, создается структура, она сдерживает корня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ОРМИ, ХОЛЬ И ЛЕЛЕЙ ПОЧВЕННУЮ ЖИВНОСТЬ и особенно микробов. Все отходы, сорняки и органический мусор должны в любое время укладываться на грядки. Чем больше пищи получат почвенные организмы, тем больше питания вернется к корням в виде доступных элементов питания и биоактивных вещест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Е ОСТАВЛЯЙ ПОЧВУ БЕЗ РАСТЕНИЙ! Голая почва – умирающая почва, а покрытая растениями – восстанавливается и создается. Лучше бурьян стеной, чем сухая пустошь. Засевайте все свободные грядки сидератами* (подсолнухом, пшеницей и т. д.) – рано весной и после сбора урожая, и почва станет рыхлее и питательнее. Сидераты нужно не вырывать, а подрезать плоскорезной бритвоч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НЕ ПРИНИМАЙ НА ВЕРУ НАУЧНЫХ РЕКОМЕНДАЦИЙ, ТРЕБУЮЩИХ УВЕЛИЧИВАТЬ ТРУДОЗАТРАТЫ. Не будем забывать: работа возникает тогда, когда мы начинаем мешать природе, вместо того, чтобы помогать 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году у нас появилась еще одна возможность увеличи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жа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оздоравливая себя и свою среду. С помощьЮ эффективных полезных микроб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 – технология сверхурожай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жи мне свои бактерии, и я скажу, кто 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ьте себе: обнаружилась главная причина плодородности перегноя и компоста, квинтэссенция плодородия и здоровья. Теперь представьте, что она выделена и многократно усилена. Речь идет о полезных микроорганизм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изучено примерно 3000 видов микробов. Одни из них в целом помогают живым существам, а другие их угнетают или ими питаются. Первые делают массу полезных дел: вырабатывают органику путем фотосинтеза (все виды одноклеточных водорослей и фотосинтетических бактерий – именно они насыщают питанием воды океанов, рек, озер и прудов, и "кормят" всех других их обитателей. Вспомните: зацветшая, зеленая вода – прекрасное удобрение и стимулятор роста!); превращают азот воздуха в азотное питание для растений (бактерии – азотофиксаторы, в частности и те, что живут в клубеньках на корнях бобовых); разлагают органические остатки до простых веществ (целый легион гнилостных, бродильных и сквашивающих бактерий, дрожжей и прочих грибков, благодаря которым и образуется почва, и к корням возвращается все, что растения когда-то взяли из нее. Именно эта группа микробов производит компост* и перегной; многие из них активно очищают воду и почву от всяких остатков и отходов); освобождают минералы – элементы питания – переводя их в свободное состояние (эти микробы используют энергию распада неорганических соединений, встречаются и в горячих источниках, и на больших глубинах в земной коре); наконец, перерабатывают вредные и ядовитые вещества в безвредные, если только сами не гибнут (масса бактерий, применяемых для очистки сточных вод, животноводческих помещений и проч.). Многие из перечисленных микробов создают фон, неприемлемый для жизни вредных микробов, и вытесняют их из среды. Эти микробы никогда не вредят живому, напротив, их работа создает для здоровья растений, животных и человека наилучшие условия. Около сотни видов их населяют наш желудочно-кишечный тракт, и без них невозможно нормальное пищеварение. Это – саногенные (здоровье рождающие), или регенеративные микробы, для простоты назовем их полез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ая группа микробов либо выделяет вредные и ядовитые вещества (например, зловонные газы – метан, аммиак, сероводород и прочие; или токсины*, вызывающие расстройства организма, как это делают болезнетворные микробы), либо используют живые клетки для жизни и питания (все болезни животных и растений), если их слишком много, они могут вытеснять из среды полезных микробов. Это – патогенные, или дегенеративные микробы, далее будем называть их просто вред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факты. В стерильной среде невозможна никакая жизнь. Процветание растений и чистота среды, а отсюда и здоровье животных и человека, обуславливаются не стерильностью (самый жуткий и преступный миф нашего времени!), а обилием полезных микробов в среде. В нашей же среде – все наоборот, потому что у нас, "милочка", "Комет" и микробов убивает!", а антибиотик – лучший друг. Полезные микробы преобладают в естественной, живой среде, а в среде искусственной, насыщенной ядами, промышленными отходами, лекарствами и удобрениями – могут преобладать вредные микробы. Помните, зло это наш страх?.. Мы слишком боимся микробов. Травим их нещадно. Гибнут и вредные, и полезные, и среда "обескровливается". Теперь она больше подходит для вредных, да и вытеснить их некому – как, например, в постоянно вспахиваемой почве или в кишечнике, расстроенном полуядовитым кормом и антибиоти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бавиться от проблем можно одним способом: насытить среду полезными микробами. Микробы, как и другие живые существа, склонны "идти за лидером". В любой среде быстро завоевывают лидерство несколько основных видов микробов, а все остальные подлаживаются под них. Если обеспечить перевес полезн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робов, они начинают лидировать и изменять свойства среды в лучшую сторону. Нужно только периодически добавлять 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почему компост и перегной так разительно увеличивают силу растений. Вот почему настои навоза или травы так стимулируют рост растений – это же жидкая культура полезных почвообразовате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представьте: взять весь набор разных полезных микробов, усилить их свойства отборок, подобрать уникальный набор видов, способных сосуществовать вместе в одной среде, и предоставить это каждому человеку. Придумали и воплотили это, конечно, японцы. Эффект оказался просто фантастически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парат назвали ЭМ – эффективные микроорганизмы. В него входит 80 штаммов* полезных микробов. Размножаются они в обычной трехлитровой банке с добавлением пары ложек меда или патоки. Через неделю можно разводить в сто или в тысячу раз. Получается 3 тонны раствора – хватит, чтобы трижды за лето выливать по ведру на каждый квадратный метр грядок, что дает очень сильный эффект. Японцы вот уже 15 лет окружают ЭМ-технологиями свой быт и хозяйст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ярное добавление препарата в почву в виде полива усиливает ее плодородие и структурность так, что отдача растений повышается не на 30 – 50%, а в 3–5 раз. Такие данные уже получены в теплицах и на огородах Улан-Удэ. Выращены кочаны капусты по 24 кг; плоды томатов и перцев достигали 800 г при том, что их количество не уменьшалось, а увеличивалось. То же наблюдали и в подовых садах и на полях. Двукратный полив картофеля увеличил выход клубней в 2,5 раза, и из десяти мешков только полтора ведра подверглось сухой гнили. Японцы отказались от пахоты: в ЭМ-почву уже на 4-й год легко входит почти целиком метровая бамбуковая пал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шивание ЭМ с органическими остатками быстро превращает их в целебный ЭМ-компост. В Японии домохозяйки так заполняют кухонными отходами специальные контейнеры. Отходы обмениваются на ЭМ и продукты, выращенные с помощью ЭМ. Местные фирмы делают из таких отходов сухой компостный</w:t>
        <w:tab/>
        <w:t xml:space="preserve"> ЭМ-порошок, который в огромных количествах добавляется в грунт и почвы, им посыпаются сады и плантации. Благодаря ЭМ, с одного куста томатов в теплице снимают до 100 кг отборных плодов. Это кажется чистым вымыслом, но ЭМ-растения не похожи на обычные – настоящие деревья! В 1998 г. в Бурятии урожай томатов увеличился в 5 раз – при агротехнике, очень далекой от уровня Японии. Так же отзываются на ЭМ и другие овощи. В тех же теплицах урожай огурцов на ЭМ-грядках оказался выше контроля в 3,5 раз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работает ЭМ и в животноводстве. Опрыснул свинарник или птичник – исчезают неприятные запахи. Добавка в воду и в корм заметно оздоравливает животных. Поросята начинают усваивать 90% пищи вместо обычных 50–60%, и помет их перестает быть зловонным. У кур увеличивается выход и качество яиц. Только за счет уменьшения падежа цыплят ЭМ окупился в 20 раз. Бройлеры и свиньи остаются настольно живыми и подвижными, что не набирают вес во время откорма, что придется учитывать впредь: в этот период ЭМ давать не следу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 на японском столе – как обычная приправа. Пища, даже тяжелая, переваривается без проблем. Быстро снимает последствия отравления и возлияний. Нормализует работу кишечника при любых расстройствах. Считается самым эффективным средством от дисбактериозов. Даже носки, обработанные ЭМ, становятся противогрибков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велика роль ЭМ в очистке среды. Распространены биотуалеты, которые совершенно не пахнут и быстро превращают все в отличный компост. В домах есть небольшие отстойники с ЭМ, и по каналам вдоль улиц течет чистая вода – а ведь это просто открытая канализация! Весь сток крупного жилого дома – с кухонь, из туалетов и ванн – ЭМ может превратить в чистую воду за 24 часа. Такая установка демонстрируется в Публичной библиотеке города Гусикава. Теперь там платят за потребление воды в 20 раз меньше, чем до ввода установ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 и в других вариантах приготовления наносится и на листья растений. Если это делается "смолоду" – почти полностью сдерживаются болезни. Если же обработать полумертвые кус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 мгновенно их "переваривает" - отбраковыв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ют ЭМ и против вредителей. Замечено, что бродильные микробы сильно расстраивают пищеварение насекомых, и они часто гибнут. Это же происходит с юными насекомыми, особенно с их личинками. Здесь много необычных эффектов, которые нужно изучать. Но характерно то, что работают с ЭМ без всяких средств защи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более ста стран мира активно покупают ЭМ-технологии. Сейчас препарат стали производить в Бурятии, недавно он появился в Краснодаре. Хочу отметить: высшие инстанции не заинтересованы в распространении препарата, и он распространяется через дистрибьютеров. Если у нас и появится ЭМ-культура, то только снизу. Нам, дачникам, ее и осваивать! Ведь для личного оздоровления, для частного сада, ЭМ подходит как нельзя лучше, Уже сейчас я начинаю применять ЭМ и наблюдать за результатами, и приглашаю всех присоединиться, чтобы следующим летом поговорить об этом деталь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1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ИВКА БЕЗ ПРОБЛ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шейте к подушке куриную голову. Готово? Теперь попробуйте объяснить, для чего вы это сдела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ов прививки – десятки, и решают они массу разн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 от восстановления гибнущей коры до коллекции сортов на одном дереве. Во всем блеске своего разнообразия они и описываются в учебниках и руководствах. Видимо, именно по этой причине большинство дачников даже и не думают попробовать что-нибудь привить, уверенные в непостижимости этого "искусства". Я тоже не ахти какой прививщик. В академии нас учили только окулировать – вживлять почку (глазок – "око") под кору сеянца. Правда, нас научили точить нож и немного натаскали, как его держать: порезался – не получишь зачета. Но это было давно, а прививать хотелось сейчас. Я стал пробовать и наблюдать. Потом попытался выделить главный смысл этого приема применительно к нашим дачам. И вот к чему пришел: нам нужен способ прививки, позволяющий человеку без знаний и мастерства одним махом превратить одно дерево в другое, и чтобы это другое быстро, за два года, вырастало бы и начинало плодонос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такой способ я и опишу со всеми подробностями. Попробуйте его применить, и вы убедитесь: прививка – очень простая процеду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И НА Ч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молодые побеги (концевой прирост) на молодое и здоровое дерево (или сук, или вет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ги для привоя* лучше резать с южной стороны кроны и с веток среднего яруса: на нижних прирост слишком мал, а на верху – слишком толст и мощен. Лучше черенки – в половину или в две трети карандаша толщин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ший подвой – молодое здоровое деревце, корневой отпрыск или сеянец, а можно и саженец, с толщиной ствола 3 – 10 см. Если подвой болен или имеет ослабленный рост, прививать нет смысла, ну разве что для тренировки. Здоровые, сильные ветки взрослого дерева, имеющие указанную толщину, тоже годя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о совместимости пород. В Болгарии прививаю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ородину на вишню. А Мичурин прививал грушу на лимон. Фактически, применяя специальные способы, можно, видимо, приживить апельсин на березу. Не понятно, правда, зачем. Ну, если только из интереса! Хотя, надо сказать, что подвой может очень сильно изменять свойства привоя. Мичурин даже вел речь о соматических* гибридах, и неспроста. Действительно, появляются новые общие свойства, но со временем один из "сожителей" начинает подчинять себе другого: того, что генетически моложе, взят в более молодой стадии, попал в нетипичные условия или подвергся стрессу. Я читал, что соматические гибриды получали на стадии семян, прививая части семядолей* совершенно разных семян. Писали, что вырастали разные удивительные химеры*. Исследовать это – увлекательное занятие, но нам нужны варианты, гарантирующие совместимость даже при невысокой технике привив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ЫЧА - самый сильный и благодатный подвой для всех косточковых, кроме вишен и черешен. Большинство косточковых на ней и привито. И отпрыски, и поросль под стволом, и сеянцы дикой алычи можно найти повсюду и узнать легко: мощный рост, мелкие листья, желтовато-охристая молодая ко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ИВЫ, особенно полудикие – отпрыски и сеянцы – не столь мощны, но также годятся для всех упомянутых косточковых пор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РИКОСЫ и ПЕРСИКИ, купленные сортовыми саженцами, как правило, уже к трем-четырем годам слишком больны, и древесина их поражена трутовиком. Сеянцы бывают сильнее и здоровее, но хорошо прививаются только юными, пока кора не огрубела. Лучше прививать в основания веток. Но я бы связываться не ста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ивать на них можно все перечисленн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ШНИ И ВИШНИ часто привиты на дикой черешне или антипке, похожей на черемуху. Все перечисленное, и черемуха тоже, совместимо между собой. Самый доступный материал для подвоя – вишневые отпрыски. Оптимальная толщина – 4–7 см. Их достоинство в том, что они здоровы и мощ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БЛОНЯ хорошо принимает яблони и груши, причем черенки можно прививать под кору даже в конце л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ША яблоню принимает с трудом, а легко – только своих, грушевых сородичей. Причем сама прививается и на яблоню, и на айву, на рябину и боярышник. Это даже не национализм, а шовинизм! Оправдывает ее то, что она без проблем образует собственные корни при воздушном отводкова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ЙВА – подвой для себя и для груши. Грушу "прикарлив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е вероятные для нас подвои: алыча, вишня, яблоньки и грушки. На них и обращайте внимание прежде всего в саду. Напоминаю: их не нужно пересаживать, чем мощнее рост, тем быстрее вырастет новое деревце. Во всяком случае, сперва привейте и дайте отрасти, а уж потом пересаживайте – через год-д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в указанных вариантах не все сорта одинаково совместимы. Поэтому разумно прививать на подвой сразу несколько сортов – что-то прижив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А И ЗАЧЕМ?</w:t>
      </w:r>
    </w:p>
    <w:p>
      <w:pPr>
        <w:pStyle w:val="Normal"/>
        <w:ind w:firstLine="426"/>
        <w:jc w:val="both"/>
        <w:rPr/>
      </w:pPr>
      <w:r>
        <w:rPr>
          <w:sz w:val="28"/>
          <w:szCs w:val="28"/>
        </w:rPr>
        <w:t xml:space="preserve">– </w:t>
      </w:r>
      <w:r>
        <w:rPr>
          <w:rFonts w:eastAsia="Times New Roman Cyr" w:cs="Times New Roman Cyr" w:ascii="Times New Roman Cyr" w:hAnsi="Times New Roman Cyr"/>
          <w:sz w:val="28"/>
          <w:szCs w:val="28"/>
        </w:rPr>
        <w:t>Это у вас черная смород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т, красн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почему такая бел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ому что еще зелен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чник, вдруг обнаруживший, что его прививка может прижиться, как правило, загорается интересом и начинает прививать всюду, где найдет место. Дерево при этом кажется подходящим для прививки во всех местах, но одновременно кажется, что оно должно сохраниться почти в неизменном виде. И это – ошибка. Даже опытные "прививальщики" так озабочены самим приживлением черенка, что часто совсем не смотрят, куда его прививают. И прививки оказываются в самых неподходящих местах: в середине кроны, на верхних ветках, или наоборот – на нижних, и даже на кончиках нижних ветвей. И прививка становится ничем: попав на нижние ветки, она просто не развивается, а попав в крону, превращается в длинный бесплодный хлыст. Из прививки ничего не вышло – она не прижилась в самом главном своем смысл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чем, для чего вы делаете прививку? Для того, чтобы полностью заменить дерево. Или, по крайней мере, целую скелетную ветвь или сук. Это получится только в том случае, если прививка – абсолютный лидер в кроне, или в своей части кроны. Если есть лидеры выше и сильнее ее, она не превратится в сильную ветку: лидеры не дадут ей света и питания. Проще говоря, из прививки никогда не вырастет более той части, что вы удалили, готовя место для нее. Удалили нижний сук – вырастет максимум полсука: наклонная ветка почти не получает питания. Удалили ветку в кроне – вытянется такая же ветка, но тоньше: ведь соседние ветки уже гораздо гуще, чем были. Отрежете кончик плодовой ветки – получите тот же кончик. Спилите дерево – получите дере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 решили перепривить 5–8-летку, лучше всего оставит один нижний ярус ветвей. Весь ствол выше нужно спилить напрочь. Тогда прививки получат всю силу корней и станут лидирующими ветвями, чего вы и хотели. Конечно, при условии, что все лето вы выламываете волчки, лезущие из спила от ствола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в вашем распоряжении 2–5-летка, нечего с ней церемониться: нужно спилит все дерево, оставив пенек не выше 30 см. Можно, конечно, и выше, но по штамбу пойдут нескончаемые побеги, которые обезобразят ствол и утомят вас. За кору, в пенек, можно вставить 4–5 черенков, и уже к концу лета получить небольшое ветвистое деревце. Через год оно заплодоносит. Это самая простая из прививок, она удается даже новичкам. Кроме того, она позволяет применить приемы, почти гарантирующие приживление черенков. Прививка в пенек за кору – и есть искомый способ. Вариант для взрослого дерева – в пенек ветки за кору. Привожу инструкцию прививки в нужной последователь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сложнее инструкция, тем дальше 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т понимания описываемого предм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оворюсь сразу: если у вас прививки и так хорошо приживаются, не стоит морочить себе голову чтением этой главки. Техника, которую я привожу здесь, гораздо проще, чем эта инструкция. Я ввел в нее несколько перестраховочных приемов и тонкостей, которые более служат показу механизма прививки и сживления и демонстрации возможностей улучшать эту операцию, чем практике: у опытных прививщиков взмах ножом – втык под кору – замотка – и все растет. Так будет и у вас. Я же показываю свой способ.</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енки – вызревший прирост – лучше резать в марте – апреле и сразу прививать, но можно заготавливать уже с ноября. Осенне-зимние побеги этикетируются и хранятся, как картошка, в земле или в погребе, в песке. Февральско-мартовские черенки просто заверните в пакет и положите в нижнюю часть холодиль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феврале готовим: черную виниловую изоленту (если нет черной – сойдет любая), белые непрозрачные пакеты из-под молочных продуктов, садовый вар, табуретку и нож. Нож может быть любой, но он не должен быть большим. Обязательное условие: он должен легко брить волосы на руке. Ну, по крайней мере, его нужно хорошо отвести на нулевой шкурке. Кроме черенков, придется еще срезать кору на пеньке, и чтобы не тупить понапрасну прививочный нож, приготовьте еще один, не так идеально отточенны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ививать лучше всего во время распускания почек подвоя, однако можно и на пару недель раньше и позже – вплоть до выхода листиков. Если прививка делается до выхода почек, можно и черенки резать в этот же день. Но если почки раскрылись, черенки резать поздновато. Они уже должны лежат в холодильнике: в момент прививки они должны еще спать. Один из секретов успеха – в отставании черенков от подвоя: черенки должны проснуться не раньше, чем образуется каллус и произойдет начальное срастание, иначе вышедшие листики потребуют воды и быстро обезводят черен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ource memo.wdx .H 1 сад .H 2 а .H 3 а .H 4 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ерем все подготовленные причиндалы, прихватываем пилку и секатор и отправляемся в сад. Безжалостно спиливаем подвой (ветку или деревце) в 20–30 см от почвы (от основания). И отбрасываем подальше. А пенек готови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ГОТОВКА ПОДВОЯ: а) более грубым ножом заглаживаем срез, и особенно ровненько – кольцо коры; б) намечаем (лучше – карандашом) 3–5 мест для черенков. Если возможно, их лучше сместить к югу: чем теплее, тем быстрее срастется; в) этим же ножом на намеченных местах срезаем половину толщины коры; и г) в центре каждого места вертикально прорезаем кору до древесины на 2–3 см вниз (рис. ). Подвой го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ПЕРАЦИЯ. В левой – черенок (его макушка), в правой – "скальпель". Кладем прутик основанием (комлем) на опору (табуретку). Нужно сделать ровный длинно-косой рез. Намечаем место, чтобы с обратной срезу стороны не оказалось почки (ее придется удалять, а это лишняя беспорядочность). Резать удобнее не плоско (как мы стругаем палку), а вниз на опору, отпластывая срез сбоку (так мы режем дорогую колбасу) – так выходит ровнее. Твердой рукой тихонько, можно и по линейке, делаем косой рез (рис. ). Чуть отделяем лезвием кору подвоя, перекладываем прутик в правую руку и вталкиваем срезом внутрь. Как глубоко? Чтоб весь срез заглубился. Теперь отрезаем прутик, оставив 2–3 почки. Все, операция прошла успешно!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вторяем ту же операцию для остальных черенков. Нюанс: заранее прикиньте, с какого боку начать вставлять черенки, чтобы вставленные не мешали вставлять невставленн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ИЯ ВТЫКАНИЯ. а) Плоскость среза черенка должна вплотную прижаться к слою камбия подвоя, чтобы площадь срастания была максимальной. Мы это обеспечим тугой обмоткой. Варианты для очень толстого подвоя: 1) не делать разрез коры, а просто всунуть клин черенка между корой и древесиной. Кора может и не порваться, и черенок плотно сядет. Такие прививки приживаются без всякой обмотки, и особенно успешно, если снять кору с клина черенка; 2) сделать не один, а два прореза – по ширине черенка, чтобы при впихивании вся кора не приподнималась, а выходил лишь этот сегмент. Это ценно: в месте срастания не образуется воздушных полостей. (Рис.) б) Срез не должен успеть окислиться: на воздухе – не дольше 20 секунд! Чтобы не суетиться, можно втыкать срезы в лист алоэ или ставить в стакан со сладкой водой (1 чайн. ложка сахара на стакан) – так можно хранить срезы минут 10–1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Как только вставлен последний черенок, туго обматываем пенек изолентой, чтобы она прикрыла все прорез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Все дырки, щели и пустоты замазываем варом; намазываем его и на верхние срезы черен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Сверху надеваем белые пакеты, два в один, и приматываем их еще одним слоем ленты. Под пакетами будет прохладно, и почки еще поспят. Под черной изолентой – тепло, и срастание ускорится.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можно обойтись и без этой черно-белой "элегантности". Надеваем на пенек ведро без дна и засыпаем прививки влажными опилками, перегноем, землей – по макушки черенков. Сверху укроем пленкой. Срастание обеспече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ТО ДАЛ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вить – это полдела. Главное – сохранить привив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Через пару недель обязательно срежьте верх пакетов и осмотрите черенки. Возможно, они уже пошли в рост. Освободите их от пакетов и тут же обвяжите вокруг так, чтобы они не отломились наружу: мало ли кто по саду бегает! Полезно соорудить что-то вроде защитной огра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В начале июля, не позже, острым ножом аккуратно разрезаем изоленту вдоль и бороздуем черенок и часть ствола. Это освободит давление коры и позволит тканям утолщаться. Разматывать изоленту не нужно!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ут же аккуратно удаляем побеги, растущие внутрь. На каждом черенке лучше оставить один, максимум два побе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Тут же нужно обновить обвязку и прочую защиту от отламывания. Поверьте, в первое лето черенки отламываются кнаружи, от легкого прикосновения, и очень обидно бывает их потеря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Весь следующий год держим молодые побеги связанными. При этом условии в середине лета можно уже разгибать их, формируя низкую крону. Неплохо на второй год срастить их друг с другом аблактировкой – дерево будет прочнее (рис.). Если же черенок остался один, следует удалить часть пенька, которая будет мешать коре наплывать на рану (рис.). За два года такой срез закро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 1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много способов прививки. В том числе и необычных. Например, цветочной почкой, мазком камбия или трубочкой коры. Я же остановился на том, который позволяет максимально изменить сад к лучшему при минимуме сложностей. Остальные способы осваивайте сами. А мы, наконец, добрались до самой любимой и желанной культуры – винограда. Попробуем сделать его понятн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22</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ЕНЬКАЯ ГЛАВА-ВСТАВ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адовые мыс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ителям доискиваться до прич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зья мои! Идите твердыми шагами по стез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дущей в храм согласия, а встречаемые п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ути препоны преодолевайте с мужественно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отостью ль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вещи, понимание которых позволяет стать у руля: правильно реагировать на проблемы или успешно решать их. Особенно мне нравятся идеи, которые делают человека свободнее. Некоторые открытия Р. Хаббарда оказались для меня столь практичными и ценными, что хочется этим подели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 БОРЬБА С БЕСПОРЯДКОМ НИКОГДА НЕ ПРИВОДИТ К ПОРЯДКУ. Этот закон – отличное лекарство от каши в голове. Вот вы годами, месяцами чего-то тщетно добиваетесь. Стоп. Спрашиваете себя: "С чем я борюсь?" Честно выяснив это, вникаете дальше: "Каким образом я это создаю?" Это самый трудный вопрос. Мы часто не осознаем, что сами производим беспорядок. Ответ ищите, договорившись с собой, что только вы – причина всему, и отбросив науку, культуру, жену или свекровь. Обнаруживаются удивительные вещи. Например, сорняки растут по причине того, что почва обрабатывается. И не важно, что так принято столетиями! Правда в том, что вы копаете – у вас сорняки, а сосед только косит свой газончик – у него их нет. Выяснив, как вы создаете свой беспорядок, нужно собраться, успокоиться, раздать долги, написать завещание и... прекратить его создавать. Иногда этот трудно – приходится менять шкуру, пересматривать ценности. Но жалеть не стоит: никудышные, значит, были цен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рьба – вид неразумия, проще – безумия, когда человек навязчиво пытается уничтожить следствие, не убирая причины. Сколько мы боремся за здоровье, а нужно всего то перестать комплексовать, нервничать и есть все подряд. Сколько боремся с детьми, а надо, видимо, просто перестать думать, что они должны быть такими, какими мы желаем их видеть. У борьбы не бывает побед. Никогда. Победа – это то, что делает борьб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нужной. Чаще всего это – договор. Поэтому беспорядок ликвидируется не борьбой, а введением нового порядка, при котором борьба не нужна. Часто этому сопротивляются, что заставляет вас опустить руки. Для преодоления этой ловушки есть закон поряд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ВЕДЕНИИ ПОРЯДКА ВСЕГДА ВОЗНИКАЕТ ВРЕМЕННЫЙ БЕСПОРЯДОК. ЕСЛИ НАЧАТЬ С НИМ БОРОТЬСЯ, ПОРЯДОК ТАК И НЕ БУДЕТ ВВЕДЕН. Нужно продолжать вводить новый порядок, полностью игнорируя хаос. Победителей не судят, их чаще благодарят, извиняясь. Хотите, открою секрет, что в человеке нас привлекает больше всего? Способность быть причиной. А желание быть следствием отталкив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ОИСХОДИТ ТОЛЬКО ТО, ЧТО КОМУ-ТО ВЫГОДНО ИЛИ НЕОБХОДИМО. Часто – навязчиво необходимо, ошибочно необходимо, но это не меняет сути. Нет ничего, что происходит само по себе. Что бы это ни было, это кто-то так выжив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работяга, на которого родные уже махнули рукой: он не в состоянии не работать, хотя здоровье уже – никуда. А он просто боится оказаться бесполезным. Я часто встречаю таких пенсионеров, и многие относятся к этому довольно легко: "Конечно тут и помру! Все лучше, чем детям глаза мозолить..." Выход для детей – устройство разумного сада: радости больше, а усталости меньше. А вот мы с вами копаем землю, хотя это уже давно признано вредным и ошибочным. Почему? Потому что кто-то продает плуги, мотоблоки и прочие орудия, затем – гербициды, удобрения, химикаты. Именно он когда-то заказал и оплатил науку, которая все это "научно обосновала". А вот – огромные деревья, которые не обработать толком, не опрыснуть и урожай не снять. Откуда такое у нас? А из 20-х годов. Нужны были сады, дающие большой вал плодов при наибольшей дешевизне ух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ртия сказала "надо" – наука ответила "есть". Ясное дело, от этой дешевизны кто-то получал гигантскую прибыл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бы продавать шампуни, пришлось создать "Центр здоровых волос". Скоро появится "Центр благоухающих подмышек", "Ассоциация целебного пива"... Наука нашего времени – большая рекламная кампания. То, что делается не для рекламы, остается для нас тайной. А открытия, делающие ненужным и первое, и второе, исчезают, едва родившись: бизнес есть бизнес! Посему наша задача – меньше верить, больше наблюдать и анализировать. Мне, например, стало проще жить, когда я понял: зло – это не зло, а просто неразумная, навязчивая попытка улучшить жизнь. Сейчас мы со злом на равных: оно жизнь улучшает, и я тоже. Посмотрим, чья возьмет. Но мне проще: я его уже понимаю, а вот оно меня – 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ЕСЛИ ТО, ЧТО ВЫ ДЕЛАЕТЕ, НЕ ПРИВОДИТ К УЛУЧШЕНИЮ РЕЗУЛЬТАТА, ОНО СКОРО НАЧНЕТ УХУДШАТЬ ВАШУ ЖИЗНЬ. Этот закон помогает понять, почему так важно при необходимости менять убеждения и привычки. Дело в том, что мы неверно понимаем, что такое стабильность. Кажется, что если ничего не меняется – это стабильность. Но нет. Стабильность – это плавный рост. Вспомните: когда что-то постепенно улучшается, вам хорошо, вы чувствуете уверенность. Перестает улучшаться – исчезает уверенность, падает настроение, появляется скука, рут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же не улучшаться так опасно? Потому, что все хорошее живет только до тех пор, пока вы это создаете. Ничто не процветает само по себе. Если перестало расти, улучшаться – значит, вы перестали это создавать: наблюдать, обращать внимание, искать, пробовать, спрашивать и ловить ответы. Вы решили, что оно теперь будет само. И ошиблись: то, что больше не создается, умирает потому, что на его место приходит другое, более нужное, более заманчивое – еще не созданное. Вы перестали создавать дачу, и вас захватил быт. Дача перестала радовать, и на первый план вышли семейные разборки. На даче воцарилась рутина, и работа показалась важнее... И в конце концов дача продается. Я отнюдь не хочу сказать, что бросить дачу – плохо. Но поставим все на места: если не прекращать создавать свой сад, в нем всегда будет радостно и интересно. Это – фак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0. КАК ПРИРУЧИТЬ ВИНОГР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 виноград вообще можно сказ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смотря на то, что он раст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лых стран, сеянцы некоторых е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новидностей могут приспособля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таким климатическим условиям, пр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торых даже простые сорта наш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блонь не могут успешно развива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как бы ни казалось невероятн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ое мое сообщение, на деле это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провержимый фак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Мичур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оград устроен проще, чем деревья: все его части одинаковы, специальных плодовых органов нет – плодоносит и одновременно растет все то, что выросло в прошлом году. Именно в прошлом! Из побегов, которые были с гроздьями в прошлом году, растут побеги, несущие гроздья в этом году. А из их почек будущей весной выйдут опять побеги с гроздьями. Смысл ведения куста в том, чтобы ежегодно получать одно и то же количество новых побегов. Немного задумавшись, можно уже сообразить, как это дела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дачники уверены, что виноград сложнее, чем деревья? Это Бог науки, после неслабого возлияния вдохновясь, решил Бахуса прославить. И такое его вдохновение прошибло, что учебники по виноградарству даже я сейчас изучать не рискну. Уверяю вас, сам виноград не имеет отношения к научным сложностям. Он настолько прост, что смысл его обрезки объясняется за десять минут, и я не встречал человека, который бы этого не понял. Надеюсь, скоро и вы с этим согласите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ый враг винограда – тень. Даже полутень. Не имея прямого солнца, виноград не просто тянется, а превращается в десятки метров тонких, бесплодных плетей. Упустишь – за год добирается до вершины дерева и уже там дает прекрасный урожай, на который остается щурить глаз, как лисица на виногр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лодой куст ежегодно увеличивает массу побегов в несколько раз, и сам себя душит в тени. Поэтому летняя работа для винограда даже более важна, чем особо правильная обрезка. Если научиться прищипывать виноград и резать зеленые побеги, с кустом можно творить настоящие чудеса: нет формы, которую не мог бы принять виноград за два лета. Но для начала пойдем в сад и, пожалуйс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ВАЙТЕ ВНИМАТЕЛЬНО ЕГО РАССМОТРИ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айте сразу исключим путаницу со временем и с названиями. У куста есть все три вида древесины, которые нужно видеть и различать. Они постепенно превращаются друг в друга, а называются часто одинаково. Внесем яс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ДОВЫЙ ПОБЕГ (или летний побег). То, что растет летом. Появляется в апреле-мае, быстро удлиняется, несет листья, над 2–4-м листом дает цветочную кисть (две или три), из пазух листьев дает ответвления – пасынки, к моменту созревания гроздей начинает одревесневать и к моменту сбора листьев покрывается зрелой коричневой корой – насколько успеет. Эту молодежь назовем побегами. Большинство побегов несут грозди, но самые мощные и самая мелочь часто бесплодны. Созрев осенью и полностью одревеснев, побеги превращаются 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ДОВЫЕ ЛОЗЫ. Это то, из чего растут побеги. Это побеги, прошедшие полный цикл летнего развития – годичные побеги. Вызрев осенью, побег стал лозой. Она перезимовала, весной из ее почек вышли молодые побеги, и пока они не вызрели осенью – это все еще лоза. Вызрели побеги – стали лозами – и лоза становится вет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ТКА. Это то, что уже прошло два цикла развития. В научной литературе – "рукав". То есть двух-, трех- и старшелетняя древесина. Назовем ее всю старой: нам важно то, что вся она остается голой и не пробуждает почек до тех пор, пока лозы, находящиеся выше, не срезаны или не начинают отмирать. Как только верх ветки слабеет, она рождает сильный побег, а то и два-три, на замену усыхающей части. Например, все ветки, вымерзшие в 1998 году, дали снизу по нескольку побегов. Договоримся всю старую древесину называть ветками, независимо от ее положения и роли – так будет про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у нас есть побеги, лозы и ветки. Подойдем к кусту. Побеги – зеленые. Лозы – коричневые, осенью и весной – молодая кора типичного для сорта цвета, за лето темнеет. Ветки – почти черные, кора снаружи разволокнившаяся, лохмат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и весь виноград. А теперь – самая суть обрезки, главный алгоритм, так сказ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ХИТРЫЙ СУЧОК ЗАМЕЩ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КА ОТСЧЕТА: весна, мы подходим к кусту с сектором и видим примерно такую картину: ветка и на ней несколько лоз. Нас интересуют всего три сильных или средних по силе лозы, желательно ближе к корню (рис.). Конечно, три – это среднее арифметические. На слабой ветке их может быть всего две, а если ветка очень сильна, то можно оставить и четыре – суть не изменится. Для простоты представим, что их три: все, что выше, мы срежем вместе с вет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важный момент: самую нижнюю лозу укорачиваем до 4 почек. Получилась исходная ситуация, которая теперь будет повторяться из года в год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ХНИЧЕСКИЙ НЮАНС: если у деревьев нельзя оставлять пеньков, то у винограда, наоборот, нужно оставлять треть междоузлия +: древесина его полая, и мороз может убить почку через срез. Здесь острота секатора значения не име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 главное: наша исходная ветка имеет две части, совершенно разные по назначению: ростовую часть – наш короткий сучок, и плодовую часть – длинные лозы (рис. ). Дальнейшие судьбы этих частей – полные противополож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довая часть должна дать урожай и исчезнуть. Лозы должны пробудить как можно больше почек, и это произойдет только тогда, когда вы расположите их горизонтально (помните деревья?). Если какие-то почки спят, мы "будим" их надрезами над почкой, как и у формовых деревьев. Итак, из лоз растут побеги. Их рост нам ни к чему – нам урожай нужен. Поэтому над побегами плодовой части мы издеваемся как только можно: отрезаем головы над 3–5 листом выше кистей, прищипываем все пасынки над 2 листом и таким образом сдерживаем рост все лето; кольцуем лозы чуть ниже оснований побегов, к августу кольцуем и сами побег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стовой части предоставляется полная свобода. Поскольку сучок короток, да еще расположен ближе всех к корню, все его почки пробудятся, и из них получатся мощнейшие побеги. Вот и пусть себе растут, и лучше пустить их на отдельную шпалеру или кол, чтобы не мешали плодовым побегам своей буйной зеленью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зать их не нужно, потому что укорачивание не способствует вызреванию древесины на зиму, а нам нужно побольше зрелой древесины на зиму, а нам нужно побольше зрелой древесины. Теперь – смертельный номер, слабонервных прошу не читать: сняв урожай и сказав "спасибо", всю плодовую часть удаляем напрочь, до самого суч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осталось? То, с чего мы начали: три-четыре лозы (новых лозы!)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точка отсчета: весна № 2, у нас есть три лозы. Самую нижнюю укорачиваем до 4 почек (вообще-то достаточно трех, а часто и двух – побеги лезут еще из придаточных + почек, но вдруг верхние отмерзнут?). Две длинных, не укорачивая, протягиваем на плодоношение. Из сучка растут побеги. Осенью плодовую часть удаляем. Остается три-четыре лозы – то же, с чего нача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сна № 3: у нас есть три лозы. Нижнюю режем коротко... И так все время. Вот поэтому этот короткий обрезок и называется сучком замещ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учок вместе с парой лоз назовем, как у Гоше, просто голов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м показалось, что двух лоз мало? Ну, две хороших лозы – это 25–40 гроздей. Хорошая лоза набирает до 15 почек, на двух – около 20 побегов, даже если пробудились не все почки; на каждом – 1–2 грозди. А ведь речь идет только об одной ветке. В кусте нормальной силы может быть 6–10 веток. Нагрузку таким кустам дают до 200 глазков (то есть 200 побегов с кистями). Ясно, что такой куст занимает огромное пространство, и главной проблемой виноградарей часто бывает размещение куста и конструкция шпалер. Оказалось, что дешевле сажать больше кустов, но делать их маленькими. К чему мы и привык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ДОВЕСТИ ДО УМА ТО, ЧТО Е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чшие результаты я получил о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глинисто-дерновой земли с добавлени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ска, торфа и битого кирпича от стар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оек, при поливке жидким удобрени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хорошо перебродившего, очень жидко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вора дешевых сортов столярного кле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ути, культура микробов – авто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Мичур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делается очень быстро, дешево и сердито. Подходим к куст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бираем одну ветку – любую. Для удобства можно вытащить ее из кус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читаем, сколько на ней хороших лоз: толщиною не меньше карандаша, имеющих не меньше 5–6 вызревших почек (то есть почек на зрелой древесине). Скорее всего, их от 2 до 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се мелкое, тоненькое, неразвитое и травянистое, незрелое, то есть все, кроме этих хороших лоз, удаляем у основания: толку от него не буд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ся ветка не родила ничего, кроме такой мелочи, значит, она отжила свое. Вырезайте без сожаления. Помните: любая лоза может заменить ее уже а будущий год. Но чаще всего эта лоза сама выходит из умирающей ветки ниже, ближе к корню. Нет ли ее там? Если есть, удаляйте все, что выше нее. Вот так и происходит омолаживание ветки. Можете делать его, когда вздума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амую нижнюю из лоз, оставшихся на ветке, режем на 4 почки – делаем сучок замещения. Обрезка закончена. Остальные лозы можно вообще не укорачивать – они будут плод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на ветке нашлась всего одна лоза, посмотрите, что вам удобнее. Если она внизу, ближе к корню тогда лучше срезать ее коротко и получить из нее к концу лета несколько лоз – омолодить ветку (рис. ). Если же лоза где-то у самого конца, тогда я бы ее не трогал, заставил бы отплодить и вырезал бы ветку совсем. Если внизу древесина хорошая, из пенька все равно выйдет пара хороших побегов на замену. Лучше, если лозы начинаются ближе к земле, – удобнее укрывать и располагать куст. В прошлом веке в Европе были весьма популярны головчатые и даже "блиновидные" формы (рис. ). Правда, они годятся только для короткорослых сортов. У нас же в основном – сильнорослые, у которых первые 2–3 почки лоз часто бесплодны – их побеги не дают кистей. Лучше оставлять длинные лозы и протягивать их по нижним проволок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ОМОЛОДИТЬ СТАРЫЙ КУСТ. Это легко сделать, если даже внизу нет новых лоз на замену. Делать это можно в любое время, вплоть до середины лета. Просто нужно знать: если корни хорошие, – где бы ни срезали вы ветку, из среза пойдут сильные побеги, которые осенью станут лозами. А лозы через год – ветками. Вот и омоложка. 1998 год продемонстрировал, как омолодить кусты без вмешательства хозяина: вся древесина вымерзла, а весной из пней вышли мощные побеги, и к осени отросли новые кус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ДВИНУТЬ КУСТ НА НОВОЕ МЕСТО. Просто протяните туда макушку длинной ветки (или двух веток), прямо под концовыми лозами вырежьте колечки коры и все это закопайте в траншейку, добавив органики и придавив сверху кирпичами. Из окольцованных мест за лето отрастут корни, и осенью можно отрезать материнскую ветку. Новый куст готов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СТЫ, КОТОРЫЕ ЛЕГКО РЕЗАТЬ И УКРЫ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возможно ранне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тупления лоз в пору плодонош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жно стараться выращи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можно более сильные лоз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тавляя не более двух побегов 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ом экземпляр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Мичур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се лозы весной привязать горизонтально к нижней проволоке, вверх по шпалере полезет "расческа" побегов. Их останется подвязать на высоте около метра. Грозди при этом будут висеть ровным рядком на высоте пояса – красота! Почему мы так любим отращивать метры лишних, ненужных веток и привязывать их вертикально? Ведь при этом пробуждаются в основном концевые почки лоз, а побеги перепутываются на верхней проволоке, душа друг друга тенью! Я уж не говорю о том, что укрывать такие кусты на зиму – трудовой подвиг. Вот несколько приемов, которые позволят вам выводить кусты, удобные для ва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ЛАССИЧЕСКИЙ ВАРИАНТ, РАЗЪЯСНЕННЫЙ В ГЛАВКЕ О СУЧКЕ ЗАМЕЩЕНИЯ. В кусте при этом – две ветки, направленные в разные стороны, и на каждой – по три-четыре лозы. Лозы длиной примерно по 2 м, между кустами – по 4 м. Не бойтесь привязывать по две-три лозы к одной нижней проволоке: почки пробудятся не все, а на двух метрах шпалеры можно уместить до 20 побегов: дойдя до верхней проволоки, они будут остановлены раз и навсегда и их пасынки – тоже (об этом – следующая главка). Расти вольно будут только побеги из сучка замещения, для которых в центре куста каркас лучше нараст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юанс с сучком: в мае, когда побеги сучка выйдут на полметра-метр, их загоризонталивают рядом со шпалерой, чтобы осенью удобно было класть новые лозы для укрытия (рис. ). Гнуть надо за кончики – побеги очень хруп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ЛУЧИТЬ ДВЕ ВЕТКИ ИЗ ЧУБУКА. Когда черенок пошел в рост, при любом раскладе в первое лето нужно выращивать один побег, удаляя все, кроме самого развитого, иначе получится куча мелочи вместо сильной лозы. Но два побега вполне допустимы, если вывести их в самом начале роста. Это легко: на высоте 20–30 см юный побег, достигший 30–40 см, обезглавливается. Через пару недель удаляются все точки роста, кроме двух сильных боковых побегов (пасынков). Чем вертикальнее мы подвяжем юные побеги, тем сильнее они вырастут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ющей весной наши первые лозы режутся каждая до 4 почек, и побеги, растущие на них, не укорачиваются. Они и служат основой куста. Осенью нижний можно превращать в сучок, а длинные протягивать на плодонош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лассика на стене беседки в два-три этажа. Это для, скажем так, не особо вымерзающих сортов. Между этажами – не меньше метра. Полностью закрывает зеленью каркас любой высоты, например, стенку веранды. Если сверху метровый навес, то в мокрый год куст надежно защищен от милдью + и прочих грибков, и здоровьем будут радовать и листья, и ягоды, и зрелая к зиме древес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ВОД НОВОГО ЭТАЖА. На новой ветке сучком сделайте не нижнюю лозу, а следующую за ней. Нижнюю же (а она самая сильная) направьте вверх и загляните на следующую проволоку. После загиба оставьте знакомые нам 4 почки: из них и вырастет голова для второго этажа. Видите? Сучок замещения – это просто 3–4 почки, дающие новую голову. Где вы захотите, там их и оставите. Сейчас они оказались на конце лозы, чтобы дать голову для нового этаж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етий этаж выводится так же: лозу, что ближе к корню, направляют вверх и загибают, а сучком второго этажа делают следующую.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оэтажные кусты сильны и плодовиты, но вы помните: верхние ветки всегда "тянут соки на себя" и усиливаются, ослабляя тех, кто ниже. Для того, чтобы нижние ветки были в равновесии с верхними, их надо усилить. Поэтому каждый следующий этаж должен нести на одну лозу меньше. Первый – три лозы, второй – две, и третий – одну. Мало того, при таком раскладе и сучок оставляют с каждым этажом короче: на первом – 4 почки, на втором – 3, на третьем – 2 (см. рисунок). И это не все: побеги сучка верхнего этажа будут сильнее всех, и их придется в июне один раз ополовинить да удалить пасынки – кроме концевых, продолжающих рост побе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То же, но с удлиненными горизонтальными ветвями. Например, вдоль забора. Вряд ли практично: лучше лишние кусты посадить. Но зато мы увидим, как сделать несколько голов на горизонтальной ветке. Это просто: понимая, что любая голова вырастает из сучка, нам нужно оставить сучки через 1,5 м вдоль по вет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ВОД НОВЫХ ГОЛОВ. Вот новая голова отплодоносила. Удаляем не всю плодовую часть: оставляем одну из бывших лоз – новоиспеченных веток. Из нее вверх торчат отплодоносившие лозы. Вырезаем их все, пока не дойдем до той, что отстоит от первого сучка примерно на полтора метра. Ее режем на 4 почки – это и есть сучок – родитель новой головы. Следующая за ним лоза продолжит рост ветки – ее привязываем к проволоке горизонтально. Все, что дальше нее, отрезаем (рис.). В дальнейшем основная ветка будет оставаться голой, а плодовые лозы будут выращиваться только из голов и подвязываться к основной ветке. Тут мы окончательно понимаем: голова не имеет возраста – она остается новой каждый г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горизонтальных веток больше бушевать будет то, что ближе к "стволу". Поэтому побеги ближнего, первого сучка нужно в июне ополовинить и потом убрать пасынки – все, кроме концевого, который продолжит рост побе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оэтажные кусты оставляют на каркасе и лозы просто обматывают бумагой на зиму. А формы, ведомые целиком по нижней проволоке, легко укрыть, бросив сверху рубероид, картон, старые половицы, или двойную пленку, прижав края укрытия досками или камнями. Вся работа – убрать плодовые части веток да привязать новые плодовые лозы к проволоке. Никаких сгибаний, увязаний и закапываний. А по весне остается снять укрытия, и в мае сделать надрезы над заспавшимися почками. Второй раз вы подойдете к винограду уже тогда, когда побеги достигнут метра, – подвязать. С этого момента начинается летняя рабо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НЯЯ "ПРОПОЛКА" И НЕКОТОРЫЕ УРОЖАЙНЫЕ ХИТР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упоминалось, побегам плодовой части житья вообще не дают. И правильно, иначе каждый из них вымахает на 3–4 метра и даст десяток метровых пасынков. Ну, если куст не такой сильный, то вдвое меньше, но даже и это – полсотни листьев! И весь их фотосинтез уходит на то, чтобы создать никому не нужный метраж этих джунглей. А для созревания грозди достаточно 3–5 листи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к этому и нужно стремиться. Куст надо полоть. Иначе вся сила его уйдет в древесину, а не в плоды. Вспомните правило Гоше № 12! Кроме то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гда над кистями вырастет примерно метр побегов, нужно их переполовинить, оставив над кистями по 3–5 листьев. Говорят, можно без ущерба оставить всего по одному, но я не пробова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се боковые побеги (пасынки), а также и концевой, по достижении полуметра урезаются до двух листьев. Можно пасынки вырезать совсем, но из-за частой гибели листьев от болезней я предпочитаю оставить пару молодых лист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се, что растет после этого, регулярно укорачивается до 1–2 лист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плодовые побеги так и не достигают верхней проволоки. И не надо! По верхней проволоке можно пустить побеги из сучка замещ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можно еще на треть укрупнить ягоды и увеличить их сахаристость. Для этого сразу после завязывания ягод нужно окольцевать лозы в основании побегов. Это прекратит отток питательных веществ в корни, и часть их достанется гроздьям (рис. ). Вообще, чтобы ягоды были сладкими, они должны быть на солнц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и другие хитрости. Некоторые сорта могут плодоносить на пасынках – например, Мускаты. Если прищипнуть побеги во время выхода бутонов, они быстро разветвляются, и веточки (почему мы их так презрительно "пасынками" называем?) также цветут и дают кисти, не крупные, но вполне хорош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сюда – простор для эксперимента. Если регулярно прищипывать точки роста сильного побега, он к осени может дать веточки 3-го и 4-го порядков и превратиться в густое деревце. Наверняка, его урожай увеличится, и, возможно, в несколько раз. Представляете такую пушистую плодовую часть? Не ручаюсь за столовые сорта, но у Изабеллы, наверняка, отплодят все почки. Так можно прищипывать прирост малины, и урожай утраивается. Но, как и в случае с плодоношением на пасынках, возникает проблема размещения таких "крон" на шпалере: они занимают и места втрое больше, чем простые лозы. Тут нужны дополнительные шпалерные приспособления. А вообще-то самый лучший результат можно получить, если для каждого растения построить индивидуальную шпалеру. Даже для огурцов и помидоров шпалеры будут разные! А уж для разных формировок – тем пач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видите, виноградом заниматься вполне можно! Из него можно даже делать штамбовые деревца, а при желании и разные формы. Напоследок – совет по работе со шпалерой. Привязывать к проволокам – очень нудное занятие. Потратьте время зимой, и наделайте из алюминиевой проволоки простых крючков (рис. ). Такие используются в тепличных комбинатах для подвязки огурцов и томатов. Их легко надеть и легко снять, и даже за целое лето лозы и ветки не передушиваются. Думаю, пятисот крючков хватит на весь сад и огор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теперь хочется показать, как работал с виноградом Николай Го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ОГРАДНЫЕ КОРДОНЫ ГО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ше выращивал виноград исключительно на южных стенах – в Германии его иначе не уберечь от морозов. Работал в основном со слаборослыми сортами. Они отличаются тем, что даже в основаниях лоз образуют только плодовые побеги. Поэтому головы могут состоять из одних коротеньких сучков. Соответственно, самих голов может быть больше – чуть ли не из каждого глазка делается новая голова. Плодовые побеги удерживаются в пределах шпале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кольку кордоны очень загружены плодовой древесиной, выводятся они постепенно: по две, а при сильной росте по четыре новых головы в год. У горизонтального кордона концевой побег в июне привязывают горизонтально, а осенью его урезают до трех почек: две – для образования двух голов, а концевая – для побега продолжения. На следующий год этот побег продолжения снова горизонталят, а осенью опять оставляют три новых почки. Так, ветка прирастает на три почки в год (рис.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тикальный кордон также наращивается по три почки в год. Два боковых пробега превращаются в головы, а верхний, концевой, продолжает рост вверх и осенью укорачивается для получения трех следующих побегов (рисунок). При этом, чтобы сохранить прямизну ствола, применяется тот же прием, что и для получения второго плеча кордона: выталкивание нового побега путем сгибания лидера. Весной "стволик" (лоза продолжения) гнется так, чтобы третья почка, дающая новый побег продолжения, была на сгибе (рис.). Из нее лезет сильный побег, а отогнутая лоза прирезается. Из лозы получится голова, а из пасынка – продолжение ствол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сильных кустов этот прием можно применять и летом, по ходу роста. Но гнуть придется на каждой следующей почке. Отрос побег на полметра – согнули и выставили вверх лист. Согнутый побег прирезаем. Из него сразу – сильный пасынок. Дорос он до 50–70 см – гнем и его у самой нижней почки и тут же укорачиваем. Из сгиба – опять сильный пасынок, уже третьего порядка. И так далее. Для того, чтобы нужная почка оказалась на верхней части побега, даже зрелую, а тем паче зеленую древесину можно скручивать вдоль, вплоть до треска волокон, а потом жестко закреплять проволокой. Через месяц проволоку нужно снять – побеги уже фиксиру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ДЕ ВЗЯТЬ ХОРОШИЕ СОР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упец гадает; напротив того, мудрец проходи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как огород, наперед зная, что кой-г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дернется ему репа, а кое-где и редь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сей раз я могу сообщить, что в Краснодаре есть надежный источник сортовых чубуков. Выращивает их профессиональный ученый-виноградарь, увлеченный человек и радушный хозяин – Петр Пантелеевич Радчевский. Приехавший к нему в Елизаветку с пустыми руками не уедет, и сорта будут именно те, о которых рассказано. Я попросил Петра Пантелеевича выписать в порядке убывания САМЫЕ УСТОЙЧИВЫЕ ко всем возможным напастям сорта винограда для Кубани. Вот этот спис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ОСТОРГ – как я и думал – на первом месте. Сорт очень ран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ЛЕВЕН УСТОЙЧИВЫЙ – ранний сор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РКАДИЯ, или НАСТЯ, – ран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НАДЕЖДА АЗОС – ран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ОМУЛУС – самый устойчивый из кишмишей (бессемянных) - ран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КЕША-1 – средне-ранний сор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БГ-14 – средний сор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ЮБИЛЕЙ ЖУРАВЛЯ – позд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ОРИГИНАЛ – средне-позд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СУРУЧЕНСКИЙ БЕЛЫЙ – позд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 УСТОЙЧИВЫЙ ДОКУЧАЕВОЙ – позд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2. МАРИНКА – сред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тати, о кишмишах. Есть у нас энтузиаст кишмишей, врач, Юрий Иванович Божко. У него три десятка сортов кишмишей, многие из которых весьма устойчивы. Он доказал: мы можем выращивать у себя кишмиши! Спасибо ему! Пытаясь донести до нас свою работу, Юрий Иванович недавно издал очень красивую маленькую брошюру с фотографиями и описанием сортов. Сейчас он планирует начать распространять свои кишмиши и готовит питомнич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и все о винограде. Напоследок напомню: если есть возможность, устраивайте для винограда крышу. Я видел, как в 1997 году из-за дождей виноград потерял и листья, и ягоды, а потом, не успев вызреть, вымерз от первого же ноябрьского мороза. И я видел, что в то же время побеги, попавшие под навесы, были в отличном состоянии и остались живы. Конечно, нет худа без добра – кусты омолодились, но лучше делать это самому, а не перепоручать дождя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а 1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ОЕ О КУСТАРНИКАХ И КЛУБНИ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релый ананас для челове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раведливого всегда ху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релой смороди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я ограничусь самыми главными моментами, постоянно бросающимися в глаза на дачах, и небольшой коллекцией умных способов, придуманных садоводами-практи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ая беда ягодников – отсутствие навоза, без которого они практически не дают прироста нужной силы. Навозом лучше всего заваливать ряды слоем вполштыка. При этом почва приобретает стабильную влажность и воздушную структуру – то, к чему кустарники так же требовательны, как огурцы и капуста. Тут особенно нужны обордюренные "грядки" с органикой. Сказанное меньше относится к землянике, которая растет практически на любых почвах, и даже на моем сухом солончаке, что упрощает, но не исключает ух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ая беда: почему-то чаще всего кустарники попадают в тень, где быстро слабеют, и цветочные почки и тени недоразвива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етья беда – тля и мучнистая роса. Пока это самая трудоемкая проблем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четвертая беда – кустарники, как правило, не обрезают, как надо. От этого они накапливают старые ветки, зарастают неразвитым приростом – "мышиными хвостами", а нормального прироста не дают, и поэтому не могут омолаживаться. Эта беда самая поправимая: резать кустарники просто, и достаточно делать это дважды в год. Органику тоже достать нетрудно: листового опада и сорняков со всего участка, а также отходов из дома хватит, чтобы укрыть полтора десятка кустов. А с болезнями и вредителями мы все равно справимся – дайте ср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Я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о до американских размеров сбыта нам еще далеко: в Нью-Йорке во время сильного подвоза бывает на рынке по 120 тысяч четвериков (около 1800 тонн) в де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ная энциклопедия русского сельского хозяйства, 1900 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ource memo.wdx .H 1 Умный сад2 .H 2 н .H 3 н .H 4 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млянику мы привыкли называть клубникой, а клубнику – родственницу лесной – земляникой. В английском языке она называется "соломенной ягодой", потому что издавна выращивается на мульче, для чего в Англии использовали солому. А американцы стали мульчировать плантации чем-то вроде толя – "картоном, пропитанным гудроном". Мичурин стал писать об этом, а чиновники "мичуринской агробиологи" тут же среагировали: мульчирование толем применялось и изучалось на десятках гектаров в хозяйствах юга России. В конце 30-х учебники упоминали мульчирование как обычный, известный способ ухода. Видимо, кому-то это оказалось невыгодно: мы об этом почти ничего не зна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зывы были восторженные: мульча и влагу держит, и почву рыхлит, и усы не укореняются, и лист здоров, а главное - ягода не гниет, и стандартных ягод собирают чуть ли не вдвое больше. Мы работаем на и почве теряем, по моим наблюдениям, треть, а в мокрые годы – половину ягод только из-за отсутствия мульчи. Лучшее, что я могу предложить,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нятая грядка под рубероид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им стенки-доски высотой в 15 – 20 см. Заполняем с горкой землей и органикой. Укладываем рубероид присыпкой вверх, края подсовываем к доскам, прижимаем или прикапываем: нужна хорошая герметизация со всех сторон, иначе почва под мульчой будет высыхать. Рассаду упихиваем в маленькие крестики, сделанные ножом. Не рвите дыр, не делайте больших прорезов: вся мульча пойдет насмарку, если есть, куда лезть сорнякам. Кусты сами расширят себе дырочки. Помня Овсинского, в рядах кусты сожмем до 25–30 см, а междурядья расширим. На гряд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ровой ширины получится три ря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 по центру и два – почти вплотную к краям. И пусть с н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шиваются. О поливе такой грядки заботиться вообще не нужно – влаги хватит и в самый сухой год. Конечно, по мульче ходить нельзя, и между грядками нужно проложить дорожки. Можно не делать высокую грядку, а раскатывать сразу несколько рулонов внахлест. Тогда по "нахлестам" проложите доски, чтобы по ним ходить. Рубероид лежит 3–4 года – как раз столько, сколько живет плантация, и выходит дешевле пленки. Черная пленка тоже годится, но она за год-два разрушается, и чтобы сохранить ее, нужно засыпать сверху хорошим слоем шелухи или соломы. Учитывая все сказанное, я предпочитаю руберои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одкормок земляника любит микроэлементы. Можно добавить на ведро воды по щепотке медного и железного купороса, немного борной кислоты, марганцовки и настойки йода и полить прямо из лейки растения вместе с листьями. Кусты скажут "спасибо" – зазеленеют с новой сил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 предпочитаете работать на почве, все же следует чем-то засыпать ряды во время плодоношения: жалко ягоду-то. И, конечно, нужно придумать что-нибудь, чтобы уменьшить трудоемкость ухода. Например, можно делать так: два года не выпалывать усов, а после второго урожая просто перекопать старые ряды, превращая их в новые междурядь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у нас еще одна привычка: в конце лета срезать весь лист и "обновлять" кусты. Считается, что это – профилактика от грибковых болезней (антракноза). Тут меня большие сомнения берут: я практически не видел, чтобы у нас плантации страдали от таких болезней. А вот сила куста от такой стрижки уменьшается. И будущие плодовые почки внутри розетки закладываются в меньшем количестве. Да и земля иссыхает сильнее, пока кусты голые. Я много раз видел больные листья, но они благополучно отмирали и не вызывали вспышек болезни. Поэтому, если уж вам хочется обновить куст, то убирайте только старые листья, и логичнее сделать это сразу после того, как земляника отплодоносит: у куста останется время обрасти, увеличиться и сформировать будущие цвет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ножать землянику можно, доращивая усы в емкости с водой. В землю вкапывается горшок или тазик, а вокруг него делается перегнойная или песочная грядочка. Емкость наполняется водой. Нарезанные усы ставятся основаниями в воду, а розетками вдавливаются в грядочку вокруг емкости. Емкость накрывается крышкой. Усы можно придавить на первое время пленкой или дощечками – чтобы лучше "уцепились". Воду нужно подливать трижды в неделю! Главное: сразу перед усадкой в тазик срезы нужно обновить, иначе некоторые усы погибнут. К августу вокруг тазика зеленеет куртина земляни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асто советуют строить разные колонны, пирамиды и прочие вертикальные сооружения для земляники. Имея грядки на рубероиде, за которыми почти не нужно ухаживать, я не испытываю никакой нужды в таких построй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о ягод лесной малины вывозится из западных губерний в Германию для выделки в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ная энциклопедия русского сельского хозяйства, 1900 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слоя органики (навоза) под кустами малина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ыслима. Она слишком требовательна к влаге и питанию. Даже мульчированные ряды нужно поливать раз в две недели. Почва должна быть влажной постоянно. Без этого малина мельчает и дает недоразвитые ягодки, да и те норовят быстро завяну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е страшное – не выкапывать прирост. Молодых побегов каждый куст рождает два десятка, а нужно их всего 5–6 – столько же, сколько плодоносящих веток. Это – замена старых, которые отплодят и высохнут. Оставить мы должны самые мощные побеги. А для усиления их мощи нужно удалять все остальные, более мелкие. Их нужно просто срубить на уровне почвы острой бритвочкой или плоскорезом. Первую прополку необходимо сделать в мае, когда самые крупные побеги достигнут 50–70 см, а через месяц прополку нужно повторить. Вот тогда куст направит силы на нужное дело – на закладку почек будущего урож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т побеги выросли метра на два и готовы зреть на зиму. Если вы хотите крупных ягод, удалите верхнюю четверть каждого побега: самый хороший урожай бывает в средней трети побега. Это относится и к плетям ежевики, и к лозам винограда, и к прочим лианам, очевидно, то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ая новые кусты, ни в коем случае не оставляйте длинных веток: урожая все равно не получите, и прироста не будущий год – тоже. Лишенный корней кустик будет пытаться сохранить ветку в живых, и если не погибнет, то сильно задержится в развитии. Срезайте побеги саженца короче – почти до земли. А вообще-то малина отлично размножается кусками корней. Их режут по 10–15 см и укладывают плашмя на глубину 5 см. Мульчируют и поливают. Скоро появляются молодые побеги: на корнях малины полно поч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у малины могут быть формировки? Оказывается, есть! Хаос побегов и плодоносящих веток можно упорядочить так, чтобы и ухаживать было удобнее, и урожай бы увеличивался. Вот то, что я счел наиболее практичн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место одной проволоки – две, в полуметре друг от дру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довые ветки – на одной, а прирост в середине – конце июля – на другую. Свет – и тем, и другим без помех; сперва удобно полоть прирост, а потом – собирать урожай и вырезать отплодившие ветки. Можно "посадить" прирост на место и осенью. Тогда он прирезается и просто выводится на наружную сторону поволоки – и вязать не над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ак и у винограда, у малины вовсе не обязательно выращивать побег в виде одного хлыста. В мае, когда сильные побеги достигли полуметра, прищипнем их верхушки. Они дадут две-три веточки. Когда и они вырастут на полметра, прищипнем и их. А потом, если новые веточки продолжают хорошо расти, прищипнем и их тоже. И весной все кончики укоротим. Вместо хлыста получилось деревце. Оно может дать впятеро больше ягод, чем хлыст. Конечно, таких "деревьев" в ряду прид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ить вдвое-втрое меньше, чем хлыстов, но урожай все равно растет. Кроме того, для таких кустов можно придумать и другие схемы посадки, например, сажать их в шахматном поряд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ли говорить, что лучше всего совместить оба упомянутых способ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Допустим, вы не успели сделать первую обрезку, и прирост вымахал уже на метр-полтора. Ничего страшно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ежьте голову. В зиму уйдет с 4–5 полуметровыми ветками. И весной эти ветки не поздно обезглавить. Эффект будет почти такой же, но "крона" будет вся наверху. А. Г. Соболев из Кургана пишет, что весенняя прирезка дает даже лучший результат: плодоношение растягивается на все лето. Как видите, "издеваться" над малиной можно всяк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и нерешенная проблема: галлица, которая образует на побегах уродливые округлые наросты. Урожай на таких ветках не вызревает. Если кто-то научился сохранять пораженные ветки, пожалуйста, поделитесь опы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ВИКА САДОВ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та же малина, только с побегами по пять метров. И солнце любит больше. И еще отлично размножается, уткнув конец побега в землю. Все, что сказано о малине – от навоза до формировок – справедливо и для ежевики. Как и с виноградом, проблема с ней одна: где разместить плети, растущие не по дням, а по часам. Без шпалеры не обойтись. А на шпалере разум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довые ветки "мотать" на одну сторону, а растущие пле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другу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ОРОДИНА И КРЫЖОВН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достойной старушки из Луто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прическа была перепута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четыре полов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селя из крыжов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ешали старушку из Луто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вард Ли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арные условия для них – солнце, воздух и постоянно влажная почва, что достигается все тем же толстым слоем навозной или перегнойной мульч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жать лучше всего по два саженца и почти горизонтально, оставляя на поверхности только верхнюю треть побега. Такая посадка дает мощный куст и многочисленный прирост уже на второй г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ource memo.wdx .H 1 Умный сад стр. 104 .H 2 н .H 3 н .H 4 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ая задача – ежегодно выращивать несколько сильных новых побегов на замену старым веткам. Чаще всего придется менять ветки у черной смородины: мучнистая роса и стеклянница, выедающая сердцевину, приводят ветки в негодность уже на 3–4-й год. Реже всего – у крыжовника, который хорошо плодит и на пятилетних ветках. Но без прироста и обновления ветвей кусты сходят на "нет" даже у золотистой смородины, образующей на наших дачах огромные кустищи с ветками, живущими до десяти лет. Ее мелкие блестящие ягоды с длинным "хвостиком" – нечто среднее между смородинными и крыжовенными – особого интереса не представляют, а вот сам куст может быть отличным подвоем для крыжовника, красной и белой смородины при выращивании их в штамбовой форме. Пожалуй, дольше всех может обходиться без корневого прироста йошта – гибрид крыжовника и смородины (или "древовидный" крыжовник с силой роста небоева). Ее и нужно делать деревом в два-три ствола, и только на пятом году жизни это чудо-юдо даст заметный урожай. Отличный материал для прищипок и создания всяких фор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ирост. Чтобы он был сильным и регулярным, нужно: а) завалить куст навозом (и еще буду это повторять!), и б) регулярно резать куст, ведь вы помните: короче режешь – сильнее прирост. Иначе: нужно ежегодно создавать избыток корней – удалять часть кроны. Как и в случае с виноградом, смысл обрезки – чтобы каждый куст состоял бы из того же количества веток того же возраста, что и в прошлом году. Например, 6 двулетних, 6 годичных (все это плодит) и 6 летних растущих зеленых побегов, в данном случае называемых нулевками. На следующий год – опять то же самое. Вы уже наверняка поняли, как это дела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й пример, как я убедился, оптимален для черной смородины в условиях Кубани. Судите сами. 1) Плодоносить начинают годичные побеги, и урожай их – самый крупный и обильный: они покрыты ягодами по всей длине. 2) Уже трехлетние ветки плодят очень слабо из-за стеклянницы, засух и болезней. Мы держим в кусте по паре веток от одного до пяти-шести лет. Результат: большая часть куста не плодит как надо и прирост не вырастает. Лучше не оставлять в кусте веток старше трех лет, но увеличить количество молодых, нормально плодоносящих ветвей – годичных и двулетних. Для этого и нужны два саженца в лун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е лето выращиваем 6–8 сильных нулевок, для чего прочую поросль и мелочь в начале лета регулярно удаляем – как и у малины (рис.). Осенью нулевки станут годичными побегами. На второе лето годичные побеги плодоносят сверху до низу, а рядом растут новые нулевки – такая же порция, так же бдительно охраняемая от лишних побегов и мелочи. Добавим штрих: отклоним годичные побеги под воткнутую в землю широкую П-образную арматурину (рис). На третье лето нулевки превратятся в годичные побеги, годичные – в двулетние ветки (на них появятся ответвления!); и то и другое будет плодить. А снизу будут расти еще нулевки, которые останется отрегулировать прополкой (рис.). Примерно с этого года куст набирает свою густоту, и прирост нулевок должен уменьшиться и ослабеть. А мы берем секатор и срезаем все двулетки, прямо со спелыми ягодами! Лучше не ждать до осени, а срезать их раньше: нулевки сильнее вырастут. Осенью пригибаем выросшие нулевки вместо срезанных двулеток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расной и белой смородины, ветки которых используются дольше, можно взять более растянутую по времени схему: 4-0, 4-1, 4-2, 4-3, 4-4, с удалением четырехлетних веток. Первая цифра – количество веток, вторая – их возрас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ыжовник требует учесть то, что он колючий. В его кусте вряд ли возможно оставить больше десятка взрослых веток, и поэтому лучше выращивать ежегодно по две нулевки и удалять по две-, пяти-, шестилетних веток: 2-0, 2-1, 2-2, 2-3, 2-4, 2-5. При этом необходимо удалять нижние ответвления всех веток и приподнимать их выше с помощью подпорок, чтобы за кустом можно было ухаживать,– пропалывать мелочь. Это для крыжовника жизненно важно: без этого он быстро зарастает "хвостами", из-за чего ветки стареют и останавливаются в росте, а в колючки не влезешь, и куст за пару лет превращается в злой колючий шарик, с которого даже урожай собрать не просто, а не то что мелочь вырез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Йошту кустом выращивать невыгодно: за первые же два года вымахивает огромный кустище, в который трудно влезть, который занимает массу места и урожай дает весьма умеренный. Лучше оставить 3–4 ствола, все лишнее снизу удалить, поросль регулярно вырезать; стволы растащить веером в разные стороны и дважды за первую половину лета прищипывать все растущие побеги, а осенью вырезать лишние вертикальные лидеры, давая преимущество боковым веткам. После двух лет такой формировки можно рассчитывать на заметный урожа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ось добавить: как и в случае с малиной, нулевки смородины можно прищипывать раз, а то и два раза за лето, и получать разветвленные нулевки. Я не пробовал, но читал, что так можно удвоить выход ягод. Наблюдения подтверждают это: я часто вижу нулевки, разветвленные тлей или мучнистой росой. Конечно, если лист поврежден, плодовые почки недоразвиваются, но побеги получаются нормальные – это факт. Выделив сильный куст для опыта, вы не проиграе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от, теперь не осталось ничего, что мы не могли бы обрезать или сформировать. И настало время для самой больной и трудной темы: как защитить растения от болезней и вредителей. С помощью борьбы пытались полвека – не получило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робуем инач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 а в а 12.</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ВМЕСТО РАБО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добре могу я говорить, но не о зле, ибо – что есть зло, как не добро, мучимое голодом и жажд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ебран-Аль-Джебра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еще раз повторю: защита – не есть борьба, а борьба часто не подразумевает никакой защиты. Посему это название главы из "Умного огорода" заменить пока неч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е защитные механизмы находятся внутри самого растения. Бесполезно "оборонять" растение, если оно ослаблено. Самая эффективная защита – усиление мощности и иммунитета самого организма. Тогда он сам способен противостоять болезням или быстро восстанавливать потери и сохраняет силу и плодовитость, даже подвергаясь обрезке. Я вижу это и на дачах, и вокруг, и внутри себ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маете, мы болеем из-за микробов? Как бы не так! Ведь микробы постоянно населяют наши организмы в огромном количестве, и если бы именно в них была причина, мы все были бы постоянно больны всеми видами болезней. После открытия бактерий и вирусов долгое время считали, что "...именно они являются причиной болезней. Но теперь мы знаем, что вирусы и бактерии – всего лишь возбудители. Болезнь наступает тогда, когда организм потерял способность противостоять окружающей среде". Это сказал Роберт Родейл – человек, стараниями которого фермеры США выращивают отличные урожаи на органике, почти не применяя химии. Нагляднее всего это демонстрирует ЭМ-технология. Нам надо признать: причина болезни – мы сами. Антибиотики не делают нас здоровее. И когда мы переносим привычные отношения "врач – больной" на нашу дачу, мы не получаем здоровых раст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без борьбы – "садовое айкидо" – как оказалось, еще не развитое направление, и я расскажу то, что известно на сегодня. Но уже сейчас можно выделить три эффективных направления этой дисципли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силение силы и иммунитета самих растений с помощью органической почвы, растительных стимуляторов и микроб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разнообразной и устойчивой экосистемы + как в саду, так и на отдельных грядках, чтобы в полной мере использовать оздоравливающее действие разных растений и позволить размножиться естественным врагам вредителей. То есть, создание сада, исключающего монокультуру + даже в масштабах одной гряд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Зная биологию вредителя или болезни, использовать способ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воляющие его перехитрить (ловушки, приманки, отпугивание) или не пустить на растения (преграды, препятствия, укрытия). Сюда же относятся способы, позволяющие создать условия, неприемлемые для размножения и жизни паразитов. Например, прикрытие сорняков черной плен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се найденные способы защиты должны по возможности быть: а) нетрудоемкими, то есть требовать меньше труда, чем привычные способы, и б) должны давать одинаково надежный эффект в разных районах и в разные годы. Если у вас есть такие находки, пожалуйста, сообщите о них. Я берусь систематизировать и обобщить ваши способы и довести до всех нуждающихся. Эта наша совместная работа может вылиться в издание "Справочника умной защиты" или чего-нибудь подобного, что будет действительно полезным и практичн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 ВИНЕГР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ельзя избежать болезней – избегай хотя бы врач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существ, питающихся каким-то одним видом корма (а именно таковы вредители и болезни) в природе нет условий, позволяющих неуемно размножаться. Разные трудности постоянно сдерживают их численность. И только мы умудрились создать для них идеальные условия, сажая одни растения в одном месте. Столько любимого корма без помех! Вредители просто пухнут от такого счастья. Они уже так избалованы, что в природной среде просто теряются до незаметности, а попав в смешанные посадки, ведут себя сдержанно и угрюмо. Их жизнь подчинена закону: чем разнообразнее среда, тем труднее размножаться! Поче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кормовых растений как бы меньше, их уже приходится искать, а на это нужны силы и время, и не всякий червяк добирается до "дома" жив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поиски корма затрудняет обилие разных запахов, среди которых много неприятных, пугающих, а то и опьяняющих, что сильно сбивает с тол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в таком саду гораздо больше разных живых существ, среди которых много и тех, для кого сам вредитель – кор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наши растения страдают очень умеренно и быстро восстанавливают утраченн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сорняки, большинство вредителей приспособлено к нашей агротехнике. Например, медведки, проволочник – к пахоте. В луговой дернине они не живут – им ее не прорыть. Если ставить грядку на дерн, с ними долго нет пробл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я тоже влияют друг на друга. Даже наука об этом есть – аллелопатия. Чистых опытов здесь никто не ставил, и данные весьма противоречивы. Но если обобщить мнения разных источников, выходит то же самое: чем разнообразнее, тем лучше. Вот главные данные, встречающиеся наиболее час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ЧЕСКИЕ РАСТЕНИЯ – те, которые на всех хорошо влияют, поддерживают общий тонус, создают, так сказать, благоприятную атмосферу. Это крапива, ромашка, валериана, одуванчик, тысячелистн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ЩНИКИ ДЛЯ ВСЕХ – салаты и шпинаты. Они притеняют почву от засухи, а их корни выделяют вещества, усиливающие активность корней других растений. Вот что нужно сажать на приствольных грядках дерев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ГИВАЮТ ВРЕДИТЕЛЕЙ И УГНЕТАЮТ МИКРОБОВ лук, чеснок, петрушка, фасоль и все губоцветные травы: мелисса, базилик, чабер и чабрец (тимьян), котовник, иссоп, майоран. Эти растения должны быть рассеяны по всему саду, присутствовать понемногу в грядках, под деревьями и возле кус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фенхель и полынь горькая угнетают все соседние растения, и для них лучше отвести самый дальний уго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нообразной экосистеме+ постоянно происходит взаимообмен и взаимное сдерживание между насекомыми и микробами; в ней полезные организмы могут находить корм и укрытие. Чем богаче экосистема, ТЕМ ОНА УСТОЙЧИВЕЕ. Это значит, что численность вредителей в ней никогда не повышается до уровня, который уже приносит заметный ущерб культурным растениям. По сути, есть один способ свести поражаемость растений к ПОСТОЯННОМУ, стабильному минимуму: создать устойчивую экосисте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ше всех это понимают европейские фермеры-биодинамисты. Биодинамическая система земледелия появилась в Германии еще в начале века. Смысл ее – в использовании живительных сил природы, которые проявляются там, где не нарушена гармония элементов природной среды. Результаты биодинамистов весьма впечатлительны. Они докапываются до ПРИЧИН. Больше семидесяти лет они наблюдают и ставят опыт. Это они первыми научились тонко управлять созреванием компоста и перегноя с помощью травяных препаратов. Видя вспышку болезни или вредителя, они не просто принимают меры для ликвидации вспышки. Главная их задача – ПОНЯТЬ, почему вспышка произошла. В результате таких исследований они видят реальные причины размножения вредителей и болезней. Оказывается, химзащита только усиливает эти причины! Хочу привести выводы С. Паделя, специалиста союза "Биоланд" по защите растений, с небольшими комментария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ам приходилось наблюдать, какие растения в природе поражались болезнями, то оказывалось, что в большинстве случаев это были ослабевшие растения. ...Грибы, бактерии, вирусы, клещи и насекомые принимают на себя функцию САНИТАРНОЙ ПОЛИЦИИ в царстве природы. (Отбраковка слабых – необходимый механизм эволюции, обеспечивающий процветание потомства и вида. Без отбора вид быстро вырождается.– Автор)... Только когда эти полезные ПОМОЩНИКИ и становятся слишком многочисленны и служат причиной недобора урожая, тогда мы можем назвать их вредителями". Выводы: а) проблемы со вспышками численности возникают только там, где вмешивается человек; б) многие наши растения ослаблены из-за неверной агротехни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химических средств защиты число болезней, которые необходимо побороть, не уменьшилось, а ЗНАЧИТЕЛЬНО увеличило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идея (биодинамического подхода) состоит в том, чтобы улучшить фитосанитарное состояние (то есть, снизить вероятность поражения растений), а не бороться с болезнями". Для этого создаются условия, делающие поражение растений весьма незначительным. Профилактические приемы, о которых будет упомянуто ниже, призваны сдерживать ЧРЕЗМЕРНОЕ размножение вредителей. "...Речь идет именно о чрезмерном размножении, поскольку присутствие небольшого числа вредителей даже длительное время еще не является причиной для паники. "Ведь они являются кормом для их врагов – ПОЛЕЗНЫХ организмов. Дальше приводятся данные опытов, показывающие, что применение ядов уничтожает этих полезных существ сильнее, чем самого вредителя. В ЭТОМ – ВСЯ ЖУТЬ "стерилизации": облил, уничтожил естественных врагов, а корм для вредителей остался – теперь гуляй да пой, братцы-паразит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и есть главный результат химической защиты. Как и любой борьбы! Помните ЭМ-культуру? НУЖНО НЕ ОТСУТСТВИЕ ВРЕДИТЕЛЕЙ, А ИХ ОПТИМАЛЬНАЯ ЧИСЛЕННОСТЬ. Чтобы поддерживать и кормить разных своих естественных врагов, без которых, действительно – пиши "пропало". РАСТЕНИЯ ЗДОРОВЫ ПОТОМУ, ЧТО ВРАГИ ВРЕДИТЕЛЕЙ И БОЛЕЗНЕЙ УСПЕШНО ДЕЛАЮТ СВОЕ ДЕЛО. Конечно, это не исключает и искусственного сдерживания вредителей при необходимости. Но главное – создавать условия для полезных организм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агаться при защите растений исключительно на средства борьбы и не применять при этом профилактических мер – значит заранее программировать разочарование". Многие биодинамические хозяйства успешно работают вообще без применения лечебных средств. Свои меры защиты они основывают на глубоком знании биологии жизни вредителей и их врагов. Лучше врагам – хуже вредителям! Европе потребовалось полвека на то, чтобы перестать видеть вокруг одних врагов, и обратиться лицом к друзьям. Сколько еще времени нужно нам, чтобы перестать хвататься за опрыскиватель, как за пулем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оддержать полезных микробов и насеком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сытить почву органикой. Это – пища для них. Важную санитарную роль играют микрогрибки: выделяют стимуляторы для корней и антибиотики против болезнетворных микробов. Микориза (нити гриба) вступают в симбиоз практически со всеми культурными растениями и помогают им развиваться. Все грибки питаются органи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применение азотных удобрений разрыхляет оболочки клеток листьев и сильно повышает поражаемость тлей, мучнистыми росами и другими грибковыми болезнями. Нужно СБАЛАНСИРОВАННОЕ количество питательных элементов. Где оно имеется? В телах самих живых существ – в ОРГАНИЧЕСКИХ остат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Поддерживать жизнь полезных существ. Конечно, мы не можем изменить климат в их пользу. Но мы можем дать им: а) корм, б) укрытия для жизни. Вот только некоторые приме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ЗИТИЧЕСКИЕ ГРИБКИ – болезни самих вредителей. Яды убивают их. Применяя яд против грибковых болезней растений, мы создаем вспышку вредите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ЕЗДНИКИ – маленькие насекомые, родственники ос. Откладывают яйца в гусениц, в тлю и других вредителей. Зимуют в опавших листьях и под чешуйками коры. Питаются нектаром и пыльцой лугового разнотравь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ИУСЫ (божьи коровки) – символ экологического земледелия. И жук, и личинка съедают по 50–70 тлей в день. Зимуют в опавшей лист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ЛОТОГЛАЗКИ похожи на крупных комариков. За свою жизнь златоглазка уничтожает до 500 тлей, клещей, щитовок. Зимуют в незамерзающих нишах, под листвой, в компосте. Весной нуждаются в пыльце, нектаре и тле для восстановления численности после зим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ЖЕЛИЦЫ – ночные хищники. Уничтожают слизней, проволочника, личинок хрущей и других вредителей, молодь медведки, личинок колорадского жука. Укрытия – заросли кустов с подстилкой из листьев. Землю тут копать нельзя – жужелицы часто живут в нор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МЕЛИ и ДИКИЕ ПЧЕЛЫ – опылители всех плодовых, а также бобовых, тыквенных и других растений. Живут в лесках и кустарниках, где почва не наруша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ИЦЫ уничтожают вредителей несметно. Нуждаются в густых кустарниковых зарослях, густых деревьях. Конечно, не вся дача, но уголок такой можно устроить! Разнотравная дернина, обилие цветов, декоративные кустарники и максимум девственной почвы, где не убирается листва, куда не ступает нога и не вонзается лопата, отсутствие ядов – и равновесие быстро восстанови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же можно сказать и о сорняках: ОНИ ДОЛЖНЫ БЫТЬ В ОПТИМАЛЬНОМ КОЛИЧЕСТВЕ. Во многих опытах, при наличии сорняков снижалась поражаемость растений вредителями. Сорняки – отвлекающие растения; кроме того, на них часто размножается тля, поддерживающая численность полезных насекомых. "Сначала надо привыкнуть к мысли, что кормовые угодья полезных существ – это ВРЕДИТЕЛИ. Если нужно активизировать развитие полезных организмов, то нужно допустить и наличие вредите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концепций уничтожения лежит чей-то слепой страх. Все эти концепции оказались обманом, мифом. Силы трех поколений ушли впустую – потрачены на борьбу ради самой борьбы. Я не против того, что кто-то получает от этого прибыль, но не хватит ли нам терпеть убыт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поселить в смешанном саду и полезных "зверей". Ю. И. Трощей, например, обзавелся пчелками осьмиями. Лет десять назад выписал из Полтавы – тогда Полтавский НИИ садоводства рассылал их всем желающим. К сожалению, я не сумел узнать, рассылает ли сейчас. Осьмия – дикая пчела, похожая на домашнюю, только меньше вдвое. Живет в камышинах, пустотах дерева, размножается сама без всякого присмотра. Кормит личинок исключительно пыльцой, которую добывает в больших количествах. Отсюда – сильнейший "талант" опылять цветки: каждая пчела в день опыляет до 5000 цветков! С появлением осьмии заметно увеличилось завязывание ягод смородины и крыжовника, абрикоса и других деревьев. Летает осьмия и в пасмурную погод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ЛИ ОБМАНУТЬ, ИЛИ ДОГОВОРИ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ух пробуждается рано, но злодей – еще ран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сказать, что плодовым садам вредят в основном тли и плодожорки. Другие вредители появляются так редко и фрагментарно, что, не будь двух упомянутых, мы и не замечали бы особого вредитель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дожорки – милые бабочки. Откладывают яйца в завязь плодов в течение месяца после цветения. В июле-августе второе поколение кладет яйца в наливающиеся плоды. При мокрой погоде поврежденные плодики первыми начинают гнить от плодовой гнили. Особенно жаль черешню. Плодики, в которых подрастает розовая плодожорочья гусеничка, спешно "созревают" и падают. Поэтому я считаю разумным регулярно стрясать их – хоть на дереве больных не буд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Е МЕСТО: привлекаются запахами бродящих и киснущих сахаров. Значит, можно поймать! Годится пиво, квас, компот из фруктовых остатков, даже просто сахарная бражка. Можно наливать в тазики, в банки и бутылки, ставить на стол, развешивать в кронах по нескольку штук. Тазики на день лучше прикрыть: плодожорка днем не летает. Учуяв запах еды, бабочки набиваются в ловушки кучами и тонут. Раз в неделю отцедить их и долить "божественного нектара" – дело нетрудное. Этот способ проверен многократно. Пара хороших тазиков может избавить от бабочек весь сад. Тазики эффективнее банок: бабочки "приводняются" прямо на компот и тонут, ни на что не отвлекаяс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ля – зверь маленький, а потому может дать за лето и десять поколений. Обычно мы позволяем ей это: редко встретишь чистые деревья в июне. Значит, недооцениваем! Еще раз напомню: там, где лист скручен, плодовые почки не образуются. Вот откуда голые, часто даже необлиственные части веток – лишняя, бесплодная древес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Е МЕСТО: почти всех самок для "рождения" первого весеннего поколения на деревья заносят муравьи. Практически вся древесная тля – сожительница муравьев, их домашний скот, полный аналог нашей коров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 – это пастбище. Под корнями, глубоко в почве – муравейник. Обычно он появляется уже под двух-трехлетним деревцем. Улетая закладывать новую семью, крылатая муравьиха тащит в челюстях самку тли с яйцами. Ясно – плохую не возьмет. Так получаются тлевые "породы". А весной, с появлением первых листиков, "пастухи" рассаживают юных самок по побегам. Как отличить свободную, "дикую" тлю от муравьиной? Дикая захватывает сперва отдельные ветки, а муравьиная методично закручивает все побеги дерева. Первое время "пастухи" помогают тле: охраняют, растаскивают по новым веточкам. А "фуражиры", снующие по стволу, ее доят. Породистая тля эффективно концентрирует сок дерева, испаряя лишнюю воду и оставляя сахар – ну прямо "медогонный аппарат"! – а излишки "сиропа" выделяет для "хозяев". А позже так размножается, что начинает давать не только "молоко", но и "мясо". Вот такое животноводство! Используем муравьи и кровяную тлю – крупную, серую, покрывающую в июле-августе кору веток персиков и алычи снизу. С этой проще: надел варежку, размазал по коре и полмесяца можно жить спокойно. Но и с листовой тлей можно посостязаться в остроум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если уже май-июнь и тля уже завершила строительство развитого социализма, нужно брать опрыскиватель и поливать деревья без всякого "пацифизма". Однако я, что называется, нутром чую: и тут можно обойтись без ядов. Пытаюсь найти простое и доступное, как стиральный порошок, вещество, безвредное для листьев и губительное для тли. А пока попробуйте горький перец: 1 кг сырых или 0,5 кг сухих стручков варите час в ведре воды и настаивайте сутки. Потом процедите. Для опрыскивания литр этой "аджики" разбавьте еще в ведре воды. Не забудьте добавить прилипатель – ложку моющего средства. Опрыскивать ветки нужно снизу, а побеги – с двух сторо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можно сделать так, чтобы опрыскивать совсем не пришлось. Для этого достаточно весной не пустить муравьев на дерево. При их проворстве это не легко, но возможно. Неплохо работают полиэтиленовые полосы, на которые периодически, раз в 3–4 недели, наносится клей-ловушка (например, АЛТ) (рис.). На кору не мажьте: и липкость теряет, и кору угнетает. На бумагу не мажьте: впитывается внутрь. Способ более эффективен для молодых деревьев: мощные муравейники взрослых деревьев быстро заваливают липкий пояс "трупами" добровольцев. К тому же, клей весьма доро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55</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ее трудоемко, но более надежно и дешево – емкость вокруг ствола. Делается из полиэтиленовой "юбочки" (рис. А, Б). Самое трудное – проклеить стык, чтобы налитая жидкость не утекала. Получается "защитный ров". Он может висеть на стволе, а проще сделать его у земли, подсыпав под ствол земельный валик. Приклеивать стыки лучше всего широким скотчем с двух сторон. А можно сделать "ров" из резиновой детской клеен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на отлично клеется резиновым клеем. Налить в "ров" можно и простую воду, но лучше добавить моющего средства: оно моментально обволакивает всякого, кто в него попадает. Ров нужно периодически вычищать и доли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5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чественный ров сдерживает не только муравьев, но и всех, кто заползает на дерево с земли: кровяную тлю, упавших гусениц молей и листоверток, клещей, цветоедов. Он так эффективен, что стоит строить вокруг молодых деревьев стационарные "рвы" из металла или бетона: окупится многократно. Полиэтиленовый же ров в сентябре нужно снять, чтобы осмотреть кору: не повредил ли кто, и при необходимости подлечи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дорогие дачники, дерево будет вполне здоровым, если будет "одето в типовое обмундирование". Древесная "форма номер раз": защитный пояс или ров снизу и емкости с пивом... нет, лучше с компотом – на уровне кроны. Нужно, чтобы мы и не представляли себе деревья без этой "форм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ля тех, кто с трудом меняет привычки (и я – из их числа!) один компромисс. Если в мае-июне тля "завернула" молодой прирост, срежьте его до здорового листа: все равно нужно его укорачивать, а скрученный лист, как уже дважды упоминалось, дает только пустую древесин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5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ИБКИ И ДОЖД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БКОВЫЙ ДОЖДЬ – здесь: маленький грибной дождич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в том, что спора любого грибка прорастает в капельке воды. Поэтому для грибковых болезней любой дождь – грибной. А также – туман и рос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бы не мучнистая роса, фитофтора да пероноспора – как бы мы славно жили! Первая гробит ягодные кустарники, вторая – помидоры и картошку, третья – в неделю сжигает огурцы. А есть еще пероноспора винограда – милдью, которая уничтожила виноград в дождливом 1997 год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лютуют грибки в жару: при 25–30оС спора прорастает за час-два, при 15оС – только за два-три дня. Споры пылят из больных пятен, поднимаются с током теплого воздуха и падают на листья, как снег. С каждого листа слетает их полмиллиона. Эффективных препаратов, несмотря на рекламу, 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жу состав Ю. И. Трощея, который он успешно использует против всех грибковых и бактериальных болезней: сырая желчь (любой скотины или птицы) – 1 часть, вода – 10 частей. Опрыскивать с появлением первых признаков болезни и дальше – по необходим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Е МЕСТО: без капельной воды грибок не прорастает. Думаю, это самый верный путь – нам нужно привыкнуть укрывать растения от дождя и росы. Я много раз видел, как выделяются здоровой зеленью виноградные лозы, попавшие под навес. Видел и пышные кусты томатов в августе 97-го: их хозяйка просто укрыла всю грядку нетканым материалом – лутрасилом. Кусты "не потели" по утрам и были здоровы. Встречал и огуречные грядки, укрытые сверху пленкой. Конечно, мы вряд ли сможем укрыть деревья (хотя раньше шпалерные деревья укрывали крышей!), но кусты вполне можно накрыть, хотя бы от дождя. Лутрасил*, агрил и спонбонд сейчас уже не так дороги. Весь мир укрывает ими все, что можно. Конечно, это не самый удобный для нас способ, но я не знаю более эффективно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рошо сдерживает болезни СИЛК – уже октябрь, а мои растения еще вполне живы! Но от сильных дождей и он не спасет. Если вы знаете лучшее средство, пожалуйста, свяжитесь со мн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ДЕ ВЫ, УСТОЙЧИВЫЕ СОР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год каталоги радуют нас сортами, устойчивыми буквально ко всем болезням. Это – теория. Но растения продолжают дружно болеть – это действительность. Почему? Во-первых, устойчивость свою сорта проявляют только при высокой агротехнике – такой, как в теплицах, где их выводили. Во-вторых, даже у солидных торговых фирм доля брака в семенах, как правило, не бывает ниже 60%. Почему? Ну, с одной стороны, настоящие семена ценных гибридов и сортов слишком дороги – мы их просто не купим. К тому же, их нужно жестко калибровать, что вполовину уменьшает их количество. Хранить, опять же, в специальных условиях – дело трудное. А с другой стороны, мы приучены к тому, что если ты что-то оплатил, то вовсе не факт, что получишь то, что хотел. Видя, что в половине случаев нас надувают, мы все равно продолжаем покупать, бережно храня надежду на удачу и милосердие к горемыкам-обманщикам. Эта наша душевность заставляет торговцев продолжать бизнес в том же духе. В-третьих, многие устойчивые сорта остаются таковыми ненадолго: через три-четыре года появляются разновидности болезней, справляющихся и с ними. Тем более, что, попадая, например, из "солнечной" Голландии в наш "пасмурный" край, интеллигентные сорта сильно переживают и нервничают, что снижает их устойчивость еще бол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олучить заметное увеличение устойчивости, нужно привнести в растение гены совершенно устойчивых видов. Чаще всего это дикие виды. Они бывают абсолютно устойчивы к некоторым болезням и ко многим климатическим факторам, но, как правило, плоды их почти несъедобны. Приходится делать сотни скрещиваний, а потом отбирать нужные деревья из тысяч саженцев. А чтобы достать пыльцу нужных видов, надо ухитриться слетать в нужную точку планеты в нужный момент. Это делает такую отдаленную гибридизацию почти невозможным делом: дорого. Мичурин поступал именно так и заложил генетическую базу для дальнейшей селекционной работы. С тех пор в основном скрещивают уже имеющиеся сорта. С дикими видами работают лишь энтузиасты некоторых региональных опытных станций. Такая генетическая "узость" вкупе с избытком удобрений и ядов приводит к постепенному снижению устойчивости, что мы и видим: сейчас почти нет пород, которые не страдали бы от целого комплекса болезней. Если яблони и груши болеют в основном паршой и еще выглядят достаточно живыми, то персики, абрикосы, многие сливы и вишни можно считать вымирающими породами на Куба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ить эту ситуацию попытался Юрий Игнатович Трощей. Его сад на окраине Васюринской, возможно, представляет для плодоводства Кубани ценность большую, чем многие плантации наших питомников. Трощей не просто разработал новую, удобную и безопасную систему садоводства, отдельные элементы которой я уже упоминал. Он проделал сложную селекционную работу: скрестил семь лучших районированных сортов с шестью дикими, в том числе горными видами яблони. Не рассказать о его работе в нашей ситуации было бы нечест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но уже то, что его сад заложен на метровом слое глины. Юрий Игнатович завез ее из карьера. Три года сеял люцерну и другие травы. Сейчас деревья мощно растут и чувствуют себя прекрас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Трощей взял Розмарин, Грушовку Верненскую, Апорт Александр, Кроваво-красный апорт, Апорт Гареева, Зимнее красное киргизов, Рашида зимню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ыльца была взята у выбранной формы низкорослой лесной яблони, яблони сливолистной, яблони Недзвецкого, яблони Сиверса, киргизской и гималайской ябло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сять лет Трощей наблюдал и выбраковывал. В результате осталось семь гибридов. Все они показали исключительную устойчивость к болезням: находясь среди деревьев с признаками парши, манилиоза, мучнистых рос и других болезней (ядов Трощей не применяет никогда), они многие годы оставались чистыми и здоровыми. Кроме того, они исключительно выносливы к скачкам климата, и плоды их отлично хранятся. Конечно, и сами плоды достойны высшей оценки. Поражает и вид самих деревьев: листья – в ладонь, глянцевые, побеги гибкие, мощные. Свои гибриды Юрий Игнатович назвал траши. Вот их характерист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ши-1. Розмарин х Белый налив с низкорослой лесной. Сверхранний, белые плоды по 100–120 г, равномерно покрывают всю древесину. Крона разлатая, ветви отходят под углом 60о. Склонен к перегрузу урожаем. Плодить начинает с 4-х лет. Не переносит близости грунтовых в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ШИ-2. Кроваво-красный апорт с лесной низкорослой. Ранний, плоды изумительной красоты, красные с белыми подкожными точками, по 150–160 г. Крона также плоская, лист очень крупный. Морозостоек и жаросто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ШИ-3. Апорт Александр с дикой яблоней киргизов. Среднеспелый, плоды плоские, белые с розоватыми полосками, огромные, до 300 г. Крона широко-пониклая, ветки отходят почти под прямым углом. Плодоносит с 4-го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ШИ-4. Апорт Гареева с яблоней Недзвецкого. Созревает в сентябре, плоды белые с красными полосами, по 300–350 г, очень красивы. Крона широко-пониклая, лист огромный (170 на 120 мм), глянцевый. Плодоносит с 4-го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ШИ-5. Грушовка Верненская с яблоней сливолистной. Средне-поздний, плоды по 130 г, вишневые с розовыми точками, очень красивы и ароматны. Крона широко-пониклая, лист небольшой. Плодоносит с 5-го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ШИ-6. Зимняя киргизов с яблоней Сиверса. Поздний. Плоды по 170 г, снежно-белые с желтым бочком, очень вкусны и красивы. Дерево плакучее (ветки отходят под углом 100–105о), исключительно неприхотливо и устойчиво, лист крупный, вытянутый в длину. Плодит с 4-го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ШИ-7. Рашида зимняя с гималайской. Зимний гибрид, плоды хранятся до следующего урожая. Желтовато-зеленые, с карминным бочком, конические, по 150–180 г, исключительного вкуса, с ароматом персика. Лист очень вытянутый, крона широкораскидистая. Заплодоносил в возрасте 3-х лет. Высочайшая побегообразовательная способ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МАНИЕ ПИТОМНИКОВ и ПРОИЗВОДИТЕЛЕЙ САЖЕНЦЕВ! Юрий Игнатович готов предоставить черенки своих гибридов для размножения и дальнейшей селекционной работы. Однако деревья еще невелики, и рассчитывать на получение материала могут пока только самые серьезные партне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 15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ЕВЕСНАЯ КОСМЕТОЛОГИЯ И ХИРУРГ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йоне Белореченска кислотный дождь рН 5.5 – для здоровья вашей кож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кора повреждена, никакие яды не спасут. На практике сохранение и лечение коры чуть ли не важнее, чем прочие меры защиты. Буквально в каждом саду найдутся деревья с погрызами, ходами древоточца. Обычное явление – разрушение коры вокруг сухих пеньков, а то и сам хозяин корневую шейку салидолом намажет и тряпкой замотает: сосед посоветовал. Сами деревья тоже не без изъянов: например, у груш образуется слишком толстая короста, а черешни с вишнями часто рвут кору – она у них не склонна к расширению. Почти во всех случаях легко остановить гниль, залечить рану и даже стимулировать нарастание новой коры. Для этого понадобятся два главных атрибута: нож и гл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ПРОСТО ПОБЕЛ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ую весну мы молимся богу Порядка: белим деревья. Вообще-то это изобретено для предотвращения "ожогов коры": весной днем кора нагревается, а ночью замерзает и как бы гибнет. Однако, Валерий Петрович Чернышов из Саратова установил-таки более реальную причину гибели коры, а то и целых деревьев косточковых: при резкой оттепели почки пошли в рост, а земля еще не оттаяла – корни воды не дают. Листья просто высасывают воду из тканей, и дерево полностью обезвоживается. Значит, даже тут известь ни при чем. А уж о санитарном ее значении лучше вообще не говорить, она давно никого не убив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садоводы Европы издревле применяют для обмазки деревьев смесь глины, коровяка и золы. В нашей старой литературе часто упоминают тот же состав, но без золы. Разводят глину с коровяком примерно пополам до густоты сметаны и наносят малярной кистью на ствол и ветки. Такая болтушка действительно полезна. Глина долго держится на дереве, защищает от солнца и мороза, от суховеев, но при этом прекрасно "дышит". Коровяк склеивает глину и не дает ей отпадать, а также содержит массу питания и биоактивных веществ. Глина сырая – кора питается и стимулируется, высохла – защищает растущую кору. Можно добавить в болтушку немного извести и купороса, и деревья будут щеголять красивой охристо-салатной "одежкой". Лично я не вижу смысла просто так украшать деревья побелкой, но если надо сохранить камбий, залечить рану или омолодить кору, этот состав незаменим. Думаю, двух ведер глины вам хватит на все ле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ОМОЛОДИТЬ КОР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ном, это относится к грушам. Особенно слаборослым, привитым на айве. Кора их быстро отмирает снаружи, образуя коросту, которая давит на камбий и мешает ему наращивать новые ткани. Бывает короста и на старых яблон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ьмите скребок для старой краски или старую пилку – это будет скраб – и соскребите всю коросту до зеленых царапин – до слоя молодой коры. Лучше делать это после дождя, когда кора мягкая. А теперь нанесите на дерево упомянутый "увлажняюще-питательный крем". За лето кора потолстеет, и дерево оживи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ЗАЛЕЧИТЬ РАН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ую гниль, рак, зону мертвой или умирающей коры нужно как можно быстрее, не дожидаясь осени, вырезать ножом до здоровой коры зеленоватого цвета. Иногда приходится пройтись ножом на метр или два по стволу и веткам, удаляя целые полосы. Часто бывает, что погибает только верхняя часть коры, а камбий под ней еще жив, и получается пятно голой древесины, скользкое от живого камбия. Не думайте, что обнаженный камбий обязательно погибнет. Он слишком шустр и активен. Конечно, на солнце, в жару он высохнет. Но в пасмурную погоду успеет быстро "наделить" новых клеток и образовать покровную ткань. Через пару недель смотришь – а в дырке новая кора, тонюсенькая, но совершенно настоящая! Грех не использовать такую активность: обнажился камбий – замажьте рану, и он останется жив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езав гниль или сушь, заляпайте рану нашим "бальзамом", разведенным на сей раз погуще, и обмотайте сверху пленкой или тряпкой, да не слишком туго. Через полтора-два месяца снимите повязку: там уже заросло все, что можно, и теперь на свету и воздухе дерево будет быстро достраивать то, что надо. А мы можем помочь ему увеличить нарост новой коры, опять взявшись за "скальпел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РОЗДОВА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ытый и очень эффективный прием, позволяющий расширить площадь ко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м, где нужно расширить кору и усилить древесину, острым ножом проводят линейный продольный рез, прорезая кору и чуть углубляясь в древесину. Камбий тут же начинает заживлять борозду, заполняя ее новыми тканями, и объем бороздованной части увеличивается (ри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6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бороздуются стволы молодых деревьев. Особенно актуально это для черешен и вишен. Их кора обхватывает ствол поперечными кольцами. В сухие годы она сильно грубеет, сжимается, как хомут, и не дает камбию наращивать новые ткани. Если после этого влага в избытке, камбий рвет кору. Вы не раз видели такие рваные раны. Чтобы дать дереву свободно утолщаться, весной или летом пробороздуйте ствол с двух сторон, и ветки – снизу. Если кора через полчаса разошлась больше, чем на 2–3 мм, лучше замазать борозду глиной или зем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ше бороздовал и побеги, и веточки, и даже плодовые прутики, если хотел их усилить. Но это нам вряд ли пригодится. А вот усилить уцелевшую часть коры – это пригодится (рис.). Или ускорить закрытие подвойного пенька корой привоя (рис.). В обоих случаях бороздовать надо дважды: в мае и в конце июня. А если вы питаете к вашим деревцам особо нежные чувства, каждый раз после бороздования используйте наш "Плинитюд лифтинг". Ведь они этого достой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62, рис. 16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К И ЕГО КОМПА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вредитель урожая – челове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 Слащин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защита – ярчайшая иллюстрация бесполезности борьбы с беспорядком. Понадобится еще полвека, чтобы заменить эту борьбу чем-то более эффективным. Но верный путь уже есть: путь профилактики. Похоже, время борьбы кончается. Оторвавшись от микробов – а в них ли, ей богу, дело? – Ученые обнаружили, что заболеваемость зависит не столько от наличия инфекции, сколько от состояния иммунной системы. Мир стал все увереннее заботиться об иммунитете и тонусе вместо того, чтобы убивать микробов. В растениеводстве появилось новое поколение препаратов – индуктор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укторы никого не убивают – они вообще не ядовиты. Это, по сути, естественные стимуляторы растений, усиливающие деление клеток и повышающие сопротивление болезням. Их и выделяют из растений. Применяются они в сверхмикродозах: 1–20 г на гектар. Обработанные растения меньше болеют и быстрее развиваются. В России тоже появилась серия индукторов. В наших магазинах сейчас есть первый из них – СИЛК, испытанный и проверенный нашим КНИИСХ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Л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К – индуктор иммунитета и регулятор роста. Это комплекс веществ, выделенный из отходов производства пихтовой древесины (опил, кора, хвоя). Растворим в воде и сохраняет свойства при температуре до 60оС. Абсолютно безвреден для всех форм жизни. За 15 дней в почве разлагается полностью. Продается в виде порошка и в таблет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парат был детально исследован в КНИИСХ имени Лукьяненко в течение двух лет на разных культурах, и опыты продолжаются. Один из первых испытателей и пропагандистов СИЛКа – доцент кафедры тропического растениеводства КГАУ Борис Николаевич Жук. Собранные им многочисленные данные об эффектах, получаемых при применении СИЛКа, подтверждают: препарат неизменно дает хороший результа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СИЛКа множественно. Точнее всего его можно назвать кураторством растительного организма. Прежде всего, СИЛК повышает иммунитет растений так, что заболеваемость их уменьшается в 2–5 раз, то есть выражен эффект защитного препарата. Обработанные СИЛКом семена прорастают очень быстро и дружно, например, огуречные могут за сутки дать корешки по сантиметру. Обработанная рассада здорова и мощно развивается. Растения лучше противостоят засухе (корни больше) и подмерзанию (рост стимулируется). Урожай появляется на неделю-две раньше, плоды чистые и развитые. Например, увеличивается завязываемость огурцов, томатов, баклажанов, заметно уменьшается сброс завязей на плодовых деревьях; почти исчезает горошение ягод в кистях винограда. Завязывается и дает урожай абрикос. Груши и яблони, обработанные СИЛКом, ломают ветки под тяжестью плодов. То есть, проще говоря, СИЛК позволяет растению быть таким, каким оно было бы, не будь разных помех и вредных воздействий. При этом нельзя сказать, что СИЛК увеличивает урожай во много раз. Но он сохраняет тот урожай, который растение в состоянии дать, будучи сильным и здоровым – и отсюда прирост урожая, а часто просто его появл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в октябре мои томаты и огурцы живы, относительно здоровы и продолжают поставлять на стол плоды, которых вполне хватает на еду и даже на кое-какие закрутки. Томаты хорошо перенесли фитофтору, а огурцы стойко выдержали пероноспору и до сих пор плодоносят. Отличные были и яблоки: красивые, крупные. Так что СИЛК прочно вошел в мой небогатый арсенал защиты раст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одным действием обладает Биостим. Подробно он описан в "Умном огороде". Заказать его можно у Ю. И. Слащинина – это он нашел изобретателя Биостима, Г. А. Протопопова и помог наладить производство препара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яя новость: создано еще несколько препаратов группы СИЛКа, и, вероятно, после окончания испытаний и проверок они появятся в прода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ЕСЛИ УЖ ТРАВИТЬ, 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шь, сосед, побрызгал я картошку, а тут – дождь. Как думаешь, сдохнет жук или не сдохн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 сдохнуть-то, может, и не сдохнет... Но ведь и здоровья того уже ж не буд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главка для тех, кто реально отказаться от химии не может. Я специально посоветовался со специалистами, которым могу доверять. Сам же я – не спец в химзащите: никогда этим не занимался и делать этого не умею. Поэтому здесь – информация, но не советы: ведь знание и умение – даже не родственни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 "Химическая защита растений" мы изучали целый семестр (а может – всего семестр?..) Учебник, равно как и билеты – 140 ядохимикатов: формулы (они-то, Господи, зачем?!), синтез вещества (?!), действие, упаковка, разведение, техника, дозы, сроки, культуры и т. д.– наизусть. Спросите доцентов: чему вы ребят учили? – Защите растений! – Да ну? И как, хорошо защищают?.. Тут доценты не понимают, чего вы на них взъелись, и посылают вас куда подальше. А мы, если повезет, свои положенные три года бегаем за бригадиром, посылая подальше все учебники. Чтобы мы могли защитить урожай, нас нужно было весь сезон гонять по полям с лупой, сажать на машины, тыкать носом в расчеты факторов эффекта, заставлять заполнять баки и регулировать форсунки. Но это дорого и вредно для здоровья. Посему "Знание – сила!" Слово "умение" в аудиториях не встреча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мой сокурсник – начальник региональной станции защиты растений, другой – агроном по защите в совхозе. Едем в автобусе, беседуем (дело происходит в конце восьмидесятых). Первый, не скрывая горьких чувств, рассказывает, как растения защищают по-настоящему – он недавно из Франции. Картинка там такая. Ежедневно лаборанты отслеживают характер и численность вредителей. Все это, вместе с температурой, влажностью и давлением воздуха, погодой, направлением и силой ветра заносится в компьютер. Тот выдает день и час (!) самого массового нашествия или самого эффективного удара, маршрут, дозу, объем, величину капель, давление рабочей жидкости и все прочее (средства защиты, в какой бокс сбросить использованную спецодежду и во сколько бригада может идти пить пиво). Техника пошла – минимум яда, поражаемость 95%. У нас яды льют по максимуму – главное, фонды использовать! – а эффект не выше 30–40%. Форсунки не те – препарат сдуло, перед дождем обработал – смыло; опоздал на день – эффект вдвое ниже, на три дня – яйца уже отложены или личинка уже повзрослела. Опять же, склады забиты просроченными ядами. А их надо и хранить по-разному, и утилизировать разными способами! Яды должны быть четко классифицированы! Вот ты – агроном, ты на складе навел поряд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приятель, агроном, одарил первого взглядом, каким тертый ас разглядывает мечтательного салагу: "У меня весь склад старыми ядами забит. Надписей не разобрать. Классифицировать, конечно, можно. Яды бывают двух сортов: банки и ме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чники, если найдут возможность, прыскают тем, что удалось достать, тогда когда есть время. Так что, в большинстве случаев, обработки носят выраженный ритуальный характер. Самые небесполезные – профилактические, осенние и весенние обработки, а также летние обработки стимуляторами и внекорневые подкормки – они, во всяком случае, не требуют точного соблюдения сроков. О них и упомяну в первую очеред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ЛАКТИКА КУРЧАВОСТИ И ПРОЧИХ ГРИБКОВЫХ БОЛЕЗНЕЙ. В ноябре и в марте, по набухшим почкам, хорошенько "облить" дерево, особенно молодые веточки, раствором медного купороса, не менее 5–6%, без извести. То есть: 0,5–0,6 кг купороса на ведро воды плюс ложка моющего средства. Меньшая концентрация уже не работает. В большинстве случаев я наблюдал хороший эффект такой обработки, но одна клиентка сообщила, что и это не помогл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ЯВЛЕНИИ МУЧНИСТЫХ РОС. Упомянутые в главе о клубнике щепотки бора, марганца, меди, йода и железа, плюс чайная ложка мочевины на ведро воды, с прилипателем (моющее средство). Это ускоряет развитие новых лист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что рекомендуют из ядов на ближайшие три г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отив курчавости персика – ТОПСИН, ДЕЛА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отив грибковых болезней (мучнистые росы, фитофтора, пероноспора) – МИЦУ, ДИТАН. Против пероноспоры и милдью – РИДОМИЛ-МЦ.</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тив колорадского жука – СОНЕТ, КАРАТЭ, ДЕЦИС. Против клещей, тли и белокрылки – ЗЕТА, МИТА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аю ваше внимание на то, что: а) все эти препараты должны применяться не менее 2–3 раза в течение вегетации, что означает: на овощах – во время плодоношения. При этом: б) срок ожидания всех этих ядов (то есть время, в течение которого яд разлагается на безвредные (безвредные ли?..) вещества) – 20–30 дней. То-есть месяц после обработки все ядовито. Помыть недостаточно, потому что большинство из этих ядов системные – проникают в растение и бьют вреди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утри. Интересно, что срок ожидания, например, для Зеты, в теплицах показан 3 дня, а в открытом грунте – 25–30 дней. Не могу это объяснить ничем, кроме как тем, что огурцы в теплицах собирают раз в два-три дня. Кроме того: в) нет никакой возможности ручаться за качество препарата. Обычно оно выдерживается только в первый год выпуска. Кроме того, вредители быстро приспосабливаются. Это хорошо заметно на примере ИНТАВИРА: два года назад он легко уничтожал тлю и даже щитовку, а сейчас и двойная доза не дает нужного эффекта. Наконец, г) как правило, препараты, объявленные безвредными, лет через 10–15 вносятся в списки канцерогенов (возбудителей рака), аллергенов и т. 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но, что называется, нутром чую: есть простые, безвредные и доступные вещества, вроде стирального порошка, которые можно использовать для "тактичного" подавления численности вредителей. И вот нахожу подтверждение у биодинамистов! Они используют растительное масло и калийное мыло в качестве контактных (то есть, набрызгиваемых непосредственно на вредителя) инсектицидов (ядов, убивающих насекомых). Мыло нужно именно калийное, дающее заодно калийную подкормку. Большинство же моющих средств – натриевые мыла, и их не применяют, чтобы не засорять среду избытком натрия. Разводят 300 г мыла на ведро воды (3% раствор) и обрызгивают тлю, направляя струю снизу и с боков. Я пробовал использовать стиральный порошок – тля дохнет исправно, но нужно подобрать точную концентрацию, чтобы не страдали юные листики. Мне это пока не удалось – попробуйте сами. За точку отсчета возьмите 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ло используется оливковое, пищевое. Делается эмульсия – смесь мельчайших капель масла и воды. Чтобы получить эмульсию, нужно смешать масло с теплой (35–40оС) водой и тщательно взболтать в закрытой емкости. Получается белая однородная жидкость. На литр добавляется пара столовых ложек спирта или полстакана водки. К сожалению, не указано, в каком соотношении смешивать масло и воду. Будем устанавливать опытным путем! Масло и спирт нарушают твердость покрова насекомых и забивают им дыхальца. Мыло обволакивает, проникает в мельчайшие сочленения тела, вызывает потерю зрения. Думаю, что есть и другие подобные вещества. Выходит, что у нас куча возможностей жить со здоровыми растениями в чистой и здоровой сре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мое последнее слово: откажитесь от ядов. Создавайте, подобно биодинамистам, разнообразную среду для размножения естественных врагов, паразитов, сдерживающих численность вредителей и болезней куда надежнее, чем химия. Плюс повышайте мощь растений с помощью СИЛКа, органики, ЭМ-культуры и мульчи. И вы увидите: эпоха химзащиты – это наше страшное прошл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ource memo.wdx .H 1 сад .H 2 а .H 3 а .H 4 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 а л е н ь к а я г л а в а-п р о с л о й к 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ЛИНАРИЯ ДЛЯ ЗАНЯТ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жена должна помнить: обе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дут вкусней, если готовить их ре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том году пришлось почти все закрутки на зиму делать самому: Таня была в "длительной командировке" в Сочи. Вспомнил о том, что можно все облегчить и упростить, если захотеть. Покумекал, полистал журналы – действительно! И решил поделиться. Вот как можно проще справляться с овощами и фруктами, чтобы зря не тратить време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Е ХВАТАЕТ БАЛЛОН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лоны и двухлитровки в этом году "кусаются" – по 12 рублей, а то ли еще будет. Вспомнил совет знакомых, и решил, что соки лучше закручивать в пластиковые бутылки. Но думаю, что от кратковременного нагревания они делают сок ядовитым - на вкус, во всяком случае, ничего не заметно. Но, конечно, настаивать на этом не буду. А делаю это та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баке кипит сок, на полу – чан с холодной водой; немного водки в чашке, еще – в бутылке. Ополаскиваем чистую бутылку водкой, крышку – в чашку с водкой. Бутылку погружаем в воду и через воронку большой кружкой льем сок. Доливаем прямо через верх и закручиваем. Бутылка остается плавать. Когда в чане накопится несколько бутылок, я быстро переношу их под проточную вод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УЖНО МЯТЬ КАПУСТ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кто-то из соседей научил. Разводим рассол "на яйцо". Шинкованную капусту берем, обмакиваем в рассол, даем стечь и кладем в бак. Наложили полный – сверху кладем гнет. Капуста сама уплотняется и получается хрустящей и вкусной. Позже 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кладываем в банки для более длительного хранения, а можно и так е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И ПРОКАЛИВАТЬ НЕ ОБЯЗАТЕЛЬ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коголь в малых дозах безвреден в любом количест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банки прокаливают в духовке или пропаривают. Заложив овощи, трижды заливают кипящим рассолом и сливают обратно. Я упростил и то, и друг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мытые банки и крышки достаточно хорошо ополоснуть водкой или спиртом. Ополаскиваю, сливаю и оставляю под крыш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правы кладу в дуршлаг и купаю секунд 10–15 в кипятке – в баке вода кипит. Конечно, базилик, петрушку и прочие листики – просто окунаю. Овощи накладываю в три порции, так же искупав каждую порцию в кипятке. Соль, лимонку и сахар кладу сверху – чтоб "круче заварились". Заливаю кипятком и закручиваю прокипяченной крышкой. Одна банка из десяти взлетела. Видимо, очень спешил и халтури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кра овощная моментальная: возьмите по полкило помидоров, огурцов, перцев и кабачков, добавьте соль, уксус, масло и съешьте все, тщательно пережевывая. Через час икра гото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АЯ СТЕРИЛИЗАЦ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мотрю, как Таня банки "по горло" в воде стерилизует, и протестую внутри себя, жди, пока нагреется, чуть не полдня, и не дай Бог банку наклонить. Сложно! Уставил банками дно (конечно, не прямо на дно – на подставочки), крышками накрыл, воды налил на три пальца – и под крышку. Пар – те же 100о, и стерилизует не хуже воды. Покипело минут двадцать – полчаса – закатываю, не снимая кры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ГУРЦЫ ПО-РУСС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урцы меня просто повергли в шок: паришь, кипятишь – взлетают, а тут просто заливают водой из-под крана – стоят, как влит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истый баллон кладем побольше приправ: хрен, чеснок, укроп, горький перец – до четверти банки. Любишь потверже – клади хрен, поострее – перец. А можно и вообще не класть ничего. Мытые огурчики – туда ж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аем холодным рассолом – столовая ложка на литр. И оставляем под крышечкой на четыре дня – киснут. Прошло четыре дня – сливаем рассол, достаем огурцы, ополаскиваем муть со специй, огурцы моем, укладываем обратно, заливаем водой из-под крана и закатываем. Вон, стоят. На пятый день муть исчезла – и все. Чего-то мы не понимаем, братцы!.. Господи, вразу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процесс пищеварения может быть творчески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 а в а п о с л е д н я 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ДОВЫЙ ДИЗАЙН В ДАЧНОМ СТИЛ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летант (итал.) – охотник, любитель, человек, занимающийся музыкой, искусством, художеством не по промыслу, а по склонности, по охоте, для забав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 Дал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адовом дизайне+, как и в любом искусстве, масса стилей: садик классический, архитектурные, альпийские, модерн, в японском стиле, в деревенском стиле и т. д. "Дачный стиль" – конечно, шутка. Просто, зная о том, что именно на красоту дачнику всегда не хватает времени, я решил поделиться опытом облагораживания участка самыми дешевыми и "ленивыми" способами. К счастью, и здесь обнаружилось, что уменьшение трудового вмешательства может сделать участок не менее, а более красивым – если прибавить немного понимания жизни растений. Эта глава – опыт лентяя и рассуждения дилетанта на тему привлекательности небольшого приусадебного са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МАЛЬНО РУКОТВОРНАЯ КРАСО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ни крути, самые прекрасные образцы растительного дизайна демонстрирует нам абсолютно нерукотворная природа. Восхищаясь чудесными парками и садами, мы чувствуем, что это – лишь попытка воссоздать природное совершенство. И все художественные приемы, если вглядеться, взяты у природы же. Однако искусство по сути – общение, и мастер использует эти приемы, для выражения себя, своего миропонимания и настроения. Поэтому природа переделывается, подправляется, изменяется каждым художником на свой манер. Тут, как и почти во всем, Запад и Восток пошли разными путя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вропейцы привносят в природу нечто свое, рациональное, символическое. Растение пытаются сделать чем-то другим: архитектурным элементом, геометрической фигурой, животным, скульптурной формой. То же и в планировке: прямые линии, орнаменты, симметрия, плюс элементы декора: беседки, мостики, дорожки и сооружения – все это часто несет, так сказать, неприродно-декоративный характер. С помощью природы европеец пытается воссоздать милые сердцу город, дом и атрибуты быта. Сад здесь должен создавать ощущение уюта и радовать формой и крас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японца природа и есть Бог; и сам он, и дом его – частица Бога. Язык природы – божественный язык, и ценности творений искусства для японца тем выше, чем тоньше отражают они дух и форму природы. Японские садовники ни на йоту не отходят от естественных элементов и форм ландшафта. Наоборот, они еще более уточняют, обостряют эту естественность. При этом отдельные элементы сочетаются так, что их индивидуальность воспринимается еще более остро, но, в то же время, и их гармония становится еще более осязаемой. Как отдельные элементы, так и сочетания их несут определенный, усиленный художником смысл и настроение, и вся композиция представляет собой емкий смысловой образ. Японский сад не предназначен для уютного кайфа. Напротив, он настраивает на глубокое самосозерцание и размышления, помогает прочувствовать гармонию сущего, утвердить в ней свое место. Вот корявый, растресканный стволик бонсаи, согбенный под тяжестью искусственных лет, созданных рукой мастера. Корни обнажены и морщинисты, как иссохшие пальцы старика. Несколько листиков, и на тонкой веточке – три неожиданных, юных цветка: на белоснежных лепестках – капельки росы. Я не знаю, можно ли проще и ярче выразить мысль о неумолимости времени, ностальгию по юности и веру в будущее. Признаюсь, этот язык мне ближе и понятнее, чем язык европейского искус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и восточные, и западные садовники вкладывают в свои произведения массу мастерства, сил и времени. Поэтому нам не подходит ни то, и это. Обратимся к истоку – пойдем в лес, в поле, в горы. Кажется, я обнаружил то, что делает природу для нас красивой. И "это" легко "перетащить" на нашу дач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лес – темная стена, куда ни глянь. И вдруг – алое пятно боярышника: ух ты! А вот поляна. Ничего особенного, пока не нарисуется на поляне островок из кустов шиповника: красиво... А вот лесистые склоны, смотреть не на что, а тут скальный кряж белеет: здорово! Одно дело – просто луг, и совсем другое – если на нем копенка или стожок. А какой восторг, находившись по лесу, выйти вдруг к озерку! Или, гребя по широкой реке, наоборот, наткнуться за излучиной на небольшой лесистый остров. В пустыне очень красив оазис. Но его вы не заметили бы в джунглях. Там радует глаз песчаная отмель ре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бродя по полям из одних драгоценных камней, мы были бы рады встретить скалу из обычного гранита, и именно это место сфотографировали б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долго не мог понять, почему мои походные слайды не возбуждают в друзьях яркие чувства. Смотрите, этот камень – единственный на всей поляне! А вот момент: шли-шли, и наконец, – река! Стоп. Все дело в этих "наконец" и "вдруг". Они же там не были, им не с чем сравнить! Река после дневного перехода по лесу – одно, а та же река после трех дней стоянки на ее берегу – совсем другое. А фотоаппарату все едино – он не понимает, в каком настроении ты за него хватаешься: река она и есть река. Сколько лет надо бродить, сколько пленки извести, чтобы научиться снимать то, что красиво не от неожиданности и не потому, что именно тебе понравилось, а само по себе! Оказывается, в природе нам красиво все непохожее, отличающееся, неожиданное. Красивый вид содержит различия, контрасты. Разные детали выделяют и подчеркивают друг друга. Совсем хорошо, если они при этом расположены так, что уравновешиваются, воспринимаются одним целым. Но главное – контраст. Если он есть, снимок интересен сам по себе. Если нет, он и для вас скоро перестанет "звуч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лесные картинки, и парки Запада, и сады Востока звучат благодаря контрастному фону: ровной, однотонной и плоской дернине газо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АЗОН ИЗ СОРНЯ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Куда с тяпкой-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Огород полоть. Посеял махорочку, а т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мидоры, чтоб им, полез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иверженца чистой почвы газон – просто сорняки. Для него и ландыш – сорняк, если на участок залез. А для меня сорняк – только то, что растет не на своем месте. Вот вплотную к грядке растут кущи пырея – не-а, не сорняк! А вот в грядку один стебелек залез – ну, формально сорняк. А в грядку залезть трудно: она бордюром огорожена. И все, что снаружи, я регулярно кошу ручной косилкой – триммером. Вот и выходит, что этот пырей уже не сорняк, а газон. А грядок совсем немного, да все они мульчированные. Потому и нет у меня проблем с сорняками: они приручены и разжалованы в почвопокровные раст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ще раз повторю: сорняки и луговые травы – антиподы. Первые могут жить только на обрабатываемой почве. Вторые – только на подкашиваемом участке. Сорняки же подкоса не переносят. Поэтому в режиме частого подкоса бурьян быстро превращается в луговую дернину. Происходит этот прямо на глаз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весною вылез ковер сорняков. Подождав, когда они встанут сантиметров на 15–20, втыкаю в розетку триммер и скашиваю это сочное великолепие. Рост сорняков задерживается, а рост однодольных луговых трав, которых тут тоже взошло достаточно, стимулируется: их точки роста находятся ниже уровня почвы, и никакое укорачивание им не страшно. Через пару недель сорняк дал боковые веточки, да и травы поднялись. Опять срезаем все общество. Сорняк снова в нокауте, а многие травы, чем больше стрижешь, тем больше начинают давать боковых побегов – отпрысков. Их ряды густеют, и они даже начинают собираться небольшими группами, уже чувствуя, что наступают новые време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июне сорняки дают еще более мелкие веточки, а травы колосятся, пользуясь случаем дать семена. Рано, милые! Враг еще силен. Делаем еще покос. Сорняки поняли: их время проходит, и начали вжиматься в почву, их веточки буквально стелятся по земле. После очередного подкоса трава берет ситуацию под контроль. В августе, дважды потеряв свои привычно высокие метелочки-соцветия, травы выбрасывают совсем низкие колоски-метелки. Эти уже можно оставить: они зреют очень быстро. Обычно в это время я не кошу недели три, а то и месяц: "революция" уже свершилась, и сорняк отброшен назад окончательно. Лужок уже вполне благообразен: трав и низеньких, пушистых, уже почвопокровных многолетних примерно поровну. На следующий год, после 5–6 подкосов, сорняки почти исчезнут, а на замену им придут одуванчики, медуница, вероника, клевер, а где часто ходят – подорожник и спорыш (горец птичий – "газон" деревенских улиц). И это уже – нормальный парковый, или разнотравный, газон, радующий глаз и отлично укрывающий почву от засухи. Все, что нужно для его создания – частый подко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триммер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деальный инструмент для частого подкоса в небольшом саду – триммер, или, по каталогам, турботриммер (дословный перевод: крутящийся ровнятель). Машинки эти изобретены лет 25–30 назад и есть в каждом европейском доме (как у нас – лопата). Сейчас они довольно дороги, но, обзаведясь этой машинкой, я третий год легко и с увлечением обустраиваю свой палисадник, всякий раз поминая добром ее изобретателя. Именно триммер изменил мое отношение к своему участку. Я давно знал о пользе подкосов, но коса или серп – не решение проблемы. А взяв триммер и увидев, как весело разлетается из-под турбинки трава, я сразу понял: теперь и у меня будет маленький пар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ммер весит 2,5–4 кг, удобно лежит в руках и совсем не утомляет. Его режущая часть – капроновая леска, и он совершенно безопасен: ребенку можно доверить. Захват – 30 см, углы наклона фрезы и длина рукоятки регулируются. Уникальность триммера в том, что им можно косить между кустами, в канавах, можно выкосить под табуреткой, не сдвигая ее с места. Все скошенное частично измельчает, и траву не нужно убирать. Работать триммером – большое удовольствие. Купить его в любом случае стоит. Если решитесь – вот вам мои советы "впр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ое: можно брать любые триммеры Европы и США, но лучше не брать машинки "желтой сборки" – Китай, Тайвань: они недолговеч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ое: лучше доплатить, но взять триммер мощностью 300–400 ватт, чем сэкономить и купить 200-ваттный. Последний годится только для сеянного газона, тогда как первые справляются и с дикими травянистыми зарослями. У меня "Викинг-400", и с его мощностью я могу косить травостой любого состава и высотой до 30–40 см, если стебли еще не огрубели, то есть в мае-июне. С трудом осилив покос такой "целины", триммер потом легко разметает все, что растет здесь, дал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е (на всякий случай – вдруг не показали в магазине): для удлинения лески практически у всех триммеров не нужно открывать барабан. Достаточно нажать на его серединку или что-нибудь в этом ро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твертое: разобрать барабан и намотать новую леску – не проблема. Я не покупаю запасных триммерных катушек, а покупаю только леску, что многократно дешевл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ятое: возникает соблазн заменить леску чем-то более долговечным. Ничего не получается – пробовал! Самый оптимальный материал – капроновая или нейлоновая леска не тоньше 0,8 (быстро изнашивается), не толще 1,5 (вызывает вибрацию и сильный перегрев двига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ечно, не обязательно покупать специальные удлинители – годится любой двойной провод типа "полевика" (шнур связистов). И последнее: триммеры легко разбираются, и лучше их перебирать и смазывать раз в го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юбителей посевного газона хочется предостеречь: не любые импортные семена себя оправдывают. До сих пор можно встретить в продаже семена некоторых сортов Райграса, предназначенных для трудоемких партерных газонов, требующих дорогой подготовки почвы и чуть ли не ежедневного ухода. Многие из этих райграсов не переносят засухи и могут вымерзнуть зимой. Покупая семена, детально выясните качества травы. Более неприхотливы смеси из полевицы, мятлика, овсяницы, гребника. Но есть травы просто идеальные для покрытия дач.</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ГОНОСНЫЕ И ПОЛЗУЧ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удто специально для нас, вечно занятых и безденежных, природа создала травы, растущие не ввысь, а вширь. Я знаю две: полевица побегоносная и мятлик ползучий (или отпрысковый). Высота кустиков – 10 см, и все лето они, как земляника, дают "усы", которые тут же укореняются и дают новые отпрыски. Один крошечный кустик или отпрыск, посаженный и политый, за лето укрывает мягким, пушистым ковром четверть квадратного метра. На любом разветвлении травы – крошечный узелок, вздутие. Отсюда могут появиться корни и молодой листик даже тогда, когда трава уже высохла в сено. Можно взять клок травы, мелко порубить, посеять, чуть присыпать – буквально на полсантиметра – и начать поли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месяц получится зеленый коврик. Так разводят и продают газон японц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авки почти не требуют подкоса – ну, разве только для красоты подровнять. Ковры образуют многослойные, мягкие, пушистые – ходи, сиди, лежи! Почва под ними рыхлится и оживает совершенно замечательно – лучшей мульчи не найдешь! Все, что им нужно - редкий полив. В засуху могут выгореть, высохнуть и пожелтеть, но стоит пройти дождям, как перед нами снова нежный, светло-зеленый ковер, на который так и тянет присесть. И никакой мороз ему не страш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счастью, побегоносной полевицы уже довольно много на дачах. Если увидите нечто совсем нежное, светло-зеленое, пушистое – подойдите ближе. Если есть длинные ползучие стебельки, покрытые кустиками по всей длине – это она. Рвите клок, режьте на отдельные кустики и сажайте через полметра. Продаются и семена. Но если не написано, что это побегоносная полевица – значит, не она, что бы ни утверждал торговец. Семена побегоносной полевицы трудно спутать с другими газонными: они в несколько раз мельче – по 1–2 мм длин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 теперь представьте себе, что лучше в качестве фона: газон или копанная земля? К тому же он почву укрывает. На нем сорняки не растут. В дождь он не пачкает ног, а в сушь – не пылит! Вот так и окупается триммер с лихв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азон однотонен. В противовес ему, другие растения – разные. Поэтому однотонность газона подчеркивает все, что мы видим на его фоне: другие цвета, оттенки, фактуру зарослей и крон. Но еще более контрастно то, что газон образует ровную поверхность. Поэтому цветки начинают особенно "звучать" на фоне подкошенного газона. Так на фоне выровненного щебня "звучат" каменные глыбы, так коряга "звучит" на гладком песчаном плес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цветники тоже разные бывают. Те, что встречаются чаще всего, вряд ли украсят газон, а ухода требуют, как грядки. А нам нужно – наоборо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ЛАТКИ И ПУГОВ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будь в природе цвета, все ходили бы 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оцветных одеяни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ще всего цветники устраивают так: вскапывают целый участок в четверть сотки, а то и больше, и засаживают его цветами сплошь – как картошкой. Конечно, все лето тут борются с сорняками и засухой, и получается разноцветная россыпь цветков на фоне серой земли. Сами цветы друг для друга – плохой фон: в пестроте все они теряют индивидуальность. Земля для них – фон еще хуже. Такой цветник хорош только при взгляде издали, когда он превращается в яркое пятно. И газон его дополняет только издали. Большие клумбы – элемент больших парков и скверов. А у нас – все вплотну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рем описанный цветник и вносим корректив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Цветы, рассеянные по всей площади, сжимаем в две-три отдельные плотные кучки. Яркость кучек повышается, земляной фон исчезает, и остается масса "лишней" земли – две трети, не меньше. Отлично – за ней не придется ухажи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Освободившуюся землю превращаем, естественно, в газон. Теперь мы имеем фон для упомянутых кучек, и "они начинают понимать", для чего вообще тут цветут. Получаются яркие заплатки не просто "на теле", а на красивой тка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Еще подарок занятым и ленивым: однолетние цветы по возможности заменяем многолетними. Они сами каждый год вылезают на своем положенном месте и без всяких посевов и прополок радуют нас своим мощным великолепием. Взяв такую генеральную линию, мы с женой стали жить веселее: а) отпадает масса лишней работы по посеву и уходу за цветниками; б) мы с интересом открываем для себя новые растения; в) многолетники прекрасно коллекционируются. Они не изменяют свойств, прекрасно размножаются делением кустов; г) они прекрасны; например, коллекция ирисов или лилий – настоящая отрада для глаз; д) многие из них сильнорослы и служат основой или центром композиции. Наконец, е) они не запрещают сеять и любимые однолетнички, которые гораздо проще подобрать, когда уже знаешь: вот тут – кусты люпина, а здесь – пятно аквилегий. Ясно, сюда можно посеять настурцию, но уж никак не хатьму (лаватера). Ах да, есть еще ж) меньше приходится расстраиваться из-за того, что купил одно, а выросло друг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чились "заплатки" не просто цветные, а еще и объемные, выпуклые. Уже есть на что посмотреть! Но вот беда: газон лезет в цветничок, начинается борьба, появляются тяпка, лопата, и газон незаметно отступает, страдает. Нужно избежать этой суеты и еще больше выделить цветники на фоне газо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граничиваем цветничок бордюром и заполняем эту "емкость" перегноем или землей. Цветничок поднят над поверхностью совсем чуть-чуть, но даже если его сплошь засадить совершенно плоским, почвопокровным очитком (седум), это уже будет самостоятельный декоративный элемент. В качестве бордюра подойдут кирпичи, камни, черепица, поленья, "плетень" из прутьев. Такие "пуговки" без проблем обкашиваются триммером, держат влагу, создают под собой в почве глубокую структуру и требуют минимум сил – просто потому, что маленьк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уговки" могут быть округлыми, бесформенными или вытянутыми вдоль стен и заборов. В них могут сидеть деревца, лианы и даже овощи; их могут оттенять большие камни, декоративные кусты или что-то скульптурное; хорошо в них смотрятся кусты роз. Можно подобрать "соседей" по срокам цветения так, чтобы одни цвели вслед за другими. Все это уже легко, интересно и идет своим чередом, если устроена основная схема и поддерживается ее основа – газо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единственное, что может омрачать вид, – это старые стены, некрасивые заборы, мусор и стволы погибших деревьев. Эти "элементы" можно, наоборот, замаскировать и скрыть с помощью вьющихся раст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НАЯ МАСКИРОВ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едка – встречка с интересным человечком</w:t>
      </w:r>
    </w:p>
    <w:p>
      <w:pPr>
        <w:pStyle w:val="Normal"/>
        <w:ind w:firstLine="426"/>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адике, скверике, парчике.</w:t>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оративные тыквочки, лагенарии+, люффа (мочалка), разные виды и сорта плетистой фасоли – от декоративной фиолетовой до вигны+, а также вьюнки – конвульвулюс, ипомея, тунбергия, кобея (все это вы увидите на пакетиках с семенами) – совершенно беспроблемные растения: неприхотливы, сильнорослы, декоративны и достаточно дешевы и доступны. Чтобы превратить их в зеленую стену или пирамиду, нужны две вещи: а) веревочки или проволока для оплетания; б) влага в почве у корней, то есть эпизодический полив или мульч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ьюнки и ипомеи, а также и фасоль, достигают полной декоративности в августе; они полностью осваивают опоры и образуют перепутанные космы наверху, развивая многочисленны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ковые побеги. Пять кустов, поднявшись по стене, могут к концу лета совершенно заплести фронтон + дома. Если вы хотите закрыть стену, нужно, кроме вертикальных шпагатов, протянуть 2–3 горизонтальных и прищипывать лианы по достижении этих "этажей". Иначе они, не ветвясь, заберутся наверх и вся "куща" окажется под крышей. Сеять их нужно через каждые 30–40 с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коративные тыквочки – другое дело. Они, при наличии влажного перегноя в корнях, плетутся и плодоносят практически до заморозков, при возможности забираясь на деревья, карабкаясь под крышами и по заборам. Плети их достигают десятка метров, и от дождей рост их усиливается. Можно, конечно, пустить на каркас и обычные тыквы, но их плоды падают, набрав 3–4 кг и не созрев. Поэтому большая часть декоративного эффекта теряется. Совсем иное дело – мелкоплодные тыквы: лагенарии ("змеевидные" тыквы длиной до 1,5 м), мускатные и фиголистные, "мячики", "кувшины", шлемовидные (или чалмовидные). Все они в молочной зрелости съедобные и вкуснее кабачков – пока шкурка протыкается ногтем, можно есть. А в полной зрелости плоды окрашиваются и уподобляются экзотическим "елочным игрушкам", создавая ощущение настоящего праздника жизни. А огромные желтые цветки выполняют роль гирлянд. Плети тыкв лучше прищипывать хотя бы раз в месяц, иначе вам придется по осени выпутывать из их "объятий" чуть не полдач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не буду останавливаться на винограде, кампсисе (длинные оранжевые "колокольчики"), глицинии (нежно-лиловые пахучие "сосульки" в начале лета), каприфоли (вьющаяся жимолость – загнутые вверх "ресницы" лепестков и торчащие далеко вперед изящные тычинки), клематисах и прочих многолетних лианах – их достоинства не требуют комментариев. Я сам с удовольствием собираю их. Например, в этом году удалось укоренить черенки клематисов, и уже хочется собрать коллекцию. Все эти лианы прекрасно поддаются прищипке и формировке, годятся для стен, пергол + и беседок. Все лето они хорошо черенкуются молодыми побег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sz w:val="28"/>
          <w:szCs w:val="28"/>
        </w:rPr>
      </w:pPr>
      <w:r>
        <w:rPr>
          <w:sz w:val="28"/>
          <w:szCs w:val="28"/>
        </w:rPr>
        <w:t>* * *</w:t>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 мой способ украшать участок. Частым подкосом создается разнотравный газон. По нему разбрасываются маленькие приподнятые цветнички и каменные клумбочки – рокарии. Деревья, стены и заборы стараюсь закрывать лианами. Все, что я делаю летом, – кошу триммером и иногда поливаю. С каждым годом коллекция растений пополняется, и цветники выглядят все луч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же постепенно, не сразу, пополняется слой перегноя в грядках, приобретают форму и заплодушиваются деревья, возникают шпалеры. И хоть я совсем не тороплюсь, каждое лето участок очень заметно отличается от прошлогоднего. Это радует, и заставляет строить новые планы, и невольно побуждает учиться тому, чего не умел ран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я знаю: не природа ограничивает наши возможности, а только мы сами. Наверное, именно эту мысль я и пытался выразить с самых первых страниц, и, может быть, это – главное из всех знаний о сад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О ПОСЛЕСЛОВ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Один только наш край – такой кладезь умного садоводства, что хватит на соответствующую энциклопедию как минимум европейского масштаба. Вот только разыскать все это – жизни не хватит. Я продолжаю эти поиски и буду благодарен за любой опыт и информацию о новых продуктивных растениях и умных способах садоводства и огородничества. Адрес для писем: 353245, станица Азовская Северского р-на Краснодарского края. Подчеркиваю: этот адрес – только для писем. Лично прошу без предварительной договоренности не приезжать – дома бываю редко. Конверт с обратным адресом будет означать, что я должен ответить. Напоминаю: 62-29-53 – мой диспетчер в Краснодаре, отвечающий на звонки в рабочее врем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Чтобы идея умного сада имела практический выход, привожу координаты тех, кто может быть полезен ищущим садовод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Юрий Иванович Слащинин – человек, создавший неформальное общество "Народный опыт", издающий журнал для разумных садоводов-огородников "Жизнь земная", автор брошюры "20 мешков картошки с одной сотки" и распространитель индуктора "Биостим": 344039, Ростов-на-Дону, а/я 6560, Слащинину Юрию Ивановичу. На все перечисленное можно подписаться и сделать заказ.</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СКОРЕЗЫ ФОКИНА высылает сам изобретатель: 601254, Владимирская область, Судогодский район, пос. Муромцево, Фокину Владимиру Васильевич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я об ЭМ-препарате: 33-80-82, 33-42-01, 62-54-10.</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оводу колонновидных яблонь можно позвонить в хозяйство Михаила Монахоса: 8-231-3-24-6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иноградарем Петром Пантелеевичем Радчевским можно связаться по рабочему телефону 56-60-57, а живет он в Елизаветинской, проезд Молодежный, 3.</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кишмишах можно узнать, позвонив Юрию Ивановичу Божко: 62-61-31.</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ый широкий и надежный выбор саженцев и любого посадочного материала, я думаю, в Садовом центре, в НИИ садоводства и виноградарства, ул. 40 лет Победы, 39. Позвонить туда можно по телефону 53-70-9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СИЛКЕ подробнее расскажут: Борис Николаевич Жук (56-59-46), Владимир Афанасьевич Пуминов, директор фирмы "АгроСилк" (58-73-01).</w:t>
      </w:r>
    </w:p>
    <w:p>
      <w:pPr>
        <w:pStyle w:val="Normal"/>
        <w:ind w:firstLine="42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последок о себе. Книги "Умный огород" и "Умный сад в подробностях" продаются в магазинах "Советской Кубани" (ул. Рашпилевская – Колхозный рынок), в "Садовом центре" (40 лет Победы, 39), в "Подписных изданиях" и "Колосе" на Красной. По телефону 62-29-53, строго в рабочее время, вы можете оставить сообщение, если хотите исправить или сформировать целый сад. Отдельными деревьями я не занимаюсь и консультации по телефону давать не имею возможности. Указанный телефон может измениться летом 2000 года. Следите за объявлениями в газетах. А мой адрес в Интернет – kurdyum @ mai</w:t>
      </w:r>
      <w:r>
        <w:rPr>
          <w:sz w:val="28"/>
          <w:szCs w:val="28"/>
        </w:rPr>
        <w:t>l. ru.</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ю любые предложения о сотрудничест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КОВЫЙ СЛОВАР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алист подобен флюсу: полнота его одностороння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Прут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ЛАКТИРОВКА – две веточки надстругивают прямо, не срезая, прикладывают срез к срезу и приматывают. Скоро веточки срастаются общей кор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НИДИЯ – плодовая лиана. Растения женские и мужские (двудомность). У нас известны дальневосточная актинидия Коломикта и актинидия новозеландская – кив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ИПКА – вишня душистая, или магалебская. Похожа на черемуху, особенно ягоды. Подвой для вишен и череш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ОЗДОВАНИЕ – прорезание коры с целью образования новых ткан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КЕТНЫЕ ВЕТОЧКИ – плодушки, несущие целые кучки цветочных почек, до 12 ш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ГЕТАЦИЯ – процесс и период роста тела раст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ГНА – коровий горох. Часто называют африканской фасолью. У нас выращивают спаржевую разновидность с длинными, до метра, безволокнистыми струч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ЧКИ – мощные вертикальные побеги, появляющиеся из старых суков, если те отмирают или обреза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ОТИП – типичный, характерный для вида набор ген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РИД – комбинация генов двух родителей. Конкретная, разовая комбинация. Даже у одних родителей все комбинации разные – как, например, у нас: мы все – гибриды. Если долго скрещивать гибрид с самим собой, то, теоретически, потомство все станет одинаковым – это и есть сор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ОК – бывшая пазушная почка. Почка в пазухе (под черешком) листа, прошедшая летний цикл развития. Теперь она может дать и побе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МИ – лох многоцветковый. Окультуривается сахалинскими садоводами. Там, и в южной Сибири плоды сладкие, с вишню. У нас плодов еще не встречал, хотя кусты растут у многих любител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ЗАЙН, садовый дизайн – садово-декоративное искусство. В переводе с английского: замысел, проект, узо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СЕН – французская разновидность райской яблони, кустовое видоизменение, подвой, придающий яблоням карликов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РДЕЛА – под этим названием, видимо, понимают сеянцы абрикосов, дающие мелкоплодную, колючую разновидность, распространенную на Куба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ИСИМОСТЬ – неосознаваемая эмоциональная тяга или, наоборот, отторжение. Эмоциональная реакция, которой вы не управляете, а которая сама вами управляет. Вы не понимаете, откуда она, и не можете ее прекратить. В основе зависимости – память тела о пережитой боли, давно забытой вами. Тело узнает признаки того, кто (что) причинил боль, или признаки того, кто (что) от нее спас (пожалел, посочувствовал). Отсюда антипатии и влюблен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ОЛОТО ЧЕЛОВЕЧЕСКОЕ" – фекалии, человеческий "навоз". Почему-то мы его сейчас очень стесняемся, а раньше его весьма ценили. Очевидно, мы напуганы страшилкой о вездесущих "яйцеглистах". Непонятно, чего их бояться – ведь и моем овощи, и варим, и жарим. Да и цивилизованный мир фекалии весьма на полях использует – и ничего. Надо просто научиться их компостиро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РРИГАЦИЯ АТМОСФЕРНАЯ – выпадение капель воды на стенках почвенных каналов, когда воздух горячее почвы. В пахатной почве не происходит ввиду отсутствия канал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ЛОРИЙНАЯ ТЕОРИЯ – человек, как двигатель, извлекает энергию для жизни только из топлива (продуктов), причем энергии в них столько же, сколько тепла выделяется при их сгорании. Теория не может дать ответ на прост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МАКУЛЬТУРА, перманентная культура – движение по возрождению природных способов сожительства с растениями и животными. Перманентный – значит вечно продолжающийся, постоянно длящий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ИЧНОСТЬ – после обильного урожая плодушки недоразвиваются, и на следующий год дерево дает отдельные плоды, "отдыхает". Периодичность необязательна. Если регулировать количество плодов, удерживать крону от зарастания и давать под осень обильный полив и подкормки, ее можно избеж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ОЙ – то, на что прививаю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МОЛОГИЯ – наука о разнообразии сортов. Поскольку разнообразие бесконечно, непонятно, зачем нужна помология? Хороший пример рекламной науки, обеспечивающей статус и сбыт, в данном случае, продукции питомников и селекционных учрежд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ОСЛЬ – здесь: побеги, вырастающие вокруг среза, на замену удаленному су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Й – то, что привива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АТОЧНЫЕ ПОЧКИ – маленькие почечки по бокам от основной. Пробуждаются, если срезать основную поч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РАЗУМ – здесь: сам человек, который может направлять внимание, оценивать, намереваться и решать, и его аналитический ум, который занимается расчетами наилучшего выживания, то есть улучшением жизни для себя и вокруг себя</w:t>
      </w:r>
      <w:r>
        <w:rPr>
          <w:sz w:val="28"/>
          <w:szCs w:val="28"/>
        </w:rPr>
        <w:t>.</w:t>
      </w:r>
    </w:p>
    <w:p>
      <w:pPr>
        <w:pStyle w:val="Normal"/>
        <w:ind w:firstLine="426"/>
        <w:jc w:val="both"/>
        <w:rPr>
          <w:sz w:val="28"/>
          <w:szCs w:val="28"/>
        </w:rPr>
      </w:pPr>
      <w:r>
        <w:rP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ЙКА, райская яблоня, парадизки – кустовая разновидность яблони. Карликовый подвой для ябло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ЙОНИРОВАННЫЙ – прошедший программу сортоиспытания и получивший об этом сертификат для данной местности. Думаю, иногда второе было важнее первог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 – здесь: то, что и хотели получить. Результат или есть или нет. Это – цель разумных действий и их прямое следств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БЕСПОДНОСТЬ – когда от собственной пыльцы плоды не завязыва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ОПРЕДЕЛЕННОСТЬ – здесь: свобода и ответственность самому решать за себя. Обычно мы самоопределенны только в отдельных сферах жизни – там, где можем быть причиной. Разумный человек самоопределен во многих аспектах. Совершенно разумный – во вс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ОРОСЛЫЕ – деревья, которым не придается определенная форм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ЧКОВЫЕ – яблони, груши, айва, боярышник, рябина, мушмул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ЯДОЛИ – половинки семечек, которые раскрываются и становятся первыми, семядольными листочками всхода. В них – запас питания для начала рос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БИОЗ – взаимовыгодное сожительство двух относительно независимых партнер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ВАТЬ – здесь: быть причиной существования чего-то. Реально существует только то, что создается. То, что перестали создавать, исчез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МАТИЧЕСКИЙ – не связанный с половым процессом. Соматический гибрид – ветка, получившая новые признаки от сживления с другой веткой (привив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почвы естественная – система каналов корней, ходов червей и насекомых, не нарушаемая столетиями и обеспечивающая дыхание и жизнь почв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КА ПЛОДОВАЯ – раздутая часть плодовой ветки, из которой растет и плод, и часто новые побег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КСИНЫ – яды органического происхождения от микробов, змей, насекомых и т. 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КА РОСТА – разворачивающийся и растущий кончик побе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ММЕР – ручная косилка малого захва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ТОВИК – гриб, питающийся живой древесин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ОВКА – придание определенной форм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КА – здесь: регулярное упорядочивание и уменьшение кроны дере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ЕНОМЕЛЕС японская – айва японская. Кустарник с красными цветками и пахучими плодиками. Декоративные формы цветут и желтым, и розовым, и малиновы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ИМЕРА – здесь: существо, собравшее черты многих других сущест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ДОНИЯ – если не ошибаюсь с названием, айва китайская. Похожа на хеномелес, но куст высокий, а плоды крупные и пахнут совершенно парфюмер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НОК – здесь: и уже готовый кусочек побега, и сам срезанный с дерева побе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ЕЙКА КОРНЕВАЯ – место между корнями и началом ствола. Для корнесобственных и бесштамбовых растений – услов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П – концевая часть побега с удаленными почками, оставленная для подвязки нового побега, чтобы выпрямить его. Осенью удаляе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ФФЕРДИЯ – разновидность лоха с красными вкусными ягодами. Сильноросл и урожаен, но на Кубани периодически вымерзае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РЕДЕР Рихард Иванович – светило русского садоводства, около сорока лет – преподаватель Петровской академии (бывшая Тимирязевка) и директор академического парка и питомника. Парк до сих пор великолепе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ПАЛЕРА – конструкция для привязки растений, обычно сделанная в одной плоск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ПАНКА – древовидная вишня, вишне-черешня. Шпанка – значит "испанка", так называли черешню: испанская вишня, или шпанская вишн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ТАМБ – часть ствола от земли до начала кро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АММ – то же для микробов, что и сорт для растений или порода для животн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ЫК – высота штыка лопаты, примерно 30 с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СИСТЕМА – саморегулирующаяся живая среда, где все кормят друг друга и поддерживают численность друг друга в равновес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РУС – этаж расположения вет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ГЛАВЛ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о предислов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чем эта книг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равствуй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читать эту книг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 а в а 1. ЗНАКОМЬТЕСЬ: УСПЕ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 – это нормаль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ча "умная и глуп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сиомы разумной дачи по-пермакультурс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2. КАК УСТРОИТЬ САД ПОУМНЕ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топия стандартного са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ект планировки сада (практикум с шаг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3. КАК ОБОЙТИСЬ БЕЗ РЫН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аемое и действительное о сорт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нки все же укореняю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ш милый камб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риант окоренения одревесневших черен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коренение зеленых черен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укоренить что угод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4. САЖЕНЕЦ, ИЗ КОТОРОГО ЧТО-ТО ПОЛУЧИТ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чем проблем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ъяснение о хороших корн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казка о пеньке и грибке-трутович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ое о верш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струкция по покупке саженцев плодовых, рыночн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ддержать хороший саженец правильной посадко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е-что о разных способах посад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5. КАК УЛУЧШИТЬ САД, КОТОРЫЙ УЖЕ Е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до л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чем они плодонося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вим дереву диагноз</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рост и корн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дерево жирует (руководство по воспитанию акселера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оживить слабое дерево (садовая реаниматолог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быстрее заплодушить молодеж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о сплошное гнуть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самому вырастить плодушк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е-что о жизни плодовых вето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выращивают выставочные пло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грузка, осветление и омолажива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ленький трактат об урожа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исправить дере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изменить крону на нову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ерево совсем старо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ое о колонновидк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е-что о стратегии и тактике са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резать деревь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много стратег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смысле жизни и о питан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нельзя резать деревь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ое об инструмен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6. ТЕРРА ИНКОГНИТА: ФОРМОВОЕ САДОВОДСТВ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овой плодовый 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целесообразные формы деревье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ественные законы рез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7. СОВРЕМЕННАЯ ДАЧНАЯ МИФОЛОГИЯ, ИЛИ ИЗ ЧЕГО СОСТОИТ НЕСВОБОД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жные данные о жизни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ожные данные дачного садово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8. А ПОЧВА ПРОДОЛЖАЕТ УМНЕ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е копать, то что же дел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 – технология сверхурожайн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 а в а 9. ПРИВИВКА БЕЗ ПРОБЛ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и на ч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да и заче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что даль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енькая глава-вставка. Несадовые мысли (любителям доискиваться до прич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10. КАК ПРИРУЧИТЬ ВИНОГР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айте внимательно его рассмотри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хитрый сучок замещ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довести до ума то, что е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сты, которые легко резать и укрыва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тняя "прополка" и некоторые урожайные хитр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ноградные кордоны Гош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где взять хорошие сор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11. ГЛАВНОЕ О КУСТАРНИКАХ И КЛУБНИК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я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ли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жевика садов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мородина и крыжовн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12. ЗАЩИТА ВМЕСТО БОРЬБ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 винегре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ли обмануть, или договоритьс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ибки и дожд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де вы, устойчивые сор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евесная косметология и хирург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просто побел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омолодить кору и залечить ран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роздова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ЛК и его компа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 если уж травить, т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 а л е н ь к а я г л а в а-п р о с л о й к а. КУЛИНАРИЯ ДЛЯ ЗАНЯТ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не хватает баллон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нужно мять капуст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и прокаливать не обязатель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стая стерилизац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гурцы по-русс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л а в а п о с л е д н я я. САДОВЫЙ ДИЗАЙН В ДАЧНОМ СТИЛ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нимально рукотворная красот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азон из сорняк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триммера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бегоносные и ползуч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латки и пугов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ветная маскиров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место послеслов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ктическое прилож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лковый словар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Иванович Курдюм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ный сад</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дробност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довая успехология для дачников и дачниц</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тор Н. В. Ходыре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ий редактор В. В. Ивано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ректо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Р № 010194 выдана 22.05.97 г.</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дано в набор 1.11.99 г. Подписано к печа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т бумаги 84х108 1/32. Бумага газетн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арнитура шрифта тип "Балтика". Печать офсетн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сл. печ. л. </w:t>
        <w:tab/>
        <w:t>Учетно-изд. л.</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ираж </w:t>
        <w:tab/>
        <w:t>Заказ</w:t>
        <w:tab/>
        <w:t>"С"</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ечатано на государственном унитарном предприяти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дательство "Советская Кубан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50680, г. Краснодар, ул. Рашпилевская, 10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ource memo.wdx .H 1 "УМНЫЙ САД" .H 2 ДОС. 127 .H 3 В .H 4 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 почему не умирают балерины, потребляющие в сутки около 1000 ккал, а тратящие 8000? В общем, научное обоснование того, что мы любим много и вкусно поесть – источник процветания врачей и пищевиков всего мир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МЕДЬ – древесный клей, выделяемый косточковыми для закрытия ран, при поражении тканей древесины гнилью. Камедетечение вызывает чаще всего трутов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ЬЦЕВАНИЕ – удаление кольца коры с целью притормозить рост ветки. См. стр.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ЬЦО ГОДИЧНОЕ – слой наросшей за лето древесин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ОСТ – перегнившая смесь органических отходов. Перевод с англ.: "смешанны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НЕСОБСТВЕННОЕ – не привитое (на чужой корено), а укорененное, отделенное или отведенное (на своих корн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ЕВИЩЕ – подземный стебель с почк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ТОЧКОВЫЕ – все плодовые культуры, имеющие твердокорую косточку: абрикос, персик, сливы, алыча, вишни, черешни, терн. Интересно и необъяснимо: почему камедь выделяется у таких разных культур, и практически только у ни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ЧАВОСТЬ листьев персика – грибковая болезнь, уничтожающая первую листву персиков. Подробнее – на стр.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ГЕНАРИЯ – посудная тыква, или горлянка. Съедобна только в незрелом виде – как кабачки или огурцы. Формы плодов разные. У меня – змеевидная, длиной 1,5 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ЕР – самый вертикальный и мощный ствол (сук) кроны. Может быть не од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ИНОВОЕ ДЕРЕВО – по всей видимости, разновидность шелковицы, но точных данных я не нашел. Шелковицы же известны десятки разновидносте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ОУЗЛИЕ – промежуток между листьями. УЗЕЛ – место, где отходит лист и кисть, лист и усик, или просто лис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ЛДЬЮ – пероноспора винограда, родной брат ложномучнистой росы (пероноспоры) огурца, которая и сжигает растения в июле-август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КУЛЬТУРА – когда на большой площади сидят одни и те же раст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ЧА – любое покрытие почвы. Чем угодно. В английском слово " " обозначает, в общем, "рыхлый верхний слой" или вид рыхлого картон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ШМУЛА – семечковая культура, распространенная в лесах предгорий Кавказа. У нас же на дачах редка. Плоды – плоские желтоватые "яблочки" величиной со сливу, лист длинный, крупный, кожистый. Не путайте с распространенной на сочинской побережье вкусной и душистой мушмулой японской (эриоботр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ГРАДА – здесь: то, ради чего мы что-то делаем, как-то действуем. Закон: происходит только то, что награждается (то есть выгодно или необходимо). То, что мы перестаем награждать, перестает быть. На самом деле все, что мы делаем, является стремлением к какой-то награде. Близкие люди, любовь, долг, идеалы – все это СРЕДСТВА улучшить собственную жизнь. Когда это честно понимаешь, решаются все проблемы в отношениях с людь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ЧКУ СРЕЗ – по верхнему срезу почки, чтобы потом не осталось пень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ЕЖИНСКАЯ РЯБИНА – одна из распространенных в России разновидностей рябины с негорькими, вкусными плодами. В старой литературе – "нежинска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ЕЗКА – удаление частей, по сути ампутация. См. стр.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 здесь: целенаправленные действий, продуктом которых является УМЕНИЕ что-то делать, решать какие-то проблемы. Доводится до результата. Все остальное – незаконченное обучение, запоминание фактов, усвоение знаний и т. д. – обучением не являются. Поэтому и способности человека не увеличивают.</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УЛИРОВКА – прививка почкой (глазком. Глаз – "ок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КА – любой органический материал, подверженный гниению и компостированию.</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ЗУШНАЯ ОЧКА – почка, которая формируется под черешком листа ле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ЬМЕТТА – форма, занимающая обычно одну плоскость. См. стр. .</w:t>
      </w:r>
    </w:p>
    <w:p>
      <w:pPr>
        <w:pStyle w:val="Normal"/>
        <w:ind w:firstLine="426"/>
        <w:jc w:val="both"/>
        <w:rPr>
          <w:sz w:val="28"/>
          <w:szCs w:val="28"/>
        </w:rPr>
      </w:pPr>
      <w:r>
        <w:rPr>
          <w:rFonts w:eastAsia="Times New Roman Cyr" w:cs="Times New Roman Cyr" w:ascii="Times New Roman Cyr" w:hAnsi="Times New Roman Cyr"/>
          <w:sz w:val="28"/>
          <w:szCs w:val="28"/>
        </w:rPr>
        <w:t>ПЕРГОЛА – деревянная (обычно) конструкция без крыши, оплетаемая растениям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sectPr>
      <w:headerReference w:type="default" r:id="rId2"/>
      <w:type w:val="nextPage"/>
      <w:pgSz w:w="12240" w:h="15840"/>
      <w:pgMar w:left="1418" w:right="851" w:gutter="0" w:header="567"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sz w:val="28"/>
      <w:szCs w:val="28"/>
    </w:rPr>
  </w:style>
  <w:style w:type="paragraph" w:styleId="Heading2">
    <w:name w:val="Heading 2"/>
    <w:basedOn w:val="Normal"/>
    <w:next w:val="Normal"/>
    <w:qFormat/>
    <w:pPr>
      <w:keepNext w:val="true"/>
      <w:numPr>
        <w:ilvl w:val="1"/>
        <w:numId w:val="1"/>
      </w:numPr>
      <w:ind w:firstLine="426"/>
      <w:jc w:val="both"/>
      <w:outlineLvl w:val="1"/>
    </w:pPr>
    <w:rPr>
      <w:b/>
      <w:bCs/>
      <w:i/>
      <w:iCs/>
      <w:sz w:val="48"/>
      <w:szCs w:val="48"/>
    </w:rPr>
  </w:style>
  <w:style w:type="paragraph" w:styleId="Heading3">
    <w:name w:val="Heading 3"/>
    <w:basedOn w:val="Normal"/>
    <w:next w:val="Normal"/>
    <w:qFormat/>
    <w:pPr>
      <w:keepNext w:val="true"/>
      <w:numPr>
        <w:ilvl w:val="2"/>
        <w:numId w:val="1"/>
      </w:numPr>
      <w:ind w:firstLine="426"/>
      <w:jc w:val="both"/>
      <w:outlineLvl w:val="2"/>
    </w:pPr>
    <w:rPr>
      <w:sz w:val="72"/>
      <w:szCs w:val="72"/>
    </w:rPr>
  </w:style>
  <w:style w:type="paragraph" w:styleId="Heading4">
    <w:name w:val="Heading 4"/>
    <w:basedOn w:val="Normal"/>
    <w:next w:val="Normal"/>
    <w:qFormat/>
    <w:pPr>
      <w:keepNext w:val="true"/>
      <w:numPr>
        <w:ilvl w:val="3"/>
        <w:numId w:val="1"/>
      </w:numPr>
      <w:ind w:firstLine="426"/>
      <w:jc w:val="both"/>
      <w:outlineLvl w:val="3"/>
    </w:pPr>
    <w:rPr>
      <w:b/>
      <w:bCs/>
      <w:sz w:val="52"/>
      <w:szCs w:val="52"/>
    </w:rPr>
  </w:style>
  <w:style w:type="paragraph" w:styleId="Heading5">
    <w:name w:val="Heading 5"/>
    <w:basedOn w:val="Normal"/>
    <w:next w:val="Normal"/>
    <w:qFormat/>
    <w:pPr>
      <w:keepNext w:val="true"/>
      <w:numPr>
        <w:ilvl w:val="4"/>
        <w:numId w:val="1"/>
      </w:numPr>
      <w:ind w:firstLine="426"/>
      <w:jc w:val="both"/>
      <w:outlineLvl w:val="4"/>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6:54:00Z</dcterms:created>
  <dc:creator>User</dc:creator>
  <dc:description/>
  <dc:language>en-US</dc:language>
  <cp:lastModifiedBy>User</cp:lastModifiedBy>
  <dcterms:modified xsi:type="dcterms:W3CDTF">2004-07-20T06:54:00Z</dcterms:modified>
  <cp:revision>3</cp:revision>
  <dc:subject/>
  <dc:title>Н</dc:title>
</cp:coreProperties>
</file>