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center"/>
        <w:rPr>
          <w:b/>
          <w:b/>
          <w:bCs/>
          <w:color w:val="000000"/>
          <w:sz w:val="28"/>
          <w:szCs w:val="28"/>
          <w:lang w:val="en-US"/>
        </w:rPr>
      </w:pPr>
      <w:r>
        <w:rPr>
          <w:rFonts w:eastAsia="Times New Roman Cyr" w:cs="Times New Roman Cyr" w:ascii="Times New Roman Cyr" w:hAnsi="Times New Roman Cyr"/>
          <w:b/>
          <w:bCs/>
          <w:color w:val="000000"/>
          <w:sz w:val="28"/>
          <w:szCs w:val="28"/>
        </w:rPr>
        <w:t>Н. М. Жирмунская</w:t>
      </w:r>
    </w:p>
    <w:p>
      <w:pPr>
        <w:pStyle w:val="Normal"/>
        <w:shd w:fill="FFFFFF" w:val="clear"/>
        <w:ind w:firstLine="540"/>
        <w:jc w:val="center"/>
        <w:rPr>
          <w:b/>
          <w:b/>
          <w:bCs/>
          <w:color w:val="000000"/>
          <w:sz w:val="28"/>
          <w:szCs w:val="28"/>
          <w:lang w:val="en-US"/>
        </w:rPr>
      </w:pPr>
      <w:r>
        <w:rPr>
          <w:b/>
          <w:bCs/>
          <w:color w:val="000000"/>
          <w:sz w:val="28"/>
          <w:szCs w:val="28"/>
          <w:lang w:val="en-US"/>
        </w:rPr>
      </w:r>
    </w:p>
    <w:p>
      <w:pPr>
        <w:pStyle w:val="Normal"/>
        <w:shd w:fill="FFFFFF" w:val="clear"/>
        <w:ind w:firstLine="540"/>
        <w:jc w:val="center"/>
        <w:rPr>
          <w:sz w:val="28"/>
          <w:szCs w:val="28"/>
        </w:rPr>
      </w:pPr>
      <w:r>
        <w:rPr>
          <w:rFonts w:eastAsia="Times New Roman Cyr" w:cs="Times New Roman Cyr" w:ascii="Times New Roman Cyr" w:hAnsi="Times New Roman Cyr"/>
          <w:b/>
          <w:bCs/>
          <w:color w:val="000000"/>
          <w:sz w:val="28"/>
          <w:szCs w:val="28"/>
        </w:rPr>
        <w:t>ХОРОШИЕ И ПЛОХИЕ СОСЕДИ НА ОГОРОДНОЙ ГРЯДКЕ</w:t>
      </w:r>
    </w:p>
    <w:p>
      <w:pPr>
        <w:pStyle w:val="Normal"/>
        <w:shd w:fill="FFFFFF" w:val="clear"/>
        <w:ind w:firstLine="540"/>
        <w:jc w:val="center"/>
        <w:rPr>
          <w:sz w:val="20"/>
          <w:szCs w:val="20"/>
        </w:rPr>
      </w:pPr>
      <w:r>
        <w:rPr>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ЧТО ТАКОЕ СМЕШАННЫЕ ПОСАДКИ ОВОЩЕЙ И В ЧЕМ ИХ ПРЕИМУЩЕСТВА</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адоводы и огородники, которые отказались от применения ми</w:t>
        <w:softHyphen/>
        <w:t>неральных удобрений и ядохимикатов, утверждают, что выращи</w:t>
        <w:softHyphen/>
        <w:t>вание овощей на органических удобрениях позволяет получать самые вкусные и питательные плоды. Конечно, и для них имеет значение величина урожая, но главное внимание они обращают на качество. А разве это не самое важное для тех, кто выращивает овощи и фрукты для своей семь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органическом земледелии существует множество методов и приемов, позволяющих обходиться без минеральных удобрений и ядохимикатов и получать хороший урожай. Один из них описан в этой книге. Он называется методом смешанных или совмещенных посадок овощей. В нашей стране этот метод еще мало распростра</w:t>
        <w:softHyphen/>
        <w:t>нен, но в западноевропейских и многих азиатских странах исполь</w:t>
        <w:softHyphen/>
        <w:t>зуется с незапамятных времен. В доколумбовой Америке индейцы сажали вместе кукурузу, тыкву и бобы. Тыква своими большими листьями затеняла почву от палящих лучей солнца и тормозила рост сорняков. Кукуруза сквозной листвой защищала тыкву от перегрева, а бобы вносили свою лепту в это сообщество, обогащая почву азото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средневековой Европе трудолюбивые монахи, возделывая мо</w:t>
        <w:softHyphen/>
        <w:t>настырские огороды, накопили ценнейшие сведения о совместимос</w:t>
        <w:softHyphen/>
        <w:t>ти различных овощных культур. На их грядках, кроме овощей, рос</w:t>
        <w:softHyphen/>
        <w:t>ли разнообразные цветы и ароматические травы. Монахи хорошо знали лекарственные свойства трав и их благотворное воздействие на соседствующие овощ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радиция смешанных посадок основывается главным образом на старом опыте и результатах, полученных многолетними, труда</w:t>
        <w:softHyphen/>
        <w:t>ми огородников-любителей уже нашего времени. В данной книге сделана попытка обобщить зарубежную литературу по смешанным посадкам огородных культур, освещающую опыт США, Англии, Германии и Швейцарии. Мы надеемся, что российские огородники-любители найдут в ней много интересных и полезных сведений, и у них появится желание попробовать этот прием на своих огородах.</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Здесь и далее в тексте употребляется термин “органическое земледелие”. Под этим названием подразумеваются все системы земледелия, в которых не используются искусственные минеральные удобрения (сюда не относятся известь, фосфорит, доломит, зола) и пестицид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аковы преимущества смешанных посадо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о-первых, более рационально используется имеющаяся в вашем распоряжении площадь огорода. Сочетание в уплотненных посадках овощей разных по скорости созревания и по требованиям к площади питания позволяет получать высокие урожаи с единицы площади. Отдельные комбинации культур за сезон (с апреля по октябрь) дают 20 кг овощей с 1 м</w:t>
      </w:r>
      <w:r>
        <w:rPr>
          <w:color w:val="000000"/>
          <w:sz w:val="20"/>
          <w:szCs w:val="20"/>
          <w:vertAlign w:val="superscript"/>
        </w:rPr>
        <w:t>2</w:t>
      </w:r>
      <w:r>
        <w:rPr>
          <w:color w:val="000000"/>
          <w:sz w:val="20"/>
          <w:szCs w:val="20"/>
        </w:rPr>
        <w:t>.</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о-вторых, благодаря разумному планированию смешанных посадок вы можете получать урожай свежих овощей в течение всего сезона: с ранней весны до поздней осен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третьих, сочетание и чередование культур, предъявляющих не одинаковые требования к питанию, позволяет избежать односто</w:t>
        <w:softHyphen/>
        <w:t>роннего истощения почвы в отношении какого-либо одного элемента питан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четвертых, смешанные посадки используют благоприятное влияние разных видов растений друг на друга, что улучшает сос</w:t>
        <w:softHyphen/>
        <w:t>тояние растений, вкус и питательную ценность их плодов.</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литературе по смешанным посадкам существует такой термин, как “растение-спутник” или “сопровождающее растение”. Имеет</w:t>
        <w:softHyphen/>
        <w:t>ся в виду, что в смешанных посадках каждой культуре отводится своя роль. Одна культура — основная, другая — сопровождающая, назначение которой — создать для основной здоровую благоприят</w:t>
        <w:softHyphen/>
        <w:t>ную среду, защитить почву от сорняков и высыхания, сыграв роль живой мульчи. В качестве сопровождающих растений чаще всего используют ароматические травы, цветы, зеленое удобрение и иног</w:t>
        <w:softHyphen/>
        <w:t>да другие овощные культуры. Сопровождающие растения могут сыграть также роль дополнительной овощной культуры, т. е. пока растения основной, обычно медленно созревающей культуры невелики по размерам, промежутки между ними заняты компактными быстро созревающими видами овощей. Когда они созреют и будут убраны, основная культура подрастет и получит достаточно места для своего развития. В этом случае важно не промахнуться и не посадить рядом плохо сочетающиеся растен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нижение повреждения овощей вредителями и болезнями — в этом пятое преимущество метода смешанных посадок. Используя его, человек мудро следует законам природы, в которой никогда (за очень редкими исключениями) вы не увидите участок земли, за</w:t>
        <w:softHyphen/>
        <w:t>нятый одним видом растений. Растения всегда образуют сооб</w:t>
        <w:softHyphen/>
        <w:t>щества, видовой состав которых зависит от почвенных и климати</w:t>
        <w:softHyphen/>
        <w:t>ческих условий. В этих сообществах разные виды растений и оби</w:t>
        <w:softHyphen/>
        <w:t>тающие в них надземные и подземные животные, связанные сотней взаимосвязей, образуют устойчивое единое целое, способное противостоять неблагоприятным условиям среды, массовому распространению вредителей и болезней. Если на садовом участке такое сообщество создано правильно, оно начинает жить своей самостоя</w:t>
        <w:softHyphen/>
        <w:t>тельной жизнью, почти так же, как это происходит в сообществах диких растений, т. е. когда в действие вступают законы само регуляции. Это относится прежде всего к регуляции, численности вредных насекомых, которая в таком саду поддерживается на допусти</w:t>
        <w:softHyphen/>
        <w:t>мом уровне. Это значит, что вредители не исчезают совсем, но они не наносят ощутимого вреда, так как их распространение сдержи</w:t>
        <w:softHyphen/>
        <w:t>вают естественные враги: насекомые-хищники, пауки, лягушки, птицы. Вкрапление в посадки овощей растений, отпугивающих вре</w:t>
        <w:softHyphen/>
        <w:t>дителей, также уменьшает потери. Конечно, человек не устраняется от ухода за садом. Он внимательно следит за всем, что в нем происходит и при необходимости принимает нужные меры, но только такие, которые не вызывают существенного нарушения естественно</w:t>
        <w:softHyphen/>
        <w:t>го равновесия между видами. Например, в случае массового раз</w:t>
        <w:softHyphen/>
        <w:t>множения какого-либо вредителя нельзя использовать инсектициды широкого спектра действия, уничтожающие одинаково и вредных и полезных насекомых. Если в вашем саду исчезнут насекомые хищники, вредители начнут бесконтрольно размножаться, это по</w:t>
        <w:softHyphen/>
        <w:t>требует систематического применения пестицидов. В органическом земледелии в таких экстренных случаях используют биологические методы борьбы, растительные экстракты, быстроразлагающиеся инсектициды растительного происхождения, избирательно действующие главным образом на данного вредител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Чтобы сад стал единым живым организмом, в нем должно со</w:t>
        <w:softHyphen/>
        <w:t>четаться как можно больше разнообразных видов растений. При</w:t>
        <w:softHyphen/>
        <w:t>чем это должны быть не только овощные и плодовые культуры, но и травы, цветы и некоторое количество сорняков. Это значит, что при создании сада надо думать не только о пище для человека, но и о пище и пристанище для обитающих в нем полезных насекомых и мелких животных. Растение, которое служит пищей и убежищем полезным насекомым, называют растением-нянькой. Обязательная принадлежность сада — живые изгороди из кустарников. Они при</w:t>
        <w:softHyphen/>
        <w:t>влекают птиц и защищают сад от иссушающих ветров.</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 числу полезных относятся насекомые-опылители, насекомые-хищники и насекомые-паразиты. Хищники убивают вредителей, паразиты откладывают яйца на их теле, а вылупившиеся личинки питаются за счет тела другого насекомого. Многие хищники и паразиты выполняют двойную службу, являясь одновременно и опылителями. Для привлечения в сад полезных насекомых, надо иметь некоторое представление об их биологии и образе жизн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олзающие хищники (как пауки и жужелицы) любят затенен</w:t>
        <w:softHyphen/>
        <w:t>ные влажные места, живут среди низких плотно растущих растений</w:t>
      </w:r>
      <w:r>
        <w:rPr>
          <w:sz w:val="20"/>
          <w:szCs w:val="20"/>
        </w:rPr>
        <w:t xml:space="preserve"> </w:t>
      </w:r>
      <w:r>
        <w:rPr>
          <w:rFonts w:eastAsia="Times New Roman Cyr" w:cs="Times New Roman Cyr" w:ascii="Times New Roman Cyr" w:hAnsi="Times New Roman Cyr"/>
          <w:color w:val="000000"/>
          <w:sz w:val="20"/>
          <w:szCs w:val="20"/>
        </w:rPr>
        <w:t>типа чабера, розмарина, мяты. Жужелицы предпочитают пасленовые растения и щирицу. Летающие хищники и паразиты — это божьи коровки, златоглазки, мухи-паразиты, осы-хищники и пара</w:t>
        <w:softHyphen/>
        <w:t>зиты. Златоглазка — нежное, светло-зеленое, небольшого размера насекомое. Взрослое насекомое и личинки убивают гусениц, ли</w:t>
        <w:softHyphen/>
        <w:t>чинки жуков, тлей и яйца некоторых вредителей. Они откладывают яйца в тенистых прохладных местах, например, в зарослях папо</w:t>
        <w:softHyphen/>
        <w:t>ротников или вечнозеленых кустарников. Божья коровка выбирает для кладки яиц пижму и тысячелистни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аразитические осы (халкиды, ихневмониды, трихограммы) очень эффективны для сдерживания размножения гусениц, тлей и других насекомых с мягким телом. Взрослые насекомые питают</w:t>
        <w:softHyphen/>
        <w:t>ся нектаром, а их молодь — гусеницами и личинками. Поскольку эти осы очень маленькие, они берут нектар из мелких открытых цветов типа аниса, укропа. Хорошим приютом для паразитических ос служат растения семейства сельдерейных.</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Хищных ос и мух (журчалок, ктырей) привлекают растения из семейства астровых — золотарник, ромашка, маргаритки, а также различные виды мяты — котовник, мята перечная и колосовая. Можно отметить, что вкусы человека и насекомых не совпадают: нам нравятся крупные красивые цветы, а их больше привлекают мелкие, незаметные цветочки чабера, ромашки и особенно растения из семейства сельдерейных. Мухи-журчалки, убивающие тлей и на</w:t>
        <w:softHyphen/>
        <w:t>секомых с мягким телом, предпочитают добывать нектар из плос</w:t>
        <w:softHyphen/>
        <w:t>ких открытых цветов типа маргариток, бархатцев.</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з всего сказанного следует, что чем больше в саду растений-нянек, тем меньше будет у вас проблем с вредителями. Эти расте</w:t>
        <w:softHyphen/>
        <w:t>ния можно располагать по краям сада или окаймлять ими участ</w:t>
        <w:softHyphen/>
        <w:t>ки с овощами. Следует подбирать такие виды растений, чтобы они цвели долго, сменяя друг друга. Для этого подходят бархатцы, аллисум, пижма, ромашка, маргаритки. Продолжительное время цветут чабер, лаванда, иссоп, базилик, розмарин, душица. Их мож</w:t>
        <w:softHyphen/>
        <w:t>но использовать как бордюрные растения. С середины до конца лета цветет большинство растений из семейства сельдерейных, а дву</w:t>
        <w:softHyphen/>
        <w:t>летние растения петрушки и моркови дают ранневесенние цвет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ля насекомых-опылителей, главным образом пчел, особенно привлекательны чабер, котовник, мелисса лимонная, майоран, иссоп, базилик, мят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Здесь стоит вспомнить еще об одном виде полезных для сада животных — это дождевые черви, присутствие которых в. компосте очень желательно. Для их привлечения в компост добавляют вале</w:t>
        <w:softHyphen/>
        <w:t>риану, корни цикория и листья лук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нтересный способ привлечения полезных насекомых в цитрусовом саду описан в книге Масанрбу Фукуока “Революция одной соломинки” [3]. Он посадил в своем саду акацию Моришима — дерево, растущее круглый год и все время образующее новые поч</w:t>
        <w:softHyphen/>
        <w:t>ки. На этих почках кормятся и размножаются в большом количест</w:t>
        <w:softHyphen/>
        <w:t>ве тли. Тлями питаются божьи коровки, и они тоже интенсивно размножаются. Уничтожив всех тлей на акации, божьи коровки пе</w:t>
        <w:softHyphen/>
        <w:t>ребираются на цитрусовые деревья и начинают поедать их вреди</w:t>
        <w:softHyphen/>
        <w:t>телей: клещей, щитовок, червецов. У нас не растет акация Мори</w:t>
        <w:softHyphen/>
        <w:t>шима, но, очевидно, можно было бы применить аналогичный прием с каким-нибудь другим любимым тлями растением. Фукуока счи</w:t>
        <w:softHyphen/>
        <w:t>тает, что главная задача садовода — не нарушать непродуманным вмешательством равновесие в сообществе насекомых. Вот как опи</w:t>
        <w:softHyphen/>
        <w:t>сывает он сбалансированное сообщество, которое он создал на сво</w:t>
        <w:softHyphen/>
        <w:t>их рисовых полях: “Пройдите не спеша по этим полям. Стрекозы и мотыльки суетятся в воздухе. Пчелы перелетают с цветка на цве</w:t>
        <w:softHyphen/>
        <w:t>ток. Раздвиньте листья и вы увидите насекомых, пауков, лягушек, ящериц и многих других' мелких животных, снующих в прохладной тени. Кроты и дождевые черви роются под поверхностью почвы”. В английской литературе мы нашли аналогичные идеи. Были сделаны попытки с целью защиты капусты от вредителей подсевать под нее клевер. При подсеве под брюссельскую капусту белого кле</w:t>
        <w:softHyphen/>
        <w:t>вера количество взрослых гусениц капустной белянки значительно уменьшилось, хотя число отложенных бабочкой яиц не сократилось. Причина в том, что в 2—3 раза увеличилось количество насекомых-хищников, жужелиц и пауков, которые поедали гусениц. Уменьши</w:t>
        <w:softHyphen/>
        <w:t>лось повреждение корней корневой мухой. Урожай капусты стал выше. Подсев красного клевера под цветную капусту оказался ме</w:t>
        <w:softHyphen/>
        <w:t>нее удачным, хотя в несколько раз сократилось количество капустной тли и в 1,5 раза — корневой   мухи. Но  красный клевер рос быстрее и активнее, чем белый, и оказал угнетающее действие на капусту вследствие простой конкуренци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воря о борьбе с вредными насекомыми, нельзя забывать о пти</w:t>
        <w:softHyphen/>
        <w:t>цах, которые в этом деле играют очень большую роль. Чтобы при</w:t>
        <w:softHyphen/>
        <w:t>влечь птиц, надо создать им условия для витья гнезд. Для этого вдоль границ сада должны быть посажены живые изгороди из деревьев и кустарников. Особенно годятся для этой цели декоратив</w:t>
        <w:softHyphen/>
        <w:t>ные кустарники с ягодами, которые любят птицы. Сад, окружен</w:t>
        <w:softHyphen/>
        <w:t>ный кольцом цветущих и благоухающих кустарников и трав, где поют птицы и жужжат многочисленные насекомые — отрадное зре</w:t>
        <w:softHyphen/>
        <w:t>лище, радующее не только глаз, но и душу.</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СНОВНЫЕ ВИДЫ ВЗАИМОДЕЙСТВИЯ РАСТЕНИЙ</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Мы уже говорили о том, что проблемой взаимодействия расте</w:t>
        <w:softHyphen/>
        <w:t>ний в смешанных посадках овощей занимаются главным образом огородники-практики. Современная сельскохозяйственная наука, которая обслуживает, в основном, химическое земледелие, до по</w:t>
        <w:softHyphen/>
        <w:t>следнего времени уделяла не много внимания этому вопросу. Сведе</w:t>
        <w:softHyphen/>
        <w:t>ния о взаимовлиянии растений считались не заслуживающими до</w:t>
        <w:softHyphen/>
        <w:t>верия, если они не были подтверждены научно. Наконец, и нау</w:t>
        <w:softHyphen/>
        <w:t>ка начала исследовать взаимоотношения растений, но огородные культуры так и остались без ее вниман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бласть науки, которая исследует влияние растений друг на друга, называется аллелопатией. Растения могут влиять друг на друга прямо или косвенно. Прямое влияние осуществляется при не</w:t>
        <w:softHyphen/>
        <w:t>посредственном соседстве растений через выделение различных ве</w:t>
        <w:softHyphen/>
        <w:t>ществ корнями и листьями. Листья выделяют соединения или ле</w:t>
        <w:softHyphen/>
        <w:t>тучие вещества, как, например, сильно пахнущие ароматические травы, или водорастворимые, которые при поливе или дожде смы</w:t>
        <w:softHyphen/>
        <w:t>ваются и попадают в почву. Корни выделяют в почву большое ко</w:t>
        <w:softHyphen/>
        <w:t>личество водорастворимых органических соединений, среди них не</w:t>
        <w:softHyphen/>
        <w:t>мало биологически активных, стимуляторов или ингибиторов роста. Они поглощаются корнями расположенных рядом растений и ока</w:t>
        <w:softHyphen/>
        <w:t>зывают на них определенное влияни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аждый вид растений обладает своим, особым, свойственным только данному виду обменом веществ. Вещество, которое для одного вида безразлично и выделяется им в окружающую среду, может оказать сильное положительное или отрицательное действие на соседние растения другого вида. Это непосредственное влияние на соседние растения через выделение летучих веществ в воздух или водорастворимых в почву назовем условно “химическим”. Также условно можно назвать “физическим” влияние через создание определенного микроклимата, когда более высокие растения создают частичное затенение и повышенную влажность для растений нижне</w:t>
        <w:softHyphen/>
        <w:t>го яруса. В такой защите нуждаются, например, шпинат и салат, они не любят сильного перегрева на солнце. Еще один вид прямого взаимодействия, природа которого не ясна, можно было бы обозначить как “биологический”. Это очень тонкие и трудно уловимые связи. На них реагируют только сбалансированные растения, выросшие в близких к естественным условиях без применения искусственных минеральных удобрений и пестицидов, которые в значительной степени изменили естественные реакции растений. Внесение растворимых минеральных удобрений можно рассматривать как силовой прием, заставляющий растение вне зависимости от их</w:t>
      </w:r>
      <w:r>
        <w:rPr>
          <w:sz w:val="20"/>
          <w:szCs w:val="20"/>
        </w:rPr>
        <w:t xml:space="preserve"> </w:t>
      </w:r>
      <w:r>
        <w:rPr>
          <w:rFonts w:eastAsia="Times New Roman Cyr" w:cs="Times New Roman Cyr" w:ascii="Times New Roman Cyr" w:hAnsi="Times New Roman Cyr"/>
          <w:color w:val="000000"/>
          <w:sz w:val="20"/>
          <w:szCs w:val="20"/>
        </w:rPr>
        <w:t>потребности поглощать большое количество легкодоступных веществ и интенсивно расти. Такое растение дает большой урожай, но оно очень чувствительно к вредителям и болезням. В естественных условиях растение само выбирает, что ему нужно, и хотя оно дает не максимальный урожай, но зато более устойчиво к болезням и вредителям, и его плоды обладают высокой питательной цен</w:t>
        <w:softHyphen/>
        <w:t>ностью и хорошим вкусом. В таких условиях растение cохраняет чувствительность ко всем слабым воздействиям, включая воздействие окружающих растений. Это воздействия слабые, но существенно влияющие на здоровье, на энергию роста и на вкус плодов. Растения, благоприятно влияющие на окружающую среду в биодинамическом земледелии, называют динамическими. К ним относятся крапива, ромашка, валериана, одуванчик и тысячелистни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собого внимания заслуживает защитное действие соседних растений друг на друга. В этом случае выделения корней или листьев одного вида растения не оказывают непосредственного стимулирующего или угнетающего влияния на соседей, но защищают их от распространения болезнетворных инфекций или отпугивают вредных насекомых своим сильным, неприятным для вредителей запахо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свенное взаимодействие растений осуществляется в основном через почву. Влияние предшествующих растений на следующие за ними проявляется через изменение свойств почвы, обогащение ее или обеднение органическими или минеральными веществами, разрыхление или уплотнени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рни растений осуществляют в почве многообразную и неустанную работу. Они активно воздействуют на нее, стимулируя жизнь почвенной микрофлоры, создавая комковатую структуру. В почве постоянно происходят не заметные для глаза изменения, идет по</w:t>
        <w:softHyphen/>
        <w:t>стоянный обмен между растениями и почвой благодаря активным силам света, тепла, влаги и многому другому. О многих аспектах этой тонкой “динамической” работы ученые только начинают догадываться.</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ни растений выделяют в почву большое количество органических соединений. Установлено, что их суммарная масса составля</w:t>
        <w:softHyphen/>
        <w:t>ет 5—10% от массы всего растения. Выделение веществ в почву начинается с момента прорастания семян, достигает максимума у многих видов растений в период цветения и снижается к моменту плодоношения. Химическая природа этих соединений в основном уже расшифрована. Они состоят из витаминов, Сахаров, органичес</w:t>
        <w:softHyphen/>
        <w:t>ких кислот, ферментов, гормонов, фенольных соединений. Состав корневых выделений не одинаков у разных видов растений. Фенольные соединения являются тем компонентом, который опреде</w:t>
        <w:softHyphen/>
        <w:t xml:space="preserve">ляет токсичность корневых выделений для других растений.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аллелопатии их называют колинами, действие их специфично и неодинаково для растений разных видов. Накопление колинов в поч</w:t>
        <w:softHyphen/>
        <w:t>ве вызывает явление, называемое почвоутомлением. Оно возникает в том случае, когда один и тот же вид растений долго выращивается на одном месте. Замечено, что в этом случае растения с каж</w:t>
        <w:softHyphen/>
        <w:t>дым годом становятся все хуже и хуже и, наконец, совсем вырож</w:t>
        <w:softHyphen/>
        <w:t>даются. Косвенное взаимодействие растений через почву определя</w:t>
        <w:softHyphen/>
        <w:t>ет правила чередования овощных культур в севообороте.</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ХОРОШИЕ СОСЕДИ</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Ароматические травы, чьи листья выделяют большое количест</w:t>
        <w:softHyphen/>
        <w:t>во летучих веществ, для многих огородных растений являются хо</w:t>
        <w:softHyphen/>
        <w:t>рошими спутниками. Полезные свойства этих растений были опи</w:t>
        <w:softHyphen/>
        <w:t>саны уже в античной литературе, древние ботаники называли их просто травами. Это название — травы — сохранилось и в наше время в отличие от цветочных, овощных и плодовых культур. Они обладают ценными лекарственными и ароматическими свойствами и, кроме того, широко используются в кулинарии. Многие из них очень красивы и украшают сад. Травы являются непременной частью каждого огорода. Их летучие выделения благоприятно дей</w:t>
        <w:softHyphen/>
        <w:t>ствуют на растущие рядом овощи: делают их более здоровыми, а в некоторых случаях существенно влияют на вкус. Например, ба</w:t>
        <w:softHyphen/>
        <w:t>зилик душистый улучшает вкус томатов, а укроп — капуст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звестный всем одуванчик выделяет большое количество газа этилена, ускоряющего созревание плодов. Поэтому его соседство благоприятно для яблонь и многих овощных культур. Большинство ароматических трав — лаванда, бурачник, шалфей, иссоп, петрушка, укроп, чабер, чабрец, майоран, ромашка, кервель — хорошо действуют почти на все овощи. Посаженные по краям грядок или делянок яснотка белая (глухая крапива), валериана, тысячелист</w:t>
        <w:softHyphen/>
        <w:t>ник делают овощные растения более здоровыми и устойчивым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табл. 1 приведены сведения о травах, благоприятно влияю</w:t>
        <w:softHyphen/>
        <w:t>щих на овощные культуры. Для нас непривычно, что в графе “тра</w:t>
        <w:softHyphen/>
        <w:t>вы” названы лук, чеснок и петрушка, но в данном случае мы сле</w:t>
        <w:softHyphen/>
        <w:t>дуем классификации; принятой в иностранной литературе, исходя</w:t>
        <w:softHyphen/>
        <w:t>щей из представлений древних авторов.</w:t>
      </w:r>
    </w:p>
    <w:p>
      <w:pPr>
        <w:pStyle w:val="Normal"/>
        <w:shd w:fill="FFFFFF" w:val="clear"/>
        <w:ind w:firstLine="540"/>
        <w:jc w:val="both"/>
        <w:rPr>
          <w:sz w:val="20"/>
          <w:szCs w:val="20"/>
          <w:lang w:val="en-US"/>
        </w:rPr>
      </w:pPr>
      <w:r>
        <w:rPr>
          <w:sz w:val="20"/>
          <w:szCs w:val="20"/>
          <w:lang w:val="en-US"/>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аблица 1</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Благоприятное взаимодействие между травами и садово-огородными культурами</w:t>
      </w:r>
      <w:r>
        <w:rPr>
          <w:sz w:val="20"/>
          <w:szCs w:val="20"/>
        </w:rPr>
        <w:t xml:space="preserve"> </w:t>
      </w:r>
      <w:r>
        <w:rPr>
          <w:rFonts w:eastAsia="Times New Roman Cyr" w:cs="Times New Roman Cyr" w:ascii="Times New Roman Cyr" w:hAnsi="Times New Roman Cyr"/>
          <w:b/>
          <w:bCs/>
          <w:color w:val="000000"/>
          <w:sz w:val="20"/>
          <w:szCs w:val="20"/>
        </w:rPr>
        <w:t>(сводная таблица)</w:t>
      </w:r>
    </w:p>
    <w:tbl>
      <w:tblPr>
        <w:tblW w:w="10206" w:type="dxa"/>
        <w:jc w:val="left"/>
        <w:tblInd w:w="-7" w:type="dxa"/>
        <w:tblLayout w:type="fixed"/>
        <w:tblCellMar>
          <w:top w:w="0" w:type="dxa"/>
          <w:left w:w="40" w:type="dxa"/>
          <w:bottom w:w="0" w:type="dxa"/>
          <w:right w:w="40" w:type="dxa"/>
        </w:tblCellMar>
      </w:tblPr>
      <w:tblGrid>
        <w:gridCol w:w="2127"/>
        <w:gridCol w:w="8079"/>
      </w:tblGrid>
      <w:tr>
        <w:trPr>
          <w:trHeight w:val="31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равы</w:t>
            </w:r>
          </w:p>
        </w:tc>
        <w:tc>
          <w:tcPr>
            <w:tcW w:w="807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ультуры</w:t>
            </w:r>
          </w:p>
        </w:tc>
      </w:tr>
      <w:tr>
        <w:trPr>
          <w:trHeight w:val="883" w:hRule="atLeast"/>
        </w:trPr>
        <w:tc>
          <w:tcPr>
            <w:tcW w:w="2127" w:type="dxa"/>
            <w:tcBorders>
              <w:top w:val="single" w:sz="6" w:space="0" w:color="000000"/>
              <w:left w:val="single" w:sz="6" w:space="0" w:color="000000"/>
              <w:right w:val="single" w:sz="6" w:space="0" w:color="000000"/>
            </w:tcBorders>
          </w:tcPr>
          <w:p>
            <w:pPr>
              <w:pStyle w:val="Normal"/>
              <w:shd w:fill="FFFFFF" w:val="clear"/>
              <w:ind w:firstLine="540"/>
              <w:rPr>
                <w:color w:val="000000"/>
                <w:sz w:val="20"/>
                <w:szCs w:val="20"/>
                <w:lang w:val="en-US"/>
              </w:rPr>
            </w:pPr>
            <w:r>
              <w:rPr>
                <w:rFonts w:eastAsia="Times New Roman Cyr" w:cs="Times New Roman Cyr" w:ascii="Times New Roman Cyr" w:hAnsi="Times New Roman Cyr"/>
                <w:color w:val="000000"/>
                <w:sz w:val="20"/>
                <w:szCs w:val="20"/>
              </w:rPr>
              <w:t>Базилик</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архатцы</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рачник</w:t>
            </w:r>
          </w:p>
          <w:p>
            <w:pPr>
              <w:pStyle w:val="Normal"/>
              <w:shd w:fill="FFFFFF" w:val="clear"/>
              <w:ind w:firstLine="540"/>
              <w:rPr>
                <w:sz w:val="20"/>
                <w:szCs w:val="20"/>
              </w:rPr>
            </w:pPr>
            <w:r>
              <w:rPr>
                <w:rFonts w:eastAsia="Times New Roman Cyr" w:cs="Times New Roman Cyr" w:ascii="Times New Roman Cyr" w:hAnsi="Times New Roman Cyr"/>
                <w:color w:val="000000"/>
                <w:sz w:val="20"/>
                <w:szCs w:val="20"/>
              </w:rPr>
              <w:t>Горчица</w:t>
            </w:r>
          </w:p>
        </w:tc>
        <w:tc>
          <w:tcPr>
            <w:tcW w:w="8079" w:type="dxa"/>
            <w:tcBorders>
              <w:top w:val="single" w:sz="6" w:space="0" w:color="000000"/>
              <w:left w:val="single" w:sz="6" w:space="0" w:color="000000"/>
              <w:right w:val="single" w:sz="6" w:space="0" w:color="000000"/>
            </w:tcBorders>
          </w:tcPr>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ц, томат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 розы, томат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 клубника, томаты, огурцы, капуста</w:t>
            </w:r>
          </w:p>
          <w:p>
            <w:pPr>
              <w:pStyle w:val="Normal"/>
              <w:shd w:fill="FFFFFF" w:val="clear"/>
              <w:ind w:left="533" w:firstLine="7"/>
              <w:rPr>
                <w:sz w:val="20"/>
                <w:szCs w:val="20"/>
              </w:rPr>
            </w:pPr>
            <w:r>
              <w:rPr>
                <w:rFonts w:eastAsia="Times New Roman Cyr" w:cs="Times New Roman Cyr" w:ascii="Times New Roman Cyr" w:hAnsi="Times New Roman Cyr"/>
                <w:color w:val="000000"/>
                <w:sz w:val="20"/>
                <w:szCs w:val="20"/>
              </w:rPr>
              <w:t>Бобы, виноград, фруктовые деревья</w:t>
            </w:r>
          </w:p>
        </w:tc>
      </w:tr>
      <w:tr>
        <w:trPr>
          <w:trHeight w:val="4618" w:hRule="atLeast"/>
        </w:trPr>
        <w:tc>
          <w:tcPr>
            <w:tcW w:w="2127" w:type="dxa"/>
            <w:tcBorders>
              <w:left w:val="single" w:sz="6" w:space="0" w:color="000000"/>
              <w:bottom w:val="single" w:sz="6" w:space="0" w:color="000000"/>
              <w:right w:val="single" w:sz="6" w:space="0" w:color="000000"/>
            </w:tcBorders>
          </w:tcPr>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ушиц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соп</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ервель</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апив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ванд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ук</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ят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урция</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уванчик</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трушк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змарин</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омашка</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ысячелистник</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роп</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ен</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абер</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нок</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лфей</w:t>
            </w:r>
          </w:p>
          <w:p>
            <w:pPr>
              <w:pStyle w:val="Normal"/>
              <w:shd w:fill="FFFFFF" w:val="clear"/>
              <w:ind w:firstLine="54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нитт-лук</w:t>
            </w:r>
          </w:p>
          <w:p>
            <w:pPr>
              <w:pStyle w:val="Normal"/>
              <w:shd w:fill="FFFFFF" w:val="clear"/>
              <w:ind w:firstLine="540"/>
              <w:rPr>
                <w:sz w:val="20"/>
                <w:szCs w:val="20"/>
              </w:rPr>
            </w:pPr>
            <w:r>
              <w:rPr>
                <w:rFonts w:eastAsia="Times New Roman Cyr" w:cs="Times New Roman Cyr" w:ascii="Times New Roman Cyr" w:hAnsi="Times New Roman Cyr"/>
                <w:color w:val="000000"/>
                <w:sz w:val="20"/>
                <w:szCs w:val="20"/>
              </w:rPr>
              <w:t>Эстрагон</w:t>
            </w:r>
          </w:p>
        </w:tc>
        <w:tc>
          <w:tcPr>
            <w:tcW w:w="8079" w:type="dxa"/>
            <w:tcBorders>
              <w:left w:val="single" w:sz="6" w:space="0" w:color="000000"/>
              <w:bottom w:val="single" w:sz="6" w:space="0" w:color="000000"/>
              <w:right w:val="single" w:sz="6" w:space="0" w:color="000000"/>
            </w:tcBorders>
          </w:tcPr>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уста, виноград</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дис</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маты, мята</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кла, капуста, салат, клубника</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уста, томат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дис</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руктовые деревья</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ох, томаты, лук-порей, розы, клубника</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гурцы, лук, большинство трав</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бы, большинство ароматических трав</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уста, лук, салат, огурц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аклажаны, картофель, томаты, фасоль кустовая</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Розы, томаты, огурцы, клубника, свекла, морковь</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уста, морковь, клубника, томаты</w:t>
            </w:r>
          </w:p>
          <w:p>
            <w:pPr>
              <w:pStyle w:val="Normal"/>
              <w:shd w:fill="FFFFFF" w:val="clear"/>
              <w:ind w:left="533" w:firstLine="7"/>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рковь, виноград, томаты, розы</w:t>
            </w:r>
          </w:p>
          <w:p>
            <w:pPr>
              <w:pStyle w:val="Normal"/>
              <w:shd w:fill="FFFFFF" w:val="clear"/>
              <w:ind w:left="533" w:firstLine="7"/>
              <w:rPr>
                <w:sz w:val="20"/>
                <w:szCs w:val="20"/>
              </w:rPr>
            </w:pPr>
            <w:r>
              <w:rPr>
                <w:rFonts w:eastAsia="Times New Roman Cyr" w:cs="Times New Roman Cyr" w:ascii="Times New Roman Cyr" w:hAnsi="Times New Roman Cyr"/>
                <w:color w:val="000000"/>
                <w:sz w:val="20"/>
                <w:szCs w:val="20"/>
              </w:rPr>
              <w:t>Большинство овощей</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тепень благоприятного воздействия трав очень сильно зависит от условий выращивания и может колебаться в довольно широких пределах.</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некоторых случаях растущие рядом растения могут оказы</w:t>
        <w:softHyphen/>
        <w:t>вать друг на друга благоприятное влияние посредством своих кор</w:t>
        <w:softHyphen/>
        <w:t>невых выделений. Методом меченых атомов было показано, что рас</w:t>
        <w:softHyphen/>
        <w:t>тения: могут обмениваться разными веществами через корни. Такой обмен объясняет отношения взаимопомощи между растениями. Например, корневые выделения горчицы стимулируют рост гороха. Смешанные посевы вики и овса способствуют повышению урожая обеих культур на 20—30% по сравнению с их отдельными посевами. Также положительно влияют друг на друга люпин и овес.</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Говоря об отношениях взаимопомощи, нельзя обойти особую роль растений из семейства бобовых. Известно, что бобовые спо</w:t>
        <w:softHyphen/>
        <w:t>собны фиксировать азот воздуха с помощью клубеньковых бакте</w:t>
        <w:softHyphen/>
        <w:t>рий, живущих на корнях. Поэтому они почти не нуждаются в азот</w:t>
        <w:softHyphen/>
        <w:t>ных удобрениях, так как сами снабжают себя азотом. Снабжа</w:t>
        <w:softHyphen/>
        <w:t>ют не только себя, но и растущие рядом соседние растения. Хотя большая часть азотистых соединений при жизни растений остается замкнутой в клубеньках и становится доступной другим растениям</w:t>
      </w:r>
      <w:r>
        <w:rPr>
          <w:sz w:val="20"/>
          <w:szCs w:val="20"/>
        </w:rPr>
        <w:t xml:space="preserve"> </w:t>
      </w:r>
      <w:r>
        <w:rPr>
          <w:rFonts w:eastAsia="Times New Roman Cyr" w:cs="Times New Roman Cyr" w:ascii="Times New Roman Cyr" w:hAnsi="Times New Roman Cyr"/>
          <w:color w:val="000000"/>
          <w:sz w:val="20"/>
          <w:szCs w:val="20"/>
        </w:rPr>
        <w:t>только после отмирания корней, некоторая их часть вместе с корневыми выделениями все же проникает в почву при жизни растений и может стать доступной корням соседей. Для совмест</w:t>
        <w:softHyphen/>
        <w:t>ных посадок используются наиболее часто кустовая фасоль, реже — боб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заимодействия между соседними растениями часто бывают настолько тонки и неуловимы, что о многих их аспектах ученым оста</w:t>
        <w:softHyphen/>
        <w:t>ется только догадываться. А пока остается накапливать факты и запоминать, соседство каких растений действует благоприятно на наши овощи. Например известно, что крапива двудомная улучшает ароматические качества трав, в том числе тысячелистника. Кра</w:t>
        <w:softHyphen/>
        <w:t>пива, растущая рядом с мятой, в два раза увеличивает содержание в ней ароматического масл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Замечено, что все овощи семейства сельдерейных - морковь, пастернак, петрушка, сельдерей— хорошо сочетаются с семейством луковых: луком, чесноком, луком-пореем, луком-шалотом. Белая и чёрная редька хорошо влияют на другие овощ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Многолетние наблюдения немецких огородников показали, что редис очень хорошо растет между рядами кустовой фасоли он становится очень крупным, вкусным и не червивым. В смешанных посевах редис не поражается капустной мухой, которая в чистом посеве приносит большой вред. Высевают редис на две недели раньше, чем фасоль, чтобы она не успела сильно вырасти и заглу</w:t>
        <w:softHyphen/>
        <w:t>шить его.</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У немецких огородников излюбленным сопровождающим расте</w:t>
        <w:softHyphen/>
        <w:t>нием для многих культур служит шпинат. В его корневых выделе</w:t>
        <w:softHyphen/>
        <w:t>ниях содержатся сапонины — вещества, обладающие поверхностно-активными свойствами и способствующие поглощению питатель</w:t>
        <w:softHyphen/>
        <w:t>ных веществ из почвы. Сапонины положительно влияют на рост всех смешанных культур. Около шпината хорошо себя чувствуют свекла, картофель, томаты, фасоль. Кроме того, крупные листья шпината покрывают поверхность почвы, сохраняя ее влажность и рыхлость, защищая от уплотнения и образования корки, пока растения основной культуры еще маленькие и не развили доста</w:t>
        <w:softHyphen/>
        <w:t>точно большую листовую поверхность.</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ледует упомянуть и о взаимодействии между травянистыми растениями и кустарниками. В органическом земледелии обязатель</w:t>
        <w:softHyphen/>
        <w:t>ный прием — это создание живых изгородей вокруг сада для защи</w:t>
        <w:softHyphen/>
        <w:t>ты от ветра. Лучше использовать для этой цели обильно цветущие кустарники: шиповник, бузину, бирючину, спирею. Они во время цветения оздоравливающе действуют на весь сад.</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становимся на взаимодействии овощных культур с сорняками. Масанобу Фукуока [3], японский фермер-ученый, положивший начало натуральному земледелию (одно из направлений органического</w:t>
      </w:r>
      <w:r>
        <w:rPr>
          <w:sz w:val="20"/>
          <w:szCs w:val="20"/>
        </w:rPr>
        <w:t xml:space="preserve"> </w:t>
      </w:r>
      <w:r>
        <w:rPr>
          <w:rFonts w:eastAsia="Times New Roman Cyr" w:cs="Times New Roman Cyr" w:ascii="Times New Roman Cyr" w:hAnsi="Times New Roman Cyr"/>
          <w:color w:val="000000"/>
          <w:sz w:val="20"/>
          <w:szCs w:val="20"/>
        </w:rPr>
        <w:t>земледелия), считает, что следует изменить отношение к сорнякам и отказаться от сплошной прополки, и тем более, от применения гербицидов. По его мнению, сорняки играют свою роль в со</w:t>
        <w:softHyphen/>
        <w:t>здании почвенного плодородия и сбалансированного биологическо</w:t>
        <w:softHyphen/>
        <w:t>го сообщества. Надо не уничтожать, а сдерживать их рост путем своевременного скашивания или мульчирования. Фукуока рекомен</w:t>
        <w:softHyphen/>
        <w:t>ует в плодовых садах создавать постоянный травяной покров из сорняков и подсеянного белого клевера. Под его влиянием в Японии, где раньше нельзя было найти в садах ни травинки, сады без травяного покрова стали редкостью. В качестве покровной культуры вместо клевера можно использовать люцерну, вику или люпин в зависимости от местных условий. Но надо иметь в виду, что сплошной травяной покров в садах возможен только при хорошем увлажнении. В засушливых условиях между травой и деревьями возникает конкуренция за воду, особенно опасная в критические для плодоношения фазы роста и способная привести к снижению урожая. Поэтому в районах с недостаточным увлажнением прист</w:t>
        <w:softHyphen/>
        <w:t>вольные круги оставляют свободными от растительности, а покров</w:t>
        <w:softHyphen/>
        <w:t>ную культуру высевают только в междурядьях.</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Японии с ее влажным климатом воды хватает на всех, поэтому в саду мистера Фукуока вместе с сорняками и клевером растут овощи. Их семена разбрасывают прямо по поверхности почвы и покрывают мульчей из скошенных сорняков. Первое время сорняки надо подрезать, но когда овощные растения наберут силу, они успешно конкурируют с ними. В своем саду Фукуока выращивает редьку, репу, различные листовые овощи и виды лука, чеснок, огур</w:t>
        <w:softHyphen/>
        <w:t>цы, фасоль. Овощи, выращенные таким способом, дают не очень большие урожаи, но не повреждаются вредителями и болезнями, имеют неповторимый вкус. Можно выращивать так же и баклажа</w:t>
        <w:softHyphen/>
        <w:t>ны, но высаживать в виде рассады, так как на стадии проростков они недостаточно сильны, чтобы конкурировать с сорняками. Семена медленно прорастающих растений, таких, как морковь, петрушка, перед высевом замачивают. Картофель — очень сильное растение, считает Фукуока. Если во время уборки оставлять некоторое количество клубней в почве, то он возобновляется на одном и том же месте и никогда не будет задавлен сорнякам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хожий прием, а именно подсев трав в междурядья, применяют в Молдавии на виноградниках. Это уменьшает не только смыв почвы, но и поражение винограда болезнями и вредителями, в частности филлоксерой. Рекомендуют сеять в междурядьях виноград</w:t>
        <w:softHyphen/>
        <w:t>ников как травы, так и различные культурные растения. Молдавский ученый Ю. Н. Новосадюк [2] проделал очень интересную эк</w:t>
        <w:softHyphen/>
        <w:t>спериментальную работу, изучая, как влияют на виноград совмест</w:t>
        <w:softHyphen/>
        <w:t>ные посадки. В его опытах было исследовано около 17 видов растений и на этом основании были выделены культуры, усиливающие рост стеблей, листьев и корней винограда, и культуры, тормозящие его рост. Ученый не только не ограничился наблюдениями за рос</w:t>
        <w:softHyphen/>
        <w:t>том, но и попытался выяснить, каким образом влияют на виноград сопутствующие растения. Оказалось, что кукуруза оказывает очень сильное положительное действие на виноград, главным образом, за счет летучих или растворимых в воде выделений надземной части. Ячмень выделяет токсичные для винограда вещества из корней и угнетает его.</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b/>
          <w:b/>
          <w:bCs/>
          <w:color w:val="000000"/>
          <w:sz w:val="20"/>
          <w:szCs w:val="20"/>
        </w:rPr>
      </w:pPr>
      <w:r>
        <w:rPr>
          <w:b/>
          <w:bCs/>
          <w:color w:val="000000"/>
          <w:sz w:val="20"/>
          <w:szCs w:val="20"/>
        </w:rPr>
      </w:r>
    </w:p>
    <w:p>
      <w:pPr>
        <w:pStyle w:val="Normal"/>
        <w:shd w:fill="FFFFFF" w:val="clear"/>
        <w:rPr>
          <w:b/>
          <w:b/>
          <w:bCs/>
          <w:color w:val="000000"/>
          <w:sz w:val="20"/>
          <w:szCs w:val="20"/>
        </w:rPr>
      </w:pPr>
      <w:r>
        <w:rPr>
          <w:b/>
          <w:bCs/>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СТЕНИЯ-ЗАЩИТНИКИ</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 этому разряду относятся не только те растения-спутники, ко</w:t>
        <w:softHyphen/>
        <w:t>торые отпугивают насекомых, но и те, которые, образно говоря, сбивают их с толку, запутывают. Многие насекомые отыскивают подходящие для питания растения по запаху. Например, по запаху находят капусту земляные блошки и капустная совка. Если посадить около капусты сильно пахнущие растения, например, чабрец или шалфей или опрыснуть ее экстрактом этих трав, они заглушат запах капусты и сделают ее менее привлекательной для вредителей. Ароматические травы своим сильным запахом сбивают с тол</w:t>
        <w:softHyphen/>
        <w:t>ку вредителей и защищают огородные культуры. Поэтому рекомендуется базилик сажать около бобов для защиты от бобовой зерновки, чеснок — около роз для защиты от тлей, петрушку — около спаржи. Правда, действие трав проявляется не всегда в одинаковой степен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Растения, отпугивающие насекомых запахом, можно отнести к разряду растений-репеллентов (отпугивающих). К ним причис</w:t>
        <w:softHyphen/>
        <w:t>ляют настурцию, которая отпугивает белокрылку, тлю, колорадского, жука, гусениц капустницы. Полынь горькая отпугивает муравьев, капустную и морковную муху, яблоневую плодожорку, зем</w:t>
        <w:softHyphen/>
        <w:t>ляных блошек, белокрылку; мята перечная — муравьев, тлей, зем</w:t>
        <w:softHyphen/>
        <w:t>ляных блошек, гусениц капустницы, белокрылку. Тля не любит за</w:t>
        <w:softHyphen/>
        <w:t>паха большинства ароматических трав, а также шнитт-лука, лука, чеснока, бархатцев, горчицы, кориандра, фенхеля. Пижма уменьшает повреждение овощей земляными блошками и капусты — гусеницами капустницы. Чеснок отпугивает личинок капустной мухи и яблоневой плодожорки; колорадского жука котовник, кориандр, настурция, бархатцы. Табак, мята, рута, пижма, полынь лечебная и горькая, котовник отпугивают земляных блошек; котовник, настурция — зеленую персиковую тлю; бархатцы — не</w:t>
        <w:softHyphen/>
        <w:t>которые виды нематод. Мульча из листьев и коры дуба отпугивает слизней, гусениц, подгрызающих всходы, и личинок садового хру</w:t>
        <w:softHyphen/>
        <w:t>ща. Рекомендуется разбрасывать такую мульчу на садовых дорожках и узкими полосами — на грядках. Огуречную траву, или бора-го, рекомендуют высевать между рядами капусты всех видов. Она уменьшает повреждение гусеницами, а своими грубыми волосисты</w:t>
        <w:softHyphen/>
        <w:t>ми нижними листьями отгоняет слизней и улиток. Подсев укропа к капусте не защищает ее от белянки и капустной моли, но зато значительно сокращает количество капустной тл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ри использовании ароматических трав для этих целей не следует забывать о конкуренции между растениями. Чтобы травы не разрастались и не заглушали основную культуру, их следует высевать редкими вкраплениями в ее ряды или по краям грядок в виде окаймления.</w:t>
      </w:r>
    </w:p>
    <w:p>
      <w:pPr>
        <w:pStyle w:val="Normal"/>
        <w:shd w:fill="FFFFFF" w:val="clear"/>
        <w:ind w:firstLine="540"/>
        <w:jc w:val="both"/>
        <w:rPr/>
      </w:pPr>
      <w:r>
        <w:rPr>
          <w:rFonts w:eastAsia="Times New Roman Cyr" w:cs="Times New Roman Cyr" w:ascii="Times New Roman Cyr" w:hAnsi="Times New Roman Cyr"/>
          <w:color w:val="000000"/>
          <w:sz w:val="20"/>
          <w:szCs w:val="20"/>
        </w:rPr>
        <w:t>Смешанными посадками различных видов овощных растений в течение многих лет занимались огородники-опытники в Германии и Швейцарии. Им удалось установить много интересных закономер</w:t>
        <w:softHyphen/>
        <w:t>ностей. Во-первых, они обнаружили, что при смешанных посадках массовое распространение вредителей сдерживается благодаря раз</w:t>
        <w:softHyphen/>
        <w:t>нообразию видов растений, так как для них затрудняется поиск растения-хозяина. В монокультуре этот сдерживающий фактор отсутствует. Там распространение вредителей или инфекции идет лавинообразно от одного растения к другому. При смешанных по</w:t>
        <w:softHyphen/>
        <w:t>садках ряды растений из разных семейств создают естественные барьеры для распространения специфических для каждого семейства вредителей и болезней. Во-вторых, смешанные посадки пред</w:t>
        <w:softHyphen/>
        <w:t>полагают более плотное размещение растений, в результате чего меньше поверхности почвы остается открытой, что сдерживает рас</w:t>
        <w:softHyphen/>
        <w:t>пространение тех вредителей, которые откладывают яйца на земле. В-третьих, многие овощные культуры сами обладают отпугивающим запахом. Например, если чередовать ряды сельдерея и капусты, то</w:t>
      </w:r>
      <w:r>
        <w:rPr>
          <w:b/>
          <w:bCs/>
          <w:color w:val="000000"/>
          <w:sz w:val="20"/>
          <w:szCs w:val="20"/>
        </w:rPr>
        <w:t xml:space="preserve"> </w:t>
      </w:r>
      <w:r>
        <w:rPr>
          <w:rFonts w:eastAsia="Times New Roman Cyr" w:cs="Times New Roman Cyr" w:ascii="Times New Roman Cyr" w:hAnsi="Times New Roman Cyr"/>
          <w:color w:val="000000"/>
          <w:sz w:val="20"/>
          <w:szCs w:val="20"/>
        </w:rPr>
        <w:t>последняя будет защищена от земляной блошки, ка</w:t>
        <w:softHyphen/>
        <w:t>пустной белянки. Фермер Хубманн из Германии [12] на основании своих 50-летних опытов утверждает, что редис и кольраби, подсаженные в ряды листового или кочанного салата, надежно защище</w:t>
        <w:softHyphen/>
        <w:t>ны от земляной блошки. По его убеждению, при смешанных посад</w:t>
        <w:softHyphen/>
        <w:t>ках одни и те же культуры можно в течение нескольких лет выращивать на одном и том же месте, что невозможно для монокульту</w:t>
        <w:softHyphen/>
        <w:t>ры из-за накопления в почве вредителей и возбудителей болезней. Например, он рекомендует смешанные посадки раннего картофеля в качестве основной культуры с сопутствующими редисом или капустой, кресс-салатом и шпинатом. Последний он считает лучшим партнером для картофеля и предлагает следующие схемы посадки. На грядке шириной 1 м посредине разместить   два ряда раннего картофеля с расстоянием между ними 50см. В междурядье расположить ряд цветной капусты или кольраби, а по краям грядки и между рядами капусты и картофеля — 4-5 рядов шпината. Шпинат — быстро созревающая культура. После его уборки освобожда</w:t>
        <w:softHyphen/>
        <w:t>ется место для свободного роста капусты и картофеля. Вторая схема: посредине грядки — два ряда картофеля, по краям — редис с кресс-салатом или между рядами картофеля — ряд кервеля или кольраби с кочанным салатом. Все овощи хорошо переносят сосед</w:t>
        <w:softHyphen/>
        <w:t>ство друг с другом. Такие комбинации могут существовать на од</w:t>
        <w:softHyphen/>
        <w:t xml:space="preserve">ном месте от трех до десяти лет без снижения урожая. </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ля столовой свеклы, которая может расти на одном месте ряд лет только в смешанной посадке, Хубманн рекомендует следующее сочетание: посредине грядки шириной 1м — три ряда свеклы с вкраплением укропа (в двух крайних рядах свеклы между двумя растениями свеклы — одно растение укропа), по краям грядки — листовой салат с редисом, между салатом и свеклой — два ряда кочанного салата с кольраб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до иметь в виду, что результатом защитного действия расте</w:t>
        <w:softHyphen/>
        <w:t>ний в смешанных посадках никогда не будет полное исчезновение вредителей, можно ожидать только сокращения их численности. Риш с сотрудниками [15] провел 150 опытов, изучая влияние совместных посевов различных культур на количество вредителей. Он пришел к выводу, что 53% видов вредных насекомых имеют меньшую численность в смешанных посадках, чем в монокультуре, 18% — большую численность, 9% распространены одинаково. По 20% видов определенных результатов не получено.</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этом разделе можно упомянуть также о растениях, отпуги</w:t>
        <w:softHyphen/>
        <w:t>вающих насекомых, вредных для человека и домашних животных. Ореховые деревья, и особенно грецкий орех, отпугивают домашних мух и мух домашних животных. Поэтому ореховые деревья, расту</w:t>
        <w:softHyphen/>
        <w:t>щие На пастбищах, очень облегчают жизнь лошадям и крупному рогатому скоту. Можно опрыскивать животных отваром из листьев ореха для отпугивания мух. Растущие около навозных куч или у входа в конюшню или коровник ореховые деревья уменьшают количество мух в этих местах. Рута отпугивает мух, поэтому рекомендуется сажать ее в цве</w:t>
        <w:softHyphen/>
        <w:t>точных ящиках на окнах, вокруг навозных куч и помещений для скота.</w:t>
      </w:r>
      <w:r>
        <w:rPr>
          <w:sz w:val="20"/>
          <w:szCs w:val="20"/>
        </w:rPr>
        <w:t xml:space="preserve"> </w:t>
      </w:r>
      <w:r>
        <w:rPr>
          <w:rFonts w:eastAsia="Times New Roman Cyr" w:cs="Times New Roman Cyr" w:ascii="Times New Roman Cyr" w:hAnsi="Times New Roman Cyr"/>
          <w:color w:val="000000"/>
          <w:sz w:val="20"/>
          <w:szCs w:val="20"/>
        </w:rPr>
        <w:t>Посаженная у крыльца или на лужайке перед домом клещевина создает комфорт для любителей проводить летние вечера на от</w:t>
        <w:softHyphen/>
        <w:t>крытом воздухе — она отпугивает комаров. Если посадить ее около заболоченных участков, размножение комаров замедлится. Комаров и мух отпугивает также пижма. Мяту не любят муравьи. Если эту траву разбросать вокруг места, где хранится продовольствие, она защитит его от вторжения муравьев. Сухие листья полыни горькой, розмарина, шалфея, лаванды и мяты отпу</w:t>
        <w:softHyphen/>
        <w:t>гивают домашнюю моль, растения томатов и экстракт из листьев полыни горькой — мух. В табл. 2 собраны сведения об отпугивающем действии трав и овощных культур на разные виды вредных насекомых.</w:t>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аблица   2</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Растения, обладающие отпугивающим действием (сводная таблица)</w:t>
      </w:r>
    </w:p>
    <w:p>
      <w:pPr>
        <w:pStyle w:val="Normal"/>
        <w:shd w:fill="FFFFFF" w:val="clear"/>
        <w:ind w:firstLine="540"/>
        <w:jc w:val="both"/>
        <w:rPr>
          <w:sz w:val="20"/>
          <w:szCs w:val="20"/>
        </w:rPr>
      </w:pPr>
      <w:r>
        <w:rPr>
          <w:sz w:val="20"/>
          <w:szCs w:val="20"/>
        </w:rPr>
      </w:r>
    </w:p>
    <w:p>
      <w:pPr>
        <w:pStyle w:val="Normal"/>
        <w:shd w:fill="FFFFFF" w:val="clear"/>
        <w:ind w:firstLine="540"/>
        <w:jc w:val="center"/>
        <w:rPr>
          <w:b/>
          <w:b/>
          <w:bCs/>
          <w:color w:val="000000"/>
          <w:sz w:val="20"/>
          <w:szCs w:val="20"/>
        </w:rPr>
      </w:pPr>
      <w:r>
        <w:rPr>
          <w:b/>
          <w:bCs/>
          <w:color w:val="000000"/>
          <w:sz w:val="20"/>
          <w:szCs w:val="20"/>
        </w:rPr>
      </w:r>
      <w:r>
        <mc:AlternateContent>
          <mc:Choice Requires="wps">
            <w:drawing>
              <wp:anchor behindDoc="0" distT="0" distB="0" distL="0" distR="114935" simplePos="0" locked="0" layoutInCell="0" allowOverlap="1" relativeHeight="2">
                <wp:simplePos x="0" y="0"/>
                <wp:positionH relativeFrom="margin">
                  <wp:posOffset>-25400</wp:posOffset>
                </wp:positionH>
                <wp:positionV relativeFrom="paragraph">
                  <wp:posOffset>635</wp:posOffset>
                </wp:positionV>
                <wp:extent cx="6480810" cy="4135755"/>
                <wp:effectExtent l="0" t="0" r="0" b="0"/>
                <wp:wrapTopAndBottom/>
                <wp:docPr id="1" name="Frame1"/>
                <a:graphic xmlns:a="http://schemas.openxmlformats.org/drawingml/2006/main">
                  <a:graphicData uri="http://schemas.microsoft.com/office/word/2010/wordprocessingShape">
                    <wps:wsp>
                      <wps:cNvSpPr txBox="1"/>
                      <wps:spPr>
                        <a:xfrm>
                          <a:off x="0" y="0"/>
                          <a:ext cx="6480810" cy="4135755"/>
                        </a:xfrm>
                        <a:prstGeom prst="rect"/>
                        <a:solidFill>
                          <a:srgbClr val="FFFFFF">
                            <a:alpha val="0"/>
                          </a:srgbClr>
                        </a:solidFill>
                      </wps:spPr>
                      <wps:txbx>
                        <w:txbxContent>
                          <w:tbl>
                            <w:tblPr>
                              <w:tblW w:w="10206" w:type="dxa"/>
                              <w:jc w:val="left"/>
                              <w:tblInd w:w="-7" w:type="dxa"/>
                              <w:tblLayout w:type="fixed"/>
                              <w:tblCellMar>
                                <w:top w:w="0" w:type="dxa"/>
                                <w:left w:w="40" w:type="dxa"/>
                                <w:bottom w:w="0" w:type="dxa"/>
                                <w:right w:w="40" w:type="dxa"/>
                              </w:tblCellMar>
                            </w:tblPr>
                            <w:tblGrid>
                              <w:gridCol w:w="3301"/>
                              <w:gridCol w:w="6905"/>
                            </w:tblGrid>
                            <w:tr>
                              <w:trPr>
                                <w:trHeight w:val="39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секомые или животные</w:t>
                                  </w:r>
                                </w:p>
                              </w:tc>
                              <w:tc>
                                <w:tcPr>
                                  <w:tcW w:w="690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Растения</w:t>
                                  </w:r>
                                </w:p>
                                <w:p>
                                  <w:pPr>
                                    <w:pStyle w:val="Normal"/>
                                    <w:shd w:fill="FFFFFF" w:val="clear"/>
                                    <w:ind w:firstLine="540"/>
                                    <w:jc w:val="both"/>
                                    <w:rPr>
                                      <w:sz w:val="20"/>
                                      <w:szCs w:val="20"/>
                                    </w:rPr>
                                  </w:pPr>
                                  <w:r>
                                    <w:rPr>
                                      <w:sz w:val="20"/>
                                      <w:szCs w:val="20"/>
                                    </w:rPr>
                                  </w:r>
                                </w:p>
                              </w:tc>
                            </w:tr>
                            <w:tr>
                              <w:trPr>
                                <w:trHeight w:val="69" w:hRule="atLeast"/>
                              </w:trPr>
                              <w:tc>
                                <w:tcPr>
                                  <w:tcW w:w="3301" w:type="dxa"/>
                                  <w:tcBorders>
                                    <w:top w:val="single" w:sz="6" w:space="0" w:color="000000"/>
                                    <w:left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окрылк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елянка капустная</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лошки земля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ражник пятиточечный</w:t>
                                  </w:r>
                                </w:p>
                              </w:tc>
                              <w:tc>
                                <w:tcPr>
                                  <w:tcW w:w="6905" w:type="dxa"/>
                                  <w:tcBorders>
                                    <w:top w:val="single" w:sz="6" w:space="0" w:color="000000"/>
                                    <w:left w:val="single" w:sz="6" w:space="0" w:color="000000"/>
                                    <w:right w:val="single" w:sz="6" w:space="0" w:color="000000"/>
                                  </w:tcBorders>
                                </w:tcPr>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стурция, мята перечная, чабрец, полынь горьк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ельдерей, томаты, мята перечная, шалфей, полынь горькая и лечебн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товник, мята перечная и колосовая, рута, полынь горькая и лечебная, табак, пижма, салат кочанный и листовой.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Укроп, бурачник, базилик.</w:t>
                                  </w:r>
                                </w:p>
                              </w:tc>
                            </w:tr>
                            <w:tr>
                              <w:trPr>
                                <w:trHeight w:val="4847" w:hRule="atLeast"/>
                              </w:trPr>
                              <w:tc>
                                <w:tcPr>
                                  <w:tcW w:w="3301" w:type="dxa"/>
                                  <w:tcBorders>
                                    <w:left w:val="single" w:sz="6" w:space="0" w:color="000000"/>
                                    <w:bottom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усеницы капустниц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ук колорадский</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олик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от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равь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ха капустная (личинк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Муха морковн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ыш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катод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лодожорка яблоне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лизни, улитк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к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вка хлопко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теклянница персико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теклянница тыквенн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л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Цикадка</w:t>
                                  </w:r>
                                </w:p>
                              </w:tc>
                              <w:tc>
                                <w:tcPr>
                                  <w:tcW w:w="6905" w:type="dxa"/>
                                  <w:tcBorders>
                                    <w:left w:val="single" w:sz="6" w:space="0" w:color="000000"/>
                                    <w:bottom w:val="single" w:sz="6" w:space="0" w:color="000000"/>
                                    <w:right w:val="single" w:sz="6" w:space="0" w:color="000000"/>
                                  </w:tcBorders>
                                </w:tcPr>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роп, чеснок, герань, иссоп, мята перечная, лук, настур</w:t>
                                    <w:softHyphen/>
                                    <w:t xml:space="preserve">ция, шалфей, пижма, чабрец, полынь лечебн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товник, кориандр, настурция, лук, пижма, хрен, фасоль овощная, яснотка бел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бархатцы, лук.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Клещевина, нарциссы.</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ята перечная и колосовая, пижма, полынь горькая, лаванда, валерианица малая.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Чеснок, бархатцы, редис, шалфей, полынь горькая.</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Салат, лук-порей, лук, розмарин, шалфей, табак, полынь горькая.</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лынь горькая, чеснок, чин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архатцы, календул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полынь горьк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енхель, чеснок, розмарин, петрушка, кора дуб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Щирица, кора дуб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ерань, бархатцы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едис.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Котовник, кориандр, шнитт-лук, фенхель, чеснок, бархатцы, горчица, настурция, мята и большинство арома</w:t>
                                    <w:softHyphen/>
                                    <w:t>тических трав.</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Герань, петунья.</w:t>
                                  </w:r>
                                </w:p>
                              </w:tc>
                            </w:tr>
                          </w:tbl>
                        </w:txbxContent>
                      </wps:txbx>
                      <wps:bodyPr anchor="t" lIns="0" tIns="0" rIns="0" bIns="0">
                        <a:noAutofit/>
                      </wps:bodyPr>
                    </wps:wsp>
                  </a:graphicData>
                </a:graphic>
              </wp:anchor>
            </w:drawing>
          </mc:Choice>
          <mc:Fallback>
            <w:pict>
              <v:rect fillcolor="#FFFFFF" style="position:absolute;rotation:-0;width:510.3pt;height:325.65pt;mso-wrap-distance-left:0pt;mso-wrap-distance-right:9.05pt;mso-wrap-distance-top:0pt;mso-wrap-distance-bottom:0pt;margin-top:0.05pt;mso-position-vertical-relative:text;margin-left:-2pt;mso-position-horizontal-relative:margin">
                <v:fill opacity="0f"/>
                <v:textbox inset="0in,0in,0in,0in">
                  <w:txbxContent>
                    <w:tbl>
                      <w:tblPr>
                        <w:tblW w:w="10206" w:type="dxa"/>
                        <w:jc w:val="left"/>
                        <w:tblInd w:w="-7" w:type="dxa"/>
                        <w:tblLayout w:type="fixed"/>
                        <w:tblCellMar>
                          <w:top w:w="0" w:type="dxa"/>
                          <w:left w:w="40" w:type="dxa"/>
                          <w:bottom w:w="0" w:type="dxa"/>
                          <w:right w:w="40" w:type="dxa"/>
                        </w:tblCellMar>
                      </w:tblPr>
                      <w:tblGrid>
                        <w:gridCol w:w="3301"/>
                        <w:gridCol w:w="6905"/>
                      </w:tblGrid>
                      <w:tr>
                        <w:trPr>
                          <w:trHeight w:val="39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секомые или животные</w:t>
                            </w:r>
                          </w:p>
                        </w:tc>
                        <w:tc>
                          <w:tcPr>
                            <w:tcW w:w="690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Растения</w:t>
                            </w:r>
                          </w:p>
                          <w:p>
                            <w:pPr>
                              <w:pStyle w:val="Normal"/>
                              <w:shd w:fill="FFFFFF" w:val="clear"/>
                              <w:ind w:firstLine="540"/>
                              <w:jc w:val="both"/>
                              <w:rPr>
                                <w:sz w:val="20"/>
                                <w:szCs w:val="20"/>
                              </w:rPr>
                            </w:pPr>
                            <w:r>
                              <w:rPr>
                                <w:sz w:val="20"/>
                                <w:szCs w:val="20"/>
                              </w:rPr>
                            </w:r>
                          </w:p>
                        </w:tc>
                      </w:tr>
                      <w:tr>
                        <w:trPr>
                          <w:trHeight w:val="69" w:hRule="atLeast"/>
                        </w:trPr>
                        <w:tc>
                          <w:tcPr>
                            <w:tcW w:w="3301" w:type="dxa"/>
                            <w:tcBorders>
                              <w:top w:val="single" w:sz="6" w:space="0" w:color="000000"/>
                              <w:left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елокрылк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елянка капустная</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лошки земля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ражник пятиточечный</w:t>
                            </w:r>
                          </w:p>
                        </w:tc>
                        <w:tc>
                          <w:tcPr>
                            <w:tcW w:w="6905" w:type="dxa"/>
                            <w:tcBorders>
                              <w:top w:val="single" w:sz="6" w:space="0" w:color="000000"/>
                              <w:left w:val="single" w:sz="6" w:space="0" w:color="000000"/>
                              <w:right w:val="single" w:sz="6" w:space="0" w:color="000000"/>
                            </w:tcBorders>
                          </w:tcPr>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стурция, мята перечная, чабрец, полынь горьк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ельдерей, томаты, мята перечная, шалфей, полынь горькая и лечебн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товник, мята перечная и колосовая, рута, полынь горькая и лечебная, табак, пижма, салат кочанный и листовой.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Укроп, бурачник, базилик.</w:t>
                            </w:r>
                          </w:p>
                        </w:tc>
                      </w:tr>
                      <w:tr>
                        <w:trPr>
                          <w:trHeight w:val="4847" w:hRule="atLeast"/>
                        </w:trPr>
                        <w:tc>
                          <w:tcPr>
                            <w:tcW w:w="3301" w:type="dxa"/>
                            <w:tcBorders>
                              <w:left w:val="single" w:sz="6" w:space="0" w:color="000000"/>
                              <w:bottom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усеницы капустниц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ук колорадский</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олик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от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равь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ха капустная (личинк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Муха морковн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ыш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катоды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лодожорка яблоне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лизни, улитки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вк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вка хлопко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теклянница персиков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теклянница тыквенная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л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Цикадка</w:t>
                            </w:r>
                          </w:p>
                        </w:tc>
                        <w:tc>
                          <w:tcPr>
                            <w:tcW w:w="6905" w:type="dxa"/>
                            <w:tcBorders>
                              <w:left w:val="single" w:sz="6" w:space="0" w:color="000000"/>
                              <w:bottom w:val="single" w:sz="6" w:space="0" w:color="000000"/>
                              <w:right w:val="single" w:sz="6" w:space="0" w:color="000000"/>
                            </w:tcBorders>
                          </w:tcPr>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роп, чеснок, герань, иссоп, мята перечная, лук, настур</w:t>
                              <w:softHyphen/>
                              <w:t xml:space="preserve">ция, шалфей, пижма, чабрец, полынь лечебн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товник, кориандр, настурция, лук, пижма, хрен, фасоль овощная, яснотка бел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бархатцы, лук.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Клещевина, нарциссы.</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ята перечная и колосовая, пижма, полынь горькая, лаванда, валерианица малая.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Чеснок, бархатцы, редис, шалфей, полынь горькая.</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Салат, лук-порей, лук, розмарин, шалфей, табак, полынь горькая.</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лынь горькая, чеснок, чин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архатцы, календул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полынь горькая.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енхель, чеснок, розмарин, петрушка, кора дуб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Щирица, кора дуба.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ерань, бархатцы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Чеснок. </w:t>
                            </w:r>
                          </w:p>
                          <w:p>
                            <w:pPr>
                              <w:pStyle w:val="Normal"/>
                              <w:shd w:fill="FFFFFF" w:val="clear"/>
                              <w:tabs>
                                <w:tab w:val="clear" w:pos="708"/>
                                <w:tab w:val="left" w:pos="3240" w:leader="none"/>
                              </w:tabs>
                              <w:ind w:left="54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едис. </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Котовник, кориандр, шнитт-лук, фенхель, чеснок, бархатцы, горчица, настурция, мята и большинство арома</w:t>
                              <w:softHyphen/>
                              <w:t>тических трав.</w:t>
                            </w:r>
                          </w:p>
                          <w:p>
                            <w:pPr>
                              <w:pStyle w:val="Normal"/>
                              <w:shd w:fill="FFFFFF" w:val="clear"/>
                              <w:tabs>
                                <w:tab w:val="clear" w:pos="708"/>
                                <w:tab w:val="left" w:pos="3240" w:leader="none"/>
                              </w:tabs>
                              <w:ind w:left="540" w:hanging="0"/>
                              <w:rPr>
                                <w:sz w:val="20"/>
                                <w:szCs w:val="20"/>
                              </w:rPr>
                            </w:pPr>
                            <w:r>
                              <w:rPr>
                                <w:rFonts w:eastAsia="Times New Roman Cyr" w:cs="Times New Roman Cyr" w:ascii="Times New Roman Cyr" w:hAnsi="Times New Roman Cyr"/>
                                <w:color w:val="000000"/>
                                <w:sz w:val="20"/>
                                <w:szCs w:val="20"/>
                              </w:rPr>
                              <w:t>Герань, петунья.</w:t>
                            </w:r>
                          </w:p>
                        </w:tc>
                      </w:tr>
                    </w:tbl>
                  </w:txbxContent>
                </v:textbox>
                <w10:wrap type="topAndBottom"/>
              </v:rect>
            </w:pict>
          </mc:Fallback>
        </mc:AlternateConten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АСТЕНИЯ, КОТОРЫЕ НЕЛЬЗЯ САЖАТЬ РЯДОМ</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реди садовых растений гораздо чаще отношения взаимо</w:t>
        <w:softHyphen/>
        <w:t>помощи, чем отношения вражды. Плохая совместимость растений чаще всего объясняется их корневыми или листовыми выделениями, которые могут тормозить рост соседних культур. Выделения некоторых растений оказывают специфическое угнетающее дей</w:t>
        <w:softHyphen/>
        <w:t>ствие только на какой-либо один или два других вида. Например, шалфей не уживается с луком, репа страдает от соседства гулявника и горца птичьего (спорыш), бархатцы плохо действуют на бобы, полынь горькая — на горох и бобы, пижма — на капусту листовую, лебеда - на картофель.</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Есть виды растений, которые выделяют вещества, плохо пере</w:t>
        <w:softHyphen/>
        <w:t>носимые большинством других видов. Примером может служить черный орех, выделяющий вещество юглон, тормозящий рост боль</w:t>
        <w:softHyphen/>
        <w:t>шинства овощей, азалий, рододендронов, ежевики, пионов, яблонь. Близкое соседство полыни горькой также нежелательно для боль</w:t>
        <w:softHyphen/>
        <w:t>шинства овоще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реди овощных растений также есть неуживчивый, или, как го</w:t>
        <w:softHyphen/>
        <w:t>ворят, “асоциальный” вид, плохо действующий на многие культур</w:t>
        <w:softHyphen/>
        <w:t>ные растения. Это фенхель. Он повреждает томаты, кустовую фа</w:t>
        <w:softHyphen/>
        <w:t>соль, тмин, горох, бобы и шпинат.</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екоторые сорняки полевых культур не просто конкурируют с ними за воду и питание, но и угнетают их своими выделениями. Пшеницу угнетает большое количество растений мака и ромашки, рапс — гулявника и горчицы полевой. Рожь, наоборот, сама тормозит рост сорняков, и если ее высевать два года подряд на одном месте, то она этом поле исчезнет пырей. Другие культурные расте</w:t>
        <w:softHyphen/>
        <w:t>ния также способны тормозить рост сорняков. Из них пытаются выделить вещества, ответственные за это действие, чтобы на их ос</w:t>
        <w:softHyphen/>
        <w:t>нове создать экологически безвредные гербицид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Ярким примером отрицательного взаимодействия могут служить отношения между клевером и всеми растениями из семейства лютиковых. В их корнях образуется вещество ранункулин, даже в чре</w:t>
        <w:softHyphen/>
        <w:t>звычайно низких концентрациях угнетающее рост клубеньковых бактерий и поэтому делающее почву непригодной для клевера. Ес</w:t>
        <w:softHyphen/>
        <w:t>ли на поле многолетних трав появился лютик, то клевер здесь ско</w:t>
        <w:softHyphen/>
        <w:t>ро, совсем исчезнет. Американский биолог Р. Б. Грегг [7] в своей книге о травах дает такую уничтожающую характеристику семей</w:t>
        <w:softHyphen/>
        <w:t>ства лютиковых: "Дельфиниум, пион, аконит и некоторые другие садовые цветы принадлежат к семейству лютиковых, очень сильно</w:t>
        <w:softHyphen/>
        <w:t>му и жизнеспособному, но живущему только для себя. Они требуют большого количества органических удобрений, а после себя ос</w:t>
        <w:softHyphen/>
        <w:t>тавляют безжизненный гумус. Соседствующие с ними растения не будут хорошо расти без большого количества компоста". В царстве деревьев, по утверждению того же автора, своим агрессивным ха</w:t>
        <w:softHyphen/>
        <w:t>рактером отличается ель. Она враждебна по отношению ко всем</w:t>
      </w:r>
      <w:r>
        <w:rPr>
          <w:sz w:val="20"/>
          <w:szCs w:val="20"/>
        </w:rPr>
        <w:t xml:space="preserve"> </w:t>
      </w:r>
      <w:r>
        <w:rPr>
          <w:rFonts w:eastAsia="Times New Roman Cyr" w:cs="Times New Roman Cyr" w:ascii="Times New Roman Cyr" w:hAnsi="Times New Roman Cyr"/>
          <w:color w:val="000000"/>
          <w:sz w:val="20"/>
          <w:szCs w:val="20"/>
        </w:rPr>
        <w:t>другим деревьям, неблагоприятное влияние ели проявляется в поч</w:t>
        <w:softHyphen/>
        <w:t>ве в течение 15 лет после ее вырубк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Есть немало примеров и таких взаимоотношений, когда в больших количествах растения действуют на какую-нибудь культуру угнетающе, а в малых — благоприятны для ее роста. Такие растения рекомендуется высаживать по краям грядок с овощными куль</w:t>
        <w:softHyphen/>
        <w:t>турами, но только в небольших количествах. Это относится к яс</w:t>
        <w:softHyphen/>
        <w:t>нотке белой (глухая крапива), эспарцету, валериане, тысячелист</w:t>
        <w:softHyphen/>
        <w:t>нику. Ромашка в большом количестве вредна для пшеницы, а в со</w:t>
        <w:softHyphen/>
        <w:t>отношении 1:100 способствует лучшей выполненности зерн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абл. 3 приводится перечень трав, оказывающих отрицатель</w:t>
        <w:softHyphen/>
        <w:t>ное влияние на отдельные овощные культуры. Для ее составления использованы знания, накопленные садоводами в течение столетий, однако их нельзя считать абсолютно достоверными и применимыми ко всем условиям.</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Таблица 3 Плохие соседи (сводная таблица)</w:t>
      </w:r>
    </w:p>
    <w:tbl>
      <w:tblPr>
        <w:tblW w:w="10206" w:type="dxa"/>
        <w:jc w:val="left"/>
        <w:tblInd w:w="-7" w:type="dxa"/>
        <w:tblLayout w:type="fixed"/>
        <w:tblCellMar>
          <w:top w:w="0" w:type="dxa"/>
          <w:left w:w="40" w:type="dxa"/>
          <w:bottom w:w="0" w:type="dxa"/>
          <w:right w:w="40" w:type="dxa"/>
        </w:tblCellMar>
      </w:tblPr>
      <w:tblGrid>
        <w:gridCol w:w="2340"/>
        <w:gridCol w:w="7866"/>
      </w:tblGrid>
      <w:tr>
        <w:trPr>
          <w:trHeight w:val="28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равы</w:t>
            </w:r>
          </w:p>
        </w:tc>
        <w:tc>
          <w:tcPr>
            <w:tcW w:w="7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ультуры</w:t>
            </w:r>
          </w:p>
        </w:tc>
      </w:tr>
      <w:tr>
        <w:trPr>
          <w:trHeight w:val="270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Анис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орчица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Иссоп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риандр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Лук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ынь горькая</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Рута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Укроп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енхель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снок</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лфе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Шнитт-лук</w:t>
            </w:r>
          </w:p>
        </w:tc>
        <w:tc>
          <w:tcPr>
            <w:tcW w:w="78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орковь.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епа.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едис.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нхель.</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обы, горох, шалфей.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ольшинство овощей.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азилик, капуста, шалфей. </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Морковь, томат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обы, перец, томаты, фасоль кустовая, тмин, шпинат.</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обы, горох, фасоль, капуст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у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обы, горох.</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иболее точно доказано отрицательное действие на растения полыни горькой. Она содержит токсические вещест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ильное отрицательное действие на культурные растения ока</w:t>
        <w:softHyphen/>
        <w:t>зывают пырей ползучий, марь белая, щавель конский. Выделения пырея особенно сильно угнетают кукурузу.</w:t>
      </w:r>
    </w:p>
    <w:p>
      <w:pPr>
        <w:pStyle w:val="Normal"/>
        <w:shd w:fill="FFFFFF" w:val="clear"/>
        <w:ind w:firstLine="540"/>
        <w:jc w:val="both"/>
        <w:rPr/>
      </w:pPr>
      <w:r>
        <w:rPr>
          <w:rFonts w:eastAsia="Times New Roman Cyr" w:cs="Times New Roman Cyr" w:ascii="Times New Roman Cyr" w:hAnsi="Times New Roman Cyr"/>
          <w:color w:val="000000"/>
          <w:sz w:val="20"/>
          <w:szCs w:val="20"/>
        </w:rPr>
        <w:t>Растения-враги есть и среди овощных культур: Но в этом вопро</w:t>
        <w:softHyphen/>
        <w:t>се мнения разных авторов существенно расходятся. Например, не</w:t>
        <w:softHyphen/>
        <w:t>мецкие огородники [4, 10... 14], со свойственной им скрупулезностью и дотошностью в течение не одного десятилетия проверявшие на своих грядках совместимость разных овощных культур, так и не</w:t>
      </w:r>
      <w:r>
        <w:rPr>
          <w:sz w:val="20"/>
          <w:szCs w:val="20"/>
        </w:rPr>
        <w:t xml:space="preserve"> </w:t>
      </w:r>
      <w:r>
        <w:rPr>
          <w:rFonts w:eastAsia="Times New Roman Cyr" w:cs="Times New Roman Cyr" w:ascii="Times New Roman Cyr" w:hAnsi="Times New Roman Cyr"/>
          <w:color w:val="000000"/>
          <w:sz w:val="20"/>
          <w:szCs w:val="20"/>
        </w:rPr>
        <w:t>пришли к единому мнению по поводу совместимости томатов и огур</w:t>
        <w:softHyphen/>
        <w:t>цов, картофеля и гороха, картофеля и капусты. Одни пришли к выводу, что эти культуры, благоприятно влияют друг на друга и что между ними существуют отношения взаимопомощи, другие утверж</w:t>
        <w:softHyphen/>
        <w:t>дают, что это совершенно невозможные сочетания. Такое разногла</w:t>
        <w:softHyphen/>
        <w:t>сие отчасти можно объяснить различием в условиях и технике выращивания. Например, установлено, что при выращивании на одной грядке в соседних рядах отрицательно влияют друг на друга шнитт-лук (лук-резанец) и кустовая фасоль, фенхель и кустовая фасоль, лук и капуста. Но если выращивать эти растения на рядом расположенных узких грядках, то эти комбинации дают положительный результат. Очевидно, при рядовом посеве сказывается от</w:t>
        <w:softHyphen/>
        <w:t>рицательное действие корневых выделений, а при посеве на отдельных грядках преобладает положительное влияние летучих выделений листьев.</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ЕВООБОРОТ В ОГОРОДЕ</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еобходимость введения севооборота в огороде — это также следствие взаимодействия растений, но не прямого, а опосредован</w:t>
        <w:softHyphen/>
        <w:t>ного через почву. Прежде всего огородник должен знать, сколько лет можно выращивать одну и ту же культуру на одном месте. Это определяется, во-первых, ее чувствительностью к собственным кор</w:t>
        <w:softHyphen/>
        <w:t>невым выделениям, которые накапливаются в почве. Есть растения, которые выделяют токсические вещества — колины, угнетающие рост растений того же вида. Очень чувствительны к собственным выделениям свекла, шпинат. В меньшей степени — растения из се</w:t>
        <w:softHyphen/>
        <w:t>мейства тыквенных, капуста, редис, редька, петрушка, сельдерей, горох, морковь. Хорошо переносят собственные корневые выделения и могут долго расти на одном месте рожь, кукуруза, бобы, лук-по</w:t>
        <w:softHyphen/>
        <w:t>рей. Растения - само отравители типа свеклы могут три года расти на одной грядке в смешанной посадке, что невозможно в монокуль</w:t>
        <w:softHyphen/>
        <w:t>туре. Это объясняют тем, что растения других видов поглощают и перерабатывают корнями корневые выделения свеклы, не давая им накапливаться в почв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падающие листья и отмирающие части растений — существен</w:t>
        <w:softHyphen/>
        <w:t>ный источник колинов. Из послеуборочных остатков культурных растений особенно богаты колинами (по данным А. М. Гродзинского) стебли огурцов, ботва томатов и перца, листья капусты, мор</w:t>
        <w:softHyphen/>
        <w:t>кови, хрена, подсолнечника [по 1]. Много их также в остатках сор</w:t>
        <w:softHyphen/>
        <w:t>няков, причем в надземной части значительно больше, чем в кор</w:t>
        <w:softHyphen/>
        <w:t>нях. Все это имеет отношение к почвоутомлению и чередованию культур и особенно важно для тех видов, продукты разложения</w:t>
      </w:r>
      <w:r>
        <w:rPr>
          <w:sz w:val="20"/>
          <w:szCs w:val="20"/>
        </w:rPr>
        <w:t xml:space="preserve"> </w:t>
      </w:r>
      <w:r>
        <w:rPr>
          <w:rFonts w:eastAsia="Times New Roman Cyr" w:cs="Times New Roman Cyr" w:ascii="Times New Roman Cyr" w:hAnsi="Times New Roman Cyr"/>
          <w:color w:val="000000"/>
          <w:sz w:val="20"/>
          <w:szCs w:val="20"/>
        </w:rPr>
        <w:t>растительных остатков которых вызывают самоотравление. Это яв</w:t>
        <w:softHyphen/>
        <w:t>ление — проблема для плодовых садов. Яблони и большинство плодовых деревьев принадлежат к таким самоотравителям. Поэтому молодой сад не рекомендуется закладывать на месте выкорче</w:t>
        <w:softHyphen/>
        <w:t>ванного старого. Нельзя также сажать молодые плодовые деревья между старым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копление колинов — это только одна причина почвоутомле</w:t>
        <w:softHyphen/>
        <w:t>ния. Другая, не менее важная, — накопление в почве возбудителей болезней и вредителей, специфических для того вида овощей, ко</w:t>
        <w:softHyphen/>
        <w:t>торый несколько лет подряд растет на одном мест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пыты института овощеводства в Вайхенстефене [6] показали, что при выращивании кочанного салата на одном месте его урожай год от года снижался. На 18-й год он составлял только 46% от пер</w:t>
        <w:softHyphen/>
        <w:t>воначального. Причина заключалась в массовом развитии гнили. То же самое относится к корневому сельдерею. Цветная капуста в этих опытах прекрасно росла на одном месте в течение 46 лет, но это стало возможным только при реакции почвы, близкой к ще</w:t>
        <w:softHyphen/>
        <w:t>лочной (7,2 рН). Такая реакция не благоприятна для прорастания спор возбудителя килы капусты. В других условиях распростране</w:t>
        <w:softHyphen/>
        <w:t>ние этой болезни стало бы катастрофой для цветной капуст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первые годы бессменного возделывания огурцов, капусты, сельдерея, томатов, фасоли, салата в почве накапливаются возбу</w:t>
        <w:softHyphen/>
        <w:t>дители бактериальных и грибных заболеваний. Характерные для каждого вида овощей корневые и листовые нематоды становятся их бичом при постоянном выращивании на одном месте. Из числа вредителей большое распространение получают капустные, морковные и луковые мухи. Бороться с ними можно только чередованием культур.</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едотвращения почвоутомления необходимо чередование овощных культур, относящихся к разным ботаническим семейст</w:t>
        <w:softHyphen/>
        <w:t>вам. Как правило, овощи из одного семейства имеют одинаковый набор вредителей и болезней, повреждающих овощи именно этого семейства и не представляющих большой опасности для других семейств. Ниже дается для справок табл. 4, в которой указана при</w:t>
        <w:softHyphen/>
        <w:t>надлежность наиболее распространенных овощных культур к определенным ботаническим семействам. Посмотрев на эту таблицу, вы будете знать, что на грядку, где в прошлом году росла капуста, не следует сажать редьку и турнепс. При появлении килы капусту нельзя  возвращать на прежнее место раньше чем через шесть лет.</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Таблица 4 </w:t>
      </w:r>
      <w:r>
        <w:rPr>
          <w:rFonts w:eastAsia="Times New Roman Cyr" w:cs="Times New Roman Cyr" w:ascii="Times New Roman Cyr" w:hAnsi="Times New Roman Cyr"/>
          <w:b/>
          <w:bCs/>
          <w:color w:val="000000"/>
          <w:sz w:val="20"/>
          <w:szCs w:val="20"/>
        </w:rPr>
        <w:t xml:space="preserve">Принадлежность </w:t>
      </w:r>
      <w:r>
        <w:rPr>
          <w:rFonts w:eastAsia="Times New Roman Cyr" w:cs="Times New Roman Cyr" w:ascii="Times New Roman Cyr" w:hAnsi="Times New Roman Cyr"/>
          <w:color w:val="000000"/>
          <w:sz w:val="20"/>
          <w:szCs w:val="20"/>
        </w:rPr>
        <w:t>овощных культур к ботаническим семействам</w:t>
      </w:r>
    </w:p>
    <w:tbl>
      <w:tblPr>
        <w:tblW w:w="10206" w:type="dxa"/>
        <w:jc w:val="left"/>
        <w:tblInd w:w="-7" w:type="dxa"/>
        <w:tblLayout w:type="fixed"/>
        <w:tblCellMar>
          <w:top w:w="0" w:type="dxa"/>
          <w:left w:w="40" w:type="dxa"/>
          <w:bottom w:w="0" w:type="dxa"/>
          <w:right w:w="40" w:type="dxa"/>
        </w:tblCellMar>
      </w:tblPr>
      <w:tblGrid>
        <w:gridCol w:w="3828"/>
        <w:gridCol w:w="6378"/>
      </w:tblGrid>
      <w:tr>
        <w:trPr>
          <w:trHeight w:val="3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Ботаническое семейство</w:t>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ультуры</w:t>
            </w:r>
          </w:p>
        </w:tc>
      </w:tr>
      <w:tr>
        <w:trPr>
          <w:trHeight w:val="273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апустные (крестоцвет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ельдерейные (зонтич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Астровые (сложноцвет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арев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ыквен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Луковые (лилейн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асленов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обов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алериановые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ечишны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Мятликовые</w:t>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ва, горчица листовая, все виды капусты, кресс-са</w:t>
              <w:softHyphen/>
              <w:t xml:space="preserve">лат, редис, редька, репа, турнепс, хрен </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орковь, пастернак, петрушка, сельдерей, укроп, тмин, фенхель </w:t>
            </w:r>
          </w:p>
          <w:p>
            <w:pPr>
              <w:pStyle w:val="Normal"/>
              <w:shd w:fill="FFFFFF" w:val="clear"/>
              <w:ind w:left="632" w:hanging="0"/>
              <w:jc w:val="both"/>
              <w:rPr>
                <w:sz w:val="20"/>
                <w:szCs w:val="20"/>
              </w:rPr>
            </w:pPr>
            <w:r>
              <w:rPr>
                <w:rFonts w:eastAsia="Times New Roman Cyr" w:cs="Times New Roman Cyr" w:ascii="Times New Roman Cyr" w:hAnsi="Times New Roman Cyr"/>
                <w:color w:val="000000"/>
                <w:sz w:val="20"/>
                <w:szCs w:val="20"/>
              </w:rPr>
              <w:t>Все виды салата, цикорий</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векла, мангольд, шпинат </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гурцы,кабачки,тыква,дыня,цуккнни,патиссоны </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е виды лука, чеснок</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оматы, перец, баклажаны, картофель </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рох, фасоль, бобы, соя</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рьянница овощная</w:t>
            </w:r>
          </w:p>
          <w:p>
            <w:pPr>
              <w:pStyle w:val="Normal"/>
              <w:shd w:fill="FFFFFF" w:val="clear"/>
              <w:ind w:left="632"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Ревень, щавель</w:t>
            </w:r>
          </w:p>
          <w:p>
            <w:pPr>
              <w:pStyle w:val="Normal"/>
              <w:shd w:fill="FFFFFF" w:val="clear"/>
              <w:ind w:left="632" w:hanging="0"/>
              <w:jc w:val="both"/>
              <w:rP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укуруза</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ругой важный фактор, определяющий чередование овощных культур — это их влияние на почвенное плодородие. Этот аспект приобретает особенно большое значение для тех, кто отказался от применения искусственных минеральных удобрений. В органичес</w:t>
        <w:softHyphen/>
        <w:t>ком земледелии запас питательных веществ в почве пополняется главным образом за счет правильно приготовленного компоста и че</w:t>
        <w:softHyphen/>
        <w:t>редования культур. И в этом случае важно знать, в каком состоя</w:t>
        <w:softHyphen/>
        <w:t>нии оставляет после себя почву каждый вид овоще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ажная характеристика каждой культуры — количество питательных веществ, которые она выносит из почвы, проходя полный цикл развития. От этого зависит, насколько истощается запас пи</w:t>
        <w:softHyphen/>
        <w:t>тательных веществ и насколько он требует пополнения после убор</w:t>
        <w:softHyphen/>
        <w:t>ки культуры. В соответствии с этим овощные культуры делятся на очень требовательные к питанию, менее требовательные и улуч</w:t>
        <w:softHyphen/>
        <w:t>шающие плодородие. К очень требовательным относятся все виды капусты и сельдерей. Овощи из семейств тыквенных (огурцы, ка</w:t>
        <w:softHyphen/>
        <w:t>бачки, тыква), пасленовых (томаты, картофель, перец), все виды лука, все виды салата, шпинат, кукуруза занимают промежуточ</w:t>
        <w:softHyphen/>
        <w:t>ное место между очень и менее требовательными. Большинство корнеплодных культур из семейств сельдерейных (морковь, пастер</w:t>
        <w:softHyphen/>
        <w:t>нак, корневая петрушка), капустных (репа, редис, редька), столо</w:t>
        <w:softHyphen/>
        <w:t>вая свекла единодушно отнесены к менее требовательным. Овощи одного семейства очень близки друг к другу по требованиям к пи</w:t>
        <w:softHyphen/>
        <w:t>танию, и если их высаживать друг за другом на одном месте, это приведет к одностороннему истощению почвы, поскольку она обедняется преимущественно одними и теми</w:t>
      </w:r>
      <w:r>
        <w:rPr>
          <w:b/>
          <w:bCs/>
          <w:color w:val="000000"/>
          <w:sz w:val="20"/>
          <w:szCs w:val="20"/>
        </w:rPr>
        <w:t xml:space="preserve"> </w:t>
      </w:r>
      <w:r>
        <w:rPr>
          <w:rFonts w:eastAsia="Times New Roman Cyr" w:cs="Times New Roman Cyr" w:ascii="Times New Roman Cyr" w:hAnsi="Times New Roman Cyr"/>
          <w:color w:val="000000"/>
          <w:sz w:val="20"/>
          <w:szCs w:val="20"/>
        </w:rPr>
        <w:t>же элементами питания, которые предпочитают члены именно этого семейства. Третья груп</w:t>
        <w:softHyphen/>
        <w:t>па культур, действующих как улучшатели почвы — это бобовые: фасоль, горох, бобы, клевер, люцерна, эспарцет. Благодаря нали</w:t>
        <w:softHyphen/>
        <w:t>чию на корнях клубеньковых бактерий, поглощающих из воздуха азот, эти растения способны обогащать им почву. Кроме того, мно</w:t>
        <w:softHyphen/>
        <w:t>голетние бобовые (особенно люцерна), имеющие глубокую корневую систему, поглощают минеральные элементы питания (калий, фосфор, кальций) из глубоких слоев почвы и обогащают ими верх</w:t>
        <w:softHyphen/>
        <w:t>ний пахотный слой, где развивается корневая система овощных растений К этому следует добавить, что многолетние бобовые прекрасно улучшают структуру почвы. Благодаря описанным выше свойствам, бобовые являются отличным предшественником для большинства овощных культур. Способность бобовых накапливать азот в почве широко используется в органическом земледелии, по</w:t>
        <w:softHyphen/>
        <w:t>скольку минеральные азотные удобрения здесь предпочитают не применять.</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Чтобы избежать истощения почвы, в органическом земледелии обязательно должна быть налажена ротация культур так, чтобы на каждом участке в течение трех лет сменялись все три группы культур. Наиболее благоприятна следующая последовательность: в первый год высаживают требовательные культуры, во второй — бобовые, которые восстанавливают запасы азота и улучшают структуру, в третий — менее требовательные. Затем все повторяетс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Гертруда Франк [11], в течение 50 лет проводившая на своем участке испытание смешанных посевов овощных, рекомендует сле</w:t>
        <w:softHyphen/>
        <w:t>дующий прием обогащения почвы с помощью бобовых. Рано весной она высевает на грядки бобы в те ряды, где позднее будут высаже</w:t>
        <w:softHyphen/>
        <w:t>ны требовательные к питанию овощи — огурцы, капуста, сельдерей, томаты. Бобы выдерживают заморозки до -2°С. Этот прием дает положительный результат только в том случае, если в ваших клима</w:t>
        <w:softHyphen/>
        <w:t>тических условиях бобы успевают зацвести до того, как придет время высаживать на их место рассаду более теплолюбивой куль</w:t>
        <w:softHyphen/>
        <w:t>туры. Во время цветения на корнях бобов образуются клубеньки, я они могут выполнить роль обогатителя почвы. В начале цветения растения бобов срезают, листья и стебли оставляют на поверхности почвы как мульчу, а корни, перегнивая, отдают накопленный в клубеньках азот. Поскольку бобы не доводят до урожая, а использу</w:t>
        <w:softHyphen/>
        <w:t>ют как зеленое удобрение, то для этой цели годятся сорта не обя</w:t>
        <w:softHyphen/>
        <w:t>зательно урожайные, но отличающиеся быстрым начальным ростом.</w:t>
      </w:r>
      <w:r>
        <w:rPr>
          <w:sz w:val="20"/>
          <w:szCs w:val="20"/>
        </w:rPr>
        <w:t xml:space="preserve"> </w:t>
      </w:r>
      <w:r>
        <w:rPr>
          <w:rFonts w:eastAsia="Times New Roman Cyr" w:cs="Times New Roman Cyr" w:ascii="Times New Roman Cyr" w:hAnsi="Times New Roman Cyr"/>
          <w:color w:val="000000"/>
          <w:sz w:val="20"/>
          <w:szCs w:val="20"/>
        </w:rPr>
        <w:t>Улучшают свойства почвы не только бобовые, но и многие растения других семейств с мощной и глубокой корневой системой. По</w:t>
        <w:softHyphen/>
        <w:t>ложительно влияют на тяжелые глинистые почвы, разрыхляя и улучшая структуру, тмин, гречиха, лен, рапс, со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ля поддержания плодородия почвы на постоянном уровне необходимы чередование культур и внесение органических удобрений, главным образом компостов. Все необходимые питательные вещества (азот, калий, фосфор, кальций и т. д.) вносят в почву в виде ор</w:t>
        <w:softHyphen/>
        <w:t>ганических веществ вместе с компостом. Поэтому важно, чтобы он содержал все эти вещества в достаточном количестве. Для этого в него следует добавлять те растения, которые накапливают в сво</w:t>
        <w:softHyphen/>
        <w:t>их органах какой-либо элемент и обогащают компост этим элементом. Например, гречиха накапливает кальций, листья дурмана очень богаты фосфором, стебли и листья табака — калием, листья дыни — кальцием, двудомная крапива — железом. Помимо этого рекомендуется добавлять в компост в небольших количествах ро</w:t>
        <w:softHyphen/>
        <w:t>машку, валериану, одуванчик, тысячелистник, кору дуба. Они стимулируют компостирование и улучшают качество компоста. Ком</w:t>
        <w:softHyphen/>
        <w:t>пост из листьев березы или боярышника рекомендуется вносить на истощенных почвах.</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сь горчицы и рапса целесообразно высевать для улучшения почвы, деградировавшей вследствие внесения больших доз минеральных удобрений. Березу и бузину можно сажать рядом с компостными кучами. Они не только защищают их своей тенью от пересыхания и перегрева на солнце, но и ускоряют корнями созревание компост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pPr>
      <w:r>
        <w:rPr>
          <w:rFonts w:eastAsia="Times New Roman Cyr" w:cs="Times New Roman Cyr" w:ascii="Times New Roman Cyr" w:hAnsi="Times New Roman Cyr"/>
          <w:b/>
          <w:bCs/>
          <w:color w:val="000000"/>
          <w:sz w:val="20"/>
          <w:szCs w:val="20"/>
        </w:rPr>
        <w:t>АГРОТЕХНИКА СМЕШАННЫХ ПОСАДОК ОБОРОТ КУЛЬТУР</w:t>
      </w:r>
      <w:r>
        <w:rPr>
          <w:color w:val="000000"/>
          <w:sz w:val="20"/>
          <w:szCs w:val="20"/>
        </w:rPr>
        <w:t xml:space="preserve"> </w:t>
      </w:r>
      <w:r>
        <w:rPr>
          <w:rFonts w:eastAsia="Times New Roman Cyr" w:cs="Times New Roman Cyr" w:ascii="Times New Roman Cyr" w:hAnsi="Times New Roman Cyr"/>
          <w:b/>
          <w:bCs/>
          <w:color w:val="000000"/>
          <w:sz w:val="20"/>
          <w:szCs w:val="20"/>
        </w:rPr>
        <w:t>НА ГРЯДКЕ</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е нужно думать, что смешанные посадки представляют только сочетание на одной грядке разных культур. Одно из назначений смешанных посадок — получение свежих овощей равномерно в течение всего сезона, и не сразу в большом количестве, а понемногу, как раз столько, сколько требуется для стола. А это достигается использованием культур с разными сроками не только созревания, но и посева, или, как их называют, последовательными посевами. На одной грядке в течение одного сезона вводится малый севообо</w:t>
        <w:softHyphen/>
        <w:t>рот, который включает предшествующую культуру, основную и по</w:t>
        <w:softHyphen/>
        <w:t>следующую. Наиболее благоприятны условия для малого севооборота в районах с теплым климатом и продолжительным вегетационным периодом, предположительно, с марта до ноября. Но и в более холодном климате этот прием можно применять, если основную культуру или последующую предварительно подращивать в питом</w:t>
        <w:softHyphen/>
        <w:t>нике или; выращивать в виде рассады, сокращая таким образом время ее пребывания на грядке. Есть и другой способ. В между</w:t>
        <w:softHyphen/>
        <w:t>рядья еще не убранной предыдущей культуры высевают или выса</w:t>
        <w:softHyphen/>
        <w:t>живают рассаду последующей. Ее молодые растения не требуют много места и могут некоторое время расти под покровом предыду</w:t>
        <w:softHyphen/>
        <w:t>щей культуры до ее уборки. Когда грядка освободится, растения основной культуры уже успеют хорошо укорениться и быстро пойдут в рост.</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Основные правила последовательности размещения культур</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1. Основная культура, требующая много времени на созревание, может возвращаться на одну грядку не раньше чем через три года. Для моркови, свеклы, гороха, огурцов и петрушки этот срок уве</w:t>
        <w:softHyphen/>
        <w:t>личивается, так как они плохо реагируют на собственные корневые выделен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2. Основную культуру можно вернуть на прежнюю грядку раньше, если после нее будут высеяны зерновые (пшеница, рожь, овес) или зеленое удобрени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3. Предшествующие и последующие культуры с коротким сро</w:t>
        <w:softHyphen/>
        <w:t>ком созревания не должны следовать друг за друго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4. Овощи одного семейства не должны следовать друг за другом на одной грядке ни в малом (в течение сезона), ни в большом се</w:t>
        <w:softHyphen/>
        <w:t>вообороте. Особенно строго это правило надо соблюдать по отно</w:t>
        <w:softHyphen/>
        <w:t>шению к овощам из семейства маревых, так как они очень чувст</w:t>
        <w:softHyphen/>
        <w:t>вительны к собственным корневым выделения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5. Если грядка хорошо удобрена компостом или перепревшим навозом, то на ней целесообразно выращивать все виды капусты, сельдерей, лук-порей, огурцы и томаты, а на грядках, не удобрен</w:t>
        <w:softHyphen/>
        <w:t>ных навозом, — менее требовательные культуры: корнеплоды, лук, бобовые.</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довательность размещения культур должна также учиты</w:t>
        <w:softHyphen/>
        <w:t>вать их воздействие на почву. Одни виды рыхлят ее корнями, обо</w:t>
        <w:softHyphen/>
        <w:t>гащают органическими веществами и азотом, другие уплотняют и истощают. В табл. 5 приведена классификация овощных культур с точки зрения их влияния на почву.</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Таблица 5  Характеристика овощных культур как предшественников [8]</w:t>
      </w:r>
    </w:p>
    <w:tbl>
      <w:tblPr>
        <w:tblW w:w="10206" w:type="dxa"/>
        <w:jc w:val="left"/>
        <w:tblInd w:w="-7" w:type="dxa"/>
        <w:tblLayout w:type="fixed"/>
        <w:tblCellMar>
          <w:top w:w="0" w:type="dxa"/>
          <w:left w:w="40" w:type="dxa"/>
          <w:bottom w:w="0" w:type="dxa"/>
          <w:right w:w="40" w:type="dxa"/>
        </w:tblCellMar>
      </w:tblPr>
      <w:tblGrid>
        <w:gridCol w:w="2977"/>
        <w:gridCol w:w="4111"/>
        <w:gridCol w:w="3118"/>
      </w:tblGrid>
      <w:tr>
        <w:trPr>
          <w:trHeight w:val="39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хорошие</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ред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лохие</w:t>
            </w:r>
          </w:p>
        </w:tc>
      </w:tr>
      <w:tr>
        <w:trPr>
          <w:trHeight w:val="96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Лук-порей, Люцерн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ельдерей корнево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алат кочанны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леверная смесь</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оматы, Огурцы, Морковь, Лу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апуста цветная и кочанна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льраби, Горох, Фасоль</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етрушка корнева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векла</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жно знать, сколько времени каждая культура должна занимать свое место и какие требования к пространству, свету, питанию она предъявляет в разные периоды роста.</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АВИЛА СОВМЕЩЕНИЯ КУЛЬТУР</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ри совмещенных посадках растений даже с прекрасной био</w:t>
        <w:softHyphen/>
        <w:t>логической совместимостью между ними неизбежно возникает кон</w:t>
        <w:softHyphen/>
        <w:t>куренция за воду, свет, питание. Чтобы свести эту конкуренцию к минимуму, необходимо строго следовать принципу дополнитель</w:t>
        <w:softHyphen/>
        <w:t>ности. Это значит, что на одной грядке должны соседствовать рас</w:t>
        <w:softHyphen/>
        <w:t>тения с разными требованиями к свету, питанию, месту для полного развит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ервое правило — совмещать виды с высокой и низкой потреб</w:t>
        <w:softHyphen/>
        <w:t>ностью в питании (о классификации по этому признаку уже гово</w:t>
        <w:softHyphen/>
        <w:t>рилось в разделе о предшественниках). Основная культура обычно относится к требовательным и располагать ее нужно посредине грядки, где она имеет лучшие условия для питания. Сопровождаю</w:t>
        <w:softHyphen/>
        <w:t>щая культура менее требовательна, ей отводятся края грядки или междурядья.</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той же целью располагают рядом растения с глубокой и мел</w:t>
        <w:softHyphen/>
        <w:t>кой корневой системой. Они поглощают питание из разных слоев почвы. В табл. 6 представлена классификация культур по глубине расположения корневой системы.</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b/>
          <w:b/>
          <w:bCs/>
          <w:color w:val="000000"/>
          <w:sz w:val="20"/>
          <w:szCs w:val="20"/>
        </w:rPr>
      </w:pPr>
      <w:r>
        <w:rPr>
          <w:rFonts w:eastAsia="Times New Roman Cyr" w:cs="Times New Roman Cyr" w:ascii="Times New Roman Cyr" w:hAnsi="Times New Roman Cyr"/>
          <w:b/>
          <w:bCs/>
          <w:color w:val="000000"/>
          <w:sz w:val="20"/>
          <w:szCs w:val="20"/>
        </w:rPr>
        <w:t xml:space="preserve">Таблица </w:t>
      </w:r>
      <w:r>
        <w:rPr>
          <w:color w:val="000000"/>
          <w:sz w:val="20"/>
          <w:szCs w:val="20"/>
        </w:rPr>
        <w:t>6.</w:t>
      </w:r>
    </w:p>
    <w:p>
      <w:pPr>
        <w:pStyle w:val="Normal"/>
        <w:shd w:fill="FFFFFF" w:val="clear"/>
        <w:ind w:firstLine="540"/>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Глубина распространения корней основных овощных культур [8)</w:t>
      </w:r>
    </w:p>
    <w:tbl>
      <w:tblPr>
        <w:tblW w:w="10206" w:type="dxa"/>
        <w:jc w:val="left"/>
        <w:tblInd w:w="-7" w:type="dxa"/>
        <w:tblLayout w:type="fixed"/>
        <w:tblCellMar>
          <w:top w:w="0" w:type="dxa"/>
          <w:left w:w="40" w:type="dxa"/>
          <w:bottom w:w="0" w:type="dxa"/>
          <w:right w:w="40" w:type="dxa"/>
        </w:tblCellMar>
      </w:tblPr>
      <w:tblGrid>
        <w:gridCol w:w="5227"/>
        <w:gridCol w:w="4979"/>
      </w:tblGrid>
      <w:tr>
        <w:trPr>
          <w:trHeight w:val="259"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hanging="0"/>
              <w:rPr>
                <w:sz w:val="20"/>
                <w:szCs w:val="20"/>
              </w:rPr>
            </w:pPr>
            <w:r>
              <w:rPr>
                <w:rFonts w:eastAsia="Times New Roman Cyr" w:cs="Times New Roman Cyr" w:ascii="Times New Roman Cyr" w:hAnsi="Times New Roman Cyr"/>
                <w:color w:val="000000"/>
                <w:sz w:val="20"/>
                <w:szCs w:val="20"/>
              </w:rPr>
              <w:t>Глубокая корневая система (более1 м)</w:t>
            </w:r>
          </w:p>
        </w:tc>
        <w:tc>
          <w:tcPr>
            <w:tcW w:w="4979"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hanging="0"/>
              <w:rPr>
                <w:sz w:val="20"/>
                <w:szCs w:val="20"/>
              </w:rPr>
            </w:pPr>
            <w:r>
              <w:rPr>
                <w:rFonts w:eastAsia="Times New Roman Cyr" w:cs="Times New Roman Cyr" w:ascii="Times New Roman Cyr" w:hAnsi="Times New Roman Cyr"/>
                <w:color w:val="000000"/>
                <w:sz w:val="20"/>
                <w:szCs w:val="20"/>
              </w:rPr>
              <w:t>Мелкая корневая система(90-60 см)</w:t>
            </w:r>
          </w:p>
        </w:tc>
      </w:tr>
      <w:tr>
        <w:trPr>
          <w:trHeight w:val="1410"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аклажаны Бобы Капуста кочанная, листовая, савойская Лук-порей Мангольд Морковь Одуванчик</w:t>
            </w:r>
          </w:p>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астернак, Перец Редька Свекла</w:t>
            </w:r>
          </w:p>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льдерей корневой Спаржа Томаты</w:t>
            </w:r>
          </w:p>
          <w:p>
            <w:pPr>
              <w:pStyle w:val="Normal"/>
              <w:shd w:fill="FFFFFF" w:val="clear"/>
              <w:ind w:left="500" w:hanging="0"/>
              <w:rPr>
                <w:sz w:val="20"/>
                <w:szCs w:val="20"/>
              </w:rPr>
            </w:pPr>
            <w:r>
              <w:rPr>
                <w:rFonts w:eastAsia="Times New Roman Cyr" w:cs="Times New Roman Cyr" w:ascii="Times New Roman Cyr" w:hAnsi="Times New Roman Cyr"/>
                <w:color w:val="000000"/>
                <w:sz w:val="20"/>
                <w:szCs w:val="20"/>
              </w:rPr>
              <w:t>Тыква Фасоль Хрен Цикорий салатный и озимый Чернокорень</w:t>
            </w:r>
          </w:p>
        </w:tc>
        <w:tc>
          <w:tcPr>
            <w:tcW w:w="4979"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ва Валерьянница Горох Дыня</w:t>
            </w:r>
          </w:p>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тофель Кольраби Кресс-салат Кукуруза Лук-репка Лук-шалотг Огурцы Петрушка Редис</w:t>
            </w:r>
          </w:p>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лат кочанный</w:t>
            </w:r>
          </w:p>
          <w:p>
            <w:pPr>
              <w:pStyle w:val="Normal"/>
              <w:shd w:fill="FFFFFF" w:val="clear"/>
              <w:ind w:left="500"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льдерей листовой</w:t>
            </w:r>
          </w:p>
          <w:p>
            <w:pPr>
              <w:pStyle w:val="Normal"/>
              <w:shd w:fill="FFFFFF" w:val="clear"/>
              <w:ind w:left="500" w:hanging="0"/>
              <w:rPr>
                <w:sz w:val="20"/>
                <w:szCs w:val="20"/>
              </w:rPr>
            </w:pPr>
            <w:r>
              <w:rPr>
                <w:rFonts w:eastAsia="Times New Roman Cyr" w:cs="Times New Roman Cyr" w:ascii="Times New Roman Cyr" w:hAnsi="Times New Roman Cyr"/>
                <w:color w:val="000000"/>
                <w:sz w:val="20"/>
                <w:szCs w:val="20"/>
              </w:rPr>
              <w:t>Шпинат Шиптт-лук Эндивий</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меньшить конкуренцию за свет можно путем совмещения рас</w:t>
        <w:softHyphen/>
        <w:t>тений разных форм и потребности в площади. Крупные раскидис</w:t>
        <w:softHyphen/>
        <w:t>тые растения основной культуры совмещают с более мелкими ком</w:t>
        <w:softHyphen/>
        <w:t>пактными растениями дополнительной культуры, которая обычно располагается в междурядьях основной. Табл. 7 дает представле</w:t>
        <w:softHyphen/>
        <w:t>ние о формах растений овощных культур.</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Таблица 7    Формы растений овощных культур (7)</w:t>
      </w:r>
    </w:p>
    <w:tbl>
      <w:tblPr>
        <w:tblW w:w="10206" w:type="dxa"/>
        <w:jc w:val="left"/>
        <w:tblInd w:w="-7" w:type="dxa"/>
        <w:tblLayout w:type="fixed"/>
        <w:tblCellMar>
          <w:top w:w="0" w:type="dxa"/>
          <w:left w:w="40" w:type="dxa"/>
          <w:bottom w:w="0" w:type="dxa"/>
          <w:right w:w="40" w:type="dxa"/>
        </w:tblCellMar>
      </w:tblPr>
      <w:tblGrid>
        <w:gridCol w:w="5131"/>
        <w:gridCol w:w="5075"/>
      </w:tblGrid>
      <w:tr>
        <w:trPr>
          <w:trHeight w:val="275"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right="51" w:hanging="0"/>
              <w:rPr>
                <w:sz w:val="20"/>
                <w:szCs w:val="20"/>
              </w:rPr>
            </w:pPr>
            <w:r>
              <w:rPr>
                <w:rFonts w:eastAsia="Times New Roman Cyr" w:cs="Times New Roman Cyr" w:ascii="Times New Roman Cyr" w:hAnsi="Times New Roman Cyr"/>
                <w:color w:val="000000"/>
                <w:sz w:val="20"/>
                <w:szCs w:val="20"/>
              </w:rPr>
              <w:t>Растения, требующие много места</w:t>
            </w:r>
          </w:p>
        </w:tc>
        <w:tc>
          <w:tcPr>
            <w:tcW w:w="5075"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right="51" w:hanging="0"/>
              <w:rP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омпактные растения</w:t>
            </w:r>
          </w:p>
        </w:tc>
      </w:tr>
      <w:tr>
        <w:trPr>
          <w:trHeight w:val="762"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right="51" w:hanging="0"/>
              <w:rPr>
                <w:sz w:val="20"/>
                <w:szCs w:val="20"/>
              </w:rPr>
            </w:pPr>
            <w:r>
              <w:rPr>
                <w:rFonts w:eastAsia="Times New Roman Cyr" w:cs="Times New Roman Cyr" w:ascii="Times New Roman Cyr" w:hAnsi="Times New Roman Cyr"/>
                <w:color w:val="000000"/>
                <w:sz w:val="20"/>
                <w:szCs w:val="20"/>
              </w:rPr>
              <w:t>Баклажаны, Бобовые всех видов, кроме гороха, Дыня, Капуста всех видов, кроме кольраби, Кукуруза, Огурцы, Перец, Сельдерей,</w:t>
            </w:r>
            <w:r>
              <w:rPr>
                <w:sz w:val="20"/>
                <w:szCs w:val="20"/>
              </w:rPr>
              <w:t xml:space="preserve"> </w:t>
            </w:r>
            <w:r>
              <w:rPr>
                <w:rFonts w:eastAsia="Times New Roman Cyr" w:cs="Times New Roman Cyr" w:ascii="Times New Roman Cyr" w:hAnsi="Times New Roman Cyr"/>
                <w:color w:val="000000"/>
                <w:sz w:val="20"/>
                <w:szCs w:val="20"/>
              </w:rPr>
              <w:t>Томаты, Тыква.</w:t>
            </w:r>
          </w:p>
        </w:tc>
        <w:tc>
          <w:tcPr>
            <w:tcW w:w="5075" w:type="dxa"/>
            <w:tcBorders>
              <w:top w:val="single" w:sz="6" w:space="0" w:color="000000"/>
              <w:left w:val="single" w:sz="6" w:space="0" w:color="000000"/>
              <w:bottom w:val="single" w:sz="6" w:space="0" w:color="000000"/>
              <w:right w:val="single" w:sz="6" w:space="0" w:color="000000"/>
            </w:tcBorders>
          </w:tcPr>
          <w:p>
            <w:pPr>
              <w:pStyle w:val="Normal"/>
              <w:shd w:fill="FFFFFF" w:val="clear"/>
              <w:ind w:left="500" w:right="51" w:hanging="0"/>
              <w:rPr>
                <w:sz w:val="20"/>
                <w:szCs w:val="20"/>
              </w:rPr>
            </w:pPr>
            <w:r>
              <w:rPr>
                <w:rFonts w:eastAsia="Times New Roman Cyr" w:cs="Times New Roman Cyr" w:ascii="Times New Roman Cyr" w:hAnsi="Times New Roman Cyr"/>
                <w:color w:val="000000"/>
                <w:sz w:val="20"/>
                <w:szCs w:val="20"/>
              </w:rPr>
              <w:t>Горох, Кольраби, Лук всех видов Мангольд, Морковь, Пастернак,  Петрушка, Редис,</w:t>
            </w:r>
            <w:r>
              <w:rPr>
                <w:sz w:val="20"/>
                <w:szCs w:val="20"/>
              </w:rPr>
              <w:t xml:space="preserve"> </w:t>
            </w:r>
            <w:r>
              <w:rPr>
                <w:rFonts w:eastAsia="Times New Roman Cyr" w:cs="Times New Roman Cyr" w:ascii="Times New Roman Cyr" w:hAnsi="Times New Roman Cyr"/>
                <w:color w:val="000000"/>
                <w:sz w:val="20"/>
                <w:szCs w:val="20"/>
              </w:rPr>
              <w:t>Редька, Салат (все виды), Свекла, Шпинат, Чернокорень,   Эндивий.</w:t>
            </w:r>
          </w:p>
        </w:tc>
      </w:tr>
    </w:tbl>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ринцип дополнительности должен соблюдаться также при подборе растений по высоте. Обычно стараются сочетать высокие и низ</w:t>
        <w:softHyphen/>
        <w:t>кие, но при этом возникают свои сложности. Есть виды растений, очень плохо реагирующие на ветер. Их состояние значительно улуч</w:t>
        <w:softHyphen/>
        <w:t>шится, если они защищены от ветра рядами высоких растений (на</w:t>
        <w:softHyphen/>
        <w:t>пример, бобы, кукуруза). Очень чувствительны к ветру огурцы, дыни, тыква, фасоль, томаты; среднечувствительны — капуста кочанная, салат, шпинат; малочувствительны — все виды лука, кор</w:t>
        <w:softHyphen/>
        <w:t>неплоды. Другая задача высоких растений — слегка затенять чув</w:t>
        <w:softHyphen/>
        <w:t>ствительные к перегреву я прямым солнечным лучам овощи. В за</w:t>
        <w:softHyphen/>
        <w:t>тенении нуждаются салат, шпинат. Кукуруза — хороший спутник для огурцов и тыквы, она задерживает ветер и улучшает микрокли</w:t>
        <w:softHyphen/>
        <w:t>мат для растущих в нижнем ярусе растени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сключение из правил дополнительности — сочетание растений по потребности в воде и тепле. Рекомендуется сочетать на одной грядке одинаковые по требованиям к поливу растения. Наиболее требовательны к воде все виды капусты и овощи из семейства тык</w:t>
        <w:softHyphen/>
        <w:t>венных; менее требовательны — салат, шпинат, корнеплоды, тома</w:t>
        <w:softHyphen/>
        <w:t>ты; нетребовательны — все виды лука, фасоль, горох. Сочетание растений с разной потребностью в воде может иметь неприятные последствия. Этим, например, объясняется частая неудача сочетания огурцов и томатов. Огурцы хорошо растут при высокой влаж</w:t>
        <w:softHyphen/>
        <w:t>ности почвы и воздуха, а томаты в таких условиях восприимчивы к грибной инфекции. То же самое относится к потребности в теп</w:t>
        <w:softHyphen/>
        <w:t>ле. В ранних и поздних посевах предшествующих и последующих культур используют сочетания холодоустойчивых видов овощей. Это валерьянница листовая, горчица листовая, шпинат, мангольд, брокколи, кресс-салат, бобы, салат, горох, кольраби, редис, петруш</w:t>
        <w:softHyphen/>
        <w:t>ка, морковь, эндивий. Из зеленых овощей валерьянница самая не</w:t>
        <w:softHyphen/>
        <w:t>прихотливая и морозоустойчивая культура, очень богатая витами</w:t>
        <w:softHyphen/>
        <w:t>ном С. Для получения осенней зелени ее высевают в середине лета. В конце августа производят подзимний посев наиболее морозоустойчивых сортов. Лучше всего разместить ее между молодыми рас</w:t>
        <w:softHyphen/>
        <w:t>тениями клубники первого года, на которые она хорошо действует. Собирать листья валерьянницы можно даже из-под снег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осле уборки предшествующей культуры грядку занимают ос</w:t>
        <w:softHyphen/>
        <w:t>новной, более требовательной к теплу. Это — огурцы, дыни, тыква, фасоль, томаты, баклажаны, перец, картофель, кукуруза. Устойчивость к холоду многих видов овощей в значительной степени зависит от сорт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очетание растений по скорости созревания позволяет получать в течение сезона что-то вроде зеленого конвейера. Некоторые ово</w:t>
        <w:softHyphen/>
        <w:t>щи, такие, как капуста, кукуруза, тыква, томаты, имеют ранние и поздние сорта. Время созревания различных сортов капусты — от 55 до 105 дней. Есть раносозревающие культуры, время от посева до уборки урожая которых не превышает 60 дней, это — салат, шпинат, редис, репа, горчица листовая, сахарная кукуруза, овощная фасоль, зеленый лук, кресс-салат, кольраби. К таким культурам можно причислить также морковь и свеклу, которые для летнего питания используются до достижения полного размер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спользование овощей с разными сроками созревания представ</w:t>
        <w:softHyphen/>
        <w:t>ляет разнообразные возможности для маневра. Рано весной мож</w:t>
        <w:softHyphen/>
        <w:t>но высевать какую-либо холодоустойчивую скороспелую культуру типа шпината, салата, редиса, ранней моркови. После ее уборки грядку занимают теплолюбивой и медленно созревающей культурой типа томатов, огурцов. Затем следуют подзимние посевы ва</w:t>
        <w:softHyphen/>
        <w:t>лерьянницы, пастернака, цикория. Возможен другой вариант. Что</w:t>
        <w:softHyphen/>
        <w:t>бы ускорить отдачу продукции, вторую культуру нужно высевать, когда первая еще не убрана. Для посева выбирают растения, ко</w:t>
        <w:softHyphen/>
        <w:t>торые в ранние периоды роста не требуют много места. Частичное затенение и влажность, создаваемые листьями первой культуры, благоприятны, для прорастающих семян и роста проростков. К то</w:t>
        <w:softHyphen/>
        <w:t>му времени, когда подсеянная культура потребует больше света и места, предыдущая должна быть убран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мпактные быстро созревающие овощи (салат, редис) можно использовать не только как предшествующие и последующие культуры, но и как промежуточные. Их подсевают в междурядья основной культуры, пока она не достигла полного роста и занимает не</w:t>
        <w:softHyphen/>
        <w:t>много места. После уборки промежуточной культуры основная ос</w:t>
        <w:softHyphen/>
        <w:t>тается в благоприятных условиях для роста и развити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Хубманн [12] приводит характерные примеры смешанных поса</w:t>
        <w:softHyphen/>
        <w:t>док овощей с разными сроками созревания. Вот один из них. На грядке шириной 1 м размещают ряды овощей в следующем поряд</w:t>
        <w:softHyphen/>
        <w:t>ке слева направо: листовой салат с вкраплением редиса через каж</w:t>
        <w:softHyphen/>
        <w:t>дые 10 см, кресс-салат, кольраби с кочанным салатом (на одно растение кольраби одно растение салата), три ряда шпината, ряд раннего картофеля, два ряда шпината. Эти культуры гармониру</w:t>
        <w:softHyphen/>
        <w:t>ют друг с другом. Оба вида салата защищают редис я кольраби от земляной блошки. Первым, через 6 -7 недель после посева, поспе</w:t>
        <w:softHyphen/>
        <w:t>вает шпинат. Его листья срезают, я корни перегнивают в земле и обогащают почву. Одновременно готов к употреблению кресс-са</w:t>
        <w:softHyphen/>
        <w:t>лат. Его также срезают, освобождая еще один ряд. Затем наступа</w:t>
        <w:softHyphen/>
        <w:t>ет очередь редиса. Листовой салат, который немцы называют шнитт-салатом. постепенно обрезают и прореживают, так что ос</w:t>
        <w:softHyphen/>
        <w:t>тавшиеся в ряду растения могут свободно разрастаться. Шнитт-салат имеет то преимущество перед кочанным, что он снова отрас</w:t>
        <w:softHyphen/>
        <w:t>тает после подрезания и постоянно даёт свежие вкусные, листья: Он занимает мало места и поэтому удобен как дополнительная культура. После уборки кочанного салата кольраби получает Много свободного места и интенсивно растет. О том, что такой способ выращивания благоприятен для кольраби, свидетельствует ее до</w:t>
        <w:softHyphen/>
        <w:t>вольно большая средняя масса — 555г. Последним убирают кар</w:t>
        <w:softHyphen/>
        <w:t>тофель. Так как различные виды овощей убирают в разное время, то для позже созревающих культур остается все больше места для хорошего развития. В этом примере с 1 м</w:t>
      </w:r>
      <w:r>
        <w:rPr>
          <w:color w:val="000000"/>
          <w:sz w:val="20"/>
          <w:szCs w:val="20"/>
          <w:vertAlign w:val="superscript"/>
        </w:rPr>
        <w:t>2</w:t>
      </w:r>
      <w:r>
        <w:rPr>
          <w:rFonts w:eastAsia="Times New Roman Cyr" w:cs="Times New Roman Cyr" w:ascii="Times New Roman Cyr" w:hAnsi="Times New Roman Cyr"/>
          <w:color w:val="000000"/>
          <w:sz w:val="20"/>
          <w:szCs w:val="20"/>
        </w:rPr>
        <w:t xml:space="preserve"> грядки было собрано 11 кг овощей.</w:t>
      </w:r>
    </w:p>
    <w:p>
      <w:pPr>
        <w:pStyle w:val="Normal"/>
        <w:shd w:fill="FFFFFF" w:val="clear"/>
        <w:ind w:firstLine="540"/>
        <w:jc w:val="both"/>
        <w:rPr/>
      </w:pPr>
      <w:r>
        <w:rPr>
          <w:rFonts w:eastAsia="Times New Roman Cyr" w:cs="Times New Roman Cyr" w:ascii="Times New Roman Cyr" w:hAnsi="Times New Roman Cyr"/>
          <w:color w:val="000000"/>
          <w:sz w:val="20"/>
          <w:szCs w:val="20"/>
        </w:rPr>
        <w:t>Хубманн [12] приводит, еще один пример, когда за один сезон с 1 м</w:t>
      </w:r>
      <w:r>
        <w:rPr>
          <w:color w:val="000000"/>
          <w:sz w:val="20"/>
          <w:szCs w:val="20"/>
          <w:vertAlign w:val="superscript"/>
        </w:rPr>
        <w:t>2</w:t>
      </w:r>
      <w:r>
        <w:rPr>
          <w:color w:val="000000"/>
          <w:sz w:val="20"/>
          <w:szCs w:val="20"/>
        </w:rPr>
        <w:t xml:space="preserve"> </w:t>
      </w:r>
      <w:r>
        <w:rPr>
          <w:rFonts w:eastAsia="Times New Roman Cyr" w:cs="Times New Roman Cyr" w:ascii="Times New Roman Cyr" w:hAnsi="Times New Roman Cyr"/>
          <w:color w:val="000000"/>
          <w:sz w:val="20"/>
          <w:szCs w:val="20"/>
        </w:rPr>
        <w:t>грядки было получено 20 кг овощей. В этом случае проводят два последовательных посева. Первый - три ряда кольраби впе</w:t>
        <w:softHyphen/>
        <w:t>ремежку с кочанным салатом, расстояние между ними 33 см. В про</w:t>
        <w:softHyphen/>
        <w:t>межутках между рядами кольраби — два ряда шпината, по краям грядки — шнитт-салат с вкраплением редиса. Порядок уборки тот же, что описан в предыдущем примере. Общий урожай овощей — 8,88 кг/м</w:t>
      </w:r>
      <w:r>
        <w:rPr>
          <w:color w:val="000000"/>
          <w:sz w:val="20"/>
          <w:szCs w:val="20"/>
          <w:vertAlign w:val="superscript"/>
        </w:rPr>
        <w:t>2</w:t>
      </w:r>
      <w:r>
        <w:rPr>
          <w:rFonts w:eastAsia="Times New Roman Cyr" w:cs="Times New Roman Cyr" w:ascii="Times New Roman Cyr" w:hAnsi="Times New Roman Cyr"/>
          <w:color w:val="000000"/>
          <w:sz w:val="20"/>
          <w:szCs w:val="20"/>
        </w:rPr>
        <w:t>. После уборки последней культуры в конце июня — на</w:t>
        <w:softHyphen/>
        <w:t>чале июля поверхность грядки покрывают слоем компоста и слег</w:t>
        <w:softHyphen/>
        <w:t>ка заделывают граблями, затем высевают вторую комбинацию культур: три ряда редьки с междурядьем 33 см, между ними — два ряда кочанного салата, по краям грядки — шнитт-салат с редисом. Второй посев в сумме дает 11 кг/м</w:t>
      </w:r>
      <w:r>
        <w:rPr>
          <w:color w:val="000000"/>
          <w:sz w:val="20"/>
          <w:szCs w:val="20"/>
          <w:vertAlign w:val="superscript"/>
        </w:rPr>
        <w:t>2</w:t>
      </w:r>
      <w:r>
        <w:rPr>
          <w:rFonts w:eastAsia="Times New Roman Cyr" w:cs="Times New Roman Cyr" w:ascii="Times New Roman Cyr" w:hAnsi="Times New Roman Cyr"/>
          <w:color w:val="000000"/>
          <w:sz w:val="20"/>
          <w:szCs w:val="20"/>
        </w:rPr>
        <w:t xml:space="preserve"> овощей.</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ОБРАБОТКА ПОЧВЫ И УДОБРЕНИЕ</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мешанные культуры интенсивно используют запасы питатель</w:t>
        <w:softHyphen/>
        <w:t>ных веществ почвы. Чтобы все виды растений были хорошо обес</w:t>
        <w:softHyphen/>
        <w:t>печены ими, требуются специальные методы обработки почвы, а не только внесение удобрений. Анна Карр рекомендует в руковод</w:t>
        <w:softHyphen/>
        <w:t>стве по органическому садоводству для американских садоводов-любителей “метод уплотненных посадок на глубоких грядках”. Интенсивная культура требует, во-первых, верхнего плодородного</w:t>
      </w:r>
      <w:r>
        <w:rPr>
          <w:sz w:val="20"/>
          <w:szCs w:val="20"/>
        </w:rPr>
        <w:t xml:space="preserve"> </w:t>
      </w:r>
      <w:r>
        <w:rPr>
          <w:rFonts w:eastAsia="Times New Roman Cyr" w:cs="Times New Roman Cyr" w:ascii="Times New Roman Cyr" w:hAnsi="Times New Roman Cyr"/>
          <w:color w:val="000000"/>
          <w:sz w:val="20"/>
          <w:szCs w:val="20"/>
        </w:rPr>
        <w:t>слоя на глубину не менее 30 см, во-вторых, рыхлой подпочвы на глубину не менее 60 см. Обычно обращают внимание только на верхний слой, удобряя и рыхля его ежегодно. При таком способе обработки под верхним рыхлым горизонтом на глубине 30 см об</w:t>
        <w:softHyphen/>
        <w:t>разуется уплотненный слой подпочвы, не пропускающий ни воду, ни воздух и препятствующий росту корней. Корни сосредотачива</w:t>
        <w:softHyphen/>
        <w:t>ются только в верхнем слое. Как и комнатные растения, растущие в слишком тесных горшках, овощные на уплотненных почвах за</w:t>
        <w:softHyphen/>
        <w:t>медляют рост, продуктивность их снижаетс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бразованию подпочвенного уплотненного слоя способствуют хождение по земле и особенно перевозка тяжестей. Об этом надо помнить, если вы решите изменить планировку огорода и перекопаете дорожки. На месте бывших дорожек овощи всегда будут расти хуже. Чтобы избежать уплотнения подпочвенного слоя, рекомендуется делать постоянные грядки и между ними — постоянные дорожки. Ширина грядок, должна быть не больше 1,6 м, что</w:t>
        <w:softHyphen/>
        <w:t>бы до ее середины можно было дотянуться с дорожки и все работы (рыхление, посадка, прополка и т. д.) можно было выполнять, не наступая на нее. Ширина дорожек — не менее 30 с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одготовка почвы под грядки производится следующим обра</w:t>
        <w:softHyphen/>
        <w:t>зом. Сначала сделайте планировку участка, по углам будущих гря</w:t>
        <w:softHyphen/>
        <w:t>док вбейте колышки и между ними натяните шпагат для обозначе</w:t>
        <w:softHyphen/>
        <w:t>ния границ грядок. Если вы начинаете работу на целине, то снача</w:t>
        <w:softHyphen/>
        <w:t>ла удалите дернину. Лопатой подрежьте слой дерна толщиной 2—3 см и снимите его со всей поверхности грядки. Дернину измель</w:t>
        <w:softHyphen/>
        <w:t>чите и добавьте в компостную кучу, можно поглубже заделать ее в почву, перед этим размельчив. Обычно это делают осенью, тогда к весне дернина, в основном, разложится.</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Удалив дернину, можно вскапывать грядки. Начиная с конца, поперек ее выкапывайте последовательно одну за, другой траншеи шириной около 50 см и глубиной приблизительно на штык лопаты. Снятую с первой траншеи землю на тележке отвезите в сторону и сложите в кучу. Глубина снятого слоя должна быть равна глу</w:t>
        <w:softHyphen/>
        <w:t>бине плодородного слоя, подстилающую бесплодную породу за</w:t>
        <w:softHyphen/>
        <w:t>трагивать не следует. Обнаженный подстилающий слой следует, никуда не перемещая и не переворачивая, хорошо разрыхлить. Для этого в дно выкопанной траншеи воткните лопату или вилы как можно глубже и раскачивайте рукоятку взад и вперед. Желатель</w:t>
        <w:softHyphen/>
        <w:t>но, чтобы глубина разрыхленного слоя составляла не менее 30 см. Когда дно траншеи будет хорошо разрыхлено, засыпьте ее верхним слоем почвы со следующей траншеи шириной 50 см, следя, чтобы не перемешивались верхний и нижний слои. Так же разрыхлите дно новой траншеи и засыпьте ее почвой со следующей транше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аким образом постепенно полосами перекопайте всю грядку. По</w:t>
        <w:softHyphen/>
        <w:t>следнюю полосу засыпьте землей из кучи, накопанной с первой траншеи. Вы получите рыхлый слой глубиной около 60 см. На грядку нельзя становиться ногами. Глубокое рыхление делайте осенью, весной перекопайте верхний слой, внесите компост и другие добавки (костную муку, древесную золу и т. д.). Для гряд доза удобрений должна быть не выше, чем при обычном способе выра</w:t>
        <w:softHyphen/>
        <w:t>щивания. Излишек удобрений нежелателен. Если почва малоплодородная, верхний слой можно смешать с органическим удобрением или песком или насыпать привезенной хорошей почвы, но подпоч</w:t>
        <w:softHyphen/>
        <w:t>венный слой надо обязательно разрыхлить, чтобы обеспечить хоро</w:t>
        <w:softHyphen/>
        <w:t>ший дренаж.</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нечно, это довольно трудоемкая работа, особенно на целине, но чем больше окультурена почва, тем она легче. Глубокое рыхле</w:t>
        <w:softHyphen/>
        <w:t>ние желательно повторять через каждые 2—3 года. Это делается даже в том случае, если насыпанный слой составляет 60—90 см. Если близко грунтовые воды или почва подстилается скальной по</w:t>
        <w:softHyphen/>
        <w:t>родой, делают насыпные грядки, ограниченные стенкам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На богатых почвах глубоких грядок растения можно сажать более тесно. Они создают своего рода живую мульчу, плотный ли</w:t>
        <w:softHyphen/>
        <w:t>стовой покров по всей грядке, который тормозит рост сорняков и задерживает влагу. Самая обычная схема для посадки на грядках — серия близко расположенных рядов. Эта схема годится и для грядок, занятых одной культурой, и для смешанных посадок. Поскольку проходы между рядами не нужны и почва очень плодо</w:t>
        <w:softHyphen/>
        <w:t>родная, ряды размещают, гораздо теснее, чем в обычном огород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Чтобы повысить продуктивность огорода, вы можете использовать уплотненные посадки овощных культур. В этом случае рас</w:t>
        <w:softHyphen/>
        <w:t>стояния между растениями уменьшают, сажают не рядами, а в шахматном порядке, промежутки между крупными растениями запол</w:t>
        <w:softHyphen/>
        <w:t>няют более компактными. Это позволяет в 2—3 раза повысить сбор овощей с единицы площади. При уплотненных посадках сред</w:t>
        <w:softHyphen/>
        <w:t>ний урожай моркови с 1 м</w:t>
      </w:r>
      <w:r>
        <w:rPr>
          <w:color w:val="000000"/>
          <w:sz w:val="20"/>
          <w:szCs w:val="20"/>
          <w:vertAlign w:val="superscript"/>
        </w:rPr>
        <w:t>2</w:t>
      </w:r>
      <w:r>
        <w:rPr>
          <w:rFonts w:eastAsia="Times New Roman Cyr" w:cs="Times New Roman Cyr" w:ascii="Times New Roman Cyr" w:hAnsi="Times New Roman Cyr"/>
          <w:color w:val="000000"/>
          <w:sz w:val="20"/>
          <w:szCs w:val="20"/>
        </w:rPr>
        <w:t xml:space="preserve"> составляет 7,2 кг, лука — 9,6, томатов — 9,4, салата кочанного — 7,2 кг.</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случае посадки на грядке одной культуры расстояние между растениями в рядах может быть таким же, как и между рядами. Растения сажают как бы квадратами. Некоторые культуры можно сажать даже более тесно, если делать ряды зигзагообразными, так, чтобы каждое растение одного ряда находилось напротив пустого промежутка соседнего. Тогда центры всех растений будут нахо</w:t>
        <w:softHyphen/>
        <w:t>диться на равном расстоянии друг от друга и образовывать не квадратную, а концентрическую фигуру. Ряды при таком способе можно расположить теснее на 2—7 см. В масштабах фермы такой</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пособ посева, например, сои, давал увеличение урожая до 25%. Это объясняется тем, что растения лучше освещаются солнцем, и корни их меньше перекрывают друг друга. </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табл. 8 приведены минимальные расстояния между растения</w:t>
        <w:softHyphen/>
        <w:t>ми, но выдерживать их можно только на достаточно богатой и влажной почве. Такие уплотненные посевы лучше всего удаются с компактными растениями зеленных культур, небольших по раз</w:t>
        <w:softHyphen/>
        <w:t>меру видов капусты, корнеплодов, перца, кустовой фасоли. Если на грядке выращивается не одна культура, определить расстояние между рядами несколько сложнее. Чтобы определить, на каком расстоянии располагать ряды и растения, установите среднее расстояние для каждого растения. Например, для чередую</w:t>
        <w:softHyphen/>
        <w:t>щихся рядов бобов и моркови сложите 10 см (для бобов) и 6 см (для моркови) и разделите на два. Вы получите расстояние между рядами, равное 7,5 см. Если вы используете зигзагообразный способ размещения в рядах, то они должны быть теснее — через 5 - 6 см. Сохраняя положенное расстояние между растениями, можно под</w:t>
        <w:softHyphen/>
        <w:t>саживать между рядами различные травы, которые хотя и оста</w:t>
        <w:softHyphen/>
        <w:t>ются в грунте весь сезон, но занимают мало места, используя все просветы между крупными растениями.</w:t>
      </w:r>
      <w:r>
        <w:rPr>
          <w:sz w:val="20"/>
          <w:szCs w:val="20"/>
        </w:rPr>
        <w:t xml:space="preserve"> </w:t>
      </w:r>
      <w:r>
        <w:rPr>
          <w:rFonts w:eastAsia="Times New Roman Cyr" w:cs="Times New Roman Cyr" w:ascii="Times New Roman Cyr" w:hAnsi="Times New Roman Cyr"/>
          <w:color w:val="000000"/>
          <w:sz w:val="20"/>
          <w:szCs w:val="20"/>
        </w:rPr>
        <w:t>Вместо того, чтобы располагать ряды по всей длине грядки, мож</w:t>
        <w:softHyphen/>
        <w:t>но разделить ее площадь на блоки и располагать в них ряды вдоль или поперек или просто разбрасывать семена. Это особенно удобно для последовательных посевов быстрорастущих культур, поскольку перед очередным посевом вы убираете предшествующую культуру со всей площади блока. Хорошо растут при плотном произвольном посеве зеленные овощи, салатные овощи, а также долго растущие комнатные культуры или корнеплоды.</w:t>
      </w:r>
    </w:p>
    <w:p>
      <w:pPr>
        <w:pStyle w:val="Normal"/>
        <w:shd w:fill="FFFFFF" w:val="clear"/>
        <w:ind w:firstLine="540"/>
        <w:jc w:val="both"/>
        <w:rPr>
          <w:sz w:val="20"/>
          <w:szCs w:val="20"/>
        </w:rPr>
      </w:pPr>
      <w:r>
        <w:rPr>
          <w:sz w:val="20"/>
          <w:szCs w:val="20"/>
        </w:rPr>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аблица 8</w:t>
      </w:r>
      <w:r>
        <w:rPr>
          <w:sz w:val="20"/>
          <w:szCs w:val="20"/>
        </w:rPr>
        <w:t xml:space="preserve">     </w:t>
      </w:r>
      <w:r>
        <w:rPr>
          <w:rFonts w:eastAsia="Times New Roman Cyr" w:cs="Times New Roman Cyr" w:ascii="Times New Roman Cyr" w:hAnsi="Times New Roman Cyr"/>
          <w:b/>
          <w:bCs/>
          <w:color w:val="000000"/>
          <w:sz w:val="20"/>
          <w:szCs w:val="20"/>
        </w:rPr>
        <w:t>Расстояния между растениями в ряду  при уплотненной посадке на глубоких грядках (5)</w:t>
      </w:r>
    </w:p>
    <w:tbl>
      <w:tblPr>
        <w:tblW w:w="9072" w:type="dxa"/>
        <w:jc w:val="left"/>
        <w:tblInd w:w="795" w:type="dxa"/>
        <w:tblLayout w:type="fixed"/>
        <w:tblCellMar>
          <w:top w:w="0" w:type="dxa"/>
          <w:left w:w="40" w:type="dxa"/>
          <w:bottom w:w="0" w:type="dxa"/>
          <w:right w:w="40" w:type="dxa"/>
        </w:tblCellMar>
      </w:tblPr>
      <w:tblGrid>
        <w:gridCol w:w="6946"/>
        <w:gridCol w:w="2126"/>
      </w:tblGrid>
      <w:tr>
        <w:trPr>
          <w:trHeight w:val="323" w:hRule="atLeast"/>
        </w:trPr>
        <w:tc>
          <w:tcPr>
            <w:tcW w:w="6946" w:type="dxa"/>
            <w:tcBorders>
              <w:top w:val="single" w:sz="6" w:space="0" w:color="000000"/>
              <w:bottom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ультуры</w:t>
            </w:r>
          </w:p>
        </w:tc>
        <w:tc>
          <w:tcPr>
            <w:tcW w:w="2126" w:type="dxa"/>
            <w:tcBorders>
              <w:top w:val="single" w:sz="6" w:space="0" w:color="000000"/>
              <w:bottom w:val="single" w:sz="6" w:space="0" w:color="000000"/>
            </w:tcBorders>
          </w:tcPr>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Расстояние, см</w:t>
            </w:r>
          </w:p>
        </w:tc>
      </w:tr>
      <w:tr>
        <w:trPr>
          <w:trHeight w:val="275" w:hRule="atLeast"/>
        </w:trPr>
        <w:tc>
          <w:tcPr>
            <w:tcW w:w="6946" w:type="dxa"/>
            <w:tcBorders>
              <w:top w:val="single" w:sz="6" w:space="0" w:color="000000"/>
              <w:right w:val="single" w:sz="6" w:space="0" w:color="000000"/>
            </w:tcBorders>
          </w:tcPr>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кла, Морковь, Горох, Редис, Чеснок</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устовая фасоль, Лук, Петрушка, Шпинат, Репа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ельдерей корневой и листовой, Салат листовой </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рокколи, Перец </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Томаты </w:t>
            </w:r>
          </w:p>
        </w:tc>
        <w:tc>
          <w:tcPr>
            <w:tcW w:w="2126" w:type="dxa"/>
            <w:tcBorders>
              <w:top w:val="single" w:sz="6" w:space="0" w:color="000000"/>
              <w:left w:val="single" w:sz="6" w:space="0" w:color="000000"/>
            </w:tcBorders>
          </w:tcPr>
          <w:p>
            <w:pPr>
              <w:pStyle w:val="Normal"/>
              <w:shd w:fill="FFFFFF" w:val="clear"/>
              <w:ind w:firstLine="540"/>
              <w:jc w:val="both"/>
              <w:rPr>
                <w:color w:val="000000"/>
                <w:sz w:val="20"/>
                <w:szCs w:val="20"/>
              </w:rPr>
            </w:pPr>
            <w:r>
              <w:rPr>
                <w:color w:val="000000"/>
                <w:sz w:val="20"/>
                <w:szCs w:val="20"/>
              </w:rPr>
              <w:t>5</w:t>
            </w:r>
          </w:p>
          <w:p>
            <w:pPr>
              <w:pStyle w:val="Normal"/>
              <w:shd w:fill="FFFFFF" w:val="clear"/>
              <w:ind w:firstLine="540"/>
              <w:jc w:val="both"/>
              <w:rPr>
                <w:color w:val="000000"/>
                <w:sz w:val="20"/>
                <w:szCs w:val="20"/>
              </w:rPr>
            </w:pPr>
            <w:r>
              <w:rPr>
                <w:color w:val="000000"/>
                <w:sz w:val="20"/>
                <w:szCs w:val="20"/>
              </w:rPr>
              <w:t>10</w:t>
            </w:r>
          </w:p>
          <w:p>
            <w:pPr>
              <w:pStyle w:val="Normal"/>
              <w:shd w:fill="FFFFFF" w:val="clear"/>
              <w:ind w:firstLine="540"/>
              <w:jc w:val="both"/>
              <w:rPr>
                <w:color w:val="000000"/>
                <w:sz w:val="20"/>
                <w:szCs w:val="20"/>
              </w:rPr>
            </w:pPr>
            <w:r>
              <w:rPr>
                <w:color w:val="000000"/>
                <w:sz w:val="20"/>
                <w:szCs w:val="20"/>
              </w:rPr>
              <w:t>15</w:t>
            </w:r>
          </w:p>
          <w:p>
            <w:pPr>
              <w:pStyle w:val="Normal"/>
              <w:shd w:fill="FFFFFF" w:val="clear"/>
              <w:ind w:firstLine="540"/>
              <w:jc w:val="both"/>
              <w:rPr>
                <w:color w:val="000000"/>
                <w:sz w:val="20"/>
                <w:szCs w:val="20"/>
              </w:rPr>
            </w:pPr>
            <w:r>
              <w:rPr>
                <w:color w:val="000000"/>
                <w:sz w:val="20"/>
                <w:szCs w:val="20"/>
              </w:rPr>
              <w:t>30</w:t>
            </w:r>
          </w:p>
          <w:p>
            <w:pPr>
              <w:pStyle w:val="Normal"/>
              <w:shd w:fill="FFFFFF" w:val="clear"/>
              <w:ind w:firstLine="540"/>
              <w:jc w:val="both"/>
              <w:rPr>
                <w:sz w:val="20"/>
                <w:szCs w:val="20"/>
              </w:rPr>
            </w:pPr>
            <w:r>
              <w:rPr>
                <w:color w:val="000000"/>
                <w:sz w:val="20"/>
                <w:szCs w:val="20"/>
              </w:rPr>
              <w:t>45</w:t>
            </w:r>
          </w:p>
        </w:tc>
      </w:tr>
    </w:tbl>
    <w:p>
      <w:pPr>
        <w:pStyle w:val="Normal"/>
        <w:shd w:fill="FFFFFF" w:val="clear"/>
        <w:ind w:firstLine="540"/>
        <w:jc w:val="both"/>
        <w:rPr>
          <w:sz w:val="20"/>
          <w:szCs w:val="20"/>
        </w:rPr>
      </w:pPr>
      <w:r>
        <w:rPr>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 книге доктора М. Хаазе “Смешанные культуры” [8] описан способ выращивания овощей на приподнятой грядке. Внешне она выглядит как земляная насыпь, средняя часть которой приподня</w:t>
        <w:softHyphen/>
        <w:t>та приблизительно на 80 см, а к краям ее высота плавно сходит на нет. Внутри же грядка имеет довольно сложную конструкцию. Де</w:t>
        <w:softHyphen/>
        <w:t>лают ее следующим образом. Отмеряют площадку шириной 1,8 м и нужной длины, снимают дернину и складывают в сторону. На от</w:t>
        <w:softHyphen/>
        <w:t>меренном участке выкапывают траншею глубиной 25 см, дно ее выстилают тонкой проволочной сеткой для защиты от мышей и кро</w:t>
        <w:softHyphen/>
        <w:t>тов. Вдоль средней линии траншей делают насыпь шириной 60 и высотой 40—50 см. Материалом для нее служат различные дре</w:t>
        <w:softHyphen/>
        <w:t>весные отходы, обрезки досок, ветки, хворост, грубые толстые стебли отмерших растений типа подсолнечника или кукурузы. Использовать можно только абсолютно здоровые растения. Между насыпью и торцом траншеи остается расстояние 60 см, а между на</w:t>
        <w:softHyphen/>
        <w:t>сыпью и длинной стороной траншеи — 70 см. Она составляет как бы ядро грядки, на которое затем укладывается травой вниз сня</w:t>
        <w:softHyphen/>
        <w:t>тая дернина или солома, сорняки, или то и другое вместе. Толщина этого слоя в общей сложности составит 15 см. Следующий слой толщиной 20 см состоит Из плотно утрамбованной древесной лист</w:t>
        <w:softHyphen/>
        <w:t>вы. Лучше использовать листья липы, березы, каштана, ясеня и ни в коем случае — листья деревьев, растущих на улицах городов или вдоль дорог с интенсивным автомобильным движением, так  как в них накапливается большое количество вредных веществ от вых</w:t>
        <w:softHyphen/>
        <w:t>лопных газов. Далее следует слой грубого компоста или перепрев</w:t>
        <w:softHyphen/>
        <w:t>шего навоза толщиной 15 см. Сверху все это покрывается смесью садовой земли с тонким компостом слоем 15 см. Все слои должны быть умеренно, но не чрезмерно, увлажнены. Нужную степень ув</w:t>
        <w:softHyphen/>
        <w:t>лажнения проверяют так: если взять в руку горсть влажной земли или другого материала, составляющего грядку, и сильно сжать, то вода не будет просачиваться и капать сквозь пальцы. Вся грядка представляет собой как бы компостную кучу, в которой происходит постепенное перегнивание и превращение в гумус составляющих ее органических компонентов.</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риподнятые грядки имеют свои преимущества. Рыхлое дре</w:t>
        <w:softHyphen/>
        <w:t>весное ядро обеспечивает хорошее проветривание нижних слоев грядки. Это благоприятно для роста корней и развития почвенной жизни, от которой зависит скорость разложения органического ве</w:t>
        <w:softHyphen/>
        <w:t>щества. Благодаря интенсивным процессам разложения температура почвы на грядке в первый год ее заложения на 5—8°С выше окружающей почвы. Это позволяет рано весной высевать на ней теплолюбивые овощи. На полого спускающихся боках грядки рас</w:t>
        <w:softHyphen/>
        <w:t>тения меньше затеняют друг друга, чем на плоской   поверхности, И поэтому на приподнятых грядках можно делать более плотные посадки. Если вы расположите грядку с севера на юг, то растения</w:t>
      </w:r>
      <w:r>
        <w:rPr>
          <w:color w:val="000000"/>
          <w:sz w:val="20"/>
          <w:szCs w:val="20"/>
          <w:vertAlign w:val="superscript"/>
        </w:rPr>
        <w:t xml:space="preserve">1 </w:t>
      </w:r>
      <w:r>
        <w:rPr>
          <w:rFonts w:eastAsia="Times New Roman Cyr" w:cs="Times New Roman Cyr" w:ascii="Times New Roman Cyr" w:hAnsi="Times New Roman Cyr"/>
          <w:color w:val="000000"/>
          <w:sz w:val="20"/>
          <w:szCs w:val="20"/>
        </w:rPr>
        <w:t>на обоих ее склонах будут равномерно освещаться солнцем. В слу</w:t>
        <w:softHyphen/>
        <w:t>чае сильных дождей вода не застаивается на поверхности грядки, а просачивается и накапливается во внутренних слоях, откуда ее потом извлекают корни растений. Но главное достоинство припод</w:t>
        <w:softHyphen/>
        <w:t>нятой грядки в том, что она содержит большой запас питательных веществ, которые заключены в составляющих ее остатках растений и которые постепенно освобождаются при их перегнивании, переходя в доступную для растений форму. Поэтому приподнятой грядка может выдержать непрерывное выращивание овощных культур с ранней весны до поздней осени уплотненной посадкой и обеспечить питанием даже самые требовательные культуры, та</w:t>
        <w:softHyphen/>
        <w:t>кие, как капуста, томаты и др. Срок службы грядки 5—6 лет. За это время слой листвы и древесное ядро перегнивают. Грядка оседает и на ее месте образуется обогащенный гумусом слой плодородной почвы толщиной 35 см.</w:t>
      </w:r>
      <w:r>
        <w:rPr>
          <w:sz w:val="20"/>
          <w:szCs w:val="20"/>
        </w:rPr>
        <w:t xml:space="preserve"> </w:t>
      </w:r>
      <w:r>
        <w:rPr>
          <w:rFonts w:eastAsia="Times New Roman Cyr" w:cs="Times New Roman Cyr" w:ascii="Times New Roman Cyr" w:hAnsi="Times New Roman Cyr"/>
          <w:color w:val="000000"/>
          <w:sz w:val="20"/>
          <w:szCs w:val="20"/>
        </w:rPr>
        <w:t>Приподнятую грядку закладывают осенью, чтобы за зиму она устоялась. Ранней весной, когда еще лежит снег, ее покрывают пленкой для более быстрого прогрева и оттаивания верхнего слоя почвы. На зиму грядку покрывают толстым слоем мульч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так, грядка готова, и она будет служить вам 6 лет. Для каких культур ее лучше использовать? Прежде всего   следует отметить, что подбор и размещение культур год от года меняются в зависимости от “возраста” грядки. Далее мы перечислим те рекоменда</w:t>
        <w:softHyphen/>
        <w:t>ции, которые дает немецкий автор. В них упоминаются излюблен</w:t>
        <w:softHyphen/>
        <w:t>ные немецкими огородниками виды овощей. Возможно, вкусы на</w:t>
        <w:softHyphen/>
        <w:t>ших огородников не всегда совпадают с немецкими вкусами, к то</w:t>
        <w:softHyphen/>
        <w:t>му же климат и почвы у нас другие. Приведенные ниже рекомен</w:t>
        <w:softHyphen/>
        <w:t>дации М. Хаазе не следует воспринимать буквально как руковод</w:t>
        <w:softHyphen/>
        <w:t>ство к действию, а как один из возможных вариантов использова</w:t>
        <w:softHyphen/>
        <w:t>ния приподнятой грядки. Вы можете заменять предлагаемые им культуры другими, которые вам больше нравятся, но нужно сле</w:t>
        <w:softHyphen/>
        <w:t>дить, чтобы   быстро созревающие   культуры   заменялись   только быстро созревающими, виды с высокими требованиями к питанию — видами овощей с такими же требованиями, овощи из семейства капустных — овощами того же семейст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от что советует М. Хаазе [8]. Так как органические вещества могут разложиться очень быстро, и в почве накопится большое количество нитратов, то в первый год не рекомендуется высевать овощи, известные как собиратели нитратов: листовой и кочанный салат, шпинат, мангольд, редис. Ранней весной грядку занимают какой-либо быстро созревающей культурой, например, кресс-салатом или ранней морковью (ее едят молодой, не доводя до полной спелости). После их уборки на самом высоком месте грядки вдоль средней линии в один ряд высаживают рассаду овощей из семей</w:t>
        <w:softHyphen/>
        <w:t>ства тыквенных: огурцы, тыква, кабачки и т. д. По краям грядки располагают по одному ряду кукурузы. После их уборки грядку за</w:t>
        <w:softHyphen/>
        <w:t>нимают овощами, которые идут под зиму и дают зелень до самых морозов, например, валерьянницей, озимым шнитт-луком, озимым портулаком. На второй год рано весной убирают перезимовавшие овощи и посередине грядки высаживают три ряда рассады кольраби, а по краям — проросшие клубни раннего картофеля. Для за</w:t>
        <w:softHyphen/>
        <w:t>щиты от заморозков грядку покрывают пленкой. Кольраби отно</w:t>
        <w:softHyphen/>
        <w:t>сится к быстро созревающим культурам. После ее уборки средний ряд занимают рассадой томатов, а на месте картофеля высажива</w:t>
        <w:softHyphen/>
        <w:t>ют рассаду цветной капусты. По самому краю грядки можно разместить китайскую листовую капусту. Убрав все культуры, высева</w:t>
        <w:softHyphen/>
        <w:t>ют зеленое удобрение или покрывают грядку мульчей. На второй и на третий годы почва на грядке самая плодородная, поэтому ее занимают требовательными к питанию культурами. На третий год в середине грядки ранней весной высаживают три ряда рассады ранней капусты, а по краям — позднюю морковь, которая остает</w:t>
        <w:softHyphen/>
        <w:t>ся здесь, до конца сезона. После уборки капусты в середине грядки высаживают рассаду корневого сельдерея или перца, или бакла</w:t>
        <w:softHyphen/>
        <w:t>жана, на зиму высевают зеленое удобрение или покрывают мульчей. На четвертый год можно, уже не боясь нитратов, высевать</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алатные и зеленные культуры: салат, шпинат, редис, петрушку. Средний ряд отводится под огурцы, тыкву, кабачки. После четвер</w:t>
        <w:softHyphen/>
        <w:t>того года, когда запас питательных веществ начинает истощаться, грядку покрывают весной слоем компоста толщиной 2—3 см. Пятый и шестой год здесь будут расти нетребовательные к азотному литанию бобовые культуры (бобы, фасоль, горох). Через шесть лет эта грядка отслужит свой срок и нужно делать новую грядку на другом мест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Интенсивная культура овощей требует и интенсивного удобре</w:t>
        <w:softHyphen/>
        <w:t>ния. В органическом земледелии в качестве удобрения используют</w:t>
      </w:r>
      <w:r>
        <w:rPr>
          <w:sz w:val="20"/>
          <w:szCs w:val="20"/>
        </w:rPr>
        <w:t xml:space="preserve"> </w:t>
      </w:r>
      <w:r>
        <w:rPr>
          <w:rFonts w:eastAsia="Times New Roman Cyr" w:cs="Times New Roman Cyr" w:ascii="Times New Roman Cyr" w:hAnsi="Times New Roman Cyr"/>
          <w:color w:val="000000"/>
          <w:sz w:val="20"/>
          <w:szCs w:val="20"/>
        </w:rPr>
        <w:t>главным образом компост. Если он правильно приготовлен, хорошо перепрел (спелый) и обогащен необходимыми минеральными элементами, то это отличное удобрение, обеспечивающее хороший рост и плодоношение всех овощных культур. Компост рекомендуется распределять равномерно по поверхности грядки и граблями слегка смешивать с верхним слоем почвы. Заделка его в почву считается грубой ошибкой. Все лето компост должен оставаться на</w:t>
      </w:r>
      <w:r>
        <w:rPr>
          <w:sz w:val="20"/>
          <w:szCs w:val="20"/>
        </w:rPr>
        <w:t xml:space="preserve"> </w:t>
      </w:r>
      <w:r>
        <w:rPr>
          <w:rFonts w:eastAsia="Times New Roman Cyr" w:cs="Times New Roman Cyr" w:ascii="Times New Roman Cyr" w:hAnsi="Times New Roman Cyr"/>
          <w:color w:val="000000"/>
          <w:sz w:val="20"/>
          <w:szCs w:val="20"/>
        </w:rPr>
        <w:t>поверхности почвы: он придает ей рыхлость и предотвращает обра</w:t>
        <w:softHyphen/>
        <w:t>зование корки. Но надо помнить, что одно из правил органического земледелия, которое выполняется с помощью смешанных культур” заключается в том, что поверхность почвы никогда не должна оставаться открытой, она всегда должна быть защищена раститель</w:t>
        <w:softHyphen/>
        <w:t>ным покровом или мульчей, предотвращающими высыхание верхнего слоя. Значит, и компост под покровом листьев овощей всегда остается влажным. Он обладает высокой влагоемкостью и долго сохраняет влагу от поливов и дождя. Чтобы компост выполнил свое назначение, его вносят в довольно больших количествах — четыре ведра на 1м</w:t>
      </w:r>
      <w:r>
        <w:rPr>
          <w:color w:val="000000"/>
          <w:sz w:val="20"/>
          <w:szCs w:val="20"/>
          <w:vertAlign w:val="superscript"/>
        </w:rPr>
        <w:t>2</w:t>
      </w:r>
      <w:r>
        <w:rPr>
          <w:color w:val="000000"/>
          <w:sz w:val="20"/>
          <w:szCs w:val="20"/>
        </w:rPr>
        <w:t>.</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уборки урожая почву рыхлят тяпкой или граблями, но не перекапывают, чтобы не повредить верхний плодородный слой, который постепенно образуется в результате деятельности корней и микроорганизмов. Если почва уплотнилась, ее разрыхляют вилами, втыкая в землю на глубину приблизительно 20 см и раскачивая взад и вперед. Затем поверхность почвы выравнивают граблями.</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ИМЕРЫ СМЕШАННЫХ ПОСАДОК</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ипломированный немецкий садовод Хубманн [12—13] несколько десятилетий изучал совместимость огородных культур и в ре</w:t>
        <w:softHyphen/>
        <w:t>зультате разработал 50 комбинаций. Здесь мы опишем некоторые из них (при ширине грядок 1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мбинация 1: три ряда моркови, четыре — шнитт-лука, четыре — шпината. Ряды размещают в последовательности: шнитт-лук — шпинат — морковь — шнитт-лук —т- шпинат — морковь и т. д. В среднем ряду моркови можно высадить несколько растений томатов (на 3 м — четыре растения). Шпинат можно заменить кресс-салатом или шнитт-салатом. Первым убирают шпинат. Шнитт-лук из севка поспевает в середине лета, и на грядке оста</w:t>
        <w:softHyphen/>
        <w:t>ется морковь, ее листья пышно разрастаются и покрывают всю поверхность грядки. В этой комбинации сочетаются культуры с разной скоростью роста, которые убирают в разное время, бла</w:t>
        <w:softHyphen/>
        <w:t>годаря чему конкуренция между ними сводится к минимуму. Каж</w:t>
        <w:softHyphen/>
        <w:t>дая культура хорошо развивается и дает высокий урожай: с 1 м</w:t>
      </w:r>
      <w:r>
        <w:rPr>
          <w:color w:val="000000"/>
          <w:sz w:val="20"/>
          <w:szCs w:val="20"/>
          <w:vertAlign w:val="superscript"/>
        </w:rPr>
        <w:t xml:space="preserve">2 </w:t>
      </w:r>
      <w:r>
        <w:rPr>
          <w:rFonts w:eastAsia="Times New Roman Cyr" w:cs="Times New Roman Cyr" w:ascii="Times New Roman Cyr" w:hAnsi="Times New Roman Cyr"/>
          <w:color w:val="000000"/>
          <w:sz w:val="20"/>
          <w:szCs w:val="20"/>
        </w:rPr>
        <w:t>собирают 1,5 кг шпината, 2,5 кг лука и 4 кг морков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мбинация 2: четыре ряда шнитт-лука, три — шпината, два — кресс-салата, один — кервеля, три — петрушки. Культуры располагаются в последовательности: лук, кресс-салат, петрушка, шпинат, лук, кервель, петрушка, шпинат, лук, кресс-салат, петруш</w:t>
        <w:softHyphen/>
        <w:t>ка, шпинат, лук. Убирают сначала кресс-салат, потом шпинат, в се</w:t>
        <w:softHyphen/>
        <w:t>редине лета — лук. На грядке остается петрушка, которая разрас</w:t>
        <w:softHyphen/>
        <w:t>тается и дает много листьев.</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мбинации З и 4: два ряда молодой клубники, которую высаживают в августе на середину грядки; три ряда листовой пет</w:t>
        <w:softHyphen/>
        <w:t>рушки между ними и по краям грядки высевают весной, следующего года: она отгоняет от клубники слизней. Перед посевом петрушки землю рыхлят, удаляют усы клубники, добавляют компост. Петруш</w:t>
        <w:softHyphen/>
        <w:t>ка любит легкие плодородные почвы с высоким содержанием гу</w:t>
        <w:softHyphen/>
        <w:t>муса. После сбора клубники ее растения удаляют, а петрушка ос</w:t>
        <w:softHyphen/>
        <w:t>тается на зиму</w:t>
      </w:r>
      <w:r>
        <w:rPr>
          <w:color w:val="000000"/>
          <w:sz w:val="20"/>
          <w:szCs w:val="20"/>
        </w:rPr>
        <w:t>.</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Для сравнения здесь же приведем пример другой комбинации с клубникой [8]. В августе ее высаживают, в начале сентября меж</w:t>
        <w:softHyphen/>
        <w:t>дурядья засевают валерьянницей или шпинатом. На следующий год</w:t>
      </w:r>
      <w:r>
        <w:rPr>
          <w:sz w:val="20"/>
          <w:szCs w:val="20"/>
        </w:rPr>
        <w:t xml:space="preserve"> </w:t>
      </w:r>
      <w:r>
        <w:rPr>
          <w:rFonts w:eastAsia="Times New Roman Cyr" w:cs="Times New Roman Cyr" w:ascii="Times New Roman Cyr" w:hAnsi="Times New Roman Cyr"/>
          <w:color w:val="000000"/>
          <w:sz w:val="20"/>
          <w:szCs w:val="20"/>
        </w:rPr>
        <w:t>между рядами клубники сажают кольраби или бобы. После уборки урожая клубнику удаляют и высевают зеленое удобрение. Немец</w:t>
        <w:softHyphen/>
        <w:t>кие садоводы считают, что наиболее рационально использовать клубнику только первого года плодоношения. Это значительно об</w:t>
        <w:softHyphen/>
        <w:t>легчает уход за не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мбинация 5: по середине грядки — один ряд кочанного салата, о двух сторон от него — два ряда шпината, за ним — два ряда цветной капусты (расстояние в ряду 50 см), по краям грядки - два ряда шнитт-салата с вкраплением редиса. В ряду кочанно</w:t>
        <w:softHyphen/>
        <w:t>го салата через каждый метр высаживают одно растение томатов. Последовательность уборки: шпинат, редис, шнитт салат, цветная капуста, кочанный салат. Когда на грядке останутся одни томаты, можно добавить компост и провести второй посев: три ряда черной редьки, два — кочанного салата, а по краям — снова шнитт-салат с редисом. Редька умеренно угнетает развитие томатов, по</w:t>
        <w:softHyphen/>
        <w:t>этому их урожай немного снижается. Но в смешанных посевах целью является получение высокого суммарного урожая овощей с единицы площади, а не каждой отдельной культуры.</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Еще   несколько   комбинаций   Хубманн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гурцы — один ряд, шпинат — два, шнитт-лук — два, шнитт-салат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шпинат — пять рядов, цветная капуста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векла — четыре ряда, кольраби+кочанный салат — три;</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векла — один ряд, цветная или белокочанная капуста+сельде</w:t>
        <w:softHyphen/>
        <w:t>рей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кольраби — три ряда, редис — четыре, шпинат — шесть;</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оматы — один ряд, кольраби+кочанный салат — три, шпи</w:t>
        <w:softHyphen/>
        <w:t>нат — два, шнитт-салат+редис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томаты+кочанный салат - один ряд, капуста+кочанный салат — два, шпинат — два;</w:t>
      </w:r>
    </w:p>
    <w:p>
      <w:pPr>
        <w:pStyle w:val="Normal"/>
        <w:shd w:fill="FFFFFF" w:val="clear"/>
        <w:ind w:firstLine="540"/>
        <w:jc w:val="both"/>
        <w:rPr/>
      </w:pPr>
      <w:r>
        <w:rPr>
          <w:rFonts w:eastAsia="Times New Roman Cyr" w:cs="Times New Roman Cyr" w:ascii="Times New Roman Cyr" w:hAnsi="Times New Roman Cyr"/>
          <w:color w:val="000000"/>
          <w:sz w:val="20"/>
          <w:szCs w:val="20"/>
        </w:rPr>
        <w:t>кустовая фасоль — три ряда, томаты — один, редис — четыре;</w:t>
      </w:r>
      <w:r>
        <w:rPr>
          <w:color w:val="000000"/>
          <w:sz w:val="20"/>
          <w:szCs w:val="20"/>
        </w:rPr>
        <w:t xml:space="preserve"> </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ранний картофель — два ряда, шнитт-салат — один, шпинат — четыре, редис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гурцы+томаты — один ряд, кочанный салат — два, шнитт-лук — два, шнитт-салат — дв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Швейцарский садовод М. Ховард [10] рекомендует свою комби</w:t>
        <w:softHyphen/>
        <w:t>нацию для условий мягкого климата и продолжительного вегета</w:t>
        <w:softHyphen/>
        <w:t>ционного периода. В марте, как только оттает земля, на грядке шириной 1,2 м высеять три ряда кормовых бобов с междурядьем 20 см, в конце марта— начале апреля между рядами бобов вы</w:t>
        <w:softHyphen/>
        <w:t>севают два ряда смеси кочанного салата и кольраби. В середине мая бобы разрастутся и начнут затенять салат и кольраби, тогда нужно срезать их, стебли измельчить и мульчировать ими между</w:t>
        <w:softHyphen/>
        <w:t>рядье. В середине июня вместо первого ряда бобов высадить рас</w:t>
        <w:softHyphen/>
        <w:t>саду белокочанной капусты и сельдерея с вкраплением укропа (рас</w:t>
        <w:softHyphen/>
        <w:t>стояние в ряду 50 см), вместо второго — цветной капусты и сель</w:t>
        <w:softHyphen/>
        <w:t>дерея с вкраплением огуречной травы, вместо третьего — красно-кочанную капусту, сельдерей и укроп. Мульча из стеблей бобов служит зеленым удобрением и защищает почву от пересыхания. Огуречная трава не должна сильно разрастаться, чтобы она не мешала капусте, поэтому в начале цветения ее срезают. Урожай капусты убирают в октябре.</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А теперь опишем примерный огород, в котором налажен сево</w:t>
        <w:softHyphen/>
        <w:t>оборот. Здесь чувствуется влияние американской и английской тра</w:t>
        <w:softHyphen/>
        <w:t>диций, поэтому характер сочетания культур несколько другой - больше внимания уделяется трава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ример 1. Сад разделен на четыре равных участка. На пер</w:t>
        <w:softHyphen/>
        <w:t>вом главная культура — картофель. Десять рядов занято ранним картофелем, они чередуются с рядами лука-порея; десять — позд</w:t>
        <w:softHyphen/>
        <w:t>ним, чередующимся с кустовой фасолью. На этом же участке с краю — два ряда молодой, еще не плодоносящей клубники. Вто</w:t>
        <w:softHyphen/>
        <w:t>рой участок — место бобовых культур. Ряды гороха, фасоли, бобов перемежаются рядами рассады капусты кочанной, брюссельской, брокколи (речь идет о двухлетней культуре озимой капусты). В конце участка — два ряда клубники первого года плодоношения. Третий участок занят капустой, посеянной в предыдущем сезоне. После уборки капусты высаживают рассаду томатов, репу, салат, редис. Замыкают участок два ряда клубники второго года плодо</w:t>
        <w:softHyphen/>
        <w:t>ношения. Четвертый участок — корнеплоды (морковь, свекла, ре</w:t>
        <w:softHyphen/>
        <w:t>дис, турнепс), лук, салат, тыква, кольраби. Здесь же два ряда клубники последнего года. На каждом участке в качестве сопутст</w:t>
        <w:softHyphen/>
        <w:t>вующих культур растут зеленные культуры и травы. Чередование основных культур: картофель, бобовые, капуста, корнеплоды. Клуб</w:t>
        <w:softHyphen/>
        <w:t>ника находится на одном месте четыре года, из них два года — максимальной продуктивности. Через четыре года клубнику пере</w:t>
        <w:softHyphen/>
        <w:t>мещают на другой конец участка. В конце сада расположены кус</w:t>
        <w:softHyphen/>
        <w:t>ты ягодных культур и плодовые деревья.</w:t>
      </w:r>
    </w:p>
    <w:p>
      <w:pPr>
        <w:pStyle w:val="Normal"/>
        <w:shd w:fill="FFFFFF" w:val="clear"/>
        <w:ind w:firstLine="540"/>
        <w:jc w:val="both"/>
        <w:rPr/>
      </w:pPr>
      <w:r>
        <w:rPr>
          <w:rFonts w:eastAsia="Times New Roman Cyr" w:cs="Times New Roman Cyr" w:ascii="Times New Roman Cyr" w:hAnsi="Times New Roman Cyr"/>
          <w:color w:val="000000"/>
          <w:sz w:val="20"/>
          <w:szCs w:val="20"/>
        </w:rPr>
        <w:t>П р и м е р 2. Участок разделен дорожкой приблизительно на две равные части, левую и правую. В верхней правой части нахо</w:t>
        <w:softHyphen/>
        <w:t>дятся компостные кучи. Сразу же за ними идет грядка томатов, окаймленная с одной стороны петрушкой, с другой — шнитт-луком. Далее следует первый посев моркови с редиской, высеянной редко для маркировки рядов. За ними — первый посев гороха. Между его рядами, когда погода станет достаточно теплой, высаживают сладкий перец. К тому времени, когда перец вырастет и потребует больше солнечного света, горох созреет и будет убран. За рядами гороха идет второй посев моркови, а за ней — второй посев гороха. Между рядами гороха сажают цикорий. Затем следует блок са</w:t>
        <w:softHyphen/>
        <w:t>харной кукурузы — четыре ряда с вкраплением двух лунок тык</w:t>
        <w:softHyphen/>
        <w:t>вы — это первый посев кукурузы. Правую часть замыкает ряд майорана.</w:t>
      </w:r>
      <w:r>
        <w:rPr>
          <w:sz w:val="20"/>
          <w:szCs w:val="20"/>
        </w:rPr>
        <w:t xml:space="preserve"> </w:t>
      </w:r>
      <w:r>
        <w:rPr>
          <w:rFonts w:eastAsia="Times New Roman Cyr" w:cs="Times New Roman Cyr" w:ascii="Times New Roman Cyr" w:hAnsi="Times New Roman Cyr"/>
          <w:color w:val="000000"/>
          <w:sz w:val="20"/>
          <w:szCs w:val="20"/>
        </w:rPr>
        <w:t>Левая часть сада начинается двумя рядами огурцов, которые окружены бурачником и укропом. Далее следуют пять рядов кус</w:t>
        <w:softHyphen/>
        <w:t>товой фасоли, перемежающиеся рядами шпината. За ними разме</w:t>
        <w:softHyphen/>
        <w:t>щаются последовательные посевы листового салата и питомник кочанного салата. Отсюда берут его рассаду и высаживают среди других культур. Дальше находятся ряды второго посева кукурузы, чередующиеся с рядами третьего посева гороха. Здесь, среди куку</w:t>
        <w:softHyphen/>
        <w:t>рузы, помещены еще четыре лунки с тыквой. Еще дальше — смесь восковых бобов и кочанного салата. За бобами идет свекла, марки</w:t>
        <w:softHyphen/>
        <w:t>рованная редиской. Затем — три ряда брокколи с вкраплением ду</w:t>
        <w:softHyphen/>
        <w:t>шицы.</w:t>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РЕКОМЕНДАЦИИ ПО СОЧЕТАНИЮ ОТДЕЛЬНЫХ КУЛЬТУР</w:t>
      </w:r>
    </w:p>
    <w:p>
      <w:pPr>
        <w:pStyle w:val="Normal"/>
        <w:shd w:fill="FFFFFF" w:val="clear"/>
        <w:ind w:firstLine="540"/>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Баклажаны</w:t>
      </w:r>
      <w:r>
        <w:rPr>
          <w:rFonts w:eastAsia="Times New Roman Cyr" w:cs="Times New Roman Cyr" w:ascii="Times New Roman Cyr" w:hAnsi="Times New Roman Cyr"/>
          <w:color w:val="000000"/>
          <w:sz w:val="20"/>
          <w:szCs w:val="20"/>
        </w:rPr>
        <w:t>. Рекомендуется сажать среди кустовой фасоли, от</w:t>
        <w:softHyphen/>
        <w:t>пугивающей колорадского жука. Благоприятное влияние на бак</w:t>
        <w:softHyphen/>
        <w:t>лажан оказывает чабрец.</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Бобы</w:t>
      </w:r>
      <w:r>
        <w:rPr>
          <w:rFonts w:eastAsia="Times New Roman Cyr" w:cs="Times New Roman Cyr" w:ascii="Times New Roman Cyr" w:hAnsi="Times New Roman Cyr"/>
          <w:color w:val="000000"/>
          <w:sz w:val="20"/>
          <w:szCs w:val="20"/>
        </w:rPr>
        <w:t>. Наиболее благоприятные взаимоотношения, которые можно охарактеризовать как взаимопомощь, существуют между бобами и огурцами. Поэтому рекомендуется сажать бобы вокруг грядок с огурцами. Они хорошо сочетаются с сахарной кукурузой, картофелем, редисом, редькой, шпинатом, горчицей. Вкрапление бобов в посадку этих культур улучшает питание их азотом. Ду</w:t>
        <w:softHyphen/>
        <w:t>шистый базилик, посаженный рядом с бобами, уменьшает повреж</w:t>
        <w:softHyphen/>
        <w:t>дение их бобовой зерновкой. Другие полезные травы для бобов: бурачник, лаванда, душица, розмарин, тысячелистник. Не рекомен</w:t>
        <w:softHyphen/>
        <w:t>дуется сажать бобы с луком, луком-пореем, шнитт-луком и чесно</w:t>
        <w:softHyphen/>
        <w:t>ком. На бобы плохо действует соседство бархатцев и полыни горь</w:t>
        <w:softHyphen/>
        <w:t>кой.</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Виноград</w:t>
      </w:r>
      <w:r>
        <w:rPr>
          <w:rFonts w:eastAsia="Times New Roman Cyr" w:cs="Times New Roman Cyr" w:ascii="Times New Roman Cyr" w:hAnsi="Times New Roman Cyr"/>
          <w:color w:val="000000"/>
          <w:sz w:val="20"/>
          <w:szCs w:val="20"/>
        </w:rPr>
        <w:t>. В Молдавии, как уже упомянуто ранее, было изучено большое количество культурных растений на их совместимость с виноградом. Стимулирующее влияние на рост винограда оказы</w:t>
        <w:softHyphen/>
        <w:t>вали кукуруза, фасоль, рожь, картофель, редис, редька масличная. Отрицательное действие было отмечено при совместных посадках с луком, ячменем, соей, капустой. Несовместимость винограда и ка</w:t>
        <w:softHyphen/>
        <w:t>пусты известна с давних времени. Уже в древней Греции знали, что капуста является врагом виноградной лозы. Это может пока</w:t>
        <w:softHyphen/>
        <w:t>заться удивительным, потому что другие растения семейства ка</w:t>
        <w:softHyphen/>
        <w:t>пустных не так враждебны винограду, а редис и редька масличная. наоборот, оказывают на него благоприятное воздействие.</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Горох</w:t>
      </w:r>
      <w:r>
        <w:rPr>
          <w:rFonts w:eastAsia="Times New Roman Cyr" w:cs="Times New Roman Cyr" w:ascii="Times New Roman Cyr" w:hAnsi="Times New Roman Cyr"/>
          <w:color w:val="000000"/>
          <w:sz w:val="20"/>
          <w:szCs w:val="20"/>
        </w:rPr>
        <w:t>. Отношения взаимопомощи отмечены у гороха с мор</w:t>
        <w:softHyphen/>
        <w:t>ковью, репой, огурцами. Он хорошо растет между рядами этих культур, помогая им в свою очередь тем, что, как и все бобовые, обогащает почву азотом. Горох можно сочетать на одной грядке с редисом, редькой, кочанным салатом, кольраби, петрушкой. Не</w:t>
        <w:softHyphen/>
        <w:t>благоприятны сочетания гороха с видами лука, чесноком, томата</w:t>
        <w:softHyphen/>
        <w:t>ми. Из трав на горох плохо влияет полынь горькая. О взаимоотно</w:t>
        <w:softHyphen/>
        <w:t>шениях гороха с картофелем и капустой существуют противоречи</w:t>
        <w:softHyphen/>
        <w:t>вые мнения: одни авторы считают эти комбинации вполне возмож</w:t>
        <w:softHyphen/>
        <w:t>ными, другие относятся к ним отрицательно.</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Капуста</w:t>
      </w:r>
      <w:r>
        <w:rPr>
          <w:rFonts w:eastAsia="Times New Roman Cyr" w:cs="Times New Roman Cyr" w:ascii="Times New Roman Cyr" w:hAnsi="Times New Roman Cyr"/>
          <w:color w:val="000000"/>
          <w:sz w:val="20"/>
          <w:szCs w:val="20"/>
        </w:rPr>
        <w:t>. Для различных видов капусты характерны довольно близкие предпочтения в отношении сопровождающих растени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тношения взаимопомощи отмечены у капусты с кустовой фа</w:t>
        <w:softHyphen/>
        <w:t>солью и сельдереем. Эти виды благоприятно действуют друг на друга, а сельдерей, кроме того, защищает капусту от земляных блошек. Укроп, посаженный между рядами капусты, улучшает ее вкус и отпугивает гусениц, тлей. Для капусты благоприятно также соседство огуречной травы, она хорошо влияет на капусту и свои</w:t>
        <w:softHyphen/>
        <w:t>ми жесткими волосистыми листьями отгоняет улиток. Очень хоро</w:t>
        <w:softHyphen/>
        <w:t>шая сопровождающая культура для капусты — все виды салата. Они также защищают ее от земляной блошки. Капуста нуждается также в защите от разнообразных капустных бабочек, откладываю</w:t>
        <w:softHyphen/>
        <w:t>щих яйца на листьях. Эту роль могут выполнить ароматические травы, своим сильным запахом маскирующие запах капусты. По</w:t>
        <w:softHyphen/>
        <w:t>этому вокруг посадок капусты рекомендуется сажать чабрец, шал</w:t>
        <w:softHyphen/>
        <w:t>фей, розмарин, мяту, иссоп, полынь лечебную, ромашку. Лук-порей отпугивает гусениц совки. Капусту можно сочетать на одной гряд</w:t>
        <w:softHyphen/>
        <w:t>ке с огурцами, томатами, шпинатом, свеклой, мангольдом, карто</w:t>
        <w:softHyphen/>
        <w:t>фелем, цикорием. Нет единого мнения по поводу совместимости ее с клубникой и видами лука. Из всех видов капусты кольраби — наиболее подходящий партнер для столовой свеклы и плохой сосед для томатов. Капуста плохо сочетается с петрушкой и сильна страдает от близко растущего винограда. На листовую Капусту плохо действует пижма.</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Картофель</w:t>
      </w:r>
      <w:r>
        <w:rPr>
          <w:rFonts w:eastAsia="Times New Roman Cyr" w:cs="Times New Roman Cyr" w:ascii="Times New Roman Cyr" w:hAnsi="Times New Roman Cyr"/>
          <w:color w:val="000000"/>
          <w:sz w:val="20"/>
          <w:szCs w:val="20"/>
        </w:rPr>
        <w:t>. Благоприятно выращивание картофеля в смешанной культуре. Он меньше болеет и может дольше расти на одном месте без снижения урожая. Лучшие партнеры для картофеля — шпинат, кустовая фасоль и бобы. Фасоль, посаженная в междурядьях, обо</w:t>
        <w:softHyphen/>
        <w:t>гащает почву азотом и отпугивает колорадского жука. Картофель хорошо сочетается с капустой, особенно цветной и кольраби, вида</w:t>
        <w:softHyphen/>
        <w:t>ми салата, кукурузой, редисом. Многие авторы отмечают, что бла</w:t>
        <w:softHyphen/>
        <w:t>гоприятное влияние на картофель оказывает небольшое количество растений хрена, посаженных по углам картофельной делянки. Ко</w:t>
        <w:softHyphen/>
        <w:t>лорадского жука отпугивают котовник, кориандр, настурция, пиж</w:t>
        <w:softHyphen/>
        <w:t>ма, бархатцы. Не рекомендуется сажать картофель с сельдереем, угнетающее влияние на картофель оказывают подсолнечник и лебеда.</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По поводу взаимоотношений картофеля с томатами, свеклой и горохом существуют противоположные мнения.</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Клубника</w:t>
      </w:r>
      <w:r>
        <w:rPr>
          <w:rFonts w:eastAsia="Times New Roman Cyr" w:cs="Times New Roman Cyr" w:ascii="Times New Roman Cyr" w:hAnsi="Times New Roman Cyr"/>
          <w:color w:val="000000"/>
          <w:sz w:val="20"/>
          <w:szCs w:val="20"/>
        </w:rPr>
        <w:t>. На клубнику благоприятно влияют кустовая фасоль, шпинат, петрушка. Петрушку рекомендуют сажать в междурядьях клубники для отпугивания слизней. Клубника может сочетаться с чесноком, капустой, салатом, луком, редисом, редькой, свеклой. Из трав на нее хорошо действуют бурачник (огуречная трава) и шалфей. Мульчирование почвы еловыми и сосновыми иглами спо</w:t>
        <w:softHyphen/>
        <w:t>собствует существенному улучшению вкуса клубники.</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Кукуруза</w:t>
      </w:r>
      <w:r>
        <w:rPr>
          <w:rFonts w:eastAsia="Times New Roman Cyr" w:cs="Times New Roman Cyr" w:ascii="Times New Roman Cyr" w:hAnsi="Times New Roman Cyr"/>
          <w:color w:val="000000"/>
          <w:sz w:val="20"/>
          <w:szCs w:val="20"/>
        </w:rPr>
        <w:t>. Относится к растениям очень требовательным к пи</w:t>
        <w:softHyphen/>
        <w:t>танию, поэтому советуют блоки кукурузы чередовать с блоками кустовой фасоли; она выигрывает от соседства этого бобового рас</w:t>
        <w:softHyphen/>
        <w:t>тения, улучшателя почвы. Кукуруза сочетается с огурцами, тома</w:t>
        <w:softHyphen/>
        <w:t>тами, салатом, бобами, ранним картофелем. Эти культуры стиму</w:t>
        <w:softHyphen/>
        <w:t>лируют её рост. Огурцы рекомендуется сажать вокруг кукурузных делянок. С точки зрения аллелопатии, кукуруза — очень дружест</w:t>
        <w:softHyphen/>
        <w:t>венное растение для многих культур. Она благоприятно влияет на подсолнечник, картофель, виноград. Плохие соседи для нее — сель</w:t>
        <w:softHyphen/>
        <w:t>дерей и свекла столовая.</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Лук</w:t>
      </w:r>
      <w:r>
        <w:rPr>
          <w:rFonts w:eastAsia="Times New Roman Cyr" w:cs="Times New Roman Cyr" w:ascii="Times New Roman Cyr" w:hAnsi="Times New Roman Cyr"/>
          <w:color w:val="000000"/>
          <w:sz w:val="20"/>
          <w:szCs w:val="20"/>
        </w:rPr>
        <w:t>. Классическое сочетание — лук и морковь. Эти две культу</w:t>
        <w:softHyphen/>
        <w:t>ры защищают друг друга от вредителей: морковь отгоняет луко</w:t>
        <w:softHyphen/>
        <w:t>вую муху, а лук — морковную муху. Благодаря компактной форме лук используется как дополнительная культура, которая размеща</w:t>
        <w:softHyphen/>
        <w:t>ется в междурядьях основной культуры. Он сочетается со свеклой, салатом, огурцами, клубникой, шпинатом, редисом, кресс-салатом. Относительно сочетания лука с капустой нет единого мнения. Некоторые авторы считают, что лук хорошо действует на капусту и отгоняет ее вредителей. Окаймление из чабера благоприятно для роста лука, ромашка также хорошо действует на него, но в не</w:t>
        <w:softHyphen/>
        <w:t>больших количествах: приблизительно одно растение на 1 пог. м грядки. Не сочетается лук с фасолью, горохом, бобами. Для него неблагоприятно соседство шалфея.</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Лук-порей</w:t>
      </w:r>
      <w:r>
        <w:rPr>
          <w:rFonts w:eastAsia="Times New Roman Cyr" w:cs="Times New Roman Cyr" w:ascii="Times New Roman Cyr" w:hAnsi="Times New Roman Cyr"/>
          <w:color w:val="000000"/>
          <w:sz w:val="20"/>
          <w:szCs w:val="20"/>
        </w:rPr>
        <w:t>. Растения-спутники для лука-порея — сельдерей, кустовая фасоль, кочанный салат, морковь, свекла. Лук-порей и сельдерей связаны отношениями взаимопомощи, поэтому реко</w:t>
        <w:softHyphen/>
        <w:t>мендуется сажать их чередующимися рядами.</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Лук многолетний</w:t>
      </w:r>
      <w:r>
        <w:rPr>
          <w:rFonts w:eastAsia="Times New Roman Cyr" w:cs="Times New Roman Cyr" w:ascii="Times New Roman Cyr" w:hAnsi="Times New Roman Cyr"/>
          <w:color w:val="000000"/>
          <w:sz w:val="20"/>
          <w:szCs w:val="20"/>
        </w:rPr>
        <w:t xml:space="preserve"> (шнитт-лук). Хорошо сочетается с томатами сельдереем, салатом, капустой, морковью, клубникой, эндивием, не рекомендуется сажать рядом с горохом, фасолью, свеклой.</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Морковь</w:t>
      </w:r>
      <w:r>
        <w:rPr>
          <w:rFonts w:eastAsia="Times New Roman Cyr" w:cs="Times New Roman Cyr" w:ascii="Times New Roman Cyr" w:hAnsi="Times New Roman Cyr"/>
          <w:color w:val="000000"/>
          <w:sz w:val="20"/>
          <w:szCs w:val="20"/>
        </w:rPr>
        <w:t>. Хорошо выносит соседство многих культур, прекрас</w:t>
        <w:softHyphen/>
        <w:t>но растет рядом с луком и шпинатом, а также хорошо сочетается с томатами, редисом, редькой, мангольдом, шнитт-луком, чесноком, салатом. Но самое близкое растение для моркови, с которым у нее существует отношение взаимопомощи — это горох. Морковь реко</w:t>
        <w:softHyphen/>
        <w:t>мендуется, окружать следующими культурами для отпугивания морковной мухи: розмарином, шалфеем, табаком, луком. Враж</w:t>
        <w:softHyphen/>
        <w:t>дебные травы — укроп, анис.</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Огурцы</w:t>
      </w:r>
      <w:r>
        <w:rPr>
          <w:rFonts w:eastAsia="Times New Roman Cyr" w:cs="Times New Roman Cyr" w:ascii="Times New Roman Cyr" w:hAnsi="Times New Roman Cyr"/>
          <w:color w:val="000000"/>
          <w:sz w:val="20"/>
          <w:szCs w:val="20"/>
        </w:rPr>
        <w:t>. Для огурцов растения-спутники — фасоль кустовая и вьющаяся, сельдерей, свекла, салат, капуста, чеснок, лук, шнитт-лук, редис, шпинат, фенхель. Наиболее благоприятное влияние на огурцы оказывают бобы, поэтому советуют сажать бобы вокруг делянки с огурцами. Сами же огурцы сажают вокруг кукурузы, ко</w:t>
        <w:softHyphen/>
        <w:t>торая очень выигрывает от такого соседства. Благоприятные для огурцов травы — ромашка, укроп, огуречная трава. Не ясен воп</w:t>
        <w:softHyphen/>
        <w:t>рос о совместимости огурцов с томатами. Разные авторы высказы</w:t>
        <w:softHyphen/>
        <w:t>вают на этот счет прямо противоположные мнения: одни считают, что это хорошее сочетание, другие — что это абсолютно невозмож</w:t>
        <w:softHyphen/>
        <w:t>ное сочетание. Так что этот вопрос каждому садоводу придется выяснять самому опытным путем.</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Петрушка</w:t>
      </w:r>
      <w:r>
        <w:rPr>
          <w:rFonts w:eastAsia="Times New Roman Cyr" w:cs="Times New Roman Cyr" w:ascii="Times New Roman Cyr" w:hAnsi="Times New Roman Cyr"/>
          <w:color w:val="000000"/>
          <w:sz w:val="20"/>
          <w:szCs w:val="20"/>
        </w:rPr>
        <w:t>. Является растением-спутником для многих культур: спаржи, роз, сельдерея, лука-порея, гороха, томатов, редиса, клуб</w:t>
        <w:softHyphen/>
        <w:t>ники, салата. Ее рекомендуют сажать по краям грядок с томатами. Посаженная по соседству с розами, она уменьшает на них количество тлей; посаженная в междурядьях клубники — отгоняет слиз</w:t>
        <w:softHyphen/>
        <w:t>ней.</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Перец</w:t>
      </w:r>
      <w:r>
        <w:rPr>
          <w:rFonts w:eastAsia="Times New Roman Cyr" w:cs="Times New Roman Cyr" w:ascii="Times New Roman Cyr" w:hAnsi="Times New Roman Cyr"/>
          <w:color w:val="000000"/>
          <w:sz w:val="20"/>
          <w:szCs w:val="20"/>
        </w:rPr>
        <w:t>. Растение-спутник — базилик, враждебное растение — фенхель.</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 xml:space="preserve">Редис. </w:t>
      </w:r>
      <w:r>
        <w:rPr>
          <w:rFonts w:eastAsia="Times New Roman Cyr" w:cs="Times New Roman Cyr" w:ascii="Times New Roman Cyr" w:hAnsi="Times New Roman Cyr"/>
          <w:color w:val="000000"/>
          <w:sz w:val="20"/>
          <w:szCs w:val="20"/>
        </w:rPr>
        <w:t>Хорошо переносит смешанные посадки с томатами, шпи</w:t>
        <w:softHyphen/>
        <w:t>натом, петрушкой, мангольдом, видами лука, чесноком, видами капусты, клубникой, горохом. Особенно благоприятно для редиса сочетание его в одном ряду с листовым и кочанным салатом, кото</w:t>
        <w:softHyphen/>
        <w:t>рые защищают его от земляной блошки. Редис, посаженный между кустовой фасолью, имеет особенно нежный вкус и крупные корне</w:t>
        <w:softHyphen/>
        <w:t>плоды. Фасоль также защищает редис от вредителей. Поскольку семена редиса быстро прорастают, рекомендуется высевать их вместе с медленно прорастающими культурами (свекла, шпи</w:t>
        <w:softHyphen/>
        <w:t>нат, морковь, пастернак) для маркировки рядов. Редис не лю</w:t>
        <w:softHyphen/>
        <w:t>бит сильной жары, поэтому его часто высевают чередующимися рядами с кервелем, который немного затеняет его и предохраняет от перегрева. Настурция и кресс-салат, окаймляющие грядки с ре</w:t>
        <w:softHyphen/>
        <w:t>дисом, улучшают вкус редиса, придавая остроту, а под влиянием листового салата он приобретает более нежный вкус. Неблагопри</w:t>
        <w:softHyphen/>
        <w:t>ятно для редиса соседство иссопа. Некоторые садоводы считают, что и огурцы — плохой сосед для него.</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Репа</w:t>
      </w:r>
      <w:r>
        <w:rPr>
          <w:rFonts w:eastAsia="Times New Roman Cyr" w:cs="Times New Roman Cyr" w:ascii="Times New Roman Cyr" w:hAnsi="Times New Roman Cyr"/>
          <w:color w:val="000000"/>
          <w:sz w:val="20"/>
          <w:szCs w:val="20"/>
        </w:rPr>
        <w:t>. Растение-спутник — горох.   Неблагоприятны для репы гулявник, горчица и горец птичий (спорыш).</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Салат</w:t>
      </w:r>
      <w:r>
        <w:rPr>
          <w:rFonts w:eastAsia="Times New Roman Cyr" w:cs="Times New Roman Cyr" w:ascii="Times New Roman Cyr" w:hAnsi="Times New Roman Cyr"/>
          <w:color w:val="000000"/>
          <w:sz w:val="20"/>
          <w:szCs w:val="20"/>
        </w:rPr>
        <w:t>. Салат кочанный и листовой (шнитт-салат) хорошо соче</w:t>
        <w:softHyphen/>
        <w:t>тается с большинством огородных культур. Он хороший спутник для томатов, огурцов, фасоли вьющейся и кустовой, шнитт-лука, шпината, клубники, гороха. Соседство его особенно благоприятно для овощей из семейства крестоцветных — всех видов капусты, ре</w:t>
        <w:softHyphen/>
        <w:t>диса, редьки, так как он отпугивает земляную блошку. А для него самого полезно соседство лука, отпугивающего тлей. Салат не лю</w:t>
        <w:softHyphen/>
        <w:t>бит перегрева и нуждается в частичном затенении, но только в частичном, поэтому близкое соседство растений с густой листвой, таких, как морковь, свекла, неблагоприятно для салата. Кустики салата можно размещать в разных местах сада, где он будет рас</w:t>
        <w:softHyphen/>
        <w:t>ти под покровом более высокорослых растений. Особенно благо</w:t>
        <w:softHyphen/>
        <w:t>приятно для него соседство хризантем.</w:t>
      </w:r>
    </w:p>
    <w:p>
      <w:pPr>
        <w:pStyle w:val="Normal"/>
        <w:shd w:fill="FFFFFF" w:val="clear"/>
        <w:ind w:firstLine="540"/>
        <w:jc w:val="both"/>
        <w:rPr>
          <w:sz w:val="20"/>
          <w:szCs w:val="20"/>
        </w:rPr>
      </w:pPr>
      <w:r>
        <w:rPr>
          <w:color w:val="000000"/>
          <w:sz w:val="20"/>
          <w:szCs w:val="20"/>
        </w:rPr>
        <w:t xml:space="preserve"> </w:t>
      </w:r>
      <w:r>
        <w:rPr>
          <w:rFonts w:eastAsia="Times New Roman Cyr" w:cs="Times New Roman Cyr" w:ascii="Times New Roman Cyr" w:hAnsi="Times New Roman Cyr"/>
          <w:b/>
          <w:bCs/>
          <w:color w:val="000000"/>
          <w:sz w:val="20"/>
          <w:szCs w:val="20"/>
        </w:rPr>
        <w:t>Свекла столовая</w:t>
      </w:r>
      <w:r>
        <w:rPr>
          <w:rFonts w:eastAsia="Times New Roman Cyr" w:cs="Times New Roman Cyr" w:ascii="Times New Roman Cyr" w:hAnsi="Times New Roman Cyr"/>
          <w:color w:val="000000"/>
          <w:sz w:val="20"/>
          <w:szCs w:val="20"/>
        </w:rPr>
        <w:t>. Хубмани, который много лет проверял со</w:t>
        <w:softHyphen/>
        <w:t>вместимость столовой свеклы с другими овощами, утверждает, что пять видов овощей — картофель, томаты, кустовая фасоль, свек</w:t>
        <w:softHyphen/>
        <w:t>ла и шпинат — стимулируют друг друга. По его наблюдениям, свекла также очень хорошо влияет на капусту всех видов, салат, редис и редьку, для свеклы особенно благоприятно соседство лука, кольраби, шпината, салата, кроме того, она хорошо переносит со</w:t>
        <w:softHyphen/>
        <w:t>вместные посадки с чесноком, огурцами, клубникой, корневым сельдереем. Относительно несовместимости свеклы с другими куль</w:t>
        <w:softHyphen/>
        <w:t>турами нет единого мнения. Некоторые садоводы утверждают, что она плохо растет в соседстве со шнитт-луком, кукурузой и картофелем. В отношении мангольда, который принадлежит к тому же ботаническому семейству, что и свекла, также существуют разно</w:t>
        <w:softHyphen/>
        <w:t>гласия. Один автор утверждает, что он благоприятно влияет на свеклу, другой — что овощи этого семейства не выносят корневых выделений друг друга и поэтому их нельзя сажать рядом. Есть предположения, что корневые выделения свеклы обладают свой</w:t>
        <w:softHyphen/>
        <w:t>ствами антибиотиков и поэтому подсадка ее к некоторым культу</w:t>
        <w:softHyphen/>
        <w:t>рам, в частности к моркови, может оказывать на них оздоравливающе действие. Но при этом не следует забывать о соблюдении достаточного расстояния между растениями, так как мощная лист</w:t>
        <w:softHyphen/>
        <w:t>ва свеклы затеняет соседние культуры.</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Сельдерей</w:t>
      </w:r>
      <w:r>
        <w:rPr>
          <w:rFonts w:eastAsia="Times New Roman Cyr" w:cs="Times New Roman Cyr" w:ascii="Times New Roman Cyr" w:hAnsi="Times New Roman Cyr"/>
          <w:color w:val="000000"/>
          <w:sz w:val="20"/>
          <w:szCs w:val="20"/>
        </w:rPr>
        <w:t>. У сельдерея и белокочанной капусты отмечены от</w:t>
        <w:softHyphen/>
        <w:t>ношения взаимопомощи: капуста стимулирует рост сельдерея, а сельдерей отгоняет от капусты бабочек-белянок. Сельдерей хоро</w:t>
        <w:softHyphen/>
        <w:t>шо сочетается с томатами, шпинатом, огурцами, салатом, свеклой. Особенно благотворно на него действуют шнитт-лук и кустовая фасоль, не рекомендуется сажать сельдерей рядом с кукурузой, картофелем, петрушкой, морковью.</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Томаты</w:t>
      </w:r>
      <w:r>
        <w:rPr>
          <w:rFonts w:eastAsia="Times New Roman Cyr" w:cs="Times New Roman Cyr" w:ascii="Times New Roman Cyr" w:hAnsi="Times New Roman Cyr"/>
          <w:color w:val="000000"/>
          <w:sz w:val="20"/>
          <w:szCs w:val="20"/>
        </w:rPr>
        <w:t>. Некоторые считают томаты “эгоистичными” растения</w:t>
        <w:softHyphen/>
        <w:t>ми, которые любят расти сами по себе, отдельно от других куль</w:t>
        <w:softHyphen/>
        <w:t>тур. Но опыт немецких и швейцарских огородников говорит, что томаты неплохо переносят соседство других овощей и вполне годят</w:t>
        <w:softHyphen/>
        <w:t>ся для смешанных посадок. Они хорошо сочетаются с сельдереем, эндивием, редисом, редькой, кукурузой, салатом, капустой, чесно</w:t>
        <w:softHyphen/>
        <w:t>ком, морковью, свеклой. Отмечено взаимное благоприятное дейст</w:t>
        <w:softHyphen/>
        <w:t>вие со шнитт-луком, шпинатом, кустовой фасолью, петрушкой, ко</w:t>
        <w:softHyphen/>
        <w:t>торую часто сажают как окаймление грядок с томатами. У тома</w:t>
        <w:softHyphen/>
        <w:t>тов враждебные отношения с кольраби, фенхелем и укропом. Что касается отношений томатов с картофелем и огурцами, здесь мне</w:t>
        <w:softHyphen/>
        <w:t>ния расходятся, возможно, это зависит от способа посадки. Бла</w:t>
        <w:softHyphen/>
        <w:t>гоприятно для томатов соседство следующих трав, улучшающих их вкус и состояние: базилик, мелисса лимонная, огуречная тра</w:t>
        <w:softHyphen/>
        <w:t>ва, шнитт-лук, бархатцы, мята, шалфей, чабер. Двудомная крапи</w:t>
        <w:softHyphen/>
        <w:t>ва, растущая рядом с томатами, улучшает качество томатного сока и продлевает срок хранения плодов.</w:t>
      </w:r>
    </w:p>
    <w:p>
      <w:pPr>
        <w:pStyle w:val="Normal"/>
        <w:shd w:fill="FFFFFF" w:val="clear"/>
        <w:ind w:firstLine="540"/>
        <w:jc w:val="both"/>
        <w:rPr/>
      </w:pPr>
      <w:r>
        <w:rPr>
          <w:rFonts w:eastAsia="Times New Roman Cyr" w:cs="Times New Roman Cyr" w:ascii="Times New Roman Cyr" w:hAnsi="Times New Roman Cyr"/>
          <w:b/>
          <w:bCs/>
          <w:color w:val="000000"/>
          <w:sz w:val="20"/>
          <w:szCs w:val="20"/>
        </w:rPr>
        <w:t>Тыква</w:t>
      </w:r>
      <w:r>
        <w:rPr>
          <w:rFonts w:eastAsia="Times New Roman Cyr" w:cs="Times New Roman Cyr" w:ascii="Times New Roman Cyr" w:hAnsi="Times New Roman Cyr"/>
          <w:color w:val="000000"/>
          <w:sz w:val="20"/>
          <w:szCs w:val="20"/>
        </w:rPr>
        <w:t>. Лунки с тыквой советуют располагать между расте</w:t>
        <w:softHyphen/>
        <w:t>ниями кукурузы. Кукуруза затеняет тыкву в жаркое время и спа</w:t>
        <w:softHyphen/>
        <w:t>сает ее от перегрева.</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Фасоль</w:t>
      </w:r>
      <w:r>
        <w:rPr>
          <w:rFonts w:eastAsia="Times New Roman Cyr" w:cs="Times New Roman Cyr" w:ascii="Times New Roman Cyr" w:hAnsi="Times New Roman Cyr"/>
          <w:color w:val="000000"/>
          <w:sz w:val="20"/>
          <w:szCs w:val="20"/>
        </w:rPr>
        <w:t>. Фасоль кустовая — наиболее дружелюбное растение из овощей семейства бобовых. Отношения взаимопомощи и взаим</w:t>
        <w:softHyphen/>
        <w:t>ного стимулирования отмечены для фасоли и редиса, всех видов капусты, кукурузы, сельдерея, огурцов, картофеля, томатов, свеклы, шпината. Корневыми выделениями, богатыми азотом, фасоль помогает растущим рядом с ней овощам других видов. Кроме того, она совместима с мангольдом, салатом, клубникой, луком-пореем. Фасоль плохо переносит соседство лука, чеснока, фенхеля, гороха.  Из трав для фасоли рекомендуют чабер, который защищает ее от черной тли.</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Чеснок</w:t>
      </w:r>
      <w:r>
        <w:rPr>
          <w:rFonts w:eastAsia="Times New Roman Cyr" w:cs="Times New Roman Cyr" w:ascii="Times New Roman Cyr" w:hAnsi="Times New Roman Cyr"/>
          <w:color w:val="000000"/>
          <w:sz w:val="20"/>
          <w:szCs w:val="20"/>
        </w:rPr>
        <w:t>. По-видимому, в Западной Европе он не пользуется большой популярностью, поэтому его редко используют в смешан</w:t>
        <w:softHyphen/>
        <w:t>ных посадках. Известно, что чеснок хорошо сочетается с томатами, свеклой, морковью, огурцами, клубникой и плохо действует на фа</w:t>
        <w:softHyphen/>
        <w:t>соль, горох, капусту.</w:t>
      </w:r>
    </w:p>
    <w:p>
      <w:pPr>
        <w:pStyle w:val="Normal"/>
        <w:shd w:fill="FFFFFF" w:val="clear"/>
        <w:ind w:firstLine="540"/>
        <w:jc w:val="both"/>
        <w:rPr>
          <w:sz w:val="20"/>
          <w:szCs w:val="20"/>
        </w:rPr>
      </w:pPr>
      <w:r>
        <w:rPr>
          <w:rFonts w:eastAsia="Times New Roman Cyr" w:cs="Times New Roman Cyr" w:ascii="Times New Roman Cyr" w:hAnsi="Times New Roman Cyr"/>
          <w:b/>
          <w:bCs/>
          <w:color w:val="000000"/>
          <w:sz w:val="20"/>
          <w:szCs w:val="20"/>
        </w:rPr>
        <w:t>Шпинат</w:t>
      </w:r>
      <w:r>
        <w:rPr>
          <w:rFonts w:eastAsia="Times New Roman Cyr" w:cs="Times New Roman Cyr" w:ascii="Times New Roman Cyr" w:hAnsi="Times New Roman Cyr"/>
          <w:color w:val="000000"/>
          <w:sz w:val="20"/>
          <w:szCs w:val="20"/>
        </w:rPr>
        <w:t>. Шпинат — излюбленный в Германии и Швейцарии член овощного сообщества. Ему приписывают много положитель</w:t>
        <w:softHyphen/>
        <w:t>ных качеств, в том числе холодоустойчивость, короткий период со</w:t>
        <w:softHyphen/>
        <w:t>зревания, компактную форму. Все это делает его очень удобной культурой для последовательных и совмещенных посадок. Кроме того, корни шпината, благоприятно влияют на свойства почвы, а сапонин, входящий в состав его корневых выделений, стимулирует поглощение питательных веществ корнями растущих рядом с ним овощей. Отношения взаимного благоприятного влияния отмечены для шпината и картофеля, томатов, фасоли, свеклы. Наиболее часто встречаются комбинации — шпинат с кольраби, редисом, са</w:t>
        <w:softHyphen/>
        <w:t>латом. Он также хорошо сочетается с морковью, луком, петруш</w:t>
        <w:softHyphen/>
        <w:t>кой, кресс-салатом сельдереем, капустой, клубникой. Ни с одним видом растений у шпината нет враждебных отношений.</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Все приведенные советы относительно методов выращивания овощей следует воспринимать как рекомендации, а не как абсо</w:t>
        <w:softHyphen/>
        <w:t>лютно твердые правила. Каждый садовод должен проверить их на своем участке с имеющимися в его распоряжении сортами приме</w:t>
        <w:softHyphen/>
        <w:t>нительно к местным условиям.</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Описанные методы предусматривают эффективное использова</w:t>
        <w:softHyphen/>
        <w:t>ние всей площади огорода в течение всего летнего сезона. При та</w:t>
        <w:softHyphen/>
        <w:t>ком способе выращивания участок площадью 100 м</w:t>
      </w:r>
      <w:r>
        <w:rPr>
          <w:color w:val="000000"/>
          <w:sz w:val="20"/>
          <w:szCs w:val="20"/>
          <w:vertAlign w:val="superscript"/>
        </w:rPr>
        <w:t>2</w:t>
      </w:r>
      <w:r>
        <w:rPr>
          <w:rFonts w:eastAsia="Times New Roman Cyr" w:cs="Times New Roman Cyr" w:ascii="Times New Roman Cyr" w:hAnsi="Times New Roman Cyr"/>
          <w:color w:val="000000"/>
          <w:sz w:val="20"/>
          <w:szCs w:val="20"/>
        </w:rPr>
        <w:t xml:space="preserve"> (1 сотка) может кор</w:t>
        <w:softHyphen/>
        <w:t>мить семью из четырех человек.</w:t>
      </w:r>
    </w:p>
    <w:p>
      <w:pPr>
        <w:pStyle w:val="Normal"/>
        <w:shd w:fill="FFFFFF" w:val="clear"/>
        <w:ind w:firstLine="540"/>
        <w:jc w:val="both"/>
        <w:rPr>
          <w:sz w:val="20"/>
          <w:szCs w:val="20"/>
        </w:rPr>
      </w:pPr>
      <w:r>
        <w:rPr>
          <w:rFonts w:eastAsia="Times New Roman Cyr" w:cs="Times New Roman Cyr" w:ascii="Times New Roman Cyr" w:hAnsi="Times New Roman Cyr"/>
          <w:color w:val="000000"/>
          <w:sz w:val="20"/>
          <w:szCs w:val="20"/>
        </w:rPr>
        <w:t>Следует упомянуть еще об одном важном совете опытных ого</w:t>
        <w:softHyphen/>
        <w:t>родников. Это касается составления ежегодного плана посадок. Он нужен для того, чтобы, во-первых, соблюдать правильное чередова</w:t>
        <w:softHyphen/>
        <w:t>ние культур по годам в соответствии с описанными выше правила</w:t>
        <w:softHyphen/>
        <w:t>ми ротации, во-вторых, планировать подсевы и подсадки одних культур к другим в начале года. Все это трудно запомнить и удер</w:t>
        <w:softHyphen/>
        <w:t>жать в голове, особенно при большом разнообразии культур, по</w:t>
        <w:softHyphen/>
        <w:t>этому план-карта огорода совершенно необходим.</w:t>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pPr>
      <w:r>
        <w:rPr>
          <w:rFonts w:eastAsia="Times New Roman Cyr" w:cs="Times New Roman Cyr" w:ascii="Times New Roman Cyr" w:hAnsi="Times New Roman Cyr"/>
          <w:b/>
          <w:bCs/>
          <w:color w:val="000000"/>
        </w:rPr>
        <w:t>ТАБЛИЦА СОВМЕСТИМОСТИ ОВОЩНЫХ КУЛЬТУР</w:t>
      </w:r>
      <w:r>
        <w:rPr>
          <w:color w:val="000000"/>
          <w:sz w:val="20"/>
          <w:szCs w:val="20"/>
        </w:rPr>
        <w:t xml:space="preserve"> </w:t>
      </w:r>
    </w:p>
    <w:p>
      <w:pPr>
        <w:pStyle w:val="Normal"/>
        <w:shd w:fill="FFFFFF" w:val="clear"/>
        <w:ind w:firstLine="540"/>
        <w:jc w:val="both"/>
        <w:rPr>
          <w:color w:val="000000"/>
          <w:sz w:val="20"/>
          <w:szCs w:val="20"/>
        </w:rPr>
      </w:pPr>
      <w:r>
        <w:rPr>
          <w:color w:val="000000"/>
          <w:sz w:val="20"/>
          <w:szCs w:val="20"/>
        </w:rPr>
      </w:r>
    </w:p>
    <w:p>
      <w:pPr>
        <w:pStyle w:val="Normal"/>
        <w:shd w:fill="FFFFFF" w:val="clear"/>
        <w:ind w:firstLine="54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ловные обозначения: ++ —очень хорошая совместимость; + — хорошая сов</w:t>
        <w:softHyphen/>
        <w:t>местимость; — плохая совместимость; ? — противоречивые мнения о совместимости.</w:t>
      </w:r>
      <w:r>
        <w:br w:type="page"/>
      </w:r>
    </w:p>
    <w:p>
      <w:pPr>
        <w:pStyle w:val="Normal"/>
        <w:shd w:fill="FFFFFF" w:val="clear"/>
        <w:ind w:firstLine="540"/>
        <w:jc w:val="both"/>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bl>
      <w:tblPr>
        <w:tblW w:w="10718" w:type="dxa"/>
        <w:jc w:val="left"/>
        <w:tblInd w:w="-285" w:type="dxa"/>
        <w:tblLayout w:type="fixed"/>
        <w:tblCellMar>
          <w:top w:w="0" w:type="dxa"/>
          <w:left w:w="108" w:type="dxa"/>
          <w:bottom w:w="0" w:type="dxa"/>
          <w:right w:w="108" w:type="dxa"/>
        </w:tblCellMar>
      </w:tblPr>
      <w:tblGrid>
        <w:gridCol w:w="273"/>
        <w:gridCol w:w="435"/>
        <w:gridCol w:w="435"/>
        <w:gridCol w:w="435"/>
        <w:gridCol w:w="163"/>
        <w:gridCol w:w="271"/>
        <w:gridCol w:w="131"/>
        <w:gridCol w:w="304"/>
        <w:gridCol w:w="100"/>
        <w:gridCol w:w="335"/>
        <w:gridCol w:w="68"/>
        <w:gridCol w:w="367"/>
        <w:gridCol w:w="37"/>
        <w:gridCol w:w="403"/>
        <w:gridCol w:w="404"/>
        <w:gridCol w:w="31"/>
        <w:gridCol w:w="373"/>
        <w:gridCol w:w="62"/>
        <w:gridCol w:w="341"/>
        <w:gridCol w:w="94"/>
        <w:gridCol w:w="310"/>
        <w:gridCol w:w="125"/>
        <w:gridCol w:w="278"/>
        <w:gridCol w:w="157"/>
        <w:gridCol w:w="247"/>
        <w:gridCol w:w="188"/>
        <w:gridCol w:w="216"/>
        <w:gridCol w:w="219"/>
        <w:gridCol w:w="184"/>
        <w:gridCol w:w="251"/>
        <w:gridCol w:w="153"/>
        <w:gridCol w:w="282"/>
        <w:gridCol w:w="121"/>
        <w:gridCol w:w="314"/>
        <w:gridCol w:w="90"/>
        <w:gridCol w:w="345"/>
        <w:gridCol w:w="59"/>
        <w:gridCol w:w="376"/>
        <w:gridCol w:w="27"/>
        <w:gridCol w:w="409"/>
        <w:gridCol w:w="403"/>
        <w:gridCol w:w="32"/>
        <w:gridCol w:w="372"/>
        <w:gridCol w:w="63"/>
        <w:gridCol w:w="341"/>
        <w:gridCol w:w="94"/>
      </w:tblGrid>
      <w:tr>
        <w:trPr>
          <w:trHeight w:val="2268" w:hRule="atLeast"/>
        </w:trPr>
        <w:tc>
          <w:tcPr>
            <w:tcW w:w="174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112" w:hanging="0"/>
              <w:jc w:val="center"/>
              <w:rPr>
                <w:color w:val="000000"/>
                <w:sz w:val="20"/>
                <w:szCs w:val="20"/>
              </w:rPr>
            </w:pPr>
            <w:r>
              <w:rPr>
                <w:color w:val="000000"/>
                <w:sz w:val="20"/>
                <w:szCs w:val="20"/>
              </w:rPr>
            </w:r>
          </w:p>
        </w:tc>
        <w:tc>
          <w:tcPr>
            <w:tcW w:w="402" w:type="dxa"/>
            <w:gridSpan w:val="2"/>
            <w:tcBorders>
              <w:top w:val="single" w:sz="12" w:space="0" w:color="000000"/>
              <w:left w:val="single" w:sz="12"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клажаны</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бы</w:t>
            </w:r>
          </w:p>
        </w:tc>
        <w:tc>
          <w:tcPr>
            <w:tcW w:w="403"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ноград</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рох</w:t>
            </w:r>
          </w:p>
        </w:tc>
        <w:tc>
          <w:tcPr>
            <w:tcW w:w="403" w:type="dxa"/>
            <w:tcBorders>
              <w:top w:val="single" w:sz="12" w:space="0" w:color="000000"/>
              <w:left w:val="single" w:sz="6" w:space="0" w:color="000000"/>
              <w:bottom w:val="single" w:sz="12" w:space="0" w:color="000000"/>
              <w:right w:val="single" w:sz="12"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пуста</w:t>
            </w:r>
          </w:p>
        </w:tc>
        <w:tc>
          <w:tcPr>
            <w:tcW w:w="404" w:type="dxa"/>
            <w:tcBorders>
              <w:top w:val="single" w:sz="12" w:space="0" w:color="000000"/>
              <w:left w:val="single" w:sz="12"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офель</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убника</w:t>
            </w:r>
          </w:p>
        </w:tc>
        <w:tc>
          <w:tcPr>
            <w:tcW w:w="403"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куруза</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ук</w:t>
            </w:r>
          </w:p>
        </w:tc>
        <w:tc>
          <w:tcPr>
            <w:tcW w:w="403" w:type="dxa"/>
            <w:gridSpan w:val="2"/>
            <w:tcBorders>
              <w:top w:val="single" w:sz="12" w:space="0" w:color="000000"/>
              <w:left w:val="single" w:sz="6" w:space="0" w:color="000000"/>
              <w:bottom w:val="single" w:sz="12" w:space="0" w:color="000000"/>
              <w:right w:val="single" w:sz="12"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ук-порей</w:t>
            </w:r>
          </w:p>
        </w:tc>
        <w:tc>
          <w:tcPr>
            <w:tcW w:w="404" w:type="dxa"/>
            <w:gridSpan w:val="2"/>
            <w:tcBorders>
              <w:top w:val="single" w:sz="12" w:space="0" w:color="000000"/>
              <w:left w:val="single" w:sz="12"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ук многолетний</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рковь</w:t>
            </w:r>
          </w:p>
        </w:tc>
        <w:tc>
          <w:tcPr>
            <w:tcW w:w="403"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гурцы</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трушка</w:t>
            </w:r>
          </w:p>
        </w:tc>
        <w:tc>
          <w:tcPr>
            <w:tcW w:w="403" w:type="dxa"/>
            <w:gridSpan w:val="2"/>
            <w:tcBorders>
              <w:top w:val="single" w:sz="12" w:space="0" w:color="000000"/>
              <w:left w:val="single" w:sz="6" w:space="0" w:color="000000"/>
              <w:bottom w:val="single" w:sz="12" w:space="0" w:color="000000"/>
              <w:right w:val="single" w:sz="12"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дис, редька</w:t>
            </w:r>
          </w:p>
        </w:tc>
        <w:tc>
          <w:tcPr>
            <w:tcW w:w="404" w:type="dxa"/>
            <w:gridSpan w:val="2"/>
            <w:tcBorders>
              <w:top w:val="single" w:sz="12" w:space="0" w:color="000000"/>
              <w:left w:val="single" w:sz="12"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па</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лат</w:t>
            </w:r>
          </w:p>
        </w:tc>
        <w:tc>
          <w:tcPr>
            <w:tcW w:w="403"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ёкла</w:t>
            </w:r>
          </w:p>
        </w:tc>
        <w:tc>
          <w:tcPr>
            <w:tcW w:w="409" w:type="dxa"/>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льдерей</w:t>
            </w:r>
          </w:p>
        </w:tc>
        <w:tc>
          <w:tcPr>
            <w:tcW w:w="403" w:type="dxa"/>
            <w:tcBorders>
              <w:top w:val="single" w:sz="12" w:space="0" w:color="000000"/>
              <w:left w:val="single" w:sz="6" w:space="0" w:color="000000"/>
              <w:bottom w:val="single" w:sz="12" w:space="0" w:color="000000"/>
              <w:right w:val="single" w:sz="12"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маты</w:t>
            </w:r>
          </w:p>
        </w:tc>
        <w:tc>
          <w:tcPr>
            <w:tcW w:w="404" w:type="dxa"/>
            <w:gridSpan w:val="2"/>
            <w:tcBorders>
              <w:top w:val="single" w:sz="12" w:space="0" w:color="000000"/>
              <w:left w:val="single" w:sz="12"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ква</w:t>
            </w:r>
          </w:p>
        </w:tc>
        <w:tc>
          <w:tcPr>
            <w:tcW w:w="404" w:type="dxa"/>
            <w:gridSpan w:val="2"/>
            <w:tcBorders>
              <w:top w:val="single" w:sz="12" w:space="0" w:color="000000"/>
              <w:left w:val="single" w:sz="6" w:space="0" w:color="000000"/>
              <w:bottom w:val="single" w:sz="12"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роп</w:t>
            </w:r>
          </w:p>
        </w:tc>
        <w:tc>
          <w:tcPr>
            <w:tcW w:w="94"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54" w:hRule="atLeast"/>
        </w:trPr>
        <w:tc>
          <w:tcPr>
            <w:tcW w:w="1741" w:type="dxa"/>
            <w:gridSpan w:val="5"/>
            <w:tcBorders>
              <w:top w:val="single" w:sz="12"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клажаны</w:t>
            </w:r>
          </w:p>
        </w:tc>
        <w:tc>
          <w:tcPr>
            <w:tcW w:w="40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бы</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ноград</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рох</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12"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пуста</w:t>
            </w:r>
          </w:p>
        </w:tc>
        <w:tc>
          <w:tcPr>
            <w:tcW w:w="40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12"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офель</w:t>
            </w:r>
          </w:p>
        </w:tc>
        <w:tc>
          <w:tcPr>
            <w:tcW w:w="40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убника</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US"/>
              </w:rPr>
            </w:pPr>
            <w:r>
              <w:rPr>
                <w:lang w:val="en-US"/>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куруза</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ук</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12"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ук-порей</w:t>
            </w:r>
          </w:p>
        </w:tc>
        <w:tc>
          <w:tcPr>
            <w:tcW w:w="40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12" w:space="0" w:color="000000"/>
              <w:left w:val="single" w:sz="12" w:space="0" w:color="000000"/>
              <w:bottom w:val="single" w:sz="6" w:space="0" w:color="000000"/>
              <w:right w:val="single" w:sz="12" w:space="0" w:color="000000"/>
            </w:tcBorders>
          </w:tcPr>
          <w:p>
            <w:pPr>
              <w:pStyle w:val="Normal"/>
              <w:ind w:left="112" w:hanging="0"/>
              <w:jc w:val="center"/>
              <w:rPr/>
            </w:pPr>
            <w:r>
              <w:rPr>
                <w:rFonts w:eastAsia="Times New Roman Cyr" w:cs="Times New Roman Cyr" w:ascii="Times New Roman Cyr" w:hAnsi="Times New Roman Cyr"/>
              </w:rPr>
              <w:t>Лук многолетни</w:t>
            </w:r>
            <w:r>
              <w:rPr>
                <w:rFonts w:eastAsia="Times New Roman Cyr" w:cs="Times New Roman Cyr" w:ascii="Times New Roman Cyr" w:hAnsi="Times New Roman Cyr"/>
                <w:spacing w:val="15"/>
              </w:rPr>
              <w:t>й</w:t>
            </w:r>
          </w:p>
        </w:tc>
        <w:tc>
          <w:tcPr>
            <w:tcW w:w="40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рковь</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US"/>
              </w:rPr>
            </w:pPr>
            <w:r>
              <w:rPr>
                <w:lang w:val="en-US"/>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гурцы</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трушка</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12"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дис, редька</w:t>
            </w:r>
          </w:p>
        </w:tc>
        <w:tc>
          <w:tcPr>
            <w:tcW w:w="40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12"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па</w:t>
            </w:r>
          </w:p>
        </w:tc>
        <w:tc>
          <w:tcPr>
            <w:tcW w:w="40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лат</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ёкла</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льдерей</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12"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маты</w:t>
            </w:r>
          </w:p>
        </w:tc>
        <w:tc>
          <w:tcPr>
            <w:tcW w:w="40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12"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ква</w:t>
            </w:r>
          </w:p>
        </w:tc>
        <w:tc>
          <w:tcPr>
            <w:tcW w:w="40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роп</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соль</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6"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снок</w:t>
            </w:r>
          </w:p>
        </w:tc>
        <w:tc>
          <w:tcPr>
            <w:tcW w:w="40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454" w:hRule="atLeast"/>
        </w:trPr>
        <w:tc>
          <w:tcPr>
            <w:tcW w:w="1741" w:type="dxa"/>
            <w:gridSpan w:val="5"/>
            <w:tcBorders>
              <w:top w:val="single" w:sz="6" w:space="0" w:color="000000"/>
              <w:left w:val="single" w:sz="12" w:space="0" w:color="000000"/>
              <w:bottom w:val="single" w:sz="12" w:space="0" w:color="000000"/>
              <w:right w:val="single" w:sz="12" w:space="0" w:color="000000"/>
            </w:tcBorders>
          </w:tcPr>
          <w:p>
            <w:pPr>
              <w:pStyle w:val="Normal"/>
              <w:ind w:left="11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пинат</w:t>
            </w:r>
          </w:p>
        </w:tc>
        <w:tc>
          <w:tcPr>
            <w:tcW w:w="40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9"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0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4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4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4" w:type="dxa"/>
            <w:tcBorders/>
            <w:tcMar>
              <w:left w:w="0" w:type="dxa"/>
              <w:right w:w="0" w:type="dxa"/>
            </w:tcMar>
          </w:tcPr>
          <w:p>
            <w:pPr>
              <w:pStyle w:val="Normal"/>
              <w:snapToGrid w:val="false"/>
              <w:rPr/>
            </w:pPr>
            <w:r>
              <w:rPr/>
            </w:r>
          </w:p>
        </w:tc>
      </w:tr>
      <w:tr>
        <w:trPr>
          <w:trHeight w:val="2268" w:hRule="atLeast"/>
        </w:trPr>
        <w:tc>
          <w:tcPr>
            <w:tcW w:w="273" w:type="dxa"/>
            <w:tcBorders/>
            <w:tcMar>
              <w:left w:w="0" w:type="dxa"/>
              <w:right w:w="0" w:type="dxa"/>
            </w:tcMar>
          </w:tcPr>
          <w:p>
            <w:pPr>
              <w:pStyle w:val="TableContents"/>
              <w:rPr/>
            </w:pPr>
            <w:r>
              <w:rPr/>
            </w:r>
          </w:p>
        </w:tc>
        <w:tc>
          <w:tcPr>
            <w:tcW w:w="435"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соль</w:t>
            </w:r>
          </w:p>
        </w:tc>
        <w:tc>
          <w:tcPr>
            <w:tcW w:w="435"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снок</w:t>
            </w:r>
          </w:p>
        </w:tc>
        <w:tc>
          <w:tcPr>
            <w:tcW w:w="435" w:type="dxa"/>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пинат</w:t>
            </w:r>
          </w:p>
        </w:tc>
        <w:tc>
          <w:tcPr>
            <w:tcW w:w="434" w:type="dxa"/>
            <w:gridSpan w:val="2"/>
            <w:tcBorders>
              <w:top w:val="single" w:sz="12" w:space="0" w:color="000000"/>
              <w:left w:val="single" w:sz="12"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ис</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зилик</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рхатцы</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урачник</w:t>
            </w:r>
          </w:p>
        </w:tc>
        <w:tc>
          <w:tcPr>
            <w:tcW w:w="440"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рчица</w:t>
            </w:r>
          </w:p>
        </w:tc>
        <w:tc>
          <w:tcPr>
            <w:tcW w:w="435" w:type="dxa"/>
            <w:gridSpan w:val="2"/>
            <w:tcBorders>
              <w:top w:val="single" w:sz="12" w:space="0" w:color="000000"/>
              <w:left w:val="single" w:sz="12"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ушица</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ссоп</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ервель</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апива</w:t>
            </w:r>
          </w:p>
        </w:tc>
        <w:tc>
          <w:tcPr>
            <w:tcW w:w="435"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аванда</w:t>
            </w:r>
          </w:p>
        </w:tc>
        <w:tc>
          <w:tcPr>
            <w:tcW w:w="435" w:type="dxa"/>
            <w:gridSpan w:val="2"/>
            <w:tcBorders>
              <w:top w:val="single" w:sz="12" w:space="0" w:color="000000"/>
              <w:left w:val="single" w:sz="12"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ята</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стурция</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ынь горькая</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змарин</w:t>
            </w:r>
          </w:p>
        </w:tc>
        <w:tc>
          <w:tcPr>
            <w:tcW w:w="435"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машка</w:t>
            </w:r>
          </w:p>
        </w:tc>
        <w:tc>
          <w:tcPr>
            <w:tcW w:w="435" w:type="dxa"/>
            <w:gridSpan w:val="2"/>
            <w:tcBorders>
              <w:top w:val="single" w:sz="12" w:space="0" w:color="000000"/>
              <w:left w:val="single" w:sz="12"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ута</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ячелистник</w:t>
            </w:r>
          </w:p>
        </w:tc>
        <w:tc>
          <w:tcPr>
            <w:tcW w:w="436"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нхель</w:t>
            </w:r>
          </w:p>
        </w:tc>
        <w:tc>
          <w:tcPr>
            <w:tcW w:w="435" w:type="dxa"/>
            <w:gridSpan w:val="2"/>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бер</w:t>
            </w:r>
          </w:p>
        </w:tc>
        <w:tc>
          <w:tcPr>
            <w:tcW w:w="435" w:type="dxa"/>
            <w:gridSpan w:val="2"/>
            <w:tcBorders>
              <w:top w:val="single" w:sz="12" w:space="0" w:color="000000"/>
              <w:left w:val="single" w:sz="6"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алфей</w:t>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страгон</w:t>
            </w:r>
          </w:p>
        </w:tc>
      </w:tr>
      <w:tr>
        <w:trPr>
          <w:trHeight w:val="454" w:hRule="atLeast"/>
        </w:trPr>
        <w:tc>
          <w:tcPr>
            <w:tcW w:w="273"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большинство овощей - отрицательное действие.</w:t>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большинство овощей - положительное действие.</w:t>
            </w:r>
          </w:p>
        </w:tc>
      </w:tr>
      <w:tr>
        <w:trPr>
          <w:trHeight w:val="454" w:hRule="atLeast"/>
        </w:trPr>
        <w:tc>
          <w:tcPr>
            <w:tcW w:w="273"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4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en-US"/>
              </w:rPr>
            </w:pPr>
            <w:r>
              <w:rPr>
                <w:lang w:val="en-US"/>
              </w:rPr>
              <w:t>+</w:t>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lang w:val="en-US"/>
              </w:rPr>
            </w:pPr>
            <w:r>
              <w:rPr>
                <w:lang w:val="en-US"/>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jc w:val="center"/>
              <w:rPr>
                <w:lang w:val="en-US"/>
              </w:rPr>
            </w:pPr>
            <w:r>
              <w:rPr>
                <w:lang w:val="en-US"/>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lang w:val="en-US"/>
              </w:rPr>
            </w:pPr>
            <w:r>
              <w:rPr>
                <w:lang w:val="en-US"/>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4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jc w:val="center"/>
              <w:rPr/>
            </w:pPr>
            <w:r>
              <w:rPr/>
              <w:t>+</w:t>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jc w:val="center"/>
              <w:rPr/>
            </w:pPr>
            <w:r>
              <w:rPr/>
              <w:t>++</w:t>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r>
        <w:trPr>
          <w:trHeight w:val="454" w:hRule="atLeast"/>
        </w:trPr>
        <w:tc>
          <w:tcPr>
            <w:tcW w:w="273" w:type="dxa"/>
            <w:tcBorders/>
            <w:tcMar>
              <w:left w:w="0" w:type="dxa"/>
              <w:right w:w="0" w:type="dxa"/>
            </w:tcMar>
          </w:tcPr>
          <w:p>
            <w:pPr>
              <w:pStyle w:val="Normal"/>
              <w:rPr/>
            </w:pPr>
            <w:r>
              <w:rPr/>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4"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4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6"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center"/>
              <w:rPr/>
            </w:pPr>
            <w:r>
              <w:rPr/>
              <w:t>-</w:t>
            </w:r>
          </w:p>
        </w:tc>
        <w:tc>
          <w:tcPr>
            <w:tcW w:w="435"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center"/>
              <w:rPr/>
            </w:pPr>
            <w:r>
              <w:rPr/>
            </w:r>
          </w:p>
        </w:tc>
        <w:tc>
          <w:tcPr>
            <w:tcW w:w="435"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snapToGrid w:val="false"/>
              <w:jc w:val="center"/>
              <w:rPr/>
            </w:pPr>
            <w:r>
              <w:rPr/>
            </w:r>
          </w:p>
        </w:tc>
        <w:tc>
          <w:tcPr>
            <w:tcW w:w="435"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center"/>
              <w:rPr/>
            </w:pPr>
            <w:r>
              <w:rPr/>
            </w:r>
          </w:p>
        </w:tc>
      </w:tr>
    </w:tbl>
    <w:p>
      <w:pPr>
        <w:pStyle w:val="Normal"/>
        <w:rPr/>
      </w:pPr>
      <w:r>
        <w:rPr/>
      </w:r>
    </w:p>
    <w:sectPr>
      <w:footerReference w:type="default" r:id="rId2"/>
      <w:type w:val="nextPage"/>
      <w:pgSz w:w="11906" w:h="16838"/>
      <w:pgMar w:left="851" w:right="851" w:gutter="0" w:header="0" w:top="107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6:07:00Z</dcterms:created>
  <dc:creator>Zvonkov</dc:creator>
  <dc:description/>
  <dc:language>en-US</dc:language>
  <cp:lastModifiedBy>User</cp:lastModifiedBy>
  <dcterms:modified xsi:type="dcterms:W3CDTF">2004-07-20T06:07:00Z</dcterms:modified>
  <cp:revision>2</cp:revision>
  <dc:subject/>
  <dc:title>Н</dc:title>
</cp:coreProperties>
</file>