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тверждены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тановлением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комсанэпиднадзора России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10 апреля 1995 г. N 7</w:t>
      </w:r>
    </w:p>
    <w:p>
      <w:pPr>
        <w:pStyle w:val="ConsNonformat"/>
        <w:widowControl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а введения - с момента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твержде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4. ПИТЬЕВАЯ ВОДА И ВОДОСНАБЖЕНИЕ НАСЕЛЕННЫХ МЕСТ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ОНЫ САНИТАРНОЙ ОХРАНЫ ИСТОЧНИКОВ ВОДОСНАБЖЕНИЯ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ВОДОПРОВОДОВ ХОЗЯЙСТВЕННО-ПИТЬЕВОГО НАЗНАЧЕНИЯ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НИТАРНЫЕ ПРАВИЛА И НОРМЫ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нПиН 2.1.4.027-95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исловие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Разработаны: проф. Мазаев В.Т. и к.м.н. Шлепнина Т.Г. (ММА им. И.М. Сеченова), Кудрявцева Б.М. (Госкомсанэпиднадзор России), к.м.н. Гасилина М.М. (РМА последипломного образования), к.м.н. Недачин А.Е. (НИИ экологии человека и гигиены окружающей среды РАМН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Утверждены и введены в действие Постановлением Госкомсанэпиднадзора России от 10 апреля 1995 г. N 7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Введены взамен Положения о порядке проектирования и эксплуатации зон санитарной охраны источников водоснабжения и водопроводов хозяйственно-питьевого назначения N 2640-82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он РСФСР "О санитарно-эпидемиологическом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агополучии населения"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Санитарные правила, нормы и гигиенические нормативы (далее - санитарные правила) -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СФСР, в том числе действующих санитарных правил..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жностные лица и граждане РСФСР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Общие положе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. Санитарные правила и нормы (СанПиН) Зоны санитарной охраны источников водоснабжения и водопроводов хозяйственно - питьевого назначения разработаны на основании Закона РСФСР "О санитарно-эпидемиологическом благополучии населения" от 19 апреля 1991 г. (статья 16) в соответствии с Положением о государственном санитарно-эпидемиологическом нормировании, утвержденным Постановлением Правительства Российской Федерации от 5 июня 1994 г. N 625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 Настоящий СанПиН определяет санитарно - эпидемиологические требования к организации и эксплуатации зон санитарной охраны (ЗСО) источников водоснабжения и водопроводов хозяйственно-питьевого назнач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нПиН предназначен для органов государственной власти и местного самоуправления, предприятий и учреждений, должностных лиц, граждан, а также органов и учреждений, осуществляющих государственный санитарно-эпидемиологический надзор и экологический контроль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3. ЗСО организуются на всех водопроводах, вне зависимости от ведомственной принадлежности, подающих воду как из поверхностных, так и из подземных источник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ой целью создания и обеспечения режима в ЗСО является санитарная охрана от загрязнения источников водоснабжения и водопроводных сооружений, а также территорий, на которых они расположены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1.4. ЗСО организуются в составе трех поясов: первый пояс (строгого режима) включает территорию расположения водозаборов, площадок расположения всех водопроводных сооружений и водопроводящего канала. Его назначение - защита места водозабора и водозаборных сооружений от случайного или умышленного загрязнения и повреждения. Второй и третий пояса (пояса ограничений</w:t>
      </w:r>
      <w:r>
        <w:rPr/>
        <w:t>)</w:t>
      </w:r>
      <w:r>
        <w:rPr>
          <w:rFonts w:eastAsia="Arial Cyr" w:cs="Arial Cyr" w:ascii="Arial Cyr" w:hAnsi="Arial Cyr"/>
        </w:rPr>
        <w:t xml:space="preserve"> включают территорию, предназначенную для предупреждения загрязнения воды источников водоснабж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нитарная охрана водоводов обеспечивается санитарно - защитной полосо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аждом из трех поясов, а также в пределах санитарно - защитной полосы, соответственно их назначению, устанавливается специальный режим и определяется комплекс мероприятий, направленных на предупреждение ухудшения качества вод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5. Организации ЗСО должна предшествовать разработка ее проекта, в который включается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 определение границ зоны и составляющих ее поясов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 план мероприятий по улучшению санитарного состояния территории ЗСО и предупреждению загрязнения источника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) правила и режим хозяйственного использования территорий трех поясов ЗСО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зработке проекта ЗСО для крупных водопроводов предварительно создается положение о ЗСО, содержащее гигиенические основы их организации для данного водопровод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6. Определение границ ЗСО и разработка комплекса необходимых организационных, технических, гигиенических и противоэпидемических мероприятий находятся в зависимости от вида источников водоснабжения (подземных или поверхностных), проектируемых или используемых для хозяйственно-питьевого водоснабжения, от степени их естественной защищенности и возможного микробного или химического загрязн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7. На водопроводах с подрусловым водозабором ЗСО следует организовывать, как для поверхностного источника водоснабж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водопроводах с искусственным пополнением подземных вод ЗСО организуется как для поверхностного источника (относительно водозабора для инфильтрационных бассейнов), так и для подземного источника (для защиты инфильтрационных бассейнов и эксплуатационных скважин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8. Принципиальное решение о возможности организации ЗСО должно приниматься на стадии проекта районной планировки или генерального плана, когда выбирается источник водоснабжения. В генеральных планах застройки населенных мест зоны санитарной охраны источников водоснабжения должны быть показаны на схеме планировочных ограничени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выборе источника хозяйственно-питьевого водоснабжения для отдельного объекта возможность организации ЗСО должна определяться на стадии выбора площадки для строительства водозабор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9. Для согласования выбора площадки для строительства водозабора заказчик должен представить центру государственного санитарно-эпидемиологического надзора материалы, характеризующие источник водоснабжения, в том числе ориентировочные границы ЗСО и возможные источники загрязнения. Объем материалов определен в Приложении 1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ительное заключение центра государственного санитарно - эпидемиологического надзора по выбору площадки определяет возможности подписания Акта о выборе площадки (трассы), что является одновременно согласованием условий спецпользова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0. Проект ЗСО должен быть составной частью проекта хозяйственно-питьевого водоснабжения и разрабатываться одновременно с последним. Для действующих водопроводов, не имеющих установленных зон санитарной охраны, проект ЗСО разрабатывается специально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1. В состав проекта ЗСО должны входить текстовая часть, картографический материал и проект решения органов местного самоуправления с перечнем предусмотренных мероприятий, согласованных с землепользователями, сроков их исполнения и исполнителе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1.1. Текстовая часть должна содержать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 характеристику санитарного состояния источников водоснабжения, анализы качества воды в объеме, предусмотренном Приложениями 2 и 3 - не менее трех проб за сезон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 гидрологические данные (основные параметры и их динамика во времени) - при поверхностном источнике водоснабжения или гидрогеологические данные - при подземном источнике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) данные, характеризующие взаимовлияние подземного источника и поверхностного водоема при наличии гидравлической связи между ними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) данные о перспективах строительства в районе расположения источника хозяйственно-питьевого водоснабжения, в том числе жилых, промышленных и сельскохозяйственных объектов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) определение границ первого, второго и третьего поясов ЗСО с соответствующим обоснованием и перечень мероприятий с указанием сроков выполнения и ответственных предприятий, учреждений, организаций и частных лиц с определением источников финансирования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) правила и режим хозяйственного использования территорий, входящих в зону санитарной охраны всех пояс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1.2. Картографический материал должен быть представлен в следующем объеме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 ситуационный план с проектируемыми границами второго и третьего поясов ЗСО и нанесением мест водозаборов и площадок водопроводных сооружений, источника водоснабжения и бассейна его питания (с притоками) в масштабе - при поверхностном источнике водоснабжения - 1:50000 - 1:100000, при подземном - 1:10000 - 1:25000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 гидрологические профили по характерным направлениям в пределах области питания водозабора - при подземном источнике водоснабжения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) план первого пояса ЗСО в масштабе 1:500 - 1:1000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) план второго и третьего поясов ЗСО в масштабе 1:10000 - 1:25000 - при подземном водоисточнике и в масштабе 1:250000 - 1:50000 - при поверхностном водоисточнике с нанесением всех расположенных на данной территории объектов.</w:t>
      </w:r>
    </w:p>
    <w:p>
      <w:pPr>
        <w:pStyle w:val="ConsNormal"/>
        <w:widowControl/>
        <w:ind w:firstLine="540"/>
        <w:jc w:val="both"/>
        <w:rPr/>
      </w:pPr>
      <w:r>
        <w:rPr/>
        <w:t>1.</w:t>
      </w:r>
      <w:r>
        <w:rPr>
          <w:rFonts w:eastAsia="Arial Cyr" w:cs="Arial Cyr" w:ascii="Arial Cyr" w:hAnsi="Arial Cyr"/>
        </w:rPr>
        <w:t>12. Проект ЗСО с планом мероприятий должен быть согласован с центром государственного санитарно-эпидемиологического надзора, территориальным органом геологической (при использовании подземных вод) службы, а также с органами коммунального хозяйства и утверждается органом местного самоуправления той административной территории, в пределах которой установлена ЗСО. В случае, когда устанавливаемая ЗСО распространяется на две и более административные территории, проект утверждается соответствующими органами исполнительной власт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3.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(в том числе производительности водозаборов подземных вод) или местных санитарных условий по согласованию с организациями, указанными в п. 1.12 настоящих СанПиН. Проектирование и утверждение новых границ ЗСО должны производиться в том же порядке, что и первоначальны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4. Санитарные мероприятия должны выполняться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 в пределах первого пояса ЗСО - органами коммунального хозяйства или другими владельцами водопроводов за счет средств, предусмотренных на их строительство и эксплуатацию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 в пределах второго и третьего поясов ЗСО - владельцами объектов, оказывающих (или могущих оказать) отрицательное влияние на качество воды источников водоснабж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5. Организация разработки проекта ЗСО и выполнение санитарных мероприятий в пределах ее поясов осуществляется органами местного самоуправл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6. Государственный санитарно-эпидемиологический надзор на территории ЗСО осуществляется органами и учреждениями государственной санитарно-эпидемиологической службы Российской Федерации путем разработки и контроля за проведением гигиенических и противоэпидемических мероприятий, согласования водоохранных мероприятий и контроля качества воды источник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енный экологический контроль за выполнением водоохранных мероприятий в пределах второго и третьего поясов ЗСО и составом сбрасываемых сточных вод проводится специально уполномоченными государственными органами и учреждениями Российской Федерации в области охраны окружающей природной сред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7. Отсутствие утвержденного проекта ЗСО не освобождает владельцев водопровода, владельцев объектов, расположенных в границах ЗСО, предприятий, организаций и других хозяйствующих субъектов, а также граждан и должностных лиц от выполнения требований, предъявляемых настоящим СанПиНом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Определение границ поясов ЗСО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 Факторы, определяющие ЗСО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1. Дальность распространения загрязнения зависит от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да источника водоснабжения (поверхностный или подземный)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арактера загрязнения (микробное или химическое)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епени естественной защищенности от поверхностного загрязнения (для подземного источника)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идрогеологических или гидрологических условий.</w:t>
      </w:r>
    </w:p>
    <w:p>
      <w:pPr>
        <w:pStyle w:val="ConsNormal"/>
        <w:widowControl/>
        <w:ind w:firstLine="540"/>
        <w:jc w:val="both"/>
        <w:rPr/>
      </w:pPr>
      <w:r>
        <w:rPr/>
        <w:t>2.</w:t>
      </w:r>
      <w:r>
        <w:rPr>
          <w:rFonts w:eastAsia="Arial Cyr" w:cs="Arial Cyr" w:ascii="Arial Cyr" w:hAnsi="Arial Cyr"/>
        </w:rPr>
        <w:t>1.2. При определении размеров поясов ЗСО необходимо учитывать время выживаемости микроорганизмов (2 пояс), а для химического загрязнения - дальность распространения, принимая стабильным его состав в водной среде (3 пояс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гие факторы, ограничивающие возможность распространения микроорганизмов (адсорбция, температура воды и др.), а также способность химических загрязнений к трансформации и снижение их концентрации под влиянием физико-химических процессов, протекающих в источниках водоснабжения (сорбция, выпадение в осадок и др.), могут учитываться, если закономерности этих процессов достаточно изучены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 Определение границ поясов ЗСО подземного источника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1. Границы первого пояса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1.1. Водозаборы подземных вод должны располагаться вне территории промышленных предприятий и жилой застройки. Расположение на территории промышленного предприятия или жилой застройки возможно при надлежащем обосновании. Граница первого пояса устанавливается на расстоянии не менее 30 м от водозабора - при использовании защищенных подземных вод и на расстоянии не менее 50 м - при использовании недостаточно защищенных подземных вод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аница первого пояса ЗСО группы подземных водозаборов должна находиться на расстоянии не менее 30 и 50 м от крайних скважин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водозаборов из защищенных подземных вод, расположенных на территории объекта, исключающего возможность загрязнения почвы и подземных вод, размеры первого пояса ЗСО допускается сокращать при условии гидрогеологического обоснования по согласованию с центром государственного санитарно-эпидемиологического надзор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1.2. К защищенным подземным водам относятся напорные и безнапорные межпластовые воды, имеющие в пределах всех поясов ЗСО сплошную водоупорную кровлю, исключающую возможность местного питания из вышележащих недостаточно защищенных водоносных горизон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недостаточно защищенным подземным водам относятся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 грунтовые воды, т.е. подземные воды первого от поверхности земли безнапорного водоносного горизонта, получающего питание на площади его распространения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 напорные и безнапорные межпластовые воды,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, а также из водотоков и водоемов путем непосредственной гидравлической связ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1.3. Для водозаборов при искусственном пополнении запасов подземных вод граница пояса устанавливается, как для подземного недостаточно защищенного источника водоснабжения, на расстоянии не менее 50 м от водозабора и не менее 100 м от инфильтрационных сооружений (бассейнов, каналов и др.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1.4. В границы первого пояса инфильтрационных водозаборов подземных вод включается прибрежная территория между водозабором и поверхностным водоемом, если расстояние между ними менее 150 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2. Граница второго и третьего поясов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2.1. При определении границ второго и третьего поясов следует учитывать, что приток подземных вод из водоносного горизонта к водозабору происходит только из области питания водозабора, форма и размеры которой в плане зависят от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па водозабора (отдельные скважины, группы скважин, линейный ряд скважин, горизонтальные дрены и др.)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личины водозабора (расхода воды) и понижения уровня подземных вод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идрологических особенностей водоносного пласта, условий его питания и дренирова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2.2. Граница второго пояса ЗСО определяется гидродинамическими расчетами, исходя из условий, что микробное загрязнение, поступающее в водоносный пласт за пределами второго пояса, не достигает водозабор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параметрами,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(Тм). При определении границ второго пояса Тм принимается по таблице 1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1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РЕМЯ ТМ РАСЧЕТА ГРАНИЦ 2 ПОЯСА ЗСО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485"/>
        <w:gridCol w:w="1215"/>
      </w:tblGrid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Гидрогеологические условия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Тм (в сутках)   </w:t>
            </w:r>
          </w:p>
        </w:tc>
      </w:tr>
      <w:tr>
        <w:trPr>
          <w:trHeight w:val="720" w:hRule="atLeast"/>
        </w:trPr>
        <w:tc>
          <w:tcPr>
            <w:tcW w:w="6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пределах</w:t>
              <w:br/>
              <w:t xml:space="preserve">I и II  </w:t>
              <w:br/>
              <w:t xml:space="preserve">климат. </w:t>
              <w:br/>
              <w:t xml:space="preserve">район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преде-</w:t>
              <w:br/>
              <w:t xml:space="preserve">лах III </w:t>
              <w:br/>
              <w:t>климат.</w:t>
              <w:br/>
              <w:t xml:space="preserve">района </w:t>
              <w:br/>
              <w:t xml:space="preserve">&lt;*&gt;   </w:t>
            </w:r>
          </w:p>
        </w:tc>
      </w:tr>
      <w:tr>
        <w:trPr>
          <w:trHeight w:val="72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Недостаточно  защищенные  подземные  воды</w:t>
              <w:br/>
              <w:t>(грунтовые воды,   а   также   напорные    и</w:t>
              <w:br/>
              <w:t>безнапорные межпластовые    воды,    имеющие</w:t>
              <w:br/>
              <w:t>непосредственную гидравлическую   связь    с</w:t>
              <w:br/>
              <w:t xml:space="preserve">открытым водоемом)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0   </w:t>
            </w:r>
          </w:p>
        </w:tc>
      </w:tr>
      <w:tr>
        <w:trPr>
          <w:trHeight w:val="60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Защищенные  подземные  воды  (напорные  и</w:t>
              <w:br/>
              <w:t>безнапорные межпластовые  воды,  не  имеющие</w:t>
              <w:br/>
              <w:t>непосредственной гидравлической   связи    с</w:t>
              <w:br/>
              <w:t xml:space="preserve">открытым водоемом)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 </w:t>
            </w:r>
          </w:p>
        </w:tc>
      </w:tr>
    </w:tbl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&lt;*&gt; Климатические районы в соответствии со СНиПом 2.01.01-82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2.3. Граница третьего пояса ЗСО, предназначенного для защиты водоносного пласта от химических загрязнений, также определяется гидродинамическими расчетами. При этом следует исходить из того, что время движения химического загрязнения к водозабору должно быть больше расчетного Тх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х принимается как срок эксплуатации водозабора (обычный срок эксплуатации водозабора - 25 - 50 лет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запасы подземных вод обеспечивают неограниченный срок эксплуатации водозабора, третий пояс должен обеспечить соответственно более длительное сохранение качества подземных вод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2.4. Для инфильтрационного водозабора подземных вод необходимо устанавливать второй и третий пояса ЗСО и для поверхностного водоема, питающего его, в соответствии с п. п. 2.3.2 и 2.3.3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2.5. 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, согласованными с государственной санитарно-эпидемиологической службой Российской Федерации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 Определение границ поясов ЗСО поверхностного источника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1. Границы первого пояса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1.1. Граница первого пояса ЗСО водопровода с поверхностным источником устанавливается, с учетом конкретных условий, в следующих пределах: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а) для водотоков</w:t>
      </w:r>
      <w:r>
        <w:rPr/>
        <w:t xml:space="preserve"> &lt;*&gt;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рх по течению - не менее 200 м от водозабора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из по течению - не менее 100 м от водозабора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прилегающему к водозабору берегу - не менее 100 м от линии уреза воды летне-осенней межени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аправлении к противоположному от водозабора берегу при ширине реки или канала менее 100 м - вся акватория и противоположный берег шириной 50 м от линии уреза воды при летне - осенней межени, при ширине реки или канала более 100 м - полоса акватории шириной не менее 100 м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 для водоемов (водохранилища, озера) граница первого пояса должна устанавливаться в зависимости от местных санитарных и гидрологических условий, но не менее 100 м во всех направлениях по акватории водозабора и по прилегающему к водозабору берегу от линии уреза воды при летне-осенней межени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&lt;*&gt; Отнесение водного объема к водоему или водотоку проводится в соответствии с ГОСТом 17.1.1.02-77 "ОПГ. Классификация водных объектов"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. На водозаборах ковшевого типа в пределы первого пояса ЗСО включается вся акватория ковша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2. Границы второго пояса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2.1. Границы второго пояса ЗСО водотоков (реки, канала) и водоемов (водохранилища, озера) определяются в зависимости от природных, климатических и гидрологических услови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2.2. Граница второго пояса на водотоке в целях микробного самоочищения должна быть удалена вверх по течению водозабора на столько, чтобы время пробега по основному водотоку и его притокам, при расходе воды в водотоке 95% обеспеченности, было не менее 5 суток - для 1А, Б, В и Г, а также ПА климатических районов, и не менее 3 суток - для 1Д, ПБ, В, Г, а также III климатического района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Скорость движения воды в м/сутки принимается усредненной по ширине и длине водотока или для отдельных его участков при резких колебаниях скорости течения</w:t>
      </w:r>
      <w:r>
        <w:rPr/>
        <w:t>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2.3. Граница второго пояса ЗСО на водоемах должна быть удалена по акватории во все стороны от водозабора на расстояние 3 км - при наличии нагонных ветров до 10% и 5 км - при наличии нагонных ветров более 10%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2.4. Боковые границы второго пояса ЗСО от уреза воды при летне-осенней межени должны быть расположены на расстоянии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 при равнинном рельефе местности - не менее 500 м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 при гористом рельефе местности - до вершины первого склона, обращенного в сторону источника водоснабжения, но не менее 750 м при пологом склоне и не менее 1000 м при круто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2.5. Граница второго пояса ЗСО водотока ниже по течению должна быть определена с учетом исключения влияния ветровых обратных течений, но не менее 250 м от водозабор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2.6. В отдельных случаях, с учетом конкретной санитарной ситуации и при соответствующем обосновании, территория второго пояса может быть увеличена по согласованию с центром государственного санитарно-эпидемиологического надзор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3. Границы третьего пояса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3.1. Границы третьего пояса ЗСО поверхностных источников водоснабжения на водотоке вверх и вниз по течению совпадают с границами второго пояса. Боковые границы должны проходить по линии водоразделов в пределах 3 - 5 километров, включая притоки. Границы третьего пояса поверхностного источника на водоеме полностью совпадают с границами второго пояса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4. Определение границ ЗСО водопроводных сооружений и водоводов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4.1. Зона санитарной охраны водопроводных сооружений, расположенных вне территории водозабора, представлена первым поясом (строгого режима), водоводов - санитарно-защитной полосо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4.2. Граница первого пояса ЗСО водопроводных сооружений принимается на расстоянии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стен запасных и регулирующих емкостей, фильтров и контактных осветлителей - не менее 30 м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водонапорных башен - не менее 10 м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остальных помещений (отстойники, реагентное хозяйство, склад хлора, насосные станции и др.) - не менее 15 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. 1. По согласованию с центром государственного санитарно-эпидемиологического надзора первый пояс ЗСО для отдельно стоящих водонапорных башен, в зависимости от их конструктивных особенностей, может не устанавливатьс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-эпидемиологического надзора, но не менее чем до 10 м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4.3. Ширину санитарно-защитной полосы следует принимать по обе стороны от крайних линий водопровода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 при отсутствии грунтовых вод - не менее 10 м при диаметре водоводов до 1000 мм и не менее 20 м при диаметре водоводов более 1000 мм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 при наличии грунтовых вод - не менее 50 м вне зависимости от диаметра водовод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лучае необходимости допускается сокращение ширины санитарно-защитной полосы для водоводов, проходящих по застроенной территории, по согласованию с центром государственного санитарно - эпидемиологического надзор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4.4. При наличии расходного склада хлора на территории расположения водопроводных сооружений санитарно-защитная зона до жилых и общественных зданий должна быть не менее 300 м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Основные мероприятия на территории ЗСО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. Общие требования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.1. Мероприятия предусматриваются для каждого пояса ЗСО в соответствии с его назначением. Они могут быть единовременными, осуществляемыми до начала эксплуатации водозабора, либо постоянными, режимного характер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.2. Объем указанных ниже основных мероприятий на территории ЗСО при наличии соответствующего обоснования должен быть уточнен и дополнен применительно к конкретным природным условиям и санитарной обстановке с учетом современного и перспективного народно-хозяйственного использования территории в районе ЗСО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 Мероприятия на территории ЗСО подземных источников водоснабжения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лью мероприятий является сохранение постоянства природного состава воды в водозаборе путем устранения и предупреждения возможности ее загрязн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1. Мероприятия по первому поясу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1.1. Территория первого пояса ЗСО должна быть спланирована для отвода поверхностного стока за ее пределы, озеленена, ограждена и обеспечена охраной. Дорожки к сооружениям должны иметь твердое покрытие. Запрещается посадка высокоствольных деревье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1.2. Запрещаются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-бытовых зданий, проживание людей, а также применение ядохимикатов и удобрени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1.2.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СО с учетом санитарного режима на территории второго пояс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ЗСО при их вывоз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1.4. Водопроводные сооружения, расположенные в первом поясе зоны санитарной охраны, должны быть оборудованы с учетом предотвращения возможности загрязнения питьевой воды через оголовки и устья скважин, люки и переливные трубы резервуаров и устройства заливки насос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1.5.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, предусмотренной при его проектировании и обосновании границ ЗСО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2. Мероприятия по второму и третьему пояса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2.1.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2.2. 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 - эпидемиологического надзора, органами и учреждениями экологического и геологического контрол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2.3. Запрещение закачки отработанных вод в подземные горизонты, подземного складирования твердых отходов и разработки недр земл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2.4. Запрещение размещения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о согласованию с центром государственного санитарно-эпидемиологического надзора, органами и учреждениями государственного экологического и геологического контрол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2.5.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требованиями СанПиНа "Охрана поверхностных вод от загрязнения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3. Мероприятия по второму поясу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ме мероприятий, указанных в разделе 3.2.2, в пределах второго пояса ЗСО подземных источников водоснабжения подлежат выполнению следующие дополнительные мероприят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3.1. Запрещается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нение удобрений и ядохимикатов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бка леса главного пользования и реконструкц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3.2. Выполнение мероприятий по санитарному благоустройству территории населенных пунктов и других объектов (оборудование канализацией, устройство водонепроницаемых выгребов, организация отвода поверхностного стока и др.)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 Мероприятия на территории ЗСО поверхностных источников водоснабжения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лью мероприятий является максимальное снижение микробного и химического загрязнения воды источников водоснабжения, позволяющее при современной технологии обработки обеспечивать получение воды питьевого качеств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1. Мероприятия по первому поясу</w:t>
      </w:r>
    </w:p>
    <w:p>
      <w:pPr>
        <w:pStyle w:val="ConsNormal"/>
        <w:widowControl/>
        <w:ind w:firstLine="540"/>
        <w:jc w:val="both"/>
        <w:rPr/>
      </w:pPr>
      <w:r>
        <w:rPr/>
        <w:t>3.3.1.1.</w:t>
      </w:r>
      <w:r>
        <w:rPr>
          <w:rFonts w:eastAsia="Arial Cyr" w:cs="Arial Cyr" w:ascii="Arial Cyr" w:hAnsi="Arial Cyr"/>
        </w:rPr>
        <w:t xml:space="preserve"> На территории первого пояса ЗСО поверхностного источника водоснабжения должны предусматриваться мероприятия, указанные в п. п. 3.2.1.1, 3.2.1.2, 3.2.1.3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1.2. Запрещается спуск любых сточных вод, в том числе сточных вод водного транспорта, а также купание, стирка белья, водопой скота и другие виды водопользования, оказывающие влияние на качество вод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кватория первого пояса ограждается буями и другими предупредительными знаками. На судоходных водоемах над водоприемником должны устанавливаться бакены с освещение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2. Мероприятия по второму и третьему поясам ЗСО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2.1.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 - эпидемиологического надзор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2.2.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2.3. Запрещение отведения сточных вод в зоне водосбора источника водоснабжения, включая его притоки, не отвечающих требованиям СанПиНа "Охрана поверхностных вод от загрязнения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2.4. Добыча песка, гравия и проведение дноуглубительных работ в пределах акватории ЗСО допускается по согласованию с центром санитарно-эпидемиологического надзора лишь при обосновании гидрологическими расчетами отсутствия ухудшения качества воды в створе на 1 км выше (в сторону) от водозабор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2.5. Использование химических методов борьбы с эвтрофикацией водоемов допускается при условии применения препаратов, разрешенных государственной санитарно - эпидемиологической службой Российской Федерац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2.6. При наличии судоходства необходимо оборудование судов, дебаркадеров и брандвахт устройствами для сбора фановых и посланевых вод и твердых отходов; оборудование на пристанях сливных станций и приемников для сбора твердых отход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3. Мероприятия по второму поясу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ме мероприятий, указанных в разделе 3.3.2, в пределах второго пояса ЗСО поверхностных источников водоснабжения подлежат выполнению мероприятия пунктов 3.2.2.4, абзац 1, 3.2.3.2, а также следующе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3.1. Запрещение рубок леса главного пользования и реконструкции, а также закрепление за лесозаготовительными предприятиями древесины на корню и лесосечного фонда долгосрочного пользования. Разрешаются только рубки ухода и санитарные рубки лес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3.2. Запрещение расположения стойбищ и выпаса скота, а также всяко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3.3. Использование источников водоснабжения в пределах второго пояса ЗСО для купания, туризма, водного спорта и рыбной ловли допускается лишь в установленных местах при условии соблюдения требований СанПиНа "Охрана поверхностных вод от загрязнения", а также гигиенических требований к зонам рекреации водных объектов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3.4. При установлении прогрессирующего ухудшения качества воды поверхностных источников нормативные требования при сбросе сточных вод должны относиться не к воде водного объекта, а к самим сточным вода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4. Границы второго пояса ЗСО на пересечении дорог, пешеходных троп и пр. обозначаются столбами со специальными знаками (приложение 4) &lt;*&gt;. Знак изготавливается и устанавливается распоряжением местных органов исполнительной власти и сдается владельцу земли под расписку и охрану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&lt;*&gt; Не приводится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4. Мероприятия по санитарно-защитной полосе водоводов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4.1. В пределах санитарно-защитной полосы водоводов должны отсутствовать источники загрязнения почвы и грунтовых вод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4.2. Запрещается прокладка водоводов по территории свалок, полей ассенизации, полей фильтрации, полей орошения, кладбищ, скотомогильников, а также прокладка магистральных водоводов по территории промышленных и сельскохозяйственных предприятий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1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рекомендуемое)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ГРАММА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УЧЕНИЯ ИСТОЧНИКОВ ВОДОСНАБЖЕНИЯ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УСТАНОВКИ ГРАНИЦ ЗСО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одземные источники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. Общее геологическое строение территории района расположения источника водоснабжения и общая характеристика его гидрогеологических условий; тип выбранного водоносного горизонта (артезианский - напорный, грунтовый - безнапорный), глубина (абсолютная отметка) залегания кровли водоносного горизонта, мощность, водовмещающие породы (пески, гравий, трещиноватые известняки); условия и места питания и разгрузки водоносного горизонта; общие сведения о водообильности горизонта (эксплуатационного запаса); сведения о существующем и перспективном использовании горизонта для водоснабжения и других целей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 Cyr" w:cs="Arial Cyr" w:ascii="Arial Cyr" w:hAnsi="Arial Cyr"/>
        </w:rPr>
        <w:t>1.2. Общие сведения о гидрогеологических условиях района (месторождения), условия питания водоносных слоев, предлагаемых к использованию для водоснабжения, топографическая, почвенная и санитарная характеристика участка водозабора, характеристика водоносного горизонта</w:t>
      </w:r>
      <w:r>
        <w:rPr/>
        <w:t>,</w:t>
      </w:r>
      <w:r>
        <w:rPr>
          <w:rFonts w:eastAsia="Arial Cyr" w:cs="Arial Cyr" w:ascii="Arial Cyr" w:hAnsi="Arial Cyr"/>
        </w:rPr>
        <w:t xml:space="preserve"> намечаемого к эксплуатации (литологический состав, мощность, характер перекрытия, динамический уровень воды при расчетном водоотборе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3. Данные о степени проницаемости слоев, перекрывающих пластов, данные о возможности влияния зоны питания на качество вод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4. Санитарная характеристика местности, непосредственно прилегающей к водозабору; расположение и расстояние от водозабора до возможных источников загрязнения: брошенных скважин, поглощающих воронок, провалов, колодцев, заброшенных горных выработок, накопителей и т.п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оверхностные источники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 Гидрологические данные: площадь бассейна питания водозабора, режим поверхностного стока, максимальные, минимальные и средние расходы, скорость и уровень воды в месте водозабора, средние сроки ледостава и вскрытия, предполагаемый расход в источнике, данные по характеристике приливно-отливных течени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 Общая санитарная характеристика бассейна в той его части, которая может влиять на качество воды у водозабора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арактер геологического строения бассейна, почва, растительность, наличие лесов, возделываемых земель, населенных пунктов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мышленные предприятия (их число, размеры, расположение, характер производства)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чины, влияющие или способные влиять на ухудшение качества воды в водоеме, способы и места удаления твердых и жидких отбросов в районе нахождения источника; наличие бытовых, производственных стоков, загрязняющих водоем, количество отводимых сточных вод, сооружения для их очистки и места их расположения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стояние от места спуска стоков до водозабора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личие других возможных причин загрязнения источника (судоходство, лесосплав, водопой, зимние свалки на лед, купание, водный спорт, мелиоративные работы, использование удобрений и ядохимикатов в сельском хозяйстве и т.п.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3. Характеристика самоочищающей способности водоем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4. Для водохранилищ, кроме того, должны быть указаны: площадь зеркала и объем водохранилища, полезный и "мертвый" объем, режим питания и использования, сработка воды в водохранилище, план водохранилища, его максимальная и минимальная глубина, характер дна, берегов, донных отложений, наличие цветения, зарастания, заиления, направление господствующих ветров и течений, скорость движения воды в водохранилище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2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обязательное)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ИРУЕМЫЕ ПОКАЗАТЕЛИ КАЧЕСТВА ВОДЫ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ЗЕМНОГО ИСТОЧНИКА ЦЕНТРАЛИЗОВАННОГО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ЗЯЙСТВЕННО-ПИТЬЕВОГО ВОДОСНАБЖЕНИЯ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Органолептические показатели воды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пература в момент взятия пробы, ёC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ах при 20ё C качественно и в баллах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кус при 20ё C качественно и в баллах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ах при 60ё C качественно и в баллах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ветность в градусах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утность, мг/куб. дм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оказатели химического состава воды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дородный показатель (pH)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риллий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р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лезо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рганец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дь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либден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ышьяк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траты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ая жесткость, ммоль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кисляемость перманганатная, мгО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ПК, мгО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инец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лен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роводород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нций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льфаты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хой остаток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глекислота свободная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тор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лориды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нк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мышленные, сельскохозяйственные и бытовые загрязнения &lt;*&gt;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&lt;*&gt; Перечень показателей промышленных, сельскохозяйственных и бытовых загрязнений согласовывается с центром государственного санитарно-эпидемиологического надзора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Микробиологические показатели воды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о сапрофитных бактерий в 1 куб. с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о бактерий группы кишечных палочек (БГКП) в 1 куб. дм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3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обязательное)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ИРУЕМЫЕ ПОКАЗАТЕЛИ КАЧЕСТВА ВОДЫ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ЕРХНОСТНОГО ИСТОЧНИКА ЦЕНТРАЛИЗОВАННОГО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ЗЯЙСТВЕННО-ПИТЬЕВОГО ВОДОСНАБЖЕНИЯ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Органолептические показатели воды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пература в момент взятия пробы, ёC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ах при 20ё C качественно и в баллах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ах при 60ё C качественно и в баллах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кус при 20ё C качественно и в баллах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ветность в градусах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утность, мг/куб. дм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оказатели химического состава воды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дородный показатель (pH)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вешенные вещества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лезо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рганец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ая жесткость, ммоль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льфаты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хой остаток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глекислота свободная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тор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лориды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елочность, мг-экв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мышленные, сельскохозяйственные и бытовые загрязнения &lt;*&gt;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&lt;*&gt; Перечень показателей промышленных, сельскохозяйственных и бытовых загрязнений согласовывается с центром государственного санитарно-эпидемиологического надзора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Санитарные показатели качества воды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ерхностные анионактивные вещества (ПАВ) - суммарно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иохимическое потребление кислорода (БПКполное), мгО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ПК, мгО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кисляемость перманганатная, мгО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ммоний солевой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триты, мг/куб. 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траты, мг/куб. дм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Биологические показатели воды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о сапрофитных бактерий в 1 куб. с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о лактозоположительных кишечных палочек в 1 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збудители кишечных инфекций (сальмонеллы, шигеллы, энтеровирусы) в 1 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о колифагов в 1 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о энтерококков в 1 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топланктон, мг/куб. дм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топланктон, кл/куб. см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DocList">
    <w:name w:val="ConsDocList"/>
    <w:qFormat/>
    <w:pPr>
      <w:widowControl w:val="false"/>
      <w:bidi w:val="0"/>
    </w:pPr>
    <w:rPr>
      <w:rFonts w:ascii="Tahoma" w:hAnsi="Tahoma" w:eastAsia="Tahoma" w:cs="Tahoma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20:31:00Z</dcterms:created>
  <dc:creator>ConsultantPlus</dc:creator>
  <dc:description/>
  <dc:language>en-US</dc:language>
  <cp:lastModifiedBy>Neo</cp:lastModifiedBy>
  <dcterms:modified xsi:type="dcterms:W3CDTF">2004-06-20T20:31:00Z</dcterms:modified>
  <cp:revision>1</cp:revision>
  <dc:subject/>
  <dc:title>Утверждены</dc:title>
</cp:coreProperties>
</file>