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Минюсте РФ 10 января 2002 г. N 3150</w:t>
      </w:r>
    </w:p>
    <w:p>
      <w:pPr>
        <w:pStyle w:val="ConsNonformat"/>
        <w:widowControl/>
        <w:pBdr>
          <w:top w:val="single" w:sz="6" w:space="0" w:color="000000"/>
        </w:pBdr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ЗДРАВООХРАНЕНИЯ РОССИЙСКОЙ ФЕДЕРАЦИИ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ГОСУДАРСТВЕННЫЙ САНИТАРНЫЙ ВРАЧ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ЛЕНИ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8 ноября 2001 г. N 34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ВЕДЕНИИ В ДЕЙСТВИ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ЫХ ПРАВИЛ - СП 1.2.1077-01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основании Федерального закона от 30 марта 1999 г. N 52-ФЗ "О санитарно - эпидемиологическом благополучии населения" и Положения о государственном санитарно - эпидемиологическом нормировании, утвержденного Постановлением Правительства Российской Федерации от 24 июля 2000 г. N 554, постановляю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сти в действие санитарные правила и нормы "Гигиенические требования к хранению, применению и транспортировке пестицидов и агрохимикатов. СанПиН 1.2.1077-01", утвержденные Главным государственным санитарным врачом Российской Федерации 31 октября 2001 г., с 1 февраля 2002 г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Г.ОНИЩЕНКО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о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м государственным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ым врачом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1 октября 2001 года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введения: с 1 февраля 2002 г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ГИГИЕНА, ТОКСИКОЛОГИЯ, САНИТАР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ГИЕНИЧЕСКИЕ ТРЕБОВА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ХРАНЕНИЮ, ПРИМЕНЕНИЮ И ТРАНСПОРТИРОВК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СТИЦИДОВ И АГРОХИМИКАТОВ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ЫЕ ПРАВИЛА И НОРМЫ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ПиН 1.2.1077-01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. Общие положения и область примене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Санитарные правила и нормы "Гигиенические требования к хранению, применению и транспортировке пестицидов и агрохимикатов" (далее - Санитарные правила) разработаны на основании Федерального закона от 30 марта 1999 г. N 52-ФЗ "О санитарно - эпидемиологическом благополучии населения" (Собрание законодательства Российской Федерации, 1999, N 14, ст. 1650),  Постановления Правительства Российской Федерации от 24 июля 2001 г. N 554 "Об утверждении Положения о государственной санитарно - эпидемиологической службе Российской Федерации и Положения о государственном санитарно - эпидемиологическом нормировании"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Пестициды - группа химических и биологических соединений и препаратов, используемых для борьбы с вредителями и болезнями растений и животных, сорными растениями, вредителями сельскохозяйственной продукции, для регулирования роста растений, предуборочного удаления листьев и подсушивания раст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грохимикаты - удобрения, химические мелиоранты, кормовые добавки, предназначенные для питания растений, регулирования плодородия почв и подкормки животных (см. ст. 1 Федерального закона "О безопасном обращении с пестицидами и агрохимикатами" от 19 июля 1997 г. N 109-ФЗ, опубликованного в Собрании законодательства Российской Федерации, 1997, N 29, ст. 3510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стями, определяющими потенциальную опасность пестицидов для человека и среды его обитания (далее - окружающая среда), являются: высокая биологическая активность при малых уровнях воздействия, способность к циркуляции в окружающей среде и возможность контакта с ними насел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Настоящие Санитарные правила устанавливают гигиенические требования, направленные на обеспечение максимальной безопасности пестицидов и агрохимикатов для человека и окружающей его среды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.4. Санитарные правила распространяются на все производственные объекты, процессы и оборудование, связанные с хранением, транспортировкой и применением пестицидов и агрохимикатов, и являются обязательными для исполнения всеми гражданами и юридическими лицами, применяющими пестициды и агрохимикаты (выполняющими "защитные" работы), а также проектирующими, строящими и эксплуатирующими производственные здания</w:t>
      </w:r>
      <w:r>
        <w:rPr/>
        <w:t>,</w:t>
      </w:r>
      <w:r>
        <w:rPr>
          <w:rFonts w:eastAsia="Arial Cyr" w:cs="Arial Cyr" w:ascii="Arial Cyr" w:hAnsi="Arial Cyr"/>
        </w:rPr>
        <w:t xml:space="preserve"> средства транспортировки, технологическое, санитарно - техническое оборудование, предназначенные для работ с пестицидами и агрохимикатами, в том числе оборудование для их обезврежи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На территории Российской Федерации возможны ввоз, хранение, транспортировка, реализация и применение пестицидов и агрохимикатов, прошедших токсиколого - гигиеническую экспертизу в учреждениях, аккредитованных Минздравом России в установленном порядке и включенных в Государственный каталог пестицидов и агрохимикатов, разрешенных к применению на территории Российской Федерации (далее - Каталог), а также использование технологий, техники и оборудования, на которые имеются соответствующие санитарно - эпидемиологические заключения органов и учреждений госсанэпидслужбы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Требования Санитарных правил не распространяются на производство пестицидов и агрохимик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За нарушение Санитарных правил устанавливается административная, дисциплинарная и уголовная ответственность в соответствии с законодательством Российской Федерации (см. ст. 55 Федерального закона "О санитарно - эпидемиологическом благополучии населения"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. Государственный санитарно - эпидемиологический надзор за соблюдением требований по охране здоровья населения при обращении пестицидов и агрохимикатов и выполнением настоящих Санитарных правил осуществляют органы и учреждения государственной санитарно - эпидемиологической службой Российской Федераци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I. Общие требования безопасност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Гигиена и безопасность труда, охрана окружающей среды при работе с пестицидами и агрохимикатами обеспечиваются максимальной механизацией и автоматизацией трудоемких и опасных работ, способов внесения препаратов, строгим соблюдением правил техники безопасности, государственных санитарно - эпидемиологических правил и нормативов (далее - санитарных правил), природоохранных требова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Все работы с пестицидами 1 и 2 класса опасности (согласно принятой в Российской Федерации классификации), а также применение пестицидов ограниченного использования осуществляются только лицами, имеющими специальную профессиональную подготовк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использовании пестицидов и агрохимикатов, в том числе в условиях личных подсобных хозяйств, должны соблюдаться меры безопасности, установленные действующей нормативной и технической документацией и указанные на тарных этикетках и в рекомендациях по применению конкретных видов препар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 Персонал, непосредственно участвующий в организации и выполнении работ по применению, транспортировке и хранению пестицидов и агрохимикатов, подбирается из лиц, имеющих специальную профессиональную подготовк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ный персонал ежегодно обучается на семинарах или проходит переподготовку на курсах сельскохозяйственных институтов, других учебных заведений и научно - исследовательских организаций, уполномоченных на проведение обучения по вопросам, связанным с применением пестицидов и агрохимик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Лица, привлекаемые для работы с пестицидами и агрохимикатами (постоянно или временно) в установленном порядке проходят обязательный медицинский осмотр, а также инструктаж по технике безопасности с регистрацией в специальном журнале. В соответствии с утвержденными программами гигиенической подготовки специалистами учреждений госсанэпидслужбы проводится обучение персонала по вопросам соблюдения санитарных норм, правил и гигиенических требований при обращении пестицидов и агрохимикатов, включая их хранение и транспортировк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5. Привлечение к проведению "защитных" работ лиц, не прошедших профессиональной подготовки, необходимых медицинских осмотров или имеющих медицинские противопоказания к работе,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6. Руководитель работ знакомит работающих с характеристикой препарата, особенностями его воздействия на организм человека, мерами предосторожности, правилами производственной и личной гигиены, с мерами оказания первой доврачебной помощи в случаях отравл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7. Продолжительность рабочего дня при работе с пестицидами и агрохимикатами определяется в соответствии с законодательством о труде. Продолжительность работы летно - технического состава при осуществлении авиационно - химических работ (АХР) регламентируется специальными инструкциями. В дни работы с пестицидами персонал, в соответствии с законодательством, получает специальное питани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8. Работа с пестицидами и агрохимикатами осуществляется с использованием соответствующих средств индивидуальной защиты, указанных в нормативной и технической документации на препарат и в тарной этикет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9. Не ближе 300 м от места работы (с наветренной стороны) организуются площадки для отдыха и приема пищи персонала с бачком питьевой воды, умывальником с мылом, аптечкой первой доврачебной помощи и индивидуальными полотенц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0. Во время работ запрещается принимать пищу, пить, курить, снимать средства индивидуальной защиты. Это допускается во время отдыха на специально оборудованной площадке после тщательного мытья рук, полоскания полости рта и нос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1. При всех видах работ руководитель работ следит за соблюдением установленных регламентов применения, гигиенических требований и мер безопасности. При появлении жалоб со стороны сотрудника на ухудшение состояния здоровья он отстраняется от дальнейшей работы и принимаются меры по оказанию первой доврачебной помощи (при необходимости - с вызовом врача), выявлению и устранению возможных причин заболевания (отравления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2. 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(посевов, производственных помещений) и установления специалистами станций защиты растений или агрохимцентров целесообразности их примен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допускается обработка пестицидами участков (помещений), не нуждающихся в н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3. В случаях сомнений в качестве препаратов отбираются образцы и направляются на анализ в ближайшую контрольно - токсикологическую лаборатори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4. Применение пестицидов и агрохимикатов в каждом конкретном случае проводится на основании утвержденных в установленном порядке рекомендаций (наставлений) по применению, а также в соответствии с Каталогом разрешенных средств и настоящими Санитарными правилами. Особое внимание при этом обращается на нормы расхода препаратов и их рабочих растворов, кратность обработок. Не допускается превышение норм расхода и увеличение кратности обработок, указанных в Каталоге, применение пестицидов в период установленного срока ожидания (периода после последней обработки препаратами до сбора урожая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5. При проведении работ должны соблюдаться установленные санитарные разрывы от обрабатываемых площадей до селитебной зоны, мест отдыха людей, летних оздоровительных учреждений, источников водоснабжения населения. При этом должна учитываться роза ветров и возможность изменения направления воздушных потоков в период проведения "защитных" работ, с целью исключения загрязнения пестицидами атмосферного воздуха и водоемов в местах пребывания людей на прилегающих территор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6. Применение пестицидов осуществляют в сроки, указанные в Каталоге. Во всех случаях пестициды применяют с учетом биологии культуры и вредных организмов, выбирая при этом оптимальные из рекомендуемых сроки обработок и нормы расхо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7. Осуществление работ на участках и в помещениях, где проводились обработки, допускается только после истечения установленных в Каталоге сроков выхода на обработанные площад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же должны четко соблюдаться установленные сроки выпаса скота на обработанных пестицидами участках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 xml:space="preserve">2.18. Все работы по применению пестицидов и агрохимикатов регистрируются в специальном журнале за подписью руководителя работ и должностных лиц организаций, где проводились указанные работы. Эти записи являются основанием при проверке качества работ, анализе динамики остаточных количеств пестицидов (далее - ОКП) и агрохимикатов в сельскохозяйственной продукции и объектах окружающей среды, заполнении изготовителем </w:t>
      </w:r>
      <w:r>
        <w:rPr/>
        <w:t>(</w:t>
      </w:r>
      <w:r>
        <w:rPr>
          <w:rFonts w:eastAsia="Arial Cyr" w:cs="Arial Cyr" w:ascii="Arial Cyr" w:hAnsi="Arial Cyr"/>
        </w:rPr>
        <w:t>поставщиком) продукции документа о ее качестве при отгрузке продовольственного сырья и пищевой продукции на реализаци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9. На границе участков, обработанных пестицидами, должны быть выставлены единые знаки безопасности на расстоянии в пределах видимости от одного знака до другого, которые должны контрастно выделяться на окружающем фоне и находиться в поле зрения людей, для которых они предназначены. Знаки убирают только после окончания установленных сроков: выхода людей для полевых работ, выпаса скота, уборки урожая и др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0. Обработки на землях садоводческих товариществ, коллективных огородов и приусадебных участков возможны только пестицидами, разрешенными для применения в ЛПХ (указаны в Каталоге под литерой "Л"). При проведении работ необходимо соблюдать меры безопасности, включая использование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1. Лица, проверяющие эффективность применения пестицидов (непосредственно после обработок), должны быть в средствах индивидуальной защиты (СИЗ)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2.22. При осуществлении обработок и картографировании участков для авиационно - химических работ необходимо строго соблюдать установленные санитарно - защитные зоны и разрывы от населенных мест, зон отдыха, водоисточников, а также по отношению к чувствительным культурам, в том числе на</w:t>
      </w:r>
      <w:r>
        <w:rPr/>
        <w:t xml:space="preserve"> </w:t>
      </w:r>
      <w:r>
        <w:rPr>
          <w:rFonts w:eastAsia="Arial Cyr" w:cs="Arial Cyr" w:ascii="Arial Cyr" w:hAnsi="Arial Cyr"/>
        </w:rPr>
        <w:t>территории соседних хозяйст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3. В целях обеспечения безопасности продукции пчеловодства и охраны пчел от воздействия пестицидов обработку участков следует проводить в поздние часы путем опрыскивания наземной аппаратурой, при этом пасеки необходимо вывезти не менее чем на 5 км от обрабатываемых участков или изолировать пчел на срок, указанный в Каталог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4. При применении пестицидов, в том числе в йодэндемичных регионах, а также на территориях с повышенным техногенным радиационным фоном, преимущественно должны использоваться препараты нового поколения, с малыми нормами расхода, позволяющими снизить химическую нагрузку на 1 гектар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II. Требования безопасност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хранении и отпуске пестицидов и агрохимикато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Хранение пестицидов и агрохимикатов допускается только в специально предназначенных для этого агрохимических комплексах (складах). Ежегодно указанные склады предъявляются учреждениям госсанэпидслужбы для оформления заключения установленного образц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Территория комплексов должна отвечать требованиям действующих санитарных норм и правил и природоохранным требования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 Размер санитарно - защитных зон для складских помещений, предназначенных для хранения пестицидов и агрохимикатов, должен соответствовать действующим санитарным правилам и норма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 Размещение, строительство и оборудование агрохимических комплексов осуществляется в соответствии с действующими строительными нормами и правилами (далее - СНиП). Необходимо предусматривать четкое зонирование территории и складских помещений с учетом розы ветр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 сооружений агрохимических комплексов включает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клад пестицидов или агрохимикатов, помещение (площадку) для протравливания семян, помещение для хранения протравленных семян, растворно - заправочный узел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лощадку для хранения машин, аппаратов и транспорта, используемых для работ с пестицидами и агрохимикатам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лощадку с навесом для складирования пустой тар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лощадку или специальный комплекс для обезвреживания тары, транспортных средств, аппаратуры и др.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омещения для хранения обезвреживающих средств, сооружения для очистки производственных сточных вод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омещение для очистки и обезвреживания спецодежды (прачечная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тоянку "чистого" автотранспорта, гараж, мастерские, цистерны с резервным запасом вод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здания административного и бытового назнач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5. На территории комплекса (склада) выделяется площадка с водонепроницаемыми колодцами - нейтрализаторами или другими емкостями для сбора и обезвреживания сточных и промывных вод, загрязненных пестицидами и агрохимикат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рупных складах целесообразно оборудование печей или других устройств для высокотемпературного (плазменного) обезвреживания пришедших в негодность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6. Погрузочно - разгрузочные работы, очистка, мойка и обезвреживание тары должны быть механизированы. Выбор средств механизации (штабелеры, монорельсы, кран - балки, электрокары, автопогрузчики и другие) следует производить с учетом мощности скла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7. На территории оборудуются автовесы (под навесом) или специально построенная весовая, а также навес (склад) пустой тары из-под ранее использованных пестицидов и агрохимикатов, предварительно очищенной и обезвреженн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8. Планировка складов предусматривает наличие следующих помещений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для хранения и отпуска пестицидов или агрохимикатов; в случае наличия веществ первого класса опасности для их хранения и отпуска предусматривается отдельное изолированное помещение или выделенный отсек помещения под замком, которое после окончания работы должно быть опечатано; такое же помещение должно быть выделено для хранения и отпуска пожаро- и взрывоопасных вещест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для хранения питьевой воды и продуктов питания, для приема пищи и отдыха, выдачи и приемки средств индивидуальной защит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для очистки и обеззараживания спецодежды, спецобуви, средств индивидуальной защиты органов дыхания и зре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для раздельного хранения уличной, домашней и рабочей одежд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анитарно - бытовые помещения (по типу санпропускника) в соответствии с действующими СНиП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9. Складирование пестицидов следует проводить в штабелях, на поддонах и стеллажах. Высота штабеля при хранении препаратов в мешках, металлических барабанах, бочках вместимостью не менее 5 л, картонных и полимерных коробках, ящиках, флягах допускается в три яруса. При использовании стеллажей высота складирования может быть увеличена. Минимальное расстояние между стеной и грузом должно быть не менее 0,8 м, между перекрытием и грузом - 1 м, между светильником и грузом - 0,5 м, расстояние между полом и стеллажом - 0,8 м. Запрещается хранение пестицидов навалом.</w:t>
      </w:r>
    </w:p>
    <w:p>
      <w:pPr>
        <w:pStyle w:val="ConsNormal"/>
        <w:widowControl/>
        <w:ind w:firstLine="540"/>
        <w:jc w:val="both"/>
        <w:rPr/>
      </w:pPr>
      <w:r>
        <w:rPr/>
        <w:t>3.1</w:t>
      </w:r>
      <w:r>
        <w:rPr>
          <w:rFonts w:eastAsia="Arial Cyr" w:cs="Arial Cyr" w:ascii="Arial Cyr" w:hAnsi="Arial Cyr"/>
        </w:rPr>
        <w:t>0. Пестициды на склады должны поступать в таре, отвечающей требованиям соответствующей нормативной и технической документации. На каждой упаковочной единице должна быть оформленная в установленном порядке тарная этикетка. К каждой упаковочной единице должны прилагаться (приклеиваться или наноситься непосредственно на тару) рекомендации по применению, утвержденные в установленном поряд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1. Прием, хранение, учет и выдачу пестицидов осуществляет заведующий складом, который должен знать их класс опасности, пожароопасные и взрывоопасные свойства, назначение, правила обращения и меры первой помощи в случаях отравл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2. Пестициды должны отпускаться со склада в заводской упаковке, а при небольших количествах - в свободную тару, обеспечивающую сохранность препарата. Запрещается отпускать пестициды в бумагу, мешки из ткани и пищевую посуд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ем, хранение и выдача агрохимикатов осуществляется в соответствии с действующей нормативной или технической документаци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3. Пестициды и агрохимикаты отпускаются потребителям в количествах, соответствующих планам работ на один день. По окончании работы неиспользованные остатки вместе с тарой возвращаются на склад с составлением акта или записи в книге учета (прихода - расхода) пестицидов и агрохимик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4. При хранении пестицидов и агрохимикатов необходимо следить за целостностью тары; в случае ее нарушения препараты немедленно перезатариваются в специальную тару. Категорически запрещается оставлять пестициды рассыпанными или пролиты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5. Уборку помещения склада производят по мере необходимости, но не реже одного раза в две недели. Склады вместимостью свыше 50 тонн обеспечиваются необходимой пылеотсасывающей и моечной аппаратурой с последующей очисткой воздуха и сточных вод от пестицидов и агрохимикатов.</w:t>
      </w:r>
    </w:p>
    <w:p>
      <w:pPr>
        <w:pStyle w:val="ConsNormal"/>
        <w:widowControl/>
        <w:ind w:firstLine="540"/>
        <w:jc w:val="both"/>
        <w:rPr/>
      </w:pPr>
      <w:r>
        <w:rPr/>
        <w:t>3.16.</w:t>
      </w:r>
      <w:r>
        <w:rPr>
          <w:rFonts w:eastAsia="Arial Cyr" w:cs="Arial Cyr" w:ascii="Arial Cyr" w:hAnsi="Arial Cyr"/>
        </w:rPr>
        <w:t xml:space="preserve"> Для нейтрализации пестицидов и агрохимикатов склады обеспечиваются достаточным количеством дезактивирующих средств - хлорной извести, кальцинированной соды и другими средствами, предназначенными для этих це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7. Способы (методы) нейтрализации и обезвреживания сточных вод, вентиляционных выбросов и остатков непригодных к дальнейшему использованию пестицидов и агрохимикатов должны быть рассмотрены в установленном порядке органами и учреждениями госсанэпидслужбы Российской Федерации и иметь соответствующее заключени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реждениями госсанэпидслужбы согласовываются и места сброса обезвреженных сточн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8. Запрещается сброс неочищенных или недостаточно очищенных сточных вод, образующихся на складах хранения, в действующие системы канализации и поверхностные водоемы. Условия сброса очищенных сточных вод данной категории определяются требованиями действующих правил приема производственных сточных вод канализацией населенных пунктов и гигиеническими требованиями к охране подземных и поверхностных вод от загрязн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9. Запрещается использовать помещения складов для хранения продуктов питания, фуража, различных предметов хозяйственного и бытового назначения, а также хранение пестицидов и агрохимикатов в помещениях, не предназначенных для этих целей и под открытым неб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0. Контроль состояния складов проводится специалистами учреждений госсанэпидслужбы, при необходимости с инструментальным измерением параметров вредных факторов (концентрация вредных веществ в воздухе помещений, в атмосферном воздухе, в сточных водах; микроклимат, уровни шума, параметры вибрации и др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1. О завозе пестицидов и (или) агрохимикатов в хозяйство руководство последнего ставит в известность учреждения госсанэпидслужбы, предъявляя при этом санитарно - эпидемиологическое заключение на право получения и хранения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з пестицидов и агрохимикатов в склады, не имеющие санитарно - эпидемиологическое заключение на право их получения и хранения,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2. Жидкие и порошкообразные (гранулированные, сыпучие) препараты хранятся раздельно (в различных секциях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3. Складирование бочек, бидонов с горючими жидкими пестицидами и агрохимикатами производится обязательно пробками вверх. Запрещается применять для вскрытия тары инструменты и приспособления, которые могут вызвать искр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4. Перед началом работ на складах, оборудованных приточно - вытяжной вентиляцией, должно быть осуществлено 30-минутное вентилирование помещений, а при отсутствии принудительной вентиляции - их сквозное проветривани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5. Пребывание кладовщика и других лиц на складе допускается только на время приема и выдачи препаратов и иной кратковременной работы. Присутствие посторонних лиц, не занятых непосредственно работой на складе,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6. Ежегодно, по окончании сезона обработок, проводят инвентаризацию пестицидов и агрохимикатов с составлением ак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7. Склады должны быть обеспечены первичными средствами пожаротушения (огнетушители, бочки с водой, ящики с песком), необходимыми для тушения локальных очагов возгорания. На 100 м2 пола в отделении пожароопасных продуктов должны быть один огнетушитель (но не менее двух на каждое помещение), бочка с водой на 250 л и двумя ведрами, ящик с песком (0,5 м3) и другой противопожарный инвентарь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кладах запрещается курить, пользоваться открытым огне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8. При наличии на складе пестицидов и агрохимикатов с превышенным гарантийным сроком хранения, в таре с нарушенной целостностью или препаратов с видимыми признаками изменения внешнего вида отпуск последних осуществляется только после анализа их каче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9. Действие настоящего раздела не распространяется на склады морских и речных портов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V. Требования безопасност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боте с машинами и аппаратурой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Для проведения работ с пестицидами и агрохимикатами используются только технологии, техника и оборудование, прошедшие в установленном порядке гигиеническую и технологическую оценку и имеющие соответствующее санитарно - эпидемиологическое заключение учреждений госсанэпидслуж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. Перед началом сезона работ все машины, аппаратура и оборудование должны быть проверены на их готовность и полностью отремонтированы. Ответственны за проведение необходимых подготовительных работ и исправность используемых машин и оборудования руководители хозяйств (организаций) или рабо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выезда в поле следует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роверить правильность сборки узлов машин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трегулировать расположение рабочих органов для получения необходимого направления внесения препарат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пробовать машину в рабочем состоянии, используя в качестве рабочего раствора чистую воду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ривести в соответствие с требованиями технологии расход рабочей жидкости, ширину захвата агрег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3. На машинах должны быть краткие надписи, предупреждающие об опасности работы без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шины должны быть оборудованы бачком вместимостью не менее 5 л для мытья рук обслуживающего персонал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4. При незначительных поломках машины во время работы ее необходимо остановить и провести ремонтные работы в средствах индивидуальной защиты; при серьезных поломках машину освобождают от препаратов, обезвреживают и доставляют на пункт ремонта. После ремонта проверка проводится на рабочих режим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5. При работе с машинами не допускае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о время работы механизмов проводить подтяжку болтов, сальников, уплотнителей, хомутов, магистралей, цепей и т.п.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ткрывать крышки и люки бункеров и резервуаров, находящихся под давлением, вскрывать нагнетательные клапаны насосов, предохранительные и редукционные клапаны, прочищать наконечники и брандспойты, вывинчивать манометры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работать на опрыскивателях, не имеющих манометр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6. Движущиеся и вращающиеся части машин должны быть ограждены согласно единым требованиям к конструкции тракторов и сельхозмашин по безопасности и гигиене тру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7. Заправку машин необходимо производить только при полной их останов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8. Запрещается использовать машины, все виды ранцевых опрыскивателей и другую аппаратуру не по назначению или в неисправном состояни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. Требования безопасности при применении наземной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уры для внесения пестицидов и агрохимикато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/>
      </w:pPr>
      <w:r>
        <w:rPr/>
        <w:t>5.1.</w:t>
      </w:r>
      <w:r>
        <w:rPr>
          <w:rFonts w:eastAsia="Arial Cyr" w:cs="Arial Cyr" w:ascii="Arial Cyr" w:hAnsi="Arial Cyr"/>
        </w:rPr>
        <w:t xml:space="preserve"> Обработки с использованием вентиляторных и штанговых тракторных опрыскивателей должны проводиться при скорости ветра не более 4 м/се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 метеорологических условий (измерение температуры и скорости движения ветра) производится исполнителями перед началом рабо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2. При внесении пестицидов и агрохимикатов движение агрегатов должно осуществляться против ветра, а лица, работающие с ранцевой аппаратурой, не должны находиться относительно друг друга с подветренной стороны, с целью исключения попадания их в зону опрыски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3. При наземном опрыскивании пестицидами санитарные разрывы от населенных пунктов, источников питьевого и санитарно - бытового водопользования, мест отдыха населения и мест проведения ручных работ по уходу за сельскохозяйственными культурами должны составлять не менее 300 м. При неблагоприятной розе ветров эти разрывы могут быть увеличены с учетом конкретной обстанов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4. Внесение пестицидов в почву (гранулы, растворы, порошки, сжиженные газы) разрешается только с помощью специальной аппаратуры (фумигаторы, апликаторы и др.). Не допускается использование для внесения гранулированных пестицидов в почву туковысевающих устройст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5. Использование для обработок аэрозольных генераторов не допускается без их предварительной гигиенической оценки и выдачи Минздравом России соответствующего санитарно - эпидемиологического заключения с указанием регламентов и условий обработ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6. Рабочие растворы готовя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на специальных растворных узлах и заправочных площадках (пунктах), имеющих твердое покрытие (бетон, асфальтирование и др.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непосредственно в емкостях (баках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авочные площадки выбирают с учетом расположения полей и культур, подлежащих обработке, при условии соблюдения санитарных разрывов от селитебной зоны и источников питьевого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лощадках должны быть аппаратура для приготовления рабочих растворов, резервуары с водой, баки с герметичными крышками и приспособления для заполнения резервуаров опрыскивателя (насос, шланги), весы с разновесами, мелкий вспомогательный инвентарь, метеорологические приборы, а также аптечка, мыло, полотенце, рукомойни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7. До приготовления рабочего раствора и перед заполнением емкости опрыскивателя необходимо еще раз проверить соответствие препаратов их наименованию и назначению. Обязательной систематической проверке подлежит также качество приготовленного рабочего раствора (соответствие концентрации рабочего раствора заданной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8. Перед началом работ по приготовлению рабочих растворов необходимо проверить исправность смесителей, наличие в баках фильтров и состояние мешал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9. Доставку пестицидов и агрохимикатов к месту работы и заправку опрыскивателей следует осуществлять при помощи специальных заправщиков. Наполнение емкостей контролируется только по уровнемеру. Не допускается открывать люк и проверять наполнение визуально, а также заправлять опрыскиватели без наличия в них фильтр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заполнении емкостей необходимо находиться с наветренной стороны. Не допускается попадания препаратов на открытые участки тел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0. Количество препаратов, находящихся на площадке, не должно превышать норму однодневного использования. Кроме тары с препаратами, на площадке должны находиться емкости с водой и гашеной известь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1. По завершении работ запрещается оставлять без охраны пестициды и агрохимикаты или приготовленные рабочие раствор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2. При внесении препаратов необходимо внимательно следить за работой машин, а при опрыскивании - за соответствием давления в напорной магистрали скорости движения агрегата и соблюдением заданной нормы расхода. Не допускается передозировка рабочей жидкости или агрохимик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3. Применение пестицидов в животноводстве, для борьбы с бытовыми насекомыми, обработки лесов против клещей и гнуса осуществляется в соответствии с требованиями действующих нормативных актов, а также регламентов, указанных в Каталог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4. Применение пестицидов для борьбы с переносчиками клещевого энцефалита должно осуществляться в соответствии с действующими документами по вопросам обеспечения санитарно - эпидемиологического благополучия населения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. Применение пестицид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агрохимикатов авиационным методо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 Использование авиации при проведении работ по защите сельскохозяйственных культур допускается лишь в случаях отсутствия возможности применения наземной техники или необходимости проведения обработок в сжатые сроки на больших площадях. При этом возможность, объемы, сроки, условия обработок и картограммы обрабатываемых площадей согласовываются с учреждениями госсанэпидслужбы, а также с территориальными станциями защиты растений и природоохранными организация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роведении работ преимущественно должны использоваться летательные аппараты, в том числе сверхлегкая авиация, с возможно низкой высотой полета, обеспечивающей целенаправленное поступление препаратов на обрабатываемые посевы и исключение загрязнения прилегающей территор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овь внедряемые технологии обработок и применяемые летательные аппараты допускаются к использованию после гигиенической оценки в установленном порядке Минздравом Росс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 Применение препаратов авиационным методом регламентируется Каталогом, настоящими Санитарными правилами, а также инструкциями по применению конкретных препаратов, утвержденными в установленном порядке. Не допускается применение препаратов, не включенных в Каталог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3. Распыление жидких пестицидов с применением воздушного судна АН-2, не имеющего системы принудительной вентиляции, разрешается только при использовании герметизированного ламинантного бака для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 При осуществлении авиационных химических работ (АХР) обеспечивается соблюдение установленных гигиенических требований, правил по технике безопасности, производственной санитарии и охране окружающей сре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 Перед проведением обработок лесных массивов необходимо заблаговременное (не менее чем за 10 дней до начала работ) оповещение жителей о запрете выхода в леса и сбора дикорастущих ягод и грибов в сроки, установленные Каталогом и инструкциями по применению конкретных препаратов (на период их детоксикации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щается проведение авиационно - химических обработок над зонами отдыха населения, районами расположения оздоровительных учреждений и водоохранными зонами рек, озер и водохранилищ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6. Сельскохозяйственные аэродромы могут эксплуатироваться лишь при наличии ежегодно выдаваемых органами госсанэпидслужбы санитарно - эпидемиологических заключ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7. Запрещается авиационная обработка пестицидами участков, расположенных ближе 2 км от населенных пунк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авиаобработке пестицидами должны соблюдаться следующие санитарные разрывы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т рыбохозяйственных водоемов, источников хозяйственно - питьевого водоснабжения населения, скотных дворов, птицеферм, территории государственных заповедников, природных (национальных) парков, заказников в размере 2-х км; от мест постоянного размещения медоносных пасек - 5 к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т мест выполнения других сельскохозяйственных работ, а также от участков под посевами сельскохозяйственных культур, идущих в пищу без тепловой обработки (лук на перо, петрушка, сельдерей, щавель, горох, укроп, томаты, огурцы, плодово - ягодные культуры и некоторые другие) - 2 к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невозможности соблюдения этих условий авиационная обработка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8. Обработки с использованием авиации проводятся при скорости ветра на рабочей высоте не более 3 - 4 м/се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9. Персонал, привлекаемый к авиационным работам, проходит предварительный (при поступлении на работу) и периодические медицинские осмотры в соответствии с установленным порядк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0. Лица, участвующие в проведении авиационно - химических работ, проходят ежегодную гигиеническую подготовку по мерам безопасности при осуществлении работ и правилам оказания доврачебной помощи в случаях отравлений пестицидами или агрохимикатами. Гигиеническое обучение осуществляется силами специалистов госсанэпидслужбы в соответствии с утвержденными сроками и программами подготов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1. Погрузочно - разгрузочные и транспортные работы с пестицидами, приготовление из них рабочих жидкостей и заправка воздушных судов относятся к категории работ повышенной опасности. С лицами, занятыми на этих работах, также проводится ежегодный инструктаж по мерам безопасности и производственной санитар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2. Экипажи, вылетающие в район АХР, должны быть снабжены средствами индивидуальной защиты, а также аптечкой первой доврачебной помощи в соответствии с действующими нормами обеспеч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3. Аэродромы сельскохозяйственной авиации должны располагаться на расстоянии не менее 3-х километров от населенных пунктов со стороны предполагаемой концевой полосы безопасности и одного километра от населенных пунктов и водоисточников со стороны боковой полосы безопас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4. Аэродромы сельскохозяйственной авиации оборудуются дегазационными площадками для периодической очистки воздушных судов, сельскохозяйственной аппаратуры, тары и защитной одежды от пестицидов и агрохимикатов. Выбор места дегазационных площадок согласовывается с органами и учреждениями госсанэпидслуж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5. Рабочие жидкости, зерновые отравленные приманки готовятся и загружаются в воздушное судно на специально оборудованных загрузочных площадках, расположенных на сельскохозяйственных аэродром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6. Время работы летного и технического состава авиационных предприятий непосредственно с пестицидами и агрохимикатами устанавливается в зависимости от класса их опасности, на основании действующих документов о рабочем времени и времени отдыха этой категории работающи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7. При авиационном опрыскивании аппаратура должна быть оборудована надежными отсечными устройствами. Запрещается работать с неисправными отсечными устройствами. Запрещается эксплуатация неисправной техники и воздушных су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8. До начала авиационных работ командир воздушного судна обязан ознакомиться с картограммой полей, подлежащих обработке, затем осмотреть каждый участок путем личного объезда (или облета) и определить участки, подлежащие выбраковке, как не обеспечивающие безопасность поле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9. Предупредительные знаки выставляются не ближе 500 м от границ обрабатываемого участка и убираются только по истечении установленных карантинных сроков, включая возможные сроки выхода в обработанные лесные массивы, сроки сбора дикорастущих грибов и ягод, сенокошения и выпаса ско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0. Командир воздушного судна должен возвратиться на аэродром, если при подлете к участку, подлежащему обработке, на нем или в пределах санитарного разрыва (2000 м от границ обрабатываемого участка) обнаружены люди или домашние животные, и известить представителя хозяйства, в котором планировались обрабо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1. Воздушное судно и аппаратуру после окончания авиационных работ необходимо очищать от остатков препаратов в соответствии с действующей инструкцией по очистке, мойке и дегазации воздушных судов и их сельскохозяйственной аппаратуры от пестицидов и минеральных удобрений и другими нормативными и техническими документ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2. Первичная обработка загрязненных воздушных судов и аппаратуры проводится в конце рабочего дн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3. Сточные воды, образующиеся в процессе мойки воздушных судов и их оборудования, должны собираться в специально оборудованные приемники и подвергаться обезвреживани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ачестве метода обезвреживания может быть использована схема нейтрализации сточных вод при заполнении ям - приемников наполовину (объем вод проверяют по стационарной мерной линейке, установленной в каждом приемнике). При загрязнении сточных вод одним препаратом нейтрализация проводится средствами избирательного обезвреживания для конкретного вещества; если смывные воды загрязнены комплексом препаратов, нейтрализацию проводят едким натр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4. Сброс обезвреженных и очищенных сточных вод в системы канализации или поверхностные водоемы осуществляется в соответствии с требованиями действующих нормативных и технических докуме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овия и места сброса сточных вод согласовываются с учреждениями госсанэпидслужб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. Применение пестицид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агрохимикатов в условиях защищенного грунт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. Применение пестицидов и агрохимикатов в условиях защищенного грунта регламентируется Каталогом, настоящими Санитарными правилами, а также инструкциями по применению конкретных препаратов, утвержденными в установленном поряд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 В теплицах разрешается применение пестицидов только после проведения всех работ по уходу за растения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3. Фумигация теплиц и обработка пестицидами почвы проводятся с соблюдением предусмотренных мер безопасности, при обязательном отсутствии посторонних лиц, не имеющих отношения к обработкам. Фумигации (газации) должен подвергаться весь блок теплиц одновременно. Запрещается фумигация в период сбора урожа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4. Приготовление рабочих растворов должно проводиться на растворном узле, размещенном в специально выделенном помещении, имеющем вытяжную вентиляцию, канализацию и изолированный вход (выход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5. При шланговой и ранцевой обработке теплиц бригадой из нескольких человек работающие должны располагаться на расстоянии не менее 10 м друг от друга и обрабатывать участок в одном направлен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6. После обработки теплица должна закрываться бригадиром на замок. Время экспозиции должно соответствовать виду и назначению пестицида. У входа устанавливается знак "Осторожно - обработано пестицидами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7. Запрещается вход в теплицы ранее регламентированных сроков выхода людей на обработанные пестицидами площади, указанных в Каталоге. В случае производственной необходимости, а также при возникновении аварийных ситуаций вход в помещение теплицы в течение первых суток допускается только с использованием соответствующих средств индивидуальной защиты (спецодежда, средства защиты органов дыхания и др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8. Работа в теплицах после проведения ликвидационных и дезинфекционных мероприятий (с учетом установленных сроков выхода) должна проводиться после тщательного сквозного проветривания, при полностью открытых фрамугах. Спецодежда должна быть дополнена фартуками и нарукавниками с пленочным покрытием, резиновыми перчатками с текстильной подкладкой и сапог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9. Пропаривание почвы в теплицах в летнее время должно проводиться при полностью открытых фрамугах. Должны соблюдаться все меры предосторожности, обозначенные настоящими Правил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0. Категорически запрещается внесение нематоцидов в почву без использования соответствующей аппаратур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1. Не допускается сброс сточных и дренажных вод от теплиц в водоемы или канализацию без предварительного обезврежи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2. Дренажные стоки и промывные воды, образующиеся при уборке и обезвреживании помещений, транспортных средств, тары, аппаратуры и спецодежды, собираются в бетонированный резервуар, обрабатываются хлорной известью (500 г на 10 л стоков). Сброс дренажных стоков осуществляется в соответствии с заключениями учреждений госсанэпидслуж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3. Почва, загрязненная пестицидами сверх установленных нормативов, и остатки растений вывозятся специальным транспортом и подвергаются обезвреживанию в установленном порядке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I. Требования безопасности при предпосевной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ботке семян, их хранении, транспортировке и высев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. Централизованное протравливание семян осуществляется на семенных заводах и пунктах, устройство и эксплуатация которых должны соответствовать действующим гигиеническим требованиям к проектированию, устройству и эксплуатации отделений централизованного протравливания и нормам технологического проектирования предприятий послеуборочной обработки и хранения продовольственного, фуражного зерна, масличных культур и трав, утвержденных в установленном поряд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сс протравливания семян должен быть полностью механизирован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2. Помещения протравливания, упаковки и хранения протравленных семян (центры протравливания, заводы) оборудуются приточно - вытяжной вентиляцией и / или местными аспирационными устройствами на рабочих мест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ственник (руководитель работ) организует производственный контроль за соблюдением условий труда работающих на протравливании семян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3. Децентрализованное протравливание семян осуществляется в хозяйствах на открытом воздухе или в специальных помещениях (пункты протравливания) в соответствии с требованиями настоящих Правил и действующих нормативных и / или технических докуме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протравливанием семян необходимо строго рассчитать их требуемое количество для высева в данном хозяйстве. Протравливанию подлежат семена, доведенные до посевных кондиц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равливание семян путем ручного перелопачивания и перемешивания категорически запрещ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4. Производства по обработке и протравливанию семян (кукурузокалибровочные, семенные заводы и пр.) должны располагаться на расстоянии не менее 500 м от селитебной зоны и источников питьевого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нкты протравливания семян в хозяйствах, функционирующие ограниченный период времени (до одного месяца), располагаются с учетом розы ветров и перспективного плана застройки населенных пунктов на расстоянии не менее 300 м от жилой зоны, предприятий, помещений для содержания скота и птицы, источников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допускается размещение производств (пунктов) по протравливанию семян в 1 и 2 зонах округов санитарной охраны курортов, на территории природоохранных заповедников, заказников, в зонах охраны источников водоснабжения, а также в санитарных зонах рыбохозяйственных водоем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5. Площадку для протравливания семян следует располагать на участках с уровнем стояния грунтовых вод не менее 1,5 м. Площадка должна иметь уклон для отвода ливневых вод, навес, твердое покрытие (асфальт, бетон). Не допускается сброс ливневых стоков в водные объекты без предварительного обезврежи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6. Территория изолированных пунктов протравливания должна быть озеленена и огражден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7. В помещениях для протравливания семян необходимо предусмотреть облицовку стен глазурованной плиткой, покрытие потолка масляной краской, устройство цементированных или выложенных плиткой полов, уклоны для стока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дух перед выбросом в атмосферу подлежит очистке (до 90%)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 xml:space="preserve">8.8. Выгрузка протравленных семян должна производиться в плотно пригнанные к выгрузным устройствам мешки из прочных, не проницаемых для пестицидов материалов. Мешки с семенами должны зашиваться механизированным способом. На мешках должна быть четкая информация </w:t>
      </w:r>
      <w:r>
        <w:rPr/>
        <w:t>-</w:t>
      </w:r>
      <w:r>
        <w:rPr>
          <w:rFonts w:eastAsia="Arial Cyr" w:cs="Arial Cyr" w:ascii="Arial Cyr" w:hAnsi="Arial Cyr"/>
        </w:rPr>
        <w:t xml:space="preserve"> "протравлено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 отсутствия возможности упаковки семян в специальную тару на протравочных пунктах (площадках) хозяйств протравленные семена должны загружаться непосредственно в загрузчики сеял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9. Не допускается пересыпка расфасованных протравленных семян в другую тар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0. В помещениях, где установлено оборудование для протравливания и производится расфасовка семян, не допускается производить другие рабо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1. Остатки не использованных за смену пестицидов передаются очередной смене с записью в книге учета расхода протравленных семян. При прекращении на длительное время работ по протравливанию агрегат обезвреживается, а остатки пестицидов сдаются на склад, о чем также делается запись в журнале уче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2. Для хранения протравленных семян должны предусматриваться специальные помещ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3. При хранении, погрузке (выгрузке), транспортировке и севе протравленных семян необходимо соблюдать такие же меры предосторожности, как и при работе с пестицид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4. Отпуск протравленных семян производится по письменному разрешению руководителя хозяйства или организации с точным указанием их количества. Не использованные для сева семена возвращаются на склад по акту или переданы другим хозяйствам только для сева. Остаток протравленных семян хранится в изолированном помещении до будущего года с соблюдением правил безопасности, установленных для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5. Протравленные семена должны храниться в мешках (из плотной ткани, бумажных или полиэтиленовых) либо в силосных емкостях, имеющих устройства для подачи семян в автопогрузчики сеялок. Не допускается хранение протравленных семян насыпью на полу и площадк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6. Не допускается хранение протравленных семян совместно с продовольственным, фуражным зерном и пр. Учет протравленных семян производится кладовщиком, отвечающим за его сохранность и обеспечение безопас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7. Не допускается смешивать протравленные семена с непротравленными, сдавать их на хлебопекарные пункты, использовать для пищевых целей, а также на корм скоту и птиц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8. Не допускается протравленные семена подвергать дополнительным обработкам (очистке, сортировке, калибровке и другим приемам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9. Перевозить протравленные семена к месту сева разрешается только в мешках из плотной ткани или автопогрузчиками сеял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20. Для сева протравленных семян следует пользоваться только исправными сеялками. Крышка семенного ящика должна быть плотно закрыта. Выравнивание уровня семян в сеялке следует выполнять деревянными лопатам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X. Требования безопасности при изготовлени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рименении отравленных приманок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1. Применение отравленных приманок регламентируется Каталогом, а также инструкциями по применению конкретных препаратов, утвержденными в установленном поряд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риготовлении отравленных приманок следует точно соблюдать регламентированные концентрации препар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2. Состав угодий и площади, подлежащие обработке, способы ее проведения, потребность в родентицидах, приманочных продуктах, в машинах, инвентаре и рабочей силе определяют на основе результатов обследования территории, учета численности грызунов и показателя технической эффективности ранее проведенных обработ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3. Отравленные приманки готовят в специально выделенном помещении, оборудованном вытяжным шкафом, с цементным или покрытом керамической плиткой полом или на специальных площадк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4. На пунктах (площадках) приготовления приманок должны быть оборудованы помещение (навес, палатка) для хранения средств индивидуальной защиты (СИЗ), душевая или умывальник, места отдыха, приема пищи и воды, аптечка для оказания первой доврачебной помощ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отдыха и приема пищи отводится не ближе 300 м от площадки, с наветренной стороны. Питьевую воду доставляют в бачках с краном и крышкой, закрытой на зам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5. Работы по приготовлению и применению приманок должны быть максимально механизированы с применением специальных смесите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изготовлении приманок на основе фосфида цинка зерно необходимо сначала смешать с маслом, а затем с препарат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жедневно после работы все рабочие должны принимать душ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6. Отравленные приманки разбрасывают специальными машинами (РПС-100), разбрасывателями удобрений (НРУ-0,5). При раскладке приманок вручную используют дозирующие мерки (ложечки, совочки, кружечки и т.д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7. Неиспользованную приманку сдают под расписку на основной склад пестицидов на хранение. Случайно рассыпанную приманку (при изготовлении или транспортировке) или ее остатки, не пригодные к дальнейшему употреблению, подлежат утилизации в установленном поряд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8. Границы, площадь и сроки рассева приманки согласовываются с Государственной инспекцией охотничьего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9. Вокруг нежилых помещений, животноводческих ферм и комплексов, мест концентрации полезных диких зверей и птиц в радиусе не менее 300 м допускается раскладка приманок только в вертикальные норы или приманочные ящи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10. Не допускается применять родентициды в приманках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территории заповедников и вокруг них в пределах установленных охранных зон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ериод весеннего перелета птиц и на путях их массового переле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11. После окончания работ площадку для приготовления приманки без твердого покрытия перекапывают с оборотом пласта на глубину штыка лопаты. Вскопанную поверхность засыпают гашеной известью. Площадку с твердым покрытием тщательно очищают от просыпавшейся приманки и препарата и моют 2% раствором кальцинированной соды или 5% раствором гашеной извести, а затем водой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. Применение пестицидов в животноводств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1. Обработка пестицидами сельскохозяйственных животных и птицы осуществляется на открытых площадках или в специально выстроенных (приспособленных) закрытых помещениях, соответствующих требованиям действующих СНиП, под контролем ветеринарных специалистов с соблюдением регламентов, установленных Каталогом и настоящими Правил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2. Для обработки сельскохозяйственных животных, птиц и помещений для их содержания не допускается применение пестицидов, не включенных в Каталог. При проведении обработок должны четко соблюдаться установленные регламенты применения препар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3. Обработка помещений для содержания животных разрешается в отсутствие животных; обработка птичников - после сбора яиц. При клеточном содержании птицы обработку проводят в период санитарных разрывов. Кормушки и поилки должны быть укрыты, доильный инвентарь и молочная посуда - удалены в специальные чистые герметизирова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10.</w:t>
      </w:r>
      <w:r>
        <w:rPr>
          <w:rFonts w:eastAsia="Arial Cyr" w:cs="Arial Cyr" w:ascii="Arial Cyr" w:hAnsi="Arial Cyr"/>
        </w:rPr>
        <w:t>4. Размещать животных и птиц в обработанные помещения необходимо, соблюдая установленные сроки ввода, после тщательного проветривания помещений в течение 2 - 3 часов и мытья полов с применением обезвреживающих средств. Необходимо устанавливать очередность</w:t>
      </w:r>
      <w:r>
        <w:rPr/>
        <w:t xml:space="preserve"> </w:t>
      </w:r>
      <w:r>
        <w:rPr>
          <w:rFonts w:eastAsia="Arial Cyr" w:cs="Arial Cyr" w:ascii="Arial Cyr" w:hAnsi="Arial Cyr"/>
        </w:rPr>
        <w:t>в обработке помещений, входящих в состав животноводческих комплексов, ферм, птицефабри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5. Агрегаты (купочные ванны, душевые камеры), площадки для обработки животных, загоны с расколами и другое оборудование следует размещать с подветренной стороны на расстоянии не менее 500 м от населенных пунктов и пастбищных угодий, 200 м от мест содержания скота и не менее 2 км - от источников питьевого водоснабжения и рыбохозяйственных водоемов, на ровных участках с высотой стояния грунтовых вод не выше 1,5 м.</w:t>
      </w:r>
    </w:p>
    <w:p>
      <w:pPr>
        <w:pStyle w:val="ConsNormal"/>
        <w:widowControl/>
        <w:ind w:firstLine="540"/>
        <w:jc w:val="both"/>
        <w:rPr/>
      </w:pPr>
      <w:r>
        <w:rPr/>
        <w:t>10.6</w:t>
      </w:r>
      <w:r>
        <w:rPr>
          <w:rFonts w:eastAsia="Arial Cyr" w:cs="Arial Cyr" w:ascii="Arial Cyr" w:hAnsi="Arial Cyr"/>
        </w:rPr>
        <w:t>. Помещения (агрегаты) для обработки животных оборудуются системой локальной канализации и очистки сточных вод, обеспечивающей возможность сброса сточных вод в инженерные сети канализации или водое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ы из водонепроницаемых материалов должны иметь уклон в сторону трап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ещения оборудуются системой принудительной вентиля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7. Площадки для обработки животных и птиц должны иметь твердое покрытие и уклон до 6 град. в сторону бетонированного резервуара для сбора отработанных жидкост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звреживание и сброс (вывоз) отработанных растворов осуществляется в соответствии с заключениями учреждений госсанэпидслуж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8. Лица, ответственные за проведение работ, обязаны регистрировать каждую обработку животных, птиц или помещений для их содержания в пронумерованных журналах с указанием наименования пестицида, даты проведения обработки и расхода препар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9. Руководители животноводческих хозяйств и птицефабрик обязаны обеспечить доброкачественность и безопасность для населения продукции, получаемой в хозяйстве, применяющем пестици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10. В случае вынужденного убоя обработанных животных и птиц вопрос об использовании мяса для питания населения решается в соответствии с заключением органов и учреждений госсанэпидслуж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11. Работающие с пестицидами в животноводстве и птицеводстве обязаны своевременно проходить гигиеническое обучение, медицинские осмотры, неукоснительно соблюдать меры предосторожности при выполнении обработок, включая использование спецодежды и средств индивидуальной защит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I. Применение пестицид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агрохимикатов в лесном хозяйств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1. Применение пестицидов и агрохимикатов в лесном хозяйстве допускается только в соответствии с регламентами, приведенными в Каталог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допускается применение пестицидов в водоохранных зонах, на территории государственных заповедников, природных (национальных парков, заказников, памятников природы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2. Хозяйства не менее чем за 10 дней до начала применения обязаны широко информировать через средства массовой информации население и организации, в том числе оздоровительные, о предстоящей обработке лесов с указанием сроков проведения работ, конкретных лесничеств и основных профилактических мероприятиях. На расстоянии не менее чем 300 м от границы участков, подлежащих обработке, на всех дорогах и просеках лесхозом (леспромхозом) устанавливаются щиты размером 1 х 1,5 м с предупредительными надписями: "Осторожно! Применены пестициды и (или) агрохимикаты! Запрещается пребывание людей до... (дата), сбор грибов и ягод до ... (дата), и т.д.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3. На площадях, обработанных пестицидами, хозяйства должны обеспечить силами лесной охраны контроль за выполнением сроков безопасного проведения лесохозяйственных работ, отдыха населения, сбора ягод и грибов, выпаса скота, сенокошения в соответствии с регламентами, указанными в Каталог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4. Организации, ответственные за проведение работ, совместно с органами и учреждениями госсанэпидслужбы обеспечивают выборочный контроль и надзор за содержанием остаточных количеств пестицидов в дикорастущих грибах, плодах, ягодах на площадях, где применялись пестицид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II. Применение пестицид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агрохимикатов в черте населенных пункто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1. Применение пестицидов и агрохимикатов в городах и других населенных пунктах допускается в соответствии с Каталог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2. В городских парках, скверах, бульварах, на улицах и проспектах, в том числе на трамвайных путях и путепроводах, обработки проводятся с минимальной нормой расхода пестицидов при условии соблюдения санитарных разрывов до жилых домов не менее 50 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3. Во дворах и придомовых участках выборочная очаговая обработка допускается только в случае угрозы массового размножения вредителей или болезней зеленых насаждений с минимальной нормой расхода препар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4. Не допускается применение любых пестицидов на территории детских, спортивных, медицинских учреждений, школ, предприятий общественного питания и торговли пищевыми продуктами, в пределах водоохранных зон рек, озер и водохранилищ, зон первого и второго поясов санитарной охраны источников водоснабжения, в непосредственной близости от воздухозаборных устройст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5. Городские зеленые насаждения обрабатываются только при помощи наземной штанговой аппаратур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ботку насаждений пестицидами проводят в ранние утренние или вечерние часы (с 22 до 7 часов утра), в безветренную погоду, при наиболее низкой температуре воздуха, малой инсоляции и минимальных воздушных поток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чтение следует отдавать очаговым обработкам растений. В один прием не рекомендуется обрабатывать участки площадью более 5 г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6. Обработки лесопарков, садов и парков допускаются только при возможности соблюдения санитарных разрывов не менее 300 м между обрабатываемыми объектами и водоисточник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7. Перед проведением обработок зеленых насаждений городов и других населенных пунктов станции защиты растений обязаны не менее чем за 5 дней оповещать жителей о предстоящих обработках. На границах обработанного участка (у входа и выхода) устанавливаются предупредительные знаки безопасности, которые убирают только после окончания установленных сроков ожидания (периода, после которого возможно пребывание людей в зоне ранее проведенной обработки). До окончания этих сроков запрещается пребывание людей и домашних животных на обработанных площадях или вводятся те или иные ограничения, исходя из мер предосторожности (безопасности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8. При обработке пестицидами скверов и парков необходимо обеспечить защиту от загрязнения детских площадок, пищевых продуктов (в торговых точках - киосках, павильонах, ресторанах). Завоз пищевых продуктов и работа торгового объекта могут быть возобновлены после его влажной убор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9. После окончания сроков ожидания в парках и скверах необходимо обеспечить влажную обработку паркового инвентаря и оборудования (скамейки, игровые сооружения детских и спортивных площадок, киоски, павильоны, рестораны), при необходимости заменить песок в детских песочницах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III. Применение пестицидов и агрохимикат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емлях железнодорожного транспорт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есельскохозяйственного использов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. Применение пестицидов и агрохимикатов в районе прохождения железнодорожных магистралей разрешается только наземным метод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емлях несельскохозяйственного использования (линии электропередач, автодорог, газопроводов и пр.) допускается проведение авиационно - химических работ с соблюдением требований, установленных в разделе 6 настоящих Правил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допускается проведение обработок в случаях невозможности обеспечения установленных санитарных разрывов от мест размещения оздоровительных учреждений, дачных поселков и т.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лаговременно, не менее чем за 10 дней до начала обработок, население должно быть оповещено о необходимых мерах предосторожности и возможных сроках выхода на обработанные учас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2. Обработка железнодорожных путей осуществляется с помощью специальных путевых штанговых опрыскивателей, а также навесного опрыскивающего оборудования на дрезинах, тяговых модулях и платформах. Скорость перемещения не должна превышать 40 км/час. Распыливающие наконечники всех систем должны иметь отсечной клапан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3. Опрыскиватели на железнодорожном ходу должны быть обеспечены умывальником, аптечкой первой помощ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4. Для лиц, занятых внесением пестицидов и агрохимикатов, должны быть созданы условия для санобработки (душ) в санитарно - бытовых помещениях линейных предприятий путевого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5. Рабочие жидкости пестицидов и агрохимикатов допускается готовить в резервуарах опрыскивателей. Площадки заправочных пунктов линейных предприятий путевого хозяйства удаляются на расстояние не менее 300 метров от жилых домов, источников водоснабжения и рыбохозяйственных водоемов.</w:t>
      </w:r>
    </w:p>
    <w:p>
      <w:pPr>
        <w:pStyle w:val="ConsNormal"/>
        <w:widowControl/>
        <w:ind w:firstLine="540"/>
        <w:jc w:val="both"/>
        <w:rPr/>
      </w:pPr>
      <w:r>
        <w:rPr/>
        <w:t>1</w:t>
      </w:r>
      <w:r>
        <w:rPr>
          <w:rFonts w:eastAsia="Arial Cyr" w:cs="Arial Cyr" w:ascii="Arial Cyr" w:hAnsi="Arial Cyr"/>
        </w:rPr>
        <w:t>3.6. Промывка опрыскивателей на железнодорожном ходу производится в движении на необработанных участках пу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7. Опрыскивание железнодорожных путей, технической полосы отвода и лесокультурной площади не допускается при скорости ветра более 4 м/сек.</w:t>
      </w:r>
    </w:p>
    <w:p>
      <w:pPr>
        <w:pStyle w:val="ConsNormal"/>
        <w:widowControl/>
        <w:ind w:firstLine="540"/>
        <w:jc w:val="both"/>
        <w:rPr/>
      </w:pPr>
      <w:r>
        <w:rPr/>
        <w:t>13.8</w:t>
      </w:r>
      <w:r>
        <w:rPr>
          <w:rFonts w:eastAsia="Arial Cyr" w:cs="Arial Cyr" w:ascii="Arial Cyr" w:hAnsi="Arial Cyr"/>
        </w:rPr>
        <w:t>. Обработка путей прекращается за 300 метров до мостов и возобновляется через 300 метров после переезда водоем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9. Обработки должны проводиться в безветренную погоду. О проводимых работах должна быть дана информация по вокзал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0. Местное население в местах планируемых обработок информируется заблаговременно, но не позднее, чем за три дня до проведения рабо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1. На период обработки и после ее окончания (на период установленных в Каталоге сроков ожидания) в полосе отвода дорог и на обработанных полях запрещается выпас скота и заготовка сена, а в защитных лесонасаждениях - сбор ягод и гриб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2. Срок выхода людей для работы на обработанных участках железнодорожных магистралей также определяется Каталог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3. В случае производственной необходимости для проведения путевых работ сразу после применения пестицидов и агрохимикатов требуется обязательно использование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14. Контроль за применением пестицидов и агрохимикатов на землях железнодорожного транспорта должны обеспечивать руководители путевого хозяйства. Выборочный надзор осуществляется органами и учреждениями госсанэпидслужб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IV. Дезинсекция и дератизация в жилых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общественных помещениях и на транспортных средствах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. Дезинсекционные и дератизационные мероприятия (далее - дезинсекция и дератизация) включают комплекс санитарно - технических, гигиенических и истребительных мероприятий по борьбе с переносчиками возбудителей болезней людей и животных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4.2. Дезинсекция включает истребительные мероприятия и защиту от нападения членистоногих (синантропных тараканов, мух, блох, вшей, клопов, муравьев, проживающих рядом с человеком, паразитирующих в его жилищах и постройках), имеющих эпидемиологическое и санитарно - гигиеническое значение, в населенных пунктах</w:t>
      </w:r>
      <w:r>
        <w:rPr/>
        <w:t xml:space="preserve"> </w:t>
      </w:r>
      <w:r>
        <w:rPr>
          <w:rFonts w:eastAsia="Arial Cyr" w:cs="Arial Cyr" w:ascii="Arial Cyr" w:hAnsi="Arial Cyr"/>
        </w:rPr>
        <w:t>(здания и прилегающая территория), на транспорте и в открытой природ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. Дератизация включает работы по истреблению синантропных грызунов в населенных пунктах и на транспорте, а по эпидпоказаниям - грызунов - носителей и резервуаров инфекционных заболеваний человека и животных в открытой природе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4.4. Гигиенические требования по производству, хранению, транспортировке, реализации и применению дезинсекционных и дератизационных средств регламентируются действующими санитарными правилами по организации и проведению дератизационных мероприятий, по уничтожению бытовых насекомых и комаров в подвальных помещениях, а также правилами по охране труда работников дезинфекционного дела. Работы по дезинсекции и дератизации в жилых, производственных и иных помещениях</w:t>
      </w:r>
      <w:r>
        <w:rPr/>
        <w:t>,</w:t>
      </w:r>
      <w:r>
        <w:rPr>
          <w:rFonts w:eastAsia="Arial Cyr" w:cs="Arial Cyr" w:ascii="Arial Cyr" w:hAnsi="Arial Cyr"/>
        </w:rPr>
        <w:t xml:space="preserve"> а также в очагах природных инфекций регламентируются Гигиеническими требованиями к учреждениям, организациям, предприятиям и лицам, занимающимся дезинфекционной деятельность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. К производству, хранению, транспортировке и реализации допускаются дезинсекционные и дератизационные средства, прошедшие государственную регистрацию в Российской Федерации в соответствии со ст. 43 Федерального закона "О санитарно - эпидемиологическом благополучии населения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. Дезинсекционные и дератизационные мероприятия могут проводить специализированные организации различных форм собственности, учреждения госсанэпидслужбы Российской Федерации, физические лица, занимающиеся данным видом деятельности, а также население (средствами, разрешенными для применения в быту).</w:t>
      </w:r>
    </w:p>
    <w:p>
      <w:pPr>
        <w:pStyle w:val="ConsNormal"/>
        <w:widowControl/>
        <w:ind w:firstLine="540"/>
        <w:jc w:val="both"/>
        <w:rPr/>
      </w:pPr>
      <w:r>
        <w:rPr/>
        <w:t>14.7.</w:t>
      </w:r>
      <w:r>
        <w:rPr>
          <w:rFonts w:eastAsia="Arial Cyr" w:cs="Arial Cyr" w:ascii="Arial Cyr" w:hAnsi="Arial Cyr"/>
        </w:rPr>
        <w:t xml:space="preserve"> Сотрудники организаций, а также физические лица, занимающиеся указанной деятельностью, должны иметь специальную профессиональную подготовк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8. Работы, связанные с дезинсекционными и дератизационными средствами, расфасовку, приготовление эмульсий, суспензий, растворов, приманок и т.п., обработку объектов (очагов) проводят обязательно в спецодежде с использованием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9. Фасовку, приготовление рабочих растворов, эмульсий, приманок, пропитку белья инсектицидами с последующей сушкой и т.д. необходимо проводить в специальном помещении, оборудованном приточно - вытяжной вентиляцией. В этих помещениях категорически запрещено хранение личных вещей, пищевых продуктов, присутствие посторонних лиц, прием пищи, курение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4.10. Работать дезинфекторам с дезинсекционными и дератизационными средствами разрешается 6 часов через день или не более 4 часов ежедневно. Через каждые 45 - 50 минут необходимо делать перерывы на 10 - 15 минут, во время которых дезинфектор должен обязательно выйти на</w:t>
      </w:r>
      <w:r>
        <w:rPr/>
        <w:t xml:space="preserve"> </w:t>
      </w:r>
      <w:r>
        <w:rPr>
          <w:rFonts w:eastAsia="Arial Cyr" w:cs="Arial Cyr" w:ascii="Arial Cyr" w:hAnsi="Arial Cyr"/>
        </w:rPr>
        <w:t>свежий воздух, сняв респиратор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1. При проведении всех работ с дезинсекционными и дератизационными средствами обязательно соблюдать правила личной гигиены. Не допускается курить, пить и принимать пищу в обрабатываемом помещен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2. Спецодежду после работы снимают в определенном порядке: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перчатки, не снимая с рук, моют в обезвреживающем 5% растворе соды (500 г кальцинированной соды на 10 литров воды), затем промывают в воде, после этого снимают защитные очки и респиратор, сапоги, халат, косынку. Очки и респиратор протирают 5% раствором кальцинированной соды, водой с мылом, только после этого снимают перчатки и моют руки с мылом. Снятую спецодежду складывают. После работы на объекте необходимо прополоскать рот водой, вымыть с мылом руки, лицо и другие</w:t>
      </w:r>
      <w:r>
        <w:rPr/>
        <w:t xml:space="preserve"> </w:t>
      </w:r>
      <w:r>
        <w:rPr>
          <w:rFonts w:eastAsia="Arial Cyr" w:cs="Arial Cyr" w:ascii="Arial Cyr" w:hAnsi="Arial Cyr"/>
        </w:rPr>
        <w:t>открытые участки тела, на которые могут попасть брызги растворов, эмульсий, дустов и т.п. По окончании смены следует принять гигиенический душ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3. Категорически запрещено переносить пищевые продукты вместе с дезинсекционными и дератизационными средствами и хранить их в обрабатываемых помеще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4. Дезинсекционные и дератизационные средства необходимо хранить в плотно закрытой неповрежденной таре (упаковке) с этикеткой, включающей предупреждающую надпись "ЯД" или "ТОКСИЧНО", при условиях, регламентированных нормативной и / или технической документацией на каждое средство, в специальных помещениях - склад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5. Склад для хранения дезинсекционных и дератизационных средств должен иметь несколько помещений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тдельно для хранения средств: дезинсекции, дератизации и дератизационных приманок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омещение для выдачи средст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помещение для кладовщик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6. В помещении, где находится персонал склада, должно быть оборудование для частичной или полной санитарной обработки, отдельные шкафы для хранения домашней и спецодежды, средств индивидуальной защиты, аптечка первой помощи, средства личной гигиены (полотенца, мыло и др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7. Персонал склада обязан хорошо знать потенциальную опасность дезинсекционных и дератизационных средств, соблюдать требуемые условия хранения и технику безопасности при их получении, хранении и выдаче, правила обезвреживания тары, просыпанных или пролитых средств, правила противопожарной безопасности, правила поведения в аварийных ситуациях, а также меры оказания первой помощи при случайном отравлен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8. Дезинсекционные и дератизационные средства, приобретенные населением для использования в быту, должны храниться в местах, недоступных детям и домашним животным, отдельно от пищевых продуктов, лекарственных препаратов, питьевой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19. Транспортировка дезинсекционных и дератизационных средств от изготовителя до посредника или потребителя должна производиться отдельным транспортом (вагон, машина и др.) в заводской таре и упаковке. Дезинсекционные и дератизационные средства, расфасованные в мелкую тару, должны транспортироваться в специальной укладке, обеспечивающей сохранность тары со средствами. Мелкая тара должна иметь тарную этикетку с указанием наименования средства, его назначения, концентрации действующего вещества, даты изготовления и государственной регистрации, мер предосторожности, реквизита изготовителя и поставщика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4.20. Для защиты от оседающих на кожу частиц распыленных дезинсекционных средств служат комбинезон или куртка с брюками из плотной ткани с водоотталкивающей пропиткой, шапка с козырьком, перчатки. Для защиты кожи рук от пылевидных средств рекомендуются рукавицы хлопчатобумажные (КР), а при работе с жидкими формами - резиновые технические перчатки (КЩС (типа 1 и 2)), латексные или рукавицы с полимерным</w:t>
      </w:r>
      <w:r>
        <w:rPr/>
        <w:t xml:space="preserve"> </w:t>
      </w:r>
      <w:r>
        <w:rPr>
          <w:rFonts w:eastAsia="Arial Cyr" w:cs="Arial Cyr" w:ascii="Arial Cyr" w:hAnsi="Arial Cyr"/>
        </w:rPr>
        <w:t>покрытием. Использование медицинских (анатомических или хирургических) перчаток не рекоменду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1. Для защиты глаз необходимо применять защитные очки типа ПО-2, ПО-3, марки ЗП5, ЗП18 (В, Г), ЗП9-Ф. Нельзя пользоваться простыми защитными очками - консерв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2. При работе с жидкими дезинсекционными средствами для защиты ног следует использовать резиновые сапоги с повышенной стойкостью. При работе с пылевидными средствами следует использовать брезентовые бахил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3. Дезинсекционные мероприятия проводят при открытых форточках, окнах. После окончания работы помещение тщательно проветривают в течение 2 - 3 часов до исчезновения запаха сред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4. Обработанными помещениями нельзя пользоваться до их уборки, которую проводят не ранее чем через 8 - 12 часов после дезинсекции и не позже чем за 3 часа до использования объекта по назначению. Средства, обладающие летучестью, удаляют с обработанных поверхностей через 3 - 4 часа после их примен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5. Постельные принадлежности (матрасы, одеяла и пр.) и ковры освобождают от дезинсекционных средств через 3 - 4 часа после обработки с последующим проветриванием на воздухе и очисткой пылесосом. Другие предметы домашнего быта следует вымыть мыльно - содовым раствором. Запрещается заменять мыльно - содовый раствор стиральными порошк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6. Все дезинсекционные приманки раскладывают в местах, недоступных для детей и домашних животны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7. Для раскладки приманок категорически запрещается использовать пищевую посуду. При проведении дезинсекционных мероприятий должна быть полностью исключена возможность попадания инсектицидных средств на пищевую посуду и продукты пит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8. На время проведения дезинсекции из цехов промышленных предприятий необходимо вынести продукцию, которая может адсорбировать дезинсекционные средства. В момент дезинсекции в помещениях не должны находиться посторонние лица, а также домашние животные, птицы, рыб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29. Помещения следует убирать при открытых окнах или форточках или при включенной приточно - вытяжной вентиляции. Проветривание помещений продолжают до возобновления в них работы. При уборке средства удаляют влажным способом ветошью, с помощью пылесоса, в первую очередь с пола и с поверхностей мебели и оборудования, где они могут попасть в пищу (столы, шкафы, полки, оборудование и т.п.), а затем моют эти поверхности водой с содой и мылом. В местах, где нет опасности попадания средства в пищу (за плинтусами, трубами, за дверными коробками и т.п.), его убирают только после окончания срока его действия. В помещениях во время уборки не должны находиться лица, не имеющие к ней отнош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0. Дезинсекционные мероприятия в лечебно - профилактических учреждениях (далее - ЛПУ) - поликлиниках, диспансерах и т.п. следует проводить средствами, разрешенными для применения в этих учрежде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1. Дезинсекционные мероприятия в детских учреждениях следует проводить средствами, разрешенными для применения в этой сфер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ботки необходимо проводить только в отсутствие детей и персонала после окончания работы учреждения, в санитарные дни или выходные дни. Из помещений выносят все игрушки. Перед тем, как дети и персонал заходят в обработанные помещения, в них проводят проветривание и влажную уборку, в ходе которой удаляют дезинсекционные средства со всех поверхностей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4.32. При проведении дератизационных мероприятий дератизационные средства следует раскладывать в местах, недоступных детям и домашним животным, отдельно от пищевых продуктов, питьевой воды и фуража. Во избежание отравлений нецелевых видов (в т.ч. домашних животных), загрязнения воды и почвы дератизационными средствами следует размещать их на подложках или в специальных емкостях, защищающих от проникновения нецелевых видов животных и растаскивания их грызунами. Вне построек дератизационные средства должны быть защищены от дождя,</w:t>
      </w:r>
      <w:r>
        <w:rPr/>
        <w:t xml:space="preserve"> </w:t>
      </w:r>
      <w:r>
        <w:rPr>
          <w:rFonts w:eastAsia="Arial Cyr" w:cs="Arial Cyr" w:ascii="Arial Cyr" w:hAnsi="Arial Cyr"/>
        </w:rPr>
        <w:t>потоков воды и раздувания ветр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3. При дератизации в лечебно - профилактических учреждениях запрещается применять яды острого действия, а разрешаются средства только хронического действия. Нельзя раскладывать дератизационные средства в помещениях для приема пищи и палатах больниц или стационаров в период пребывания в них больны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4. Дератизационные приманки следует раскладывать на подложки и в специальные, доступные только для грызунов емкости, исключающие разнос яда грызунами и его попадание на пищевые продукты, медикаменты и т.д. Ядовитые покрытия наносить только на вертикальные поверхности специальных укрытий. Емкости с приманкой должны быть пронумерованы, сданы под расписку администрации ЛПУ; по окончании дератизационных работ емкости с остатками приманки должны быть собраны в полиэтиленовые пакеты и удалены из ЛП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5. К числу особых мер предосторожности при работе с дератизационными средствами в детских учреждениях относятся: запрещение работы с ядами острого действия и дустами; раскладка приманок и дератизационных покрытий только в помещениях, недоступных детям ни при каких обстоятельствах, в периоды полного отсутствия детей, после окончания работы учреждений, в санитарные или в выходные дни; размещение приманок только в специальных, доступных только грызунам емкостях, исключающих разнос яда грызунами и его попадание в пищевые продукты, на медикаменты и предметы быта; нанесение ядовитых покрытий только на вертикальные поверхности специальных емкостей; нумерация емкостей с приманкой и покрытий, сдача под расписку с последующим сбором всех остатков дератизационных средств с целью утилизации; сбор трупов грызунов и тщательная уборка помещ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6. Применение физических средств борьбы с грызунами (ловушки, верши, клеи и пр.) разрешается на объектах любого типа, особенно при невозможности обеспечить безопасную работу с яд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7. В помещениях, где имеются незатаренные пищевые продукты, запрещается применять ядовитые покрытия (липкие и пылящие). Запрещается раскладывать сыпучие (в том числе зерновые) отравленные приманки в непосредственной близости от незатаренных пищевых продук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8. В случаях острой необходимости размещения дератизационных средств среди продуктов, затаренных в легко повреждаемую грызунами тару (картонные коробки, бумажные пакеты, мешки и др.), следует применять дератизационные блоки (парафиновые, восковые и т.п.), помещенные в специальные защитные контейнеры, исключающие разнос приманки грызунами и случайное попадание ядовитых веществ в продук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39. При высокой численности грызунов в мусорокамерах осуществляют их интенсивную дератизационную обработку с опечатыванием всех люков мусопроводов не менее чем на 24 часа. Жители должны быть заранее оповещены о сроках обработок и мерах предосторож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0. Дератизационные средства должны внешне резко отличаться от пищевых продуктов, фуража, предметов домашнего обихода, лекарственных препаратов. Это достигается окрашиванием средств, их специальной упаковкой и маркировкой. Для приготовления отравленных приманок запрещается использовать недробленые семена подсолнуха или иные продукты, имеющие привлекательный для людей ви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1. В объектах повышенного риска дезинфекторы должны работать группами и бригадами: не менее двух, а в особо сложных условиях (каменноугольные шахты и пр.) - не менее 4 человек в сопровождении лиц, хорошо знакомых с данным объект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2. Лицам, проводящим дератизационные работы, следует соблюдать меры, предотвращающие возможность заражения инфекциями от грызунов: работать в спецодежде; грызунов брать руками, защищенными рукавицами, или с помощью корнцангов, щипцов и т.п.; остерегаться укусов грызунов, случайного попадания их экскретов на кожу или в пищу; в очагах геморрагической лихорадки с почечным синдромом и других инфекций с аэрогенным путем передачи возбудителя необходимо пользоваться респираторами; в очагах трансмиссивных инфекций следует соблюдать меры защиты от нападения членистоногих переносчи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3. Дератизационные средства выдают дезинфектору в расфасованном виде, упакованными в плотную тару (например, клеенчатые или полиэтиленовые мешочки), с указанием названия и количества. На объекте приманки должны раскладываться металлической ложечк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4. Дератизационные средства доставляют к месту раскладки и обратно в таре (сумки, чемоданы и пр.), используемой только для указанных целей. Внутри транспортной тары обязательно должно быть сообщение (надпись) о том, что в ней хранится опасный для жизни яд с указанием адреса дезинфекционного учреждения. Во избежание несчастных случаев не допускается оставлять дератизационные средства без надзора. Категорически запрещено переносить пищевые продукты вместе с дератизационными средств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5. Запрещается передавать дератизационные средства любому постороннему лицу, а специализированным организациям - без соответствующего учета. Оставшиеся после обработок средства в конце рабочего дня доставляют в учреждение и сдают лицу, ответственному за их хранени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6. Необходимо извещать людей, проживающих или работающих на обрабатываемых объектах, о проведении дератизационных мероприятий и давать рекомендации по соблюдению мер предосторож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7. Специализированные службы должны изготавливать дератизационные покрытия или приманки в специально оборудованном изолированном помещении - лаборатории. Оно должно иметь отдельный вход. В лабораторию и соседние помещения запрещается вносить вещества, имеющие резкий, отличный от пищевого, запах, в том числе дезинфицирующие и дезинсекционные средства. Все работы с дератизационными средствами - приготовление отравленных приманок, фасовка - должны проводиться только в указанной лаборатории под вытяжкой с использованием средств индивидуальной защиты. Приготовление отравленных приманок вне лаборатории категорически запрещается. В лаборатории нельзя хранить продукты питания, принимать пищу, категорически запрещается присутствие посторонних лиц, домашних животных. Оформлять документацию и менять одежду следует вне данной лаборатории или в специально выделенном для этого отсек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8. По окончании работ дератизационные средства, подложки (и / или емкости) собирают в плотную тару для последующего уничтожения (сжигание, захоронение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49. Павших грызунов следует собирать. Это особенно необходимо после обработок дератизационными средствами, вызывающими вторичные отравления. При сборе трупов необходимо пользоваться корнцангом, пинцетом или защищать руки перчатками. В целях дальнейших исследований их сдают на противочумную станцию, в отдел особо опасных инфекций или лабораторию центра госсанэпиднадзора, упаковывая и этикетируя согласно предписаниям этих учреждений. Если грызуны не исследуются, то их трупы уничтожают: сжигают на специализированных мусоросжигательных завод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0. При случайных отравлениях дератизационными средствами должна быть обеспечена срочная доврачебная помощь.</w:t>
      </w:r>
    </w:p>
    <w:p>
      <w:pPr>
        <w:pStyle w:val="ConsNormal"/>
        <w:widowControl/>
        <w:ind w:firstLine="540"/>
        <w:jc w:val="both"/>
        <w:rPr/>
      </w:pPr>
      <w:r>
        <w:rPr/>
        <w:t>14.51.</w:t>
      </w:r>
      <w:r>
        <w:rPr>
          <w:rFonts w:eastAsia="Arial Cyr" w:cs="Arial Cyr" w:ascii="Arial Cyr" w:hAnsi="Arial Cyr"/>
        </w:rPr>
        <w:t xml:space="preserve"> Дезинсекция и дератизация на железнодорожном транспорте проводится в соответствии с действующими санитарными правилами по организации пассажирских перевозок на железнодорожном транспорте, а также руководством по дератизации на железнодорожном транспорт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2. На железнодорожном транспорте профилактическая дезинсекция и дератизация пассажирских вагонов проводятся в пунктах формирования поездов и в пути следования; дезинсекция и дератизация вагонов по эпидпоказаниям - в пунктах оборота; дезинсекция отдельных объектов пассажирского вагона (по показаниям) - в пути следования. Борьба с грызунами слагается на железнодорожных объектах из комплекса профилактических (систематически) и истребительных (в случае заселения объекта грызунами) мероприят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3. Кратность дезинсекции устанавливается по согласованию с органами и учреждениями госсанэпидслужбы, но не реже 1 раза в квартал - в соответствии с графиком технологического процесса подготовки пассажирских вагонов в рейс; дополнительно - по требованию работников СКП при неудовлетворительном санитарном состоянии вагон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4. Для проведения дезинсекционных мероприятий в пути следования (в случае выявления вшей, клопов) применяются дезинсекционные средства, которые входят в состав противоэпидемических укладок, находящихся у начальника поезда. Оснащение поездов противоэпидемическими укладками проводится предприятиями пассажирского хозяйства железных дорог. Хранение и содержание укладки производится в строгом соответствии с правилами хранения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5. Дезинсекция проводится в пункте формирования или оборота в отцепленном от состава вагоне. Вагон по эпидемическим показаниям обрабатывается полностью, чтобы исключить миграцию насекомых из одного купе в другое. Обработке от тараканов в вагоне подлежат места отопления, ящики для хранения вещей, мусоросборники, плинтусы и щел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6. Дезинсекция пассажирских вагонов методом газации должна проводиться либо в дезангарах, либо на открытых пунктах газации вагон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7. Пункты газации пассажирских вагонов должны располагаться на периферии технической пассажирской станции (с учетом розы ветров), на расстоянии не менее 50 м от жилых дом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8. Подготовка вагона, его фумигация и дегазация, а также меры безопасности должны осуществляться в соответствии с действующими инструкциями по дезинсекции вагон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59. Пассажирские вагоны перед выходом с пункта газации должны быть проверены на полноту дегазации. Включение вагона в рейс разрешается по истечении установленного срока ожидания и при отсутствии запаха пестицида в воздухе вагона (при необходимости могут быть проведены лабораторные исследования воздуха на содержание остаточных количеств пестицидов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0. Дератизация на железнодорожном транспорте проводится на железнодорожных объектах, где выявлены факты заселения их грызунами (железнодорожные станции, вокзальные и привокзальные помещения, вагоны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1. Для дератизации пассажирских вагонов применяют отравленные приманки. Дератизацию проводят при условии выделения для вагона не менее 12 часов отстоя в пунктах формирования и оборота поез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2. Отравленные приманки раскладывают в каждом купе и в вагоне - в соответствии с установленным регламентом (расходом). Затем вагон закрывают и оставляют в отстое 10 - 12 час. По истечении указанного срока вагон открывают и проверяют приманки. Остатки приманок тщательно по счету собирают для уничтожения. Трупы грызунов после сбора также подлежат уничтожени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3. Для проведения дезинсекционных мероприятий в пунктах оборота и в пути следования необходимо соблюдение всех мер предосторожности, проводники обеспечиваются индивидуальными средствами защиты (халаты, косынка, резиновые перчатки). Индивидуальные средства защиты хранятся в отдельном шкафчике в купе проводни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4. Проведение дезинсекции и дератизации на морских судах осуществляется в соответствии с настоящими Санитарными правилами, действующими нормативными документами для морских судов и для судов внутреннего плавания, а также требованиями Международного Кодекса морских перевозок опасных груз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5. Дезинсекционные и дератизационные мероприятия на морских судах проводят, в основном, в пунктах стоянки, в отсутствие пассажиров и основной части экипаж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6. Дезинсекция трюмных помещений проводится химическими и механическими средствами. Для дератизации в трюмной части применяют химические родентициды, клейкие покрытия и средства лова грызунов. При проведении дезинсекции и дератизации в кабинах, кубриках, на пищеблоках, в цехах по переработке пищевых продуктов используют средства, разрешенные для применения в жилых помещениях и на пищевых предприятиях, соответственно. При дератизации и дезинсекции помещений морских судов методом газации с использованием бромистого метила необходимо соблюдать требования техники безопасности. Газация производится в тех помещениях, где может быть обеспечена их полная герметизация. Все члены команды во время газации работают в противогазах с фильтрующими коробками соответствующих мар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7. При необходимости проведения дезинсекции и дератизации при нахождении судна в плавании допускается применять препараты, разрешенные для использования в жилых помещениях, лечебных и пищевых учрежде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8. Дезинсекция и дератизация на воздушных судах проводится в соответствии с действующей инструкцией по дезинфекции пассажирских воздушных судов гражданской ави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69. Дезинсекционные мероприятия в салонах воздушных судов должны проводиться при отключенном электропитании и в отсутствии люд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70. При обнаружении на воздушном судне насекомых (мухи, комары, москиты) используют инсектицидные препараты в аэрозольных баллонах, предназначенные для применения в области гражданской ави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71. Обработку начинают с хвостовой части салона и, перемещаясь вдоль салона, направляют струю аэрозоля вверх на расстоянии не менее 1 м от стен. По окончании обработки закрывают дверь на 15 минут, после чего проветривают салон до полного исчезновения запах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72. Ввод в эксплуатацию всех видов пассажирского транспорта (вагоны, самолеты, суда, автомашины) после дезинсекционной обработки должен осуществляться после влажной уборки мыльно - содовым раствор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73. Дератизацию воздушного судна проводит дезинфектор по предписанию медицинской службы аэропорта при обнаружении объективных признаков наличия грызунов в воздушных судах и при подозрении на наличие грызунов.</w:t>
      </w:r>
    </w:p>
    <w:p>
      <w:pPr>
        <w:pStyle w:val="ConsNormal"/>
        <w:widowControl/>
        <w:ind w:firstLine="540"/>
        <w:jc w:val="both"/>
        <w:rPr/>
      </w:pPr>
      <w:r>
        <w:rPr/>
        <w:t>14.74</w:t>
      </w:r>
      <w:r>
        <w:rPr>
          <w:rFonts w:eastAsia="Arial Cyr" w:cs="Arial Cyr" w:ascii="Arial Cyr" w:hAnsi="Arial Cyr"/>
        </w:rPr>
        <w:t>. Хранение дезинсекционных и дератизационных средств производят в специально выделенных помещениях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V. Фумигация (газация) помещений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почвы, влажная дезинсекц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. Работы по фумигации и влажной дезинсекции должны проводиться преимущественно в стационарных помеще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2. Проведение фумигации (газации) на воздушных и водных судах регламентируется специальными документ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3. С момента начала фумигации (газации) до окончания дегазации должна быть обеспечена круглосуточная охрана объекта. Лица, охраняющие объект, должны иметь противогазы и пройти инструктаж по технике безопас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4. Запрещается проводить газацию (фумигацию) объектов, расположенных на расстоянии менее 200 м от жилых и производственных помещений с постоянным пребыванием людей и 100 метров от железнодорожных и автомобильных магистра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5. Запрещается газация объектов при температуре воздуха (наружного и внутри помещений) соответственно ниже плюс 10 град. С и выше 25 град. С при скорости движения воздуха более 3 м/се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6. Газация проводится только специально обученными и обеспеченными средствами индивидуальной защиты бригадами в составе не менее 3-х челове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7. На территории, где проводится газация, запрещается пользоваться открытым огнем. При выполнении работ по газации и дегазации запрещается принимать пищу, курить. На границе зоны газации вывешиваются предупреждающие знаки с указанием мер безопас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8. Дегазация помещения проводится в установленные инструкцией сроки путем активного проветривания с применением приточно - вытяжной вентиляции или пассивного проветривания через окна и двер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9. При использовании для фумигации пестицидов, пары которых тяжелее воздуха, после завершения работ необходимо обеспечить активное проветривание подвальных помещ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0. Мероприятия по дегазации должны включать повышение температуры в помещении на 2 - 3 град. С выше исходной на период фумигации (для чего закрываются окна и двери на 12 - 16 часов) с последующим проветриванием до исчезновения запаха фумиганта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5.11. Проверка объекта на полноту дегазации ведомственной лабораторией выполняется с применением современных методов контроля фумигантов в соответствии с утвержденными методическими указаниями. После дегазации содержание фумиганта в воздухе рабочей зоны не должно превышать</w:t>
      </w:r>
      <w:r>
        <w:rPr/>
        <w:t xml:space="preserve"> </w:t>
      </w:r>
      <w:r>
        <w:rPr>
          <w:rFonts w:eastAsia="Arial Cyr" w:cs="Arial Cyr" w:ascii="Arial Cyr" w:hAnsi="Arial Cyr"/>
        </w:rPr>
        <w:t>ПДК. За 2 часа до проверки на полноту дегазации помещение должно быть закрыто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2. Если при фумигации объекта одновременно подвергалась обработке какая-либо продукция (находящаяся в трюмах судов, зерновых складах, камерах), дегазацию необходимо проводить в течение более длительных сроков. Ее окончание устанавливают в зависимости от содержания остаточных количеств фумигантов в продукции. Подвергающуюся фумигации продукцию реализуют по итогам ее экспертизы на содержание остаточных количеств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15.</w:t>
      </w:r>
      <w:r>
        <w:rPr>
          <w:rFonts w:eastAsia="Arial Cyr" w:cs="Arial Cyr" w:ascii="Arial Cyr" w:hAnsi="Arial Cyr"/>
        </w:rPr>
        <w:t>13. При фумигации газобаллонным способом работающие должны строго соблюдать действующие правила устройства и безопасности эксплуатации сосудов, работающих по давлением. При перевозке баллоны необходимо укладывать колпаками в одну сторону и надежно укреплять, при погрузке и выгрузке - предохранять от толчков, падения и ударов; запрещается спускать их с транспортных средств колпаками вниз и переносить, держа за вентиль. Хранить баллоны на складах следует в вертикальном положении, пользуясь башмаками - подставками, при температуре, не превышающей 25 град. С. При более высокой температуре и при перевозках в жаркое время их надо охлаждать, накрывая мокрым брезент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газацией у всех баллонов проверяют исправность вентилей. Если колпак не отвинчивается легко рукой, его отвинчивают гаечным ключом. Категорически запрещается ударять по баллону молотк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использовании фумигантов, хранящихся в бочках, последние необходимо открывать специальными ключами. Запрещается подогревать пробки или выбивать их ударами зубил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4. Окончание дегазации устанавливается руководителем работ с оформлением письменного разрешения на право пользования помещение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5. При обработке помещений аэрозолями (пустые склады, зернохранилища, скотные дворы, фермы) их необходимо герметизировать и провести механическую зачистку; кормушки, поилки на фермах и скотных дворах или другое стационарное оборудование необходимо плотно закрывать пленкой во избежание оседания на них аэрозо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16. Дополнительные, конкретные меры по гигиене труда и технике безопасности при работах с фумигантами и аэрозольными препаратами установлены в соответствующих инструкциях по применению каждого отдельного препарат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VI. Применение пестицидов и агрохимикато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словиях личных подсобных хозяйств (ЛПХ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1. Гигиенические требования и меры безопасности при применении пестицидов и агрохимикатов в условиях фермерских и арендных хозяйств установлены и должны реализоваться в том же объеме, что и для коллективных хозяйств и сельскохозяйственных производст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2. Применение пестицидов и агрохимикатов в условиях личных подсобных хозяйств и садоводческих товариществ регламентировано настоящими Санитарными правилами и Каталогом, где разрешенные к применению препараты зарегистрированы под литерой "Л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нение пестицидов и агрохимикатов, не включенных в Каталог, для этих целей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3. Не допускается использование для защиты растений и животных препаратов при отсутствии приложенной инструкции (рекомендаций) по применению с изложением мер предосторожности и правил пользования препаратом, включая доврачебную помощь в случаях отравлений и способы обезвреживания используемого оборудования и тар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4. Препараты, предназначенные для применения в ЛПХ, должны иметь упаковку, не превышающую норму расхода на обработку 0,1 г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5. Работа с пестицидами должна проводиться в ранние утренние (до 10 часов) или вечерние (после 18 часов) часы, в безветренную погоду, с использованием средств индивидуальной защиты кожных покровов и органов дыхания, указанных в инструкции (рекомендациях) по применению каждого конкретного препар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ительность работы с пестицидами не должна превышать 1 час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6. После завершения работ по применению пестицидов и агрохимикатов рабочая одежда подлежит стирке с предварительным замачиванием в растворе хозяйственного мыла; обувь орошается моющим (мыльным) раствором и затем промывается чистой вод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7. Для внесения растворов пестицидов могут применяться только опрыскиватели ранцевого типа, имеющие штангу не короче 1,2 м и обеспечивающие оптимальное давление в системе распыл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8. Для приготовления рабочих растворов пестицидов и агрохимикатов нельзя использовать посуду (емкости) для пищевых продуктов и питьевой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хранении пестицидов, агрохимикатов и их рабочих растворов должны соблюдаться меры безопасности, исключающие контакт с продовольствием, питьевой водой, а также возможность доступа к ним детей и домашних животны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приготовляемых рабочих растворов должен соответствовать предполагаемому объему работ с целью исключения возможных остатков неиспользованных раствор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9. При приготовлении и применении рабочих растворов пестицидов должны быть осуществлены меры безопасности, исключающие загрязнение препаратами водоисточников, соседних участков и культур, расположенных на границе с обрабатываемой площадкой. Для этого рядом возделываемые растения и водоисточники укрываются защитными материалами (пленкой) на расстояние возможного сноса препар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а из близкорасположенных шахтных колодцев перед использованием подлежит кипячению. Водоразборные краны (колонки) на сетях централизованного водоснабжения, находящиеся в зоне возможного сноса препаратов, подлежат промывке чистой вод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10. Использованные при проведении обработок оборудование, посуда и инвентарь по завершении работ тщательно промываются мыльно - содовым раствором или водой с добавлением столового уксуса и сливаются в специальную яму, которая должна быть размещена на расстоянии не менее 15 м от колодцев или дренажной мелиоративной се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11. Во время обработок нельзя пить, курить, принимать пищу. После окончания работ и снятия рабочей одежды необходимо вымыть лицо и руки с мылом, прополоскать рот, при возможности - принять душ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12. При проведении газации помещений (подвалов, погребов) для хранения сельскохозяйственной продукции должны неукоснительно соблюдаться необходимые меры безопасности, установленные для конкретных препар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щается фумигация помещений, расположенных в жилых здан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зация изолированных (отдельно стоящих) погребов и подвалов должна исключать возможность негативного влияния пестицидов на условия пребывания и здоровье людей, для чего помещения максимально герметизируются на период фумигации, а люди оповещаются о времени обработок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VII. Средства индивидуальной защит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ющих с пестицидами и агрохимикатам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. Для защиты организма от попадания пестицидов через органы дыхания, кожу и слизистые оболочки все работающие с химическими веществами должны бесплатно обеспечиваться средствами индивидуальной защиты согласно действующим отраслевым нормам бесплатной выдачи рабочим и служащим специальной одежды, обуви и других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2. За каждым работающим на весь период работ в соответствии с нормами выдачи спецодежды, спецобуви и предохранительных приспособлений закрепляют комплект СИЗ: спецодежду, спецобувь, респиратор, противогаз, защитные очки, перчатки и / или рукавицы. К противогазам и респираторам даются сменные коробки и патрон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3. Выбор СИЗ должен проводиться с учетом физико - химических свойств и класса опасности препаратов, характера условий труда, а также в соответствии с индивидуальными размерами работающего. Для правильного и грамотного выбора СИЗ применительно к конкретным условиям следует пользоваться каталогами СИЗ и государственными стандартами, в которых приводятся их основные технические, защитные и эксплуатационные характеристики. Подбор СИЗ возлагается на лиц, ответственных за проведение рабо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4. СИЗ необходимо хранить в специально выделенном чистом, сухом помещении в отдельных шкафчиках. Запрещается хранить СИЗ в помещении, где хранят пестициды. Носить спецодежду и спецобувь после работы категорически запрещ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5. Администрация предприятий и организаций обязана обеспечить выдачу, хранение, стирку и обеззараживание спецодежды, обуви и других СИЗ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6. Лица, ответственные за проведение работ, должны строго учитывать время защитного действия фильтрующих устройств в соответствии с действующими требованиями по применению средств защиты органов дыхания. Своевременно должна проводиться замена фильтрующих устройств. Появление запаха пестицида под маской исправного респиратора или противогаза свидетельствует о непригодности фильтрующих устройств и требует их немедленной замен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7. При работе с умеренно опасными малолетучими веществами в виде аэрозолей необходимо использовать противопылевые (противоаэрозольные) респираторы типа Уралец, Астра-2, Лепесток, У2-К, Ф-62Ш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8. Для защиты органов дыхания при работе с летучими соединениями, а также с препаратами 1 и 2 класса опасности необходимо использовать противогазовые респираторы (РПГ-67), универсальные респираторы (РУ-60М) с соответствующими патронами, промышленные противогазы со сменными коробк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защиты от ртутьорганических препаратов следует применять противогазовый патрон марки "Г", для фосфор-, хлор- и других органических веществ - противогазовый патрон марки "А" с герметичными очками типа ПО-2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тсутствии указанных респираторов и патрона к ним работы с этими веществами, особенно с концентрированными формами, должны производиться в промышленных противогазах с коробками соответствующих марок, снабженных аэрозольными фильтрами (на коробке белая вертикальная полоса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9. При фумигации помещений чрезвычайно опасными препаратами необходимо применять промышленные противогазы с коробками "А" коричневого цве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0. Лица, ответственные за проведение работ, должны оформлять паспорт на каждую противогазную коробку или патрон респиратора. В паспорте отмечаются условия эксплуатации (название препаратов, способ применения, количество проработанных часов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1. Отработанные патроны респираторов, фильтры и коробки противогазов необходимо заменять своевременно по истечении срока защитного действия, а также при первом появлении запаха пестицида под маской. Отработанные фильтры, коробки и патроны должны уничтожаться в отведенных для этой цели мест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2. При работе с малоопасными и умеренно опасными пылевидными препаратами должна применяться спецодежда с маркировкой защитных свойств по действующим государственным стандарта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контакте с препаратами 1 и 2 классов опасности, а также с растворами пестицидов должна применяться специальная одежда, изготовленная из смесовых тканей с пропиткой (типа Грета, Камелия), а также дополнительные средства индивидуальной защиты кожных покровов - фартуки, нарукавники из пленочных материал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3. При фумигации (газации) закрытых помещений, посевного и продовольственного материала, тары и сырья и при последующей их дегазации в качестве спецодежды должны применяться комбинезоны из ткани с пленочным хлорвиниловым покрытием и комплект нательного бель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4. Для защиты рук при работе с концентрированными эмульсиями, пастами, растворами и другими жидкими формами пестицидов применяют резиновые перчатки технические КЩС (тип 1 и 2), латексные, промышленные из латекса, бутилкаучука и другие перчатки технического и промышленного назначения, в том числе импортного производства. Запрещается использование медицинских резиновых перчаток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5. При работе с растворами пестицидов для защиты рук следует использовать резиновые перчатки с трикотажной основой. Для защиты ног - резиновые сапоги с повышенной стойкостью к действию пестицидов и дезинфицирующих средст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боте с пылевидными пестицидами в качестве спецобуви следует применять брезентовые бахилы, на складах пестицидов - кожаную спецобувь. В южных районах с повышенными температурами допускается работа в кирзовых сапогах при выполнении опрыскивания, за исключением случаев приготовления рабочих раствор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6. Для защиты глаз следует применять защитные очки марки ЗН 5, ЗН 18 (В, Г), ЗН 9-Ф и другие. Для предотвращения запотевания стекол следует использовать клершайбы из пленки НП (вкладывается внутрь защитных очков), карандаш типа ГЭЖЭ или жидкость типа ПК-10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7. Защитные средства по окончании каждой рабочей смены подлежат очистке. Снимают их в следующей последовательности: не снимая с рук, вымыть резиновые перчатки в обезвреживающем растворе (3 - 5% раствор кальцинированной соды, известковое молоко); промыть их в воде; снять сапоги, комбинезон, защитные очки и респиратор; снова промыть перчатки в обеззараживающем растворе и воде и снять их. Резиновые лицевые части и наружную поверхность противогазовых коробок и респираторных патронов обезвреживают мыльно - содовым раствором (25 г мыла + 5 г кальцинированной соды на 1 л воды) или 1% раствором ДИАС с помощью щетки, затем прополаскивают в чистой воде и высушивают. Лицевые части противогаза и респиратора дезинфицируют ватным тампоном, смоченным в 0,5% растворе перманганата калия или в спирт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8. Спецодежду ежедневно после работы необходимо очищать от пыли при помощи пылесоса. Освобожденную от пыли спецодежду вывешивают для проветривания и просушки под навесом или на открытом воздухе на 8 - 12 час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19. Кроме механического удаления пестицидов и агрохимикатов со спецодежды, последняя должна подвергаться периодической стирке и обеззараживанию по мере ее загрязнения, но не реже чем через 6 рабочих смен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VIII. Требования безопасност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безвреживании транспортных средств, аппаратуры,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ры, помещений и спецодеж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/>
      </w:pPr>
      <w:r>
        <w:rPr/>
        <w:t xml:space="preserve">18.1. </w:t>
      </w:r>
      <w:r>
        <w:rPr>
          <w:rFonts w:eastAsia="Arial Cyr" w:cs="Arial Cyr" w:ascii="Arial Cyr" w:hAnsi="Arial Cyr"/>
        </w:rPr>
        <w:t>Машины, оборудование, тара и транспортные средства, загрязненные пестицидами и агрохимикатами, подлежат обезвреживанию в соответствии с действующими инструкциями, а также требованиями нормативных и (или) технических докуме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мероприятия по обезвреживанию необходимо проводить с использованием средств индивидуальной защиты на открытом воздухе на специально оборудованных площадках, эстакадах или в специальных хорошо проветриваемых помещениях на территории пункта химизации, скла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тегорически запрещается проводить эти работы на берегах прудов, озер, рек, арыков и т.п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2. Машины, оборудование и аппаратуру (опрыскиватели, передвижные и стационарные агрегаты для приготовления и заправки рабочих жидкостей, автотранспорт и контейнеры для перевозки) обезвреживают в следующих случаях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началом работы с другими препаратам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ремонто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заменой рабочих орган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проведением планового технического обслужива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постановкой машин на временное хранение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ильном или аварийном загрязнени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переоборудовании автомобилей, временно выделенных для перевозки пестицидов, для транспортных и других целей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консервацией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 оконча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8.3. Спецплощадка должна располагаться на пункте химизации или вблизи склада, на пункте приготовления рабочих растворов с бетонным покрытием и ямой для накопления смывных вод. Площадка должна быть оснащена емкостями для приготовления моющих растворов, насосом для подачи моющего раствора, водопроводом, шлангом, обезвреживающими и моющими средствами</w:t>
      </w:r>
      <w:r>
        <w:rPr/>
        <w:t>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4. Транспорт для перевозки, а также аппаратура для их применения должны обезвреживаться не реже двух раз в месяц путем нанесения обезвреживающих средств (ДИАС - 10%, хлорной известью - 25% и другими разрешенными средствами) согласно наставлениям (рекомендациям, инструкциям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5. Технология обезвреживания должна предусматривать сначала очистку поверхностей пылесосом, съем всех резиновых шлангов и распылителей, затем покрытие поверхностей аппаратуры, машин и емкостей моющим раствором на 40 - 50 мин. Резиновые шланги и распылители на 30 минут помещают в емкость с моющим раствором, при этом раствор активно перемешивают. По истечении указанного времени обезвреживающее вещество смывают проточной вод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6. Бумажную или деревянную тару из-под пестицидов уничтожают путем сжигания на специально отведенных участках, согласованных с органами и учреждениями госсанэпидслужбы. Металлическая тара и специальная тара из полимерных материалов в необезвреженном виде, но чистая снаружи стороны и плотно закрытая, подлежит возврат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звреживание небольших партий тары, необходимой для технических нужд хозяйств или складов, в первую очередь для перезатаривания в случаях повреждения хранящейся тары с препаратами, можно провести дегазирующими средствами. Использование этой тары для хранения воды, пищевых продуктов, фуража и других бытовых нужд категорически запрещ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7. Обезвреживание тары (металлические бочки, канистры, барабаны), загрязненной хлор-, фосфорорганическими, динитрофенольными и другими препаратами, производится 5% раствором каустической соды (300 - 500 г на ведро воды). Тару заполняют этим раствором и оставляют на 6 - 12 часов, затем многократно промывают водой. При отсутствии соды обезвреживание можно провести золой. Для этого в тару насыпают древесную золу и наливают такое количество воды, чтобы образовалась жидкая кашица; хорошо взбалтывают ее (до полного удаления препарата со стенок тары) и оставляют на 12 - 24 час. Затем содержимое сливают в специальную сливную яму, а тару многократно промывают водой, которую также сливают в яму. Мешки перед стиркой трижды замачивают на 4 - 5 часов в растворе кальцинированной соды (200 г соды на ведро воды), затем отжимают и кипятят в мыльно - содовом растворе в течение 30 мин. Яма для сбора промывных вод и использованных моющих средств должна быть цементирована и иметь герметичную крышку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8.8. Для обезвреживания тары из-под ртутьорганических препаратов (гранозан и др.) используют одно из нижеприведенных средств: 20% раствор хлорного железа, 0,2% раствор перманганата калия, подкисленный соляной кислотой (5 мл на 1 л воды), кашицу хлорной извести (1 кг на 4 л воды). Растворами заполняют тару и оставляют на 5 - 6 ч. Затем обрабатывают 1% раствором перманганата калия. По истечении суток обмывают тару теплой мыльно - содовой</w:t>
      </w:r>
      <w:r>
        <w:rPr/>
        <w:t xml:space="preserve"> </w:t>
      </w:r>
      <w:r>
        <w:rPr>
          <w:rFonts w:eastAsia="Arial Cyr" w:cs="Arial Cyr" w:ascii="Arial Cyr" w:hAnsi="Arial Cyr"/>
        </w:rPr>
        <w:t>водой (4% раствор мыла в 5% растворе кальцинированной соды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9. Тару из-под бромистого метила, металлилхлорида обезвреживают путем тщательного проветривания, а затем обрабатывают паром (120 - 130 град. С) до исчезновения запаха пестици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0. Тару из-под карбаматных пестицидов обезвреживают 1% раствором перманганата калия, подкисленного соляной кислотой, или кашицей хлорной изве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1. Мытье загрязненных полов и уборку помещений производят с использованием разрешенных для этих целей моющих и дезинфицирующих средств, включая 0,5% растворы кальцинированной соды и хлорной изве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астки земли, загрязненные пестицидами, обезвреживают хлорной известью и перекапываю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2. Стирка спецодежды производится в централизованном порядке в прачечных, имеющих соответствующие условия для стирки и сушки спецодежды и обезвреживания сточн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рачечной должны быть водопровод и приточно - вытяжная вентиляция, отдельное помещение для приема и хранения загрязненной спецодежды, необходимое оборудование, включая баки для приготовления моющих и обеззараживающих растворов, стеллажи и пр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ы обезвреживания и стирки спецодежды и обуви определяются действующей нормативной и технической документаци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3. Загрязненную спецодежду в прачечную необходимо доставлять в закрытых ящика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4. Резиновую спецодежду (обувь, рукавицы, фартуки) и одежду с пленочным покрытием необходимо обрабатывать 3 - 5% раствором кальцинированной соды или натирать кашицей хлорной извести с последующим промыванием проточной вод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5. Спецодежду, загрязненную фосфорорганическими, динитрофенольными и другими пестицидами, замачивают в мыльно - содовом растворе в течение 6 - 8 ч., а затем 2 - 3 раза стирают в горячем мыльно - содовом растворе (4% раствор мыла в 5% растворе кальцинированной соды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6. Спецодежду, загрязненную хлорорганическими пестицидами, при ручной стирке замачивают в горячем растворе 0,5% кальцинированной соды в течение 6 ч., при этом ее нужно хорошо перемешивать и трижды менять раствор. При механической стирке время замачивания в барабане - 2 ч.; раствор для замачивания меняют также три раза. Стирают одежду в мыльно - содовом раствор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7. Спецодежду, загрязненную ртутьорганическими препаратами, замачивают в горячем 1% растворе кальцинированной соды на 12 ч., затем 3 раза по 30 мин. стирают в мыльно - содовом (4% раствор мыла в 5% растворе кальцинированной соды) растворе с добавкой алкилсульфона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8. Для обезвреживания спецодежды, загрязненной несколькими пестицидами, следует использовать методы, рекомендованные для обезвреживания наиболее токсичных и стойких препара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9. Промывные воды после обезвреживания транспорта, сельхозмашин и оборудования, помещений, тары, спецодежды дополнительно обрабатывают хлорной известью (из расчета 0,5 кг на 10 л промывных сточных вод при времени контакта в течение суток). Места их сброса определяются собственниками в установленном порядке с учетом заключений органов и учреждений госсанэпидслужб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IX. Требования к организаци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дико - профилактического и санитарно - бытового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служивания работающих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1. Санитарно - бытовое обслуживание лиц, имеющих производственный контакт с пестицидами и агрохимикатами, регламентируется требованиями действующих СНиП для административных и бытовых зданий и помещений, нормативной и технической документацией и настоящими Санитарными правил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2. На производственных объектах с числом работающих менее 30 человек предусматриваются комнаты для приема пищи, оборудованные умывальниками и необходимой мебелью; на объектах с числом работающих более 30 человек - оборудуются буфеты или столовые для подвоза или приготовления горячих блю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3. Лица, имеющие производственный контакт с пестицидами и агрохимикатами, должны проходить предварительные (при поступлении на работу) и периодические медицинские осмотры в соответствии с установленным порядк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наличии сопутствующих пестицидам и агрохимикатам производственных вредностей (повышенная или пониженная температура воздуха, шум и вибрация, физическая перегрузка и др.) в комиссию дополнительно включаются соответствующие специалис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4. К работе с пестицидами и агрохимикатами не допускаются лица, не прошедшие медицинские осмотры или имеющие медицинские противопоказ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5. Организация и проведение профилактических предварительных и периодических медосмотров должны быть обеспечены руководителями предприятий и иных субъектов, применяющих пестициды и агрохимика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6. На работах с пестицидами запрещается применение труда лиц моложе восемнадцати лет (см. раздел XLIII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ого Постановлением Правительства Российской Федерации от 25 февраля 2000 г. N 163, опубликованного в Собрании законодательства Российской Федерации, 2000, N 10, ст. 1131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7. Запрещается применение труда женщин при транспортировке, погрузке и разгрузке пестицидов, а также выполнение женщинами в возрасте до тридцати пяти лет операций, связанных с применением пестицидов в растениеводстве, животноводстве, птицеводстве и звероводстве (см. раздел XXXVIII перечня тяжелых работ и работ с вредными или опасными условиями труда, при выполнении которых запрещается применение труда женщин, утвержденного Постановлением Правительства Российской Федерации от 25 февраля 2000 г. N 162, опубликованного в Собрании законодательства Российской Федерации, 2000, N 10, ст. 1130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8. Не допускается использование труда женщин на любых работах в контакте с пестицидами и агрохимикатами в период беременности и грудного вскармливания ребенк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9. На предприятиях с количеством работающих более 300 человек оборудуются фельдшерские здравпункты с набором помещений и оборудования согласно действующим СНиП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10. Работающие в контакте с пестицидами и агрохимикатами обеспечиваются спецпитанием в соответствии с действующими требованиями, а также защитными кремами типа "Силиконовый", "Защитный" для профилактики заболеваний кож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11. Все работающие должны быть обучены правилам оказания первой само- и взаимопомощи при аварийных ситуация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12. Работа с пестицидами в условиях ЛПХ не должна превышать 1 час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X. Мероприятия по охране окружающей сред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обеспечению выпуска качественной пищевой продукци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1. Охрана почвы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20.1.1. Для предупреждения накопления в почве стойких и активно мигрирующих пестицидов необходимо строгое соблюдение установленных для каждого пестицида регламентов и рекомендаций по применению (нормы расхода препарата, кратность, время, способ обработок) в соответствии с требованиями нормативных</w:t>
      </w:r>
      <w:r>
        <w:rPr/>
        <w:t xml:space="preserve"> </w:t>
      </w:r>
      <w:r>
        <w:rPr>
          <w:rFonts w:eastAsia="Arial Cyr" w:cs="Arial Cyr" w:ascii="Arial Cyr" w:hAnsi="Arial Cyr"/>
        </w:rPr>
        <w:t>докуме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1.2. Контроль за содержанием пестицидов в почве осуществляется землепользователя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1.3. Объектом контроля должна быть почва сельскохозяйственных угодий, грунты теплиц, а также участков водоохранных зон поверхностных водоемов, поверхностных и подземных источников хозяйственно - питьевого водоснабжения, в местах массового отдыха населения, территории складов хранения пестицидов и агрохимикатов, сельхозаэродром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2. Охрана атмосферного воздух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2.1. Охрана атмосферного воздуха должна обеспечиваться строгим выполнением технологических и гигиенических требований при применении пестицидов и агрохимикатов. Не допускается применение пестицидов при ветровом режиме более 3 - 4 м/с и с наветренной стороны к селитебной зон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сивы культур, требующих многократной обработки, допускается располагать на расстоянии не менее 1 км от населенных пунктов с учетом гидрогеологической характеристики участков полей, сезонной розы ветров и конкретного направления ветра в период обрабо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2.2. В масштабах района (области) рекомендуется чередование ассортимента препаратов, применяемых в течение разных вегетационных сезон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 Охрана источников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1. При охране поверхностных и подземных вод от загрязнения пестицидами необходимо руководствоваться действующими нормативными документ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бработке пестицидами различных объектов должны предусматриваться меры по охране водоисточни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2. Применение пестицидов для любого вида обработок допускается при условии выполнения требований к организации и соблюдению соответствующего режима водоохранных зон (полос) для поверхностных водоемов и зон санитарной охраны источников хозяйственно - питьевого водоснабжения, предусмотренных действующими нормативными документами. Категорически запрещается применение стойких и активно мигрирующих в почву пестицидов на площадях с недостаточно защищенными (водонепроницаемым покрытием) подземными водоисточниками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20.3.3. Не допускается размещение складов для хранения пестицидов и агрохимикатов, устройство площадок для протравливания семян, приготовления отравленных приманок, рабочих растворов и заправки ими машин и аппаратуры, размещение дезакаризационных агрегатов, площадок для обработки животных, обезвреживания техники и тары из-под пестицидов и агрохимикатов,</w:t>
      </w:r>
      <w:r>
        <w:rPr/>
        <w:t xml:space="preserve"> </w:t>
      </w:r>
      <w:r>
        <w:rPr>
          <w:rFonts w:eastAsia="Arial Cyr" w:cs="Arial Cyr" w:ascii="Arial Cyr" w:hAnsi="Arial Cyr"/>
        </w:rPr>
        <w:t>взлетно - посадочных площадок, нанесение защитных покрытий, содержащих пестициды, на поступающие в сплав лесоматериалы в санитарной зоне рыбохозяйственных водоемов (не менее 2 км от берегов) и на расстоянии менее 300 м от поверхностных водоемов, не имеющих рыбохозяйственного знач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4. Не допускается применение пестицидов в первом поясе зоны строгого режима источников централизованного хозяйственно - питьевого водоснабжения и в зонах питания 2 пояса зоны санитарной охраны (ЗСО) подъемных централизованных водоисточни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5. На всей территории 2 пояса ЗСО устанавливается целенаправленный текущий надзор со стороны территориальных учреждений госсанэпидслужбы за использованием пестици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6. При применении пестицидов и агрохимикатов все источники нецентрализованного водоснабжения (колодцы, скважины и др.) должны быть надежно укры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7. Обработка водоемов может проводиться только специально зарегистрированными для этих целей пестицидами и специально выделенными бригад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8. Не допускается сброс в водоемы необезвреженных дренажных вод теплиц и сточных вод, образующихся при мытье тары, машин, оборудования, транспортных средств и спецодежды, используемых при работе с пестицидами и агрохимикат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3.9. Не допускается загрязнение пестицидами и агрохимикатами водоемов, являющихся приемниками термальных вод, а также комбинированное загрязнение водоемов тепловым "сбросом". Органы санитарного надзора проводят выборочный контроль за содержанием пестицидов в источниках хозяйственно - питьевого и водоемах культурно - бытового водопользо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 Охрана от загрязнения пестицидами и агрохимикатами сельскохозяйственной продукции и продуктов ее перерабо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1. Остаточные количества пестицидов в сельскохозяйственной продукции и продуктах ее переработки должны контролироваться производителя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ственность за организацию контроля и соответствие продукции гигиеническим требованиям несут руководители предприятий - производителей сельскохозяйственной продукции и продуктов ее перерабо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2. Сельскохозяйственная продукция, направляемая для реализации населению, хранения и переработки, должна иметь документ производителя о качестве продукции, оформленный в соответствии с требованиями действующего законодатель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3. Продукция с превышением МДУ не допускается к реализации населению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щается использование для производства пищевых продуктов продовольственного сырья с повышенным содержанием остаточных количеств пестицидов и токсичных элементов в тех случаях, когда в конечном продукте содержание токсикантов не может быть уменьшено до допустимых концентраций путем промышленной кулинарной и технологической обработк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4. При борьбе с грызунами в хранилищах, загруженных продовольственными запасами или кормами для сельскохозяйственных животных и птиц, должны строго соблюдаться меры предосторожности, предотвращающие их загрязнение пестицид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5. Не допускается использование посуды и тары из-под пестицидов и агрохимикатов для иных целей, в том числе для хранения воды и фуража, приготовления корма для сельскохозяйственных животных и птиц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4.6. Органы и учреждения государственного санитарного надзора осуществляют выборочный контроль за содержанием остаточных количеств пестицидов в сельскохозяйственной продукции и продуктах ее переработк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XXI. Транспортировка пестицидов и агрохимикато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1. Транспортировка пестицидов и агрохимикатов осуществляется только в специально оборудованных транспортных средствах и в соответствии с требованиями правил перевозки опасных грузов, действующих на различных видах транспорт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2. При транспортировке пестицидов и агрохимикатов должна быть исключена возможность негативного воздействия препаратов на здоровье людей и окружающую среду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3. Использование специализированного транспорта не по назначению не допускае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допускается также совместная перевозка с пестицидами и агрохимикатами других груз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4. Во время транспортировки запрещается пребывание на транспортных средствах посторонних лиц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5. Погрузочно - разгрузочные работы должны быть механизирован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6. Транспортные средства после завершения работ подвергаются влажной уборке и обезвреживанию в соответствии с требованиями действующих нормативных документов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1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САНИТАРНО - ЭПИДЕМИОЛОГИЧЕСКОЕ ЗАКЛЮЧЕНИ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 склад для хранения пестицидов и агрохимикатов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N _________                          Дата выдачи 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 действия заключения 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. Склад название ____________________________ базисный, расходный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нахождения: область 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он 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Откуда пестициды поступают на склад _________________</w:t>
      </w:r>
      <w:r>
        <w:rPr/>
        <w:t>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а отпускаются с этого склада 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работающих на складе: мужчин _____________, женщин 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Описание помещения склад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1. Размеры склада в метрах __________ длина _________ ширина</w:t>
      </w:r>
      <w:r>
        <w:rPr/>
        <w:t xml:space="preserve"> 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та до потолка 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остроенный по типовому проекту 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ный из-под 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остроенный из материала: стены _____________, пол ___________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ша __________, потолок 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количество ворот с фасада ___________, с тыла 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освещение: естественное, искусственное, совмещенно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отопление 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вентиляция: механическая, приточная, вытяжная, естественная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водоснабжение 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канализация 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очистные сооружения 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арительные площадки 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местимость склада (по проекту) _______________ по установлению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ых органов   госсаннадзора   (при   размещении    склада    в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ном помещении) 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Территория склада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ограда 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подъездные пути _____________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в) зонирование территории ___________</w:t>
      </w:r>
      <w:r>
        <w:rPr/>
        <w:t>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озеленение 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расстояние от жилых построек ________ м, пищевых объектов __ м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ных источников _________ м, других объектов _________________ м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Оборудование склада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отсек для хранения пестицидов 1 класса опасности 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весы для взвешивания пестицидов 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стеллажи 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г) противопожарный инвентарь _______</w:t>
      </w:r>
      <w:r>
        <w:rPr/>
        <w:t>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мелкий инвентарь 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знаки опасности труда 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Наличие отдельных помещений ______________________, специальны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ок для хранения минудобрений 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Пункт протравливания семян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расположен в специально предназначенном помещении 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вентиляции _____________, на открытой площадке 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б) размеры санитарно - защитной зоны ___________</w:t>
      </w:r>
      <w:r>
        <w:rPr/>
        <w:t>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наличие исправных протравочных машин 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наличие промаркированных мешков для протравленного зерна _____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погрузчиков, сеялок 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хранение протравленных семян 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Условия приготовления растворов пестицидов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тационарные заправочные станции __________________ расположе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___________________ санитарно - защитная зона 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передвижные агрегаты 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Площадка для хранения машин, аппаратуры, транспорта 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условия для мойки и обезвреживания 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условия сбора и нейтрализации смывных вод 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Перечень   и   объемы   хранимых   на   складе  непригодных  к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в сельском хозяйстве пестицидов 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II. Санитарно - гигиеническая характеристик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условий труд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810"/>
        <w:gridCol w:w="1215"/>
        <w:gridCol w:w="1215"/>
        <w:gridCol w:w="1080"/>
        <w:gridCol w:w="1215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eastAsia="Arial Cyr" w:cs="Arial Cyr" w:ascii="Arial Cyr" w:hAnsi="Arial Cyr"/>
              </w:rPr>
              <w:t>Производственные</w:t>
              <w:br/>
              <w:t xml:space="preserve">факторы  </w:t>
            </w:r>
            <w:r>
              <w:rPr/>
              <w:t xml:space="preserve"> 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сновные производственные операции       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аз-  </w:t>
              <w:br/>
              <w:t>груз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Фа-  </w:t>
              <w:br/>
              <w:t>с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го-  </w:t>
              <w:br/>
              <w:t>то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трав-</w:t>
              <w:br/>
              <w:t xml:space="preserve">ли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чистка</w:t>
              <w:br/>
              <w:t xml:space="preserve">тары,  </w:t>
              <w:br/>
              <w:t xml:space="preserve">обору- </w:t>
              <w:br/>
              <w:t>д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име-  </w:t>
              <w:br/>
              <w:t xml:space="preserve">нение   </w:t>
              <w:br/>
              <w:t xml:space="preserve">пести-  </w:t>
              <w:br/>
              <w:t xml:space="preserve">цидов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Химические      </w:t>
              <w:br/>
              <w:t xml:space="preserve">веще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Источники       </w:t>
              <w:br/>
              <w:t>выделения      в</w:t>
              <w:br/>
              <w:t xml:space="preserve">воздух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щества    1-го</w:t>
              <w:br/>
              <w:t>класса опасности</w:t>
              <w:br/>
              <w:t xml:space="preserve">(перечисли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Концентрация    </w:t>
              <w:br/>
              <w:t xml:space="preserve">мг/м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рочие          </w:t>
              <w:br/>
              <w:t xml:space="preserve">(перечислить    </w:t>
              <w:br/>
              <w:t xml:space="preserve">остальные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ещества,       </w:t>
              <w:br/>
              <w:t xml:space="preserve">загрязняющие    </w:t>
              <w:br/>
              <w:t xml:space="preserve">кожу            </w:t>
              <w:br/>
              <w:t xml:space="preserve">(перечисли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Температура     </w:t>
              <w:br/>
              <w:t>воздуха,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плый    период</w:t>
              <w:br/>
              <w:t xml:space="preserve">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дный  период</w:t>
              <w:br/>
              <w:t xml:space="preserve">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личие         </w:t>
              <w:br/>
              <w:t xml:space="preserve">сквозняков      </w:t>
              <w:br/>
              <w:t xml:space="preserve">(да, нет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Шум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бъективная    </w:t>
              <w:br/>
              <w:t xml:space="preserve">оцен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зультаты      </w:t>
              <w:br/>
              <w:t xml:space="preserve">измерений, в д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ибрация общ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убъективная    </w:t>
              <w:br/>
              <w:t xml:space="preserve">оцен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Тяжесть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с  поднимаемых</w:t>
              <w:br/>
              <w:t xml:space="preserve">грузов:         </w:t>
              <w:br/>
              <w:t xml:space="preserve">однократно, 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рно      за</w:t>
              <w:br/>
              <w:t xml:space="preserve">смену, к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Санитарно - бытовые помещения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раздевалки для чистой и грязной одежды 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душевые (стационарные) ______________________ передвижные 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прачечная ___________________ наличие стиральных машин 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_________________________ организация централизованной стирк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одежды 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комната приема пищи и отдыха 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д) комната кладовщика _________________________________</w:t>
      </w:r>
      <w:r>
        <w:rPr/>
        <w:t>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туалет ________________________________ предметы для соблюдения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й гигиены 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наличие спецодежды и индивидуальных средств защиты 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х размеров ____________________ в достаточном количеств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) наличие медицинских аптечек (специальных) 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) обеспеченность доброкачественной питьевой водой 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___________________ условия хранения 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Ф.И.О. агронома по защите растений 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___________________ образование 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Ф.И.О. заведующего складом 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___________________ образование 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Наличие списков и личных медицинских книжек лиц, допущенных  к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с пестицидами и минудобрениями 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Обучение по программе санминимума 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Учетно - отчетная документация (перечислить) 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18. Другие замечания комиссии ________________________________</w:t>
      </w:r>
      <w:r>
        <w:rPr/>
        <w:t>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Заключение комиссии 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государственный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й врач</w:t>
      </w:r>
    </w:p>
    <w:p>
      <w:pPr>
        <w:pStyle w:val="ConsNonformat"/>
        <w:widowControl/>
        <w:rPr/>
      </w:pPr>
      <w:r>
        <w:rPr/>
        <w:t>_______________________                         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</w:rPr>
        <w:t>(Ф.И.О.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2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САНИТАРНО - ЭПИДЕМИОЛОГИЧЕСКОЕ ЗАКЛЮЧЕНИ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на аэродром для проведения авиационно - химических работ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(постоянный, временный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N _______                        Дата выдачи 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 действия заключения 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аименование    и   принадлежность   организации,   выполняющей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онно - химические работы (АХР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льный орган исполнительной власти 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 собственности 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дический адрес, телефон 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й адрес, телефон 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дения о государственной регистрации (при наличии) 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ые летательные аппараты 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сположение аэродрома относительно населенного пункта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не населенного  пункта,  в черте населенного пункта,  на границ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ного пункта, с подветренной стороны, с наветренной стороны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чина санитарного разрыва (в м) до населенных мест 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борудование аэродрома: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 водоснабжения 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тие взлетной полосы (грунтовое, твердое покрытие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склада     пестицидов     и     агрохимикатов    (типовой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пособленный, емкость в тоннах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растворного узла (площадки) 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ение его на площадке с твердым, грунтовым покрытием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дегазационной площадки 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окрытие (твердое, грунтовое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(подчеркнуть)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оборудование _____________________</w:t>
      </w:r>
      <w:r>
        <w:rPr/>
        <w:t>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приемника для сбора и обезвреживания сточных вод 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емкость 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герметичность ________</w:t>
      </w:r>
      <w:r>
        <w:rPr/>
        <w:t>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 обезвреживания 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рос сточных вод (куда) 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временность вывоза сточных вод 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дезинфицирующих средств (их перечень, обеспеченность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механизации погрузо - разгрузочных  работ,  приготовления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ов пестицидов и др. (перечень, исправность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Наличие   санитарно   -  бытовых  помещений  (туалет,  душевая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вальник, помещения   для   отдыха,   приема   пищи,    хранения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одежды, домашней одежды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питьевой воды 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аптечки для первой медицинской помощи 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ерсонал, занятый на авиационно - химических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фессии               количество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временность проведения медицинских осмотров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Перечень и количество планируемых к использованию пестицидов  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/х 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Наличие согласованных картограмм полей (площадей) 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государственный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й врач</w:t>
      </w:r>
    </w:p>
    <w:p>
      <w:pPr>
        <w:pStyle w:val="ConsNonformat"/>
        <w:widowControl/>
        <w:rPr/>
      </w:pPr>
      <w:r>
        <w:rPr/>
        <w:t>_______________________                         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</w:rPr>
        <w:t>(Ф.И.О.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3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ТРЕБОВАНИ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на получение пестицидов со складов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Заведующему складом   пестицидов   выдать  (должность,  ф.и.о.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я Заказчика) 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ведения работ 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(указать, каких именн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е количество пестицидов 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(указать, каких и сколько, в кг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уководитель хозяйства ("Заказчик") ____________________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</w:rPr>
        <w:t>(подпись, дата</w:t>
      </w:r>
      <w:r>
        <w:rPr/>
        <w:t>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4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</w:rPr>
        <w:t>УТВЕРЖДАЮ</w:t>
      </w:r>
    </w:p>
    <w:p>
      <w:pPr>
        <w:pStyle w:val="ConsNonformat"/>
        <w:widowControl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должность, подпись руководителя</w:t>
      </w:r>
    </w:p>
    <w:p>
      <w:pPr>
        <w:pStyle w:val="ConsNonformat"/>
        <w:widowControl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</w:rPr>
        <w:t>дата утверждения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НАРЯД - ДОПУСК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а выполнение работ повышенной опасност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(адрес места производства работы, наименование участка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работы ___ ч. ___ мин. ___ число __ месяц __ год 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е работы ___ ч. ___ мин. ___ число __ месяц __ год ______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Ответственный руководитель работы _______________________________</w:t>
      </w:r>
      <w:r>
        <w:rPr/>
        <w:t>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</w:t>
      </w:r>
      <w:r>
        <w:rPr>
          <w:rFonts w:eastAsia="Courier New Cyr" w:cs="Courier New Cyr" w:ascii="Courier New Cyr" w:hAnsi="Courier New Cyr"/>
        </w:rPr>
        <w:t>(должность, ф.и.о.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ригадой в составе ___________ чел. 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(профессия, ф.и.о. всех работников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ается выполнить следующее 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(конкретное содержание, место, условия работы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ы безопасности 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ктаж по технике безопасности провел 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(должность, ф.и.о., дата, подпис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яд выдал ______________________________________________________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(должность, ф.и.о., дата, подпис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яд и инструктаж получил _______________________________________</w:t>
      </w:r>
    </w:p>
    <w:p>
      <w:pPr>
        <w:pStyle w:val="ConsNonformat"/>
        <w:widowControl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(фамилия, ф.и.о., дата, час, подпись)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5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а прихода - расхода пестицидов по складу хозяйств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_________________ год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естицида _______________________________________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945"/>
        <w:gridCol w:w="945"/>
        <w:gridCol w:w="1620"/>
        <w:gridCol w:w="1485"/>
      </w:tblGrid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ата  </w:t>
              <w:br/>
              <w:t xml:space="preserve">прием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 какому документу</w:t>
              <w:br/>
              <w:t xml:space="preserve">и откуда поступил </w:t>
              <w:br/>
              <w:t xml:space="preserve">пестицид или кому </w:t>
              <w:br/>
              <w:t xml:space="preserve">передан (выда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статок на </w:t>
              <w:br/>
              <w:t xml:space="preserve">день у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дпись  </w:t>
              <w:br/>
              <w:t>получателя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масса (кг), число тарных </w:t>
              <w:br/>
              <w:t xml:space="preserve">единиц          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а учета должна быть с пронумерованными страницами, прошнурована, скреплена печатью, с подписью руководителя хозяй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мере поступления разнообразных пестицидов им отводятся соответствующие страницы для учет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6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разец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УРНАЛ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а применения пестицидов (на посевах, в садах,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лицах и др.) в бригаде N ____ _______________ район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 области, края, республик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1080"/>
        <w:gridCol w:w="945"/>
        <w:gridCol w:w="1215"/>
        <w:gridCol w:w="1215"/>
        <w:gridCol w:w="175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уль-</w:t>
              <w:br/>
              <w:t>тура,</w:t>
              <w:br/>
              <w:t xml:space="preserve">сор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N поля  </w:t>
              <w:br/>
              <w:t>или наз-</w:t>
              <w:br/>
              <w:t xml:space="preserve">вание   </w:t>
              <w:br/>
              <w:t xml:space="preserve">урочищ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лощадь</w:t>
              <w:br/>
              <w:t xml:space="preserve">факти- </w:t>
              <w:br/>
              <w:t xml:space="preserve">чески  </w:t>
              <w:br/>
              <w:t>отрабо-</w:t>
              <w:br/>
              <w:t xml:space="preserve">танная </w:t>
              <w:br/>
              <w:t xml:space="preserve">(г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Фаза  </w:t>
              <w:br/>
              <w:t>разви-</w:t>
              <w:br/>
              <w:t xml:space="preserve">тия   </w:t>
              <w:br/>
              <w:t xml:space="preserve">куль- </w:t>
              <w:br/>
              <w:t xml:space="preserve">тур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-</w:t>
              <w:br/>
              <w:t xml:space="preserve">вание   </w:t>
              <w:br/>
              <w:t xml:space="preserve">пести-  </w:t>
              <w:br/>
              <w:t xml:space="preserve">ци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пособ  </w:t>
              <w:br/>
              <w:t>примене-</w:t>
              <w:br/>
              <w:t xml:space="preserve">ния и   </w:t>
              <w:br/>
              <w:t xml:space="preserve">марка   </w:t>
              <w:br/>
              <w:t xml:space="preserve">маши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ата    </w:t>
              <w:br/>
              <w:t xml:space="preserve">применения </w:t>
              <w:br/>
              <w:t>------------</w:t>
              <w:br/>
              <w:t xml:space="preserve">начало /  </w:t>
              <w:br/>
              <w:t xml:space="preserve">конец    </w:t>
              <w:br/>
              <w:t>(время) сут.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5130" w:type="dxa"/>
        <w:jc w:val="left"/>
        <w:tblInd w:w="1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945"/>
        <w:gridCol w:w="1755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центра-</w:t>
              <w:br/>
              <w:t xml:space="preserve">ция по    </w:t>
              <w:br/>
              <w:t xml:space="preserve">препарат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</w:t>
              <w:br/>
              <w:t>пести-</w:t>
              <w:br/>
              <w:t xml:space="preserve">ци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ата </w:t>
              <w:br/>
              <w:t>снятия</w:t>
              <w:br/>
              <w:t>урож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оспись лиц,</w:t>
              <w:br/>
              <w:t xml:space="preserve">ответствен- </w:t>
              <w:br/>
              <w:t xml:space="preserve">ных за хим- </w:t>
              <w:br/>
              <w:t xml:space="preserve">обработку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0:15:00Z</dcterms:created>
  <dc:creator>ConsultantPlus</dc:creator>
  <dc:description/>
  <dc:language>en-US</dc:language>
  <cp:lastModifiedBy>Neo</cp:lastModifiedBy>
  <dcterms:modified xsi:type="dcterms:W3CDTF">2004-06-20T20:15:00Z</dcterms:modified>
  <cp:revision>1</cp:revision>
  <dc:subject/>
  <dc:title>Зарегистрировано в Минюсте РФ 10 января 2002 г</dc:title>
</cp:coreProperties>
</file>