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ОСУДАРСТВЕННЫЙ КОМИТЕТ РОССИЙСКОЙ ФЕДЕРАЦИИ</w:t>
      </w:r>
    </w:p>
    <w:p>
      <w:pPr>
        <w:pStyle w:val="ConsTitle"/>
        <w:widowControl/>
        <w:jc w:val="center"/>
        <w:rPr/>
      </w:pPr>
      <w:r>
        <w:rPr/>
        <w:t>ПО СТРОИТЕЛЬСТВУ И ЖИЛИЩНО - КОММУНАЛЬНОМУ КОМПЛЕКСУ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ИКАЗ</w:t>
      </w:r>
    </w:p>
    <w:p>
      <w:pPr>
        <w:pStyle w:val="ConsTitle"/>
        <w:widowControl/>
        <w:jc w:val="center"/>
        <w:rPr/>
      </w:pPr>
      <w:r>
        <w:rPr/>
        <w:t>от 10 декабря 1999 г. N 145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Б УТВЕРЖДЕНИИ НОРМАТИВНО - ПРОИЗВОДСТВЕННОГО</w:t>
      </w:r>
    </w:p>
    <w:p>
      <w:pPr>
        <w:pStyle w:val="ConsTitle"/>
        <w:widowControl/>
        <w:jc w:val="center"/>
        <w:rPr/>
      </w:pPr>
      <w:r>
        <w:rPr/>
        <w:t>РЕГЛАМЕНТА СОДЕРЖАНИЯ ОЗЕЛЕНЕННЫХ ТЕРРИТОР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целях упорядочения работ по уходу за зелеными насаждениями и элементами благоустройства объектов озелененения приказываю:</w:t>
      </w:r>
    </w:p>
    <w:p>
      <w:pPr>
        <w:pStyle w:val="ConsNormal"/>
        <w:widowControl/>
        <w:ind w:firstLine="540"/>
        <w:jc w:val="both"/>
        <w:rPr/>
      </w:pPr>
      <w:r>
        <w:rPr/>
        <w:t>1. Утвердить разработанный Академией коммунального хозяйства им. К.Д. Памфилова "Нормативно - производственный регламент содержания озелененных территорий".</w:t>
      </w:r>
    </w:p>
    <w:p>
      <w:pPr>
        <w:pStyle w:val="ConsNormal"/>
        <w:widowControl/>
        <w:ind w:firstLine="540"/>
        <w:jc w:val="both"/>
        <w:rPr/>
      </w:pPr>
      <w:r>
        <w:rPr/>
        <w:t>2. Управлению жилищно - коммунальным комплексом (В.В. Авдееву) и АКХ им. К.Д. Памфилова обеспечить в первом квартале 2000 года доведение указанного Нормативно - производственного регламента до предприятий зеленого хозяйства, коммунальных и прочих организаций, занимающихся содержанием озелененных территорий в городах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3. С момента утверждения настоящего "Нормативно - производственного регламента содержания озелененных территорий" прекращают действие "Технологические карты по содержанию городских зеленых насаждений", утвержденные Минжилкомхозом РСФСР в 1988 г.</w:t>
      </w:r>
    </w:p>
    <w:p>
      <w:pPr>
        <w:pStyle w:val="ConsNormal"/>
        <w:widowControl/>
        <w:ind w:firstLine="540"/>
        <w:jc w:val="both"/>
        <w:rPr/>
      </w:pPr>
      <w:r>
        <w:rPr/>
        <w:t>4. Контроль за выполнением настоящего Приказа возложить на заместителя председателя Л.Н. Чернышов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дседатель</w:t>
      </w:r>
    </w:p>
    <w:p>
      <w:pPr>
        <w:pStyle w:val="ConsNormal"/>
        <w:widowControl/>
        <w:ind w:hanging="0"/>
        <w:jc w:val="right"/>
        <w:rPr/>
      </w:pPr>
      <w:r>
        <w:rPr/>
        <w:t>А.Ш.ШАМУЗАФАР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</w:t>
      </w:r>
    </w:p>
    <w:p>
      <w:pPr>
        <w:pStyle w:val="ConsNormal"/>
        <w:widowControl/>
        <w:ind w:hanging="0"/>
        <w:jc w:val="right"/>
        <w:rPr/>
      </w:pPr>
      <w:r>
        <w:rPr/>
        <w:t>Приказом Госстроя России</w:t>
      </w:r>
    </w:p>
    <w:p>
      <w:pPr>
        <w:pStyle w:val="ConsNormal"/>
        <w:widowControl/>
        <w:ind w:hanging="0"/>
        <w:jc w:val="right"/>
        <w:rPr/>
      </w:pPr>
      <w:r>
        <w:rPr/>
        <w:t>от 10 декабря 1999 г. N 145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НОРМАТИВНО - ПРОИЗВОДСТВЕННЫЙ РЕГЛАМЕНТ</w:t>
      </w:r>
    </w:p>
    <w:p>
      <w:pPr>
        <w:pStyle w:val="ConsTitle"/>
        <w:widowControl/>
        <w:jc w:val="center"/>
        <w:rPr/>
      </w:pPr>
      <w:r>
        <w:rPr/>
        <w:t>СОДЕРЖАНИЯ ЗЕЛЕНЫХ НАСАЖД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стоящий нормативно - производственный регламент по содержанию городских зеленых насаждений разработан с целью регламентирования работ по уходу за зелеными насаждениями и элементами благоустройства объектов озеленения, использования его при разработке экономического обоснования производственного плана выполнения работ, а также при определении потребностей в рабочей силе, материалах, машинах и механизмах.</w:t>
      </w:r>
    </w:p>
    <w:p>
      <w:pPr>
        <w:pStyle w:val="ConsNormal"/>
        <w:widowControl/>
        <w:ind w:firstLine="540"/>
        <w:jc w:val="both"/>
        <w:rPr/>
      </w:pPr>
      <w:r>
        <w:rPr/>
        <w:t>В основу расчетов трудозатрат положены "Типовые нормы времени (выработки) на работы по озеленению", утвержденные Постановлением Государственного комитета СССР по труду и социальным вопросам и Секретариата ВЦСПС от 25.04.86 N 136/9-49 (М., Экономика, 1987). Для отдельных видов работ, не вошедших в ТНВ, использованы нормы времени ГПУ "Мосзеленхоз", которые в картах обозначены "местные нормы".</w:t>
      </w:r>
    </w:p>
    <w:p>
      <w:pPr>
        <w:pStyle w:val="ConsNormal"/>
        <w:widowControl/>
        <w:ind w:firstLine="540"/>
        <w:jc w:val="both"/>
        <w:rPr/>
      </w:pPr>
      <w:r>
        <w:rPr/>
        <w:t>В работе учтено введение новой профессии "рабочий зеленого хозяйства" с внесением соответствующих изменений в графу ТНВ "разряд рабочих" согласно выпуску 69 сборника "Дополнения и изменения к Единому тарифно - квалификационному справочнику работ и профессий рабочих" (М., 1997).</w:t>
      </w:r>
    </w:p>
    <w:p>
      <w:pPr>
        <w:pStyle w:val="ConsNormal"/>
        <w:widowControl/>
        <w:ind w:firstLine="540"/>
        <w:jc w:val="both"/>
        <w:rPr/>
      </w:pPr>
      <w:r>
        <w:rPr/>
        <w:t>Перечень работ составлен на основании "Классификации работ по ремонту и содержанию объектов внешнего благоустройства городов, рабочих, курортных поселков и райсельцентров РСФСР", утвержденной Приказом Государственного Комитета РСФСР по жилищно - коммунальному хозяйству N 10 от 24.05.1991.</w:t>
      </w:r>
    </w:p>
    <w:p>
      <w:pPr>
        <w:pStyle w:val="ConsNormal"/>
        <w:widowControl/>
        <w:ind w:firstLine="540"/>
        <w:jc w:val="both"/>
        <w:rPr/>
      </w:pPr>
      <w:r>
        <w:rPr/>
        <w:t>Нормы минеральных и органических удобрений, гербицидов и регуляторов роста растений приняты согласно рекомендациям и инструкциям, разработанным Академией коммунального хозяйства, и приведены в граммах действующего вещества. Указанные нормы являются усредненными и подлежат уточнению в зависимости от результатов агрохимических анализов почвы, которые необходимо проводить регулярно и отдельно по каждому объекту.</w:t>
      </w:r>
    </w:p>
    <w:p>
      <w:pPr>
        <w:pStyle w:val="ConsNormal"/>
        <w:widowControl/>
        <w:ind w:firstLine="540"/>
        <w:jc w:val="both"/>
        <w:rPr/>
      </w:pPr>
      <w:r>
        <w:rPr/>
        <w:t>Перевозка минеральных удобрений, мусора, листвы и другие материалов автотранспортом принята в среднем на расстояние до 30 км.</w:t>
      </w:r>
    </w:p>
    <w:p>
      <w:pPr>
        <w:pStyle w:val="ConsNormal"/>
        <w:widowControl/>
        <w:ind w:firstLine="540"/>
        <w:jc w:val="both"/>
        <w:rPr/>
      </w:pPr>
      <w:r>
        <w:rPr/>
        <w:t>Приведенные в настоящем документе агротехнические и других приемы, их кратность и сроки выполнения работ по уходу за городскими зелеными насаждениями предназначены для средних производственных условий при наличии специализированных служб. В случае применения более совершенной технологии производства и организации работ или более производительных машин следует устанавливать местные, технологически обоснованные нормы времени и вводить их в действие распоряжением администрации с внесением соответствующих изменений в содержание отдельных карт.</w:t>
      </w:r>
    </w:p>
    <w:p>
      <w:pPr>
        <w:pStyle w:val="ConsNormal"/>
        <w:widowControl/>
        <w:ind w:firstLine="540"/>
        <w:jc w:val="both"/>
        <w:rPr/>
      </w:pPr>
      <w:r>
        <w:rPr/>
        <w:t>"Нормативно - производственный регламент содержания зеленых насаждений" разработан отделом озеленения городов АКХ им. К.Д. Памфилова (руководитель работы - к.б.н. Жеребцова Г.П.) и предназначен для инженерно - технических работников специализированных предприятий, муниципальных служб, коммунальных и прочих организаций, занимающихся содержанием зеленых насажден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ОДЕРЖАНИЕ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T-----------------------------------T---------T-------------¬</w:t>
      </w:r>
    </w:p>
    <w:p>
      <w:pPr>
        <w:pStyle w:val="ConsNonformat"/>
        <w:widowControl/>
        <w:jc w:val="both"/>
        <w:rPr/>
      </w:pPr>
      <w:r>
        <w:rPr/>
        <w:t>¦ N  ¦        Наименование карты         ¦ Единица ¦Трудозатраты,¦</w:t>
      </w:r>
    </w:p>
    <w:p>
      <w:pPr>
        <w:pStyle w:val="ConsNonformat"/>
        <w:widowControl/>
        <w:jc w:val="both"/>
        <w:rPr/>
      </w:pPr>
      <w:r>
        <w:rPr/>
        <w:t>¦п/п ¦                                   ¦измерения¦  чел./час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 1  ¦                 2                 ¦    3    ¦      4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1   ¦Уход за свободнорастущими деревьями¦100      ¦             ¦</w:t>
      </w:r>
    </w:p>
    <w:p>
      <w:pPr>
        <w:pStyle w:val="ConsNonformat"/>
        <w:widowControl/>
        <w:jc w:val="both"/>
        <w:rPr/>
      </w:pPr>
      <w:r>
        <w:rPr/>
        <w:t>¦    ¦в первые 3 - 5 лет после пересадки ¦деревьев ¦             ¦</w:t>
      </w:r>
    </w:p>
    <w:p>
      <w:pPr>
        <w:pStyle w:val="ConsNonformat"/>
        <w:widowControl/>
        <w:jc w:val="both"/>
        <w:rPr/>
      </w:pPr>
      <w:r>
        <w:rPr/>
        <w:t>¦    ¦в условиях города                  ¦         ¦             ¦</w:t>
      </w:r>
    </w:p>
    <w:p>
      <w:pPr>
        <w:pStyle w:val="ConsNonformat"/>
        <w:widowControl/>
        <w:jc w:val="both"/>
        <w:rPr/>
      </w:pPr>
      <w:r>
        <w:rPr/>
        <w:t>¦    ¦При внесении минеральных удобрений ¦         ¦189,735      ¦</w:t>
      </w:r>
    </w:p>
    <w:p>
      <w:pPr>
        <w:pStyle w:val="ConsNonformat"/>
        <w:widowControl/>
        <w:jc w:val="both"/>
        <w:rPr/>
      </w:pPr>
      <w:r>
        <w:rPr/>
        <w:t>¦    ¦в сухом виде                       ¦         ¦             ¦</w:t>
      </w:r>
    </w:p>
    <w:p>
      <w:pPr>
        <w:pStyle w:val="ConsNonformat"/>
        <w:widowControl/>
        <w:jc w:val="both"/>
        <w:rPr/>
      </w:pPr>
      <w:r>
        <w:rPr/>
        <w:t>¦    ¦При внесении минеральных удобрений ¦         ¦193,795      ¦</w:t>
      </w:r>
    </w:p>
    <w:p>
      <w:pPr>
        <w:pStyle w:val="ConsNonformat"/>
        <w:widowControl/>
        <w:jc w:val="both"/>
        <w:rPr/>
      </w:pPr>
      <w:r>
        <w:rPr/>
        <w:t>¦    ¦в жидком виде                      ¦         ¦     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2   ¦Уход за деревьями в условиях ма-   ¦100      ¦             ¦</w:t>
      </w:r>
    </w:p>
    <w:p>
      <w:pPr>
        <w:pStyle w:val="ConsNonformat"/>
        <w:widowControl/>
        <w:jc w:val="both"/>
        <w:rPr/>
      </w:pPr>
      <w:r>
        <w:rPr/>
        <w:t>¦    ¦гистралей и улиц (площадь питания 4¦деревьев ¦             ¦</w:t>
      </w:r>
    </w:p>
    <w:p>
      <w:pPr>
        <w:pStyle w:val="ConsNonformat"/>
        <w:widowControl/>
        <w:jc w:val="both"/>
        <w:rPr/>
      </w:pPr>
      <w:r>
        <w:rPr/>
        <w:t>¦    ¦кв. м)                             ¦         ¦             ¦</w:t>
      </w:r>
    </w:p>
    <w:p>
      <w:pPr>
        <w:pStyle w:val="ConsNonformat"/>
        <w:widowControl/>
        <w:jc w:val="both"/>
        <w:rPr/>
      </w:pPr>
      <w:r>
        <w:rPr/>
        <w:t>¦    ¦без мелиорации почвы               ¦         ¦             ¦</w:t>
      </w:r>
    </w:p>
    <w:p>
      <w:pPr>
        <w:pStyle w:val="ConsNonformat"/>
        <w:widowControl/>
        <w:jc w:val="both"/>
        <w:rPr/>
      </w:pPr>
      <w:r>
        <w:rPr/>
        <w:t>¦    ¦при внесении минеральных удобрений ¦         ¦             ¦</w:t>
      </w:r>
    </w:p>
    <w:p>
      <w:pPr>
        <w:pStyle w:val="ConsNonformat"/>
        <w:widowControl/>
        <w:jc w:val="both"/>
        <w:rPr/>
      </w:pPr>
      <w:r>
        <w:rPr/>
        <w:t>¦    ¦в сухом виде                       ¦         ¦             ¦</w:t>
      </w:r>
    </w:p>
    <w:p>
      <w:pPr>
        <w:pStyle w:val="ConsNonformat"/>
        <w:widowControl/>
        <w:jc w:val="both"/>
        <w:rPr/>
      </w:pPr>
      <w:r>
        <w:rPr/>
        <w:t>¦    ¦деревья в возрасте 20 - 25 лет     ¦         ¦313,919      ¦</w:t>
      </w:r>
    </w:p>
    <w:p>
      <w:pPr>
        <w:pStyle w:val="ConsNonformat"/>
        <w:widowControl/>
        <w:jc w:val="both"/>
        <w:rPr/>
      </w:pPr>
      <w:r>
        <w:rPr/>
        <w:t>¦    ¦деревья в возрасте 36 - 50 лет     ¦         ¦335,27       ¦</w:t>
      </w:r>
    </w:p>
    <w:p>
      <w:pPr>
        <w:pStyle w:val="ConsNonformat"/>
        <w:widowControl/>
        <w:jc w:val="both"/>
        <w:rPr/>
      </w:pPr>
      <w:r>
        <w:rPr/>
        <w:t>¦    ¦деревья старше 50 лет              ¦         ¦329,154      ¦</w:t>
      </w:r>
    </w:p>
    <w:p>
      <w:pPr>
        <w:pStyle w:val="ConsNonformat"/>
        <w:widowControl/>
        <w:jc w:val="both"/>
        <w:rPr/>
      </w:pPr>
      <w:r>
        <w:rPr/>
        <w:t>¦    ¦при внесении минеральных удобрений ¦         ¦             ¦</w:t>
      </w:r>
    </w:p>
    <w:p>
      <w:pPr>
        <w:pStyle w:val="ConsNonformat"/>
        <w:widowControl/>
        <w:jc w:val="both"/>
        <w:rPr/>
      </w:pPr>
      <w:r>
        <w:rPr/>
        <w:t>¦    ¦в жидком виде                      ¦         ¦             ¦</w:t>
      </w:r>
    </w:p>
    <w:p>
      <w:pPr>
        <w:pStyle w:val="ConsNonformat"/>
        <w:widowControl/>
        <w:jc w:val="both"/>
        <w:rPr/>
      </w:pPr>
      <w:r>
        <w:rPr/>
        <w:t>¦    ¦деревья в возрасте 20 - 25 лет     ¦         ¦313,391      ¦</w:t>
      </w:r>
    </w:p>
    <w:p>
      <w:pPr>
        <w:pStyle w:val="ConsNonformat"/>
        <w:widowControl/>
        <w:jc w:val="both"/>
        <w:rPr/>
      </w:pPr>
      <w:r>
        <w:rPr/>
        <w:t>¦    ¦деревья в возрасте 36 - 50 лет     ¦         ¦334,742      ¦</w:t>
      </w:r>
    </w:p>
    <w:p>
      <w:pPr>
        <w:pStyle w:val="ConsNonformat"/>
        <w:widowControl/>
        <w:jc w:val="both"/>
        <w:rPr/>
      </w:pPr>
      <w:r>
        <w:rPr/>
        <w:t>¦    ¦деревья старше 50 лет              ¦         ¦338,626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3   ¦Уход за деревьями с формируемыми   ¦100      ¦             ¦</w:t>
      </w:r>
    </w:p>
    <w:p>
      <w:pPr>
        <w:pStyle w:val="ConsNonformat"/>
        <w:widowControl/>
        <w:jc w:val="both"/>
        <w:rPr/>
      </w:pPr>
      <w:r>
        <w:rPr/>
        <w:t>¦    ¦кронами в условиях магистралей и   ¦деревьев ¦             ¦</w:t>
      </w:r>
    </w:p>
    <w:p>
      <w:pPr>
        <w:pStyle w:val="ConsNonformat"/>
        <w:widowControl/>
        <w:jc w:val="both"/>
        <w:rPr/>
      </w:pPr>
      <w:r>
        <w:rPr/>
        <w:t>¦    ¦улиц (площадь питания 4 кв. м)     ¦         ¦             ¦</w:t>
      </w:r>
    </w:p>
    <w:p>
      <w:pPr>
        <w:pStyle w:val="ConsNonformat"/>
        <w:widowControl/>
        <w:jc w:val="both"/>
        <w:rPr/>
      </w:pPr>
      <w:r>
        <w:rPr/>
        <w:t>¦    ¦без мелиорации почвы               ¦         ¦             ¦</w:t>
      </w:r>
    </w:p>
    <w:p>
      <w:pPr>
        <w:pStyle w:val="ConsNonformat"/>
        <w:widowControl/>
        <w:jc w:val="both"/>
        <w:rPr/>
      </w:pPr>
      <w:r>
        <w:rPr/>
        <w:t>¦    ¦при внесении минеральных удобрений ¦         ¦             ¦</w:t>
      </w:r>
    </w:p>
    <w:p>
      <w:pPr>
        <w:pStyle w:val="ConsNonformat"/>
        <w:widowControl/>
        <w:jc w:val="both"/>
        <w:rPr/>
      </w:pPr>
      <w:r>
        <w:rPr/>
        <w:t>¦    ¦в сухом виде                       ¦         ¦             ¦</w:t>
      </w:r>
    </w:p>
    <w:p>
      <w:pPr>
        <w:pStyle w:val="ConsNonformat"/>
        <w:widowControl/>
        <w:jc w:val="both"/>
        <w:rPr/>
      </w:pPr>
      <w:r>
        <w:rPr/>
        <w:t>¦    ¦деревья в возрасте 20 - 25 лет     ¦         ¦370,919      ¦</w:t>
      </w:r>
    </w:p>
    <w:p>
      <w:pPr>
        <w:pStyle w:val="ConsNonformat"/>
        <w:widowControl/>
        <w:jc w:val="both"/>
        <w:rPr/>
      </w:pPr>
      <w:r>
        <w:rPr/>
        <w:t>¦    ¦деревья в возрасте 36 - 50 лет     ¦         ¦392,27       ¦</w:t>
      </w:r>
    </w:p>
    <w:p>
      <w:pPr>
        <w:pStyle w:val="ConsNonformat"/>
        <w:widowControl/>
        <w:jc w:val="both"/>
        <w:rPr/>
      </w:pPr>
      <w:r>
        <w:rPr/>
        <w:t>¦    ¦деревья старше 50 лет              ¦         ¦386,154      ¦</w:t>
      </w:r>
    </w:p>
    <w:p>
      <w:pPr>
        <w:pStyle w:val="ConsNonformat"/>
        <w:widowControl/>
        <w:jc w:val="both"/>
        <w:rPr/>
      </w:pPr>
      <w:r>
        <w:rPr/>
        <w:t>¦    ¦при внесении минеральных удобрений ¦         ¦             ¦</w:t>
      </w:r>
    </w:p>
    <w:p>
      <w:pPr>
        <w:pStyle w:val="ConsNonformat"/>
        <w:widowControl/>
        <w:jc w:val="both"/>
        <w:rPr/>
      </w:pPr>
      <w:r>
        <w:rPr/>
        <w:t>¦    ¦в жидком виде                      ¦         ¦             ¦</w:t>
      </w:r>
    </w:p>
    <w:p>
      <w:pPr>
        <w:pStyle w:val="ConsNonformat"/>
        <w:widowControl/>
        <w:jc w:val="both"/>
        <w:rPr/>
      </w:pPr>
      <w:r>
        <w:rPr/>
        <w:t>¦    ¦деревья в возрасте 20 - 25 лет     ¦         ¦370,391      ¦</w:t>
      </w:r>
    </w:p>
    <w:p>
      <w:pPr>
        <w:pStyle w:val="ConsNonformat"/>
        <w:widowControl/>
        <w:jc w:val="both"/>
        <w:rPr/>
      </w:pPr>
      <w:r>
        <w:rPr/>
        <w:t>¦    ¦деревья в возрасте 36 - 50 лет     ¦         ¦391,742      ¦</w:t>
      </w:r>
    </w:p>
    <w:p>
      <w:pPr>
        <w:pStyle w:val="ConsNonformat"/>
        <w:widowControl/>
        <w:jc w:val="both"/>
        <w:rPr/>
      </w:pPr>
      <w:r>
        <w:rPr/>
        <w:t>¦    ¦деревья старше 50 лет              ¦         ¦395,626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4   ¦Уход за деревьями в группах        ¦100      ¦360,152      ¦</w:t>
      </w:r>
    </w:p>
    <w:p>
      <w:pPr>
        <w:pStyle w:val="ConsNonformat"/>
        <w:widowControl/>
        <w:jc w:val="both"/>
        <w:rPr/>
      </w:pPr>
      <w:r>
        <w:rPr/>
        <w:t>¦    ¦                                   ¦деревьев ¦     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5   ¦Уход за деревьями хвойных пород    ¦100      ¦             ¦</w:t>
      </w:r>
    </w:p>
    <w:p>
      <w:pPr>
        <w:pStyle w:val="ConsNonformat"/>
        <w:widowControl/>
        <w:jc w:val="both"/>
        <w:rPr/>
      </w:pPr>
      <w:r>
        <w:rPr/>
        <w:t>¦    ¦                                   ¦деревьев ¦             ¦</w:t>
      </w:r>
    </w:p>
    <w:p>
      <w:pPr>
        <w:pStyle w:val="ConsNonformat"/>
        <w:widowControl/>
        <w:jc w:val="both"/>
        <w:rPr/>
      </w:pPr>
      <w:r>
        <w:rPr/>
        <w:t>¦    ¦деревья высотой до 3 м             ¦         ¦61,079       ¦</w:t>
      </w:r>
    </w:p>
    <w:p>
      <w:pPr>
        <w:pStyle w:val="ConsNonformat"/>
        <w:widowControl/>
        <w:jc w:val="both"/>
        <w:rPr/>
      </w:pPr>
      <w:r>
        <w:rPr/>
        <w:t>¦    ¦деревья высотой 5 - 10 м           ¦         ¦66,054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6   ¦Уход за деревьями в контейнерах    ¦100      ¦900,053      ¦</w:t>
      </w:r>
    </w:p>
    <w:p>
      <w:pPr>
        <w:pStyle w:val="ConsNonformat"/>
        <w:widowControl/>
        <w:jc w:val="both"/>
        <w:rPr/>
      </w:pPr>
      <w:r>
        <w:rPr/>
        <w:t>¦    ¦(1,0 x 1,0 x 0,6)                  ¦деревьев ¦     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7   ¦Уход за кустарниками одиночными и в¦100      ¦             ¦</w:t>
      </w:r>
    </w:p>
    <w:p>
      <w:pPr>
        <w:pStyle w:val="ConsNonformat"/>
        <w:widowControl/>
        <w:jc w:val="both"/>
        <w:rPr/>
      </w:pPr>
      <w:r>
        <w:rPr/>
        <w:t>¦    ¦группах                            ¦кустов   ¦             ¦</w:t>
      </w:r>
    </w:p>
    <w:p>
      <w:pPr>
        <w:pStyle w:val="ConsNonformat"/>
        <w:widowControl/>
        <w:jc w:val="both"/>
        <w:rPr/>
      </w:pPr>
      <w:r>
        <w:rPr/>
        <w:t>¦    ¦1 - 3 лет                          ¦         ¦34,078       ¦</w:t>
      </w:r>
    </w:p>
    <w:p>
      <w:pPr>
        <w:pStyle w:val="ConsNonformat"/>
        <w:widowControl/>
        <w:jc w:val="both"/>
        <w:rPr/>
      </w:pPr>
      <w:r>
        <w:rPr/>
        <w:t>¦    ¦свыше 3 лет                        ¦         ¦37,166       ¦</w:t>
      </w:r>
    </w:p>
    <w:p>
      <w:pPr>
        <w:pStyle w:val="ConsNonformat"/>
        <w:widowControl/>
        <w:jc w:val="both"/>
        <w:rPr/>
      </w:pPr>
      <w:r>
        <w:rPr/>
        <w:t>¦    ¦с формированием кроны для кустарни-¦         ¦             ¦</w:t>
      </w:r>
    </w:p>
    <w:p>
      <w:pPr>
        <w:pStyle w:val="ConsNonformat"/>
        <w:widowControl/>
        <w:jc w:val="both"/>
        <w:rPr/>
      </w:pPr>
      <w:r>
        <w:rPr/>
        <w:t>¦    ¦ков                                ¦         ¦             ¦</w:t>
      </w:r>
    </w:p>
    <w:p>
      <w:pPr>
        <w:pStyle w:val="ConsNonformat"/>
        <w:widowControl/>
        <w:jc w:val="both"/>
        <w:rPr/>
      </w:pPr>
      <w:r>
        <w:rPr/>
        <w:t>¦    ¦1 - 3 лет                          ¦         ¦34,518       ¦</w:t>
      </w:r>
    </w:p>
    <w:p>
      <w:pPr>
        <w:pStyle w:val="ConsNonformat"/>
        <w:widowControl/>
        <w:jc w:val="both"/>
        <w:rPr/>
      </w:pPr>
      <w:r>
        <w:rPr/>
        <w:t>¦    ¦свыше 3 лет                        ¦         ¦39,546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8   ¦Уход за кустарниками в живых изго- ¦100 м    ¦             ¦</w:t>
      </w:r>
    </w:p>
    <w:p>
      <w:pPr>
        <w:pStyle w:val="ConsNonformat"/>
        <w:widowControl/>
        <w:jc w:val="both"/>
        <w:rPr/>
      </w:pPr>
      <w:r>
        <w:rPr/>
        <w:t>¦    ¦родях                              ¦         ¦             ¦</w:t>
      </w:r>
    </w:p>
    <w:p>
      <w:pPr>
        <w:pStyle w:val="ConsNonformat"/>
        <w:widowControl/>
        <w:jc w:val="both"/>
        <w:rPr/>
      </w:pPr>
      <w:r>
        <w:rPr/>
        <w:t>¦    ¦высотой до 0,5 м                   ¦         ¦31,562       ¦</w:t>
      </w:r>
    </w:p>
    <w:p>
      <w:pPr>
        <w:pStyle w:val="ConsNonformat"/>
        <w:widowControl/>
        <w:jc w:val="both"/>
        <w:rPr/>
      </w:pPr>
      <w:r>
        <w:rPr/>
        <w:t>¦    ¦высотой 1 м                        ¦         ¦35,872       ¦</w:t>
      </w:r>
    </w:p>
    <w:p>
      <w:pPr>
        <w:pStyle w:val="ConsNonformat"/>
        <w:widowControl/>
        <w:jc w:val="both"/>
        <w:rPr/>
      </w:pPr>
      <w:r>
        <w:rPr/>
        <w:t>¦    ¦высотой 1,5 м                      ¦         ¦35,872       ¦</w:t>
      </w:r>
    </w:p>
    <w:p>
      <w:pPr>
        <w:pStyle w:val="ConsNonformat"/>
        <w:widowControl/>
        <w:jc w:val="both"/>
        <w:rPr/>
      </w:pPr>
      <w:r>
        <w:rPr/>
        <w:t>¦    ¦живые изгороди с шипами и колючками¦         ¦46,225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9   ¦Уход за красивоцветущими кустарни- ¦100 штук ¦72,67        ¦</w:t>
      </w:r>
    </w:p>
    <w:p>
      <w:pPr>
        <w:pStyle w:val="ConsNonformat"/>
        <w:widowControl/>
        <w:jc w:val="both"/>
        <w:rPr/>
      </w:pPr>
      <w:r>
        <w:rPr/>
        <w:t>¦    ¦ками со слабой морозоустойчивостью ¦         ¦             ¦</w:t>
      </w:r>
    </w:p>
    <w:p>
      <w:pPr>
        <w:pStyle w:val="ConsNonformat"/>
        <w:widowControl/>
        <w:jc w:val="both"/>
        <w:rPr/>
      </w:pPr>
      <w:r>
        <w:rPr/>
        <w:t>¦    ¦(магнолия, буксус, гортензия, фор- ¦         ¦             ¦</w:t>
      </w:r>
    </w:p>
    <w:p>
      <w:pPr>
        <w:pStyle w:val="ConsNonformat"/>
        <w:widowControl/>
        <w:jc w:val="both"/>
        <w:rPr/>
      </w:pPr>
      <w:r>
        <w:rPr/>
        <w:t>¦    ¦зиция и др.)                       ¦         ¦     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10  ¦Уход за вьющимися кустарниками     ¦100      ¦48,562       ¦</w:t>
      </w:r>
    </w:p>
    <w:p>
      <w:pPr>
        <w:pStyle w:val="ConsNonformat"/>
        <w:widowControl/>
        <w:jc w:val="both"/>
        <w:rPr/>
      </w:pPr>
      <w:r>
        <w:rPr/>
        <w:t>¦    ¦                                   ¦кустов   ¦     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11  ¦Уход за партерными газонами        ¦100 кв. м¦             ¦</w:t>
      </w:r>
    </w:p>
    <w:p>
      <w:pPr>
        <w:pStyle w:val="ConsNonformat"/>
        <w:widowControl/>
        <w:jc w:val="both"/>
        <w:rPr/>
      </w:pPr>
      <w:r>
        <w:rPr/>
        <w:t>¦    ¦с применением гербицидов           ¦         ¦44,479       ¦</w:t>
      </w:r>
    </w:p>
    <w:p>
      <w:pPr>
        <w:pStyle w:val="ConsNonformat"/>
        <w:widowControl/>
        <w:jc w:val="both"/>
        <w:rPr/>
      </w:pPr>
      <w:r>
        <w:rPr/>
        <w:t>¦    ¦без применения гербицидов          ¦         ¦50,644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12  ¦Уход за обыкновенными газонами     ¦100 кв. м¦30,708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13  ¦Уход за луговыми газонами          ¦100 кв. м¦12,516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14  ¦Уход за газонами на магистралях и  ¦100 кв. м¦58,41        ¦</w:t>
      </w:r>
    </w:p>
    <w:p>
      <w:pPr>
        <w:pStyle w:val="ConsNonformat"/>
        <w:widowControl/>
        <w:jc w:val="both"/>
        <w:rPr/>
      </w:pPr>
      <w:r>
        <w:rPr/>
        <w:t>¦    ¦улицах                             ¦         ¦     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15  ¦Уход за газонами на откосах        ¦100 кв. м¦47,587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16  ¦Содержание цветников из цветов -   ¦100 кв. м¦             ¦</w:t>
      </w:r>
    </w:p>
    <w:p>
      <w:pPr>
        <w:pStyle w:val="ConsNonformat"/>
        <w:widowControl/>
        <w:jc w:val="both"/>
        <w:rPr/>
      </w:pPr>
      <w:r>
        <w:rPr/>
        <w:t>¦    ¦однолетников и двухлетников        ¦         ¦             ¦</w:t>
      </w:r>
    </w:p>
    <w:p>
      <w:pPr>
        <w:pStyle w:val="ConsNonformat"/>
        <w:widowControl/>
        <w:jc w:val="both"/>
        <w:rPr/>
      </w:pPr>
      <w:r>
        <w:rPr/>
        <w:t>¦    ¦для однолетников                   ¦         ¦129,571      ¦</w:t>
      </w:r>
    </w:p>
    <w:p>
      <w:pPr>
        <w:pStyle w:val="ConsNonformat"/>
        <w:widowControl/>
        <w:jc w:val="both"/>
        <w:rPr/>
      </w:pPr>
      <w:r>
        <w:rPr/>
        <w:t>¦    ¦для двухлетников                   ¦         ¦128,101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17  ¦Содержание цветников из цветов -   ¦100 кв. м¦143,845      ¦</w:t>
      </w:r>
    </w:p>
    <w:p>
      <w:pPr>
        <w:pStyle w:val="ConsNonformat"/>
        <w:widowControl/>
        <w:jc w:val="both"/>
        <w:rPr/>
      </w:pPr>
      <w:r>
        <w:rPr/>
        <w:t>¦    ¦однолетников посевом в грунт       ¦         ¦     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18  ¦Содержание цветников из ковровых   ¦100 кв. м¦308,724      ¦</w:t>
      </w:r>
    </w:p>
    <w:p>
      <w:pPr>
        <w:pStyle w:val="ConsNonformat"/>
        <w:widowControl/>
        <w:jc w:val="both"/>
        <w:rPr/>
      </w:pPr>
      <w:r>
        <w:rPr/>
        <w:t>¦    ¦растений                           ¦         ¦     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19  ¦Содержание цветников из луковичных ¦100 кв. м¦             ¦</w:t>
      </w:r>
    </w:p>
    <w:p>
      <w:pPr>
        <w:pStyle w:val="ConsNonformat"/>
        <w:widowControl/>
        <w:jc w:val="both"/>
        <w:rPr/>
      </w:pPr>
      <w:r>
        <w:rPr/>
        <w:t>¦    ¦и клубнелуковичных растений        ¦         ¦             ¦</w:t>
      </w:r>
    </w:p>
    <w:p>
      <w:pPr>
        <w:pStyle w:val="ConsNonformat"/>
        <w:widowControl/>
        <w:jc w:val="both"/>
        <w:rPr/>
      </w:pPr>
      <w:r>
        <w:rPr/>
        <w:t>¦    ¦тюльпаны                           ¦         ¦135,76       ¦</w:t>
      </w:r>
    </w:p>
    <w:p>
      <w:pPr>
        <w:pStyle w:val="ConsNonformat"/>
        <w:widowControl/>
        <w:jc w:val="both"/>
        <w:rPr/>
      </w:pPr>
      <w:r>
        <w:rPr/>
        <w:t>¦    ¦нарциссы                           ¦         ¦124,075      ¦</w:t>
      </w:r>
    </w:p>
    <w:p>
      <w:pPr>
        <w:pStyle w:val="ConsNonformat"/>
        <w:widowControl/>
        <w:jc w:val="both"/>
        <w:rPr/>
      </w:pPr>
      <w:r>
        <w:rPr/>
        <w:t>¦    ¦гиацинты                           ¦         ¦160,52       ¦</w:t>
      </w:r>
    </w:p>
    <w:p>
      <w:pPr>
        <w:pStyle w:val="ConsNonformat"/>
        <w:widowControl/>
        <w:jc w:val="both"/>
        <w:rPr/>
      </w:pPr>
      <w:r>
        <w:rPr/>
        <w:t>¦    ¦лилии                              ¦         ¦108,64       ¦</w:t>
      </w:r>
    </w:p>
    <w:p>
      <w:pPr>
        <w:pStyle w:val="ConsNonformat"/>
        <w:widowControl/>
        <w:jc w:val="both"/>
        <w:rPr/>
      </w:pPr>
      <w:r>
        <w:rPr/>
        <w:t>¦    ¦гладиолусы                         ¦         ¦186,86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20  ¦Содержание цветников из кустовых и ¦100 кв. м¦62,031       ¦</w:t>
      </w:r>
    </w:p>
    <w:p>
      <w:pPr>
        <w:pStyle w:val="ConsNonformat"/>
        <w:widowControl/>
        <w:jc w:val="both"/>
        <w:rPr/>
      </w:pPr>
      <w:r>
        <w:rPr/>
        <w:t>¦    ¦корневищных многолетников          ¦         ¦     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21  ¦Уход за пионами (5 шт./кв. м)      ¦100 штук ¦16,328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22  ¦Уход за розами в цветниках         ¦100 кв. м¦192,783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23  ¦Уход за садово - парковыми асфаль- ¦100 кв. м¦42,31        ¦</w:t>
      </w:r>
    </w:p>
    <w:p>
      <w:pPr>
        <w:pStyle w:val="ConsNonformat"/>
        <w:widowControl/>
        <w:jc w:val="both"/>
        <w:rPr/>
      </w:pPr>
      <w:r>
        <w:rPr/>
        <w:t>¦    ¦товыми дорожками                   ¦         ¦     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24  ¦Уход за садово - парковыми плиточ- ¦100 кв. м¦103,65       ¦</w:t>
      </w:r>
    </w:p>
    <w:p>
      <w:pPr>
        <w:pStyle w:val="ConsNonformat"/>
        <w:widowControl/>
        <w:jc w:val="both"/>
        <w:rPr/>
      </w:pPr>
      <w:r>
        <w:rPr/>
        <w:t>¦    ¦ными дорожками                     ¦         ¦     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25  ¦Уход за гравийно - щебеночными до- ¦100 кв. м¦85,32        ¦</w:t>
      </w:r>
    </w:p>
    <w:p>
      <w:pPr>
        <w:pStyle w:val="ConsNonformat"/>
        <w:widowControl/>
        <w:jc w:val="both"/>
        <w:rPr/>
      </w:pPr>
      <w:r>
        <w:rPr/>
        <w:t>¦    ¦рожками                            ¦         ¦     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26  ¦Уход за садово - парковыми грунто- ¦100 кв. м¦             ¦</w:t>
      </w:r>
    </w:p>
    <w:p>
      <w:pPr>
        <w:pStyle w:val="ConsNonformat"/>
        <w:widowControl/>
        <w:jc w:val="both"/>
        <w:rPr/>
      </w:pPr>
      <w:r>
        <w:rPr/>
        <w:t>¦    ¦выми дорожками                     ¦         ¦             ¦</w:t>
      </w:r>
    </w:p>
    <w:p>
      <w:pPr>
        <w:pStyle w:val="ConsNonformat"/>
        <w:widowControl/>
        <w:jc w:val="both"/>
        <w:rPr/>
      </w:pPr>
      <w:r>
        <w:rPr/>
        <w:t>¦    ¦с применением гербицидов           ¦         ¦29,005       ¦</w:t>
      </w:r>
    </w:p>
    <w:p>
      <w:pPr>
        <w:pStyle w:val="ConsNonformat"/>
        <w:widowControl/>
        <w:jc w:val="both"/>
        <w:rPr/>
      </w:pPr>
      <w:r>
        <w:rPr/>
        <w:t>¦    ¦без применения гербицидов          ¦         ¦33,07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27  ¦Уход за металлическими решетками на¦100      ¦             ¦</w:t>
      </w:r>
    </w:p>
    <w:p>
      <w:pPr>
        <w:pStyle w:val="ConsNonformat"/>
        <w:widowControl/>
        <w:jc w:val="both"/>
        <w:rPr/>
      </w:pPr>
      <w:r>
        <w:rPr/>
        <w:t>¦    ¦лунках деревьев                    ¦решеток  ¦             ¦</w:t>
      </w:r>
    </w:p>
    <w:p>
      <w:pPr>
        <w:pStyle w:val="ConsNonformat"/>
        <w:widowControl/>
        <w:jc w:val="both"/>
        <w:rPr/>
      </w:pPr>
      <w:r>
        <w:rPr/>
        <w:t>¦    ¦решетки размером 2 x 2 м           ¦         ¦192,0        ¦</w:t>
      </w:r>
    </w:p>
    <w:p>
      <w:pPr>
        <w:pStyle w:val="ConsNonformat"/>
        <w:widowControl/>
        <w:jc w:val="both"/>
        <w:rPr/>
      </w:pPr>
      <w:r>
        <w:rPr/>
        <w:t>¦    ¦решетки размером 1,5 x 1,5 м       ¦         ¦136,75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28  ¦Уход за садово - парковыми 4-метро-¦10 штук  ¦305,761      ¦</w:t>
      </w:r>
    </w:p>
    <w:p>
      <w:pPr>
        <w:pStyle w:val="ConsNonformat"/>
        <w:widowControl/>
        <w:jc w:val="both"/>
        <w:rPr/>
      </w:pPr>
      <w:r>
        <w:rPr/>
        <w:t>¦    ¦выми диванами                      ¦         ¦     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29  ¦Уход за садово - парковыми скамей- ¦10 штук  ¦62,62        ¦</w:t>
      </w:r>
    </w:p>
    <w:p>
      <w:pPr>
        <w:pStyle w:val="ConsNonformat"/>
        <w:widowControl/>
        <w:jc w:val="both"/>
        <w:rPr/>
      </w:pPr>
      <w:r>
        <w:rPr/>
        <w:t>¦    ¦ками                               ¦         ¦     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30  ¦Уход за урнами                     ¦100 урн  ¦4463,41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31  ¦Уход за внутренним газонным борти- ¦100 м    ¦41,744       ¦</w:t>
      </w:r>
    </w:p>
    <w:p>
      <w:pPr>
        <w:pStyle w:val="ConsNonformat"/>
        <w:widowControl/>
        <w:jc w:val="both"/>
        <w:rPr/>
      </w:pPr>
      <w:r>
        <w:rPr/>
        <w:t>¦    ¦ком (паребриком)                   ¦         ¦     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32  ¦Уход за наружными оградами         ¦100 м    ¦             ¦</w:t>
      </w:r>
    </w:p>
    <w:p>
      <w:pPr>
        <w:pStyle w:val="ConsNonformat"/>
        <w:widowControl/>
        <w:jc w:val="both"/>
        <w:rPr/>
      </w:pPr>
      <w:r>
        <w:rPr/>
        <w:t>¦    ¦металлические художественного литья¦         ¦283,08       ¦</w:t>
      </w:r>
    </w:p>
    <w:p>
      <w:pPr>
        <w:pStyle w:val="ConsNonformat"/>
        <w:widowControl/>
        <w:jc w:val="both"/>
        <w:rPr/>
      </w:pPr>
      <w:r>
        <w:rPr/>
        <w:t>¦    ¦металлические простого рисунка     ¦         ¦163,04       ¦</w:t>
      </w:r>
    </w:p>
    <w:p>
      <w:pPr>
        <w:pStyle w:val="ConsNonformat"/>
        <w:widowControl/>
        <w:jc w:val="both"/>
        <w:rPr/>
      </w:pPr>
      <w:r>
        <w:rPr/>
        <w:t>¦    ¦железобетонные высотой 2,0 м       ¦         ¦155,14       ¦</w:t>
      </w:r>
    </w:p>
    <w:p>
      <w:pPr>
        <w:pStyle w:val="ConsNonformat"/>
        <w:widowControl/>
        <w:jc w:val="both"/>
        <w:rPr/>
      </w:pPr>
      <w:r>
        <w:rPr/>
        <w:t>¦    ¦железобетонные высотой 1,5 м       ¦         ¦183,23       ¦</w:t>
      </w:r>
    </w:p>
    <w:p>
      <w:pPr>
        <w:pStyle w:val="ConsNonformat"/>
        <w:widowControl/>
        <w:jc w:val="both"/>
        <w:rPr/>
      </w:pPr>
      <w:r>
        <w:rPr/>
        <w:t>¦    ¦железобетонные высотой 1 м         ¦         ¦158,07       ¦</w:t>
      </w:r>
    </w:p>
    <w:p>
      <w:pPr>
        <w:pStyle w:val="ConsNonformat"/>
        <w:widowControl/>
        <w:jc w:val="both"/>
        <w:rPr/>
      </w:pPr>
      <w:r>
        <w:rPr/>
        <w:t>¦    ¦железобетонные высотой 0,5 м       ¦         ¦145,58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33  ¦Уход за детскими площадками        ¦100 кв. м¦210,87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34  ¦Уход за детскими песочницами       ¦10 кв. м ¦196,25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35  ¦Уход за гранитными и мраморными по-¦100 кв. м¦344,64       ¦</w:t>
      </w:r>
    </w:p>
    <w:p>
      <w:pPr>
        <w:pStyle w:val="ConsNonformat"/>
        <w:widowControl/>
        <w:jc w:val="both"/>
        <w:rPr/>
      </w:pPr>
      <w:r>
        <w:rPr/>
        <w:t>¦    ¦верхностями                        ¦         ¦     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36  ¦Уход за лотками                    ¦100 м    ¦59,82  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37  ¦Уход за цветочными вазами          ¦10 ваз   ¦120,853      ¦</w:t>
      </w:r>
    </w:p>
    <w:p>
      <w:pPr>
        <w:pStyle w:val="ConsNonformat"/>
        <w:widowControl/>
        <w:jc w:val="both"/>
        <w:rPr/>
      </w:pPr>
      <w:r>
        <w:rPr/>
        <w:t>+----+-----------------------------------+---------+-------------+</w:t>
      </w:r>
    </w:p>
    <w:p>
      <w:pPr>
        <w:pStyle w:val="ConsNonformat"/>
        <w:widowControl/>
        <w:jc w:val="both"/>
        <w:rPr/>
      </w:pPr>
      <w:r>
        <w:rPr/>
        <w:t>¦38  ¦Уход за гранитными лестницами      ¦100 кв. м¦479,2        ¦</w:t>
      </w:r>
    </w:p>
    <w:p>
      <w:pPr>
        <w:pStyle w:val="ConsNonformat"/>
        <w:widowControl/>
        <w:jc w:val="both"/>
        <w:rPr/>
      </w:pPr>
      <w:r>
        <w:rPr/>
        <w:t>L----+-----------------------------------+---------+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СВОБОДНОРАСТУЩИМИ ДЕРЕВЬЯМИ</w:t>
      </w:r>
    </w:p>
    <w:p>
      <w:pPr>
        <w:pStyle w:val="ConsNormal"/>
        <w:widowControl/>
        <w:ind w:hanging="0"/>
        <w:jc w:val="center"/>
        <w:rPr/>
      </w:pPr>
      <w:r>
        <w:rPr/>
        <w:t>В ПЕРВЫЕ 3 - 5 ЛЕТ ПОСЛЕ ПЕРЕСАДКИ В УСЛОВИЯХ ГОРОД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деревьев)</w:t>
      </w:r>
    </w:p>
    <w:p>
      <w:pPr>
        <w:pStyle w:val="ConsNonformat"/>
        <w:widowControl/>
        <w:jc w:val="both"/>
        <w:rPr/>
      </w:pPr>
      <w:r>
        <w:rPr/>
        <w:t>----T------------T--------T-----T----T------T----T-----T-----T--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 ¦Нор-¦Разряд¦Срок¦Крат-¦Объем¦    Требуется для выполнения работ 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ме-¦ма  ¦рабо- ¦ис- ¦ность¦работ+-------T--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рения¦вре-¦чего  ¦пол-¦     ¦     ¦трудо- ¦  средства   ¦   материалы    ¦</w:t>
      </w:r>
    </w:p>
    <w:p>
      <w:pPr>
        <w:pStyle w:val="ConsNonformat"/>
        <w:widowControl/>
        <w:jc w:val="both"/>
        <w:rPr/>
      </w:pPr>
      <w:r>
        <w:rPr/>
        <w:t>¦   ¦            ¦        ¦     ¦мени¦      ¦не- ¦     ¦     ¦затраты¦ механизации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на  ¦      ¦ния,¦     ¦     +-------+------T--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 ¦ед. ¦      ¦мес.¦     ¦     ¦чел.-ч ¦наиме-¦маш.-ч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 ¦из- ¦      ¦    ¦     ¦     ¦       ¦нова- ¦     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 ¦ме- ¦      ¦    ¦     ¦     ¦       ¦ние,  ¦      ¦ние   ¦ме- ¦че- ¦</w:t>
      </w:r>
    </w:p>
    <w:p>
      <w:pPr>
        <w:pStyle w:val="ConsNonformat"/>
        <w:widowControl/>
        <w:jc w:val="both"/>
        <w:rPr/>
      </w:pPr>
      <w:r>
        <w:rPr/>
        <w:t>¦   ¦            ¦        ¦     ¦ре- ¦      ¦    ¦     ¦     ¦       ¦марка ¦      ¦      ¦ре- ¦ство¦</w:t>
      </w:r>
    </w:p>
    <w:p>
      <w:pPr>
        <w:pStyle w:val="ConsNonformat"/>
        <w:widowControl/>
        <w:jc w:val="both"/>
        <w:rPr/>
      </w:pPr>
      <w:r>
        <w:rPr/>
        <w:t>¦   ¦            ¦        ¦     ¦ния,¦      ¦    ¦     ¦     ¦       ¦      ¦      ¦      ¦ния ¦    ¦</w:t>
      </w:r>
    </w:p>
    <w:p>
      <w:pPr>
        <w:pStyle w:val="ConsNonformat"/>
        <w:widowControl/>
        <w:jc w:val="both"/>
        <w:rPr/>
      </w:pPr>
      <w:r>
        <w:rPr/>
        <w:t>¦   ¦            ¦        ¦     ¦чел.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- ч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 ¦  5 ¦   6  ¦ 7  ¦  8  ¦  9  ¦  10   ¦  11  ¦  12 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1  ¦ТНВ 1987    ¦Разрых- ¦куб. ¦0,22¦3     ¦III ¦1    ¦2    ¦0,44   ¦-     ¦-     ¦-     ¦-   ¦-   ¦</w:t>
      </w:r>
    </w:p>
    <w:p>
      <w:pPr>
        <w:pStyle w:val="ConsNonformat"/>
        <w:widowControl/>
        <w:jc w:val="both"/>
        <w:rPr/>
      </w:pPr>
      <w:r>
        <w:rPr/>
        <w:t>¦   ¦1.2.1-12-35 ¦ление   ¦м    ¦    ¦      ¦- IV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мерзше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гося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нега на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-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ь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пло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щадках с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вно-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ерным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бра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ыванием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 пло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щади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2  ¦ТНВ 1987    ¦Оправка ¦тыс. ¦0,68¦3     ¦IV -¦1    ¦0,03 ¦0,001  ¦-     ¦-     ¦-     ¦-   ¦    ¦</w:t>
      </w:r>
    </w:p>
    <w:p>
      <w:pPr>
        <w:pStyle w:val="ConsNonformat"/>
        <w:widowControl/>
        <w:jc w:val="both"/>
        <w:rPr/>
      </w:pPr>
      <w:r>
        <w:rPr/>
        <w:t>¦   ¦1.4.8-1-3   ¦высажен-¦шт.  ¦    ¦      ¦V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ых са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женцев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30%)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3  ¦ТНВ 1987    ¦Установ-¦100  ¦3,4 ¦3     ¦IV -¦2    ¦0,2  ¦0,68   ¦-     ¦-     ¦Колья ¦шт. ¦20  ¦</w:t>
      </w:r>
    </w:p>
    <w:p>
      <w:pPr>
        <w:pStyle w:val="ConsNonformat"/>
        <w:widowControl/>
        <w:jc w:val="both"/>
        <w:rPr/>
      </w:pPr>
      <w:r>
        <w:rPr/>
        <w:t>¦   ¦1.4.7-9-14  ¦ка недо-¦шт.  ¦    ¦      ¦V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тающих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кольев с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плотне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грунта у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основа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я кола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10%) и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бивка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х  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4  ¦ТНВ 1987    ¦Смена   ¦100  ¦1,3 ¦3     ¦IV -¦2    ¦0,4  ¦0,52   ¦-     ¦-     ¦Шпагат¦кг  ¦0,5 ¦</w:t>
      </w:r>
    </w:p>
    <w:p>
      <w:pPr>
        <w:pStyle w:val="ConsNonformat"/>
        <w:widowControl/>
        <w:jc w:val="both"/>
        <w:rPr/>
      </w:pPr>
      <w:r>
        <w:rPr/>
        <w:t>¦   ¦1.4.8-4-8   ¦подвязок¦шт.  ¦    ¦      ¦V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о сня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тием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арых и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обвязкой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выми,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бором и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алени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ста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ых под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язок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20%)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5  ¦ТНВ 1987    ¦Устрой- ¦тыс. ¦1,13¦3     ¦IV -¦1    ¦0,1  ¦0,113  ¦-     ¦-     ¦-     ¦-   ¦-   ¦</w:t>
      </w:r>
    </w:p>
    <w:p>
      <w:pPr>
        <w:pStyle w:val="ConsNonformat"/>
        <w:widowControl/>
        <w:jc w:val="both"/>
        <w:rPr/>
      </w:pPr>
      <w:r>
        <w:rPr/>
        <w:t>¦   ¦11.2Б-8-15  ¦ство    ¦шт.  ¦    ¦      ¦V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при-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стволь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лу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к с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коп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и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рав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ванием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чвы и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обвалов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их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ей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6  ¦ТНВ 1987    ¦Вырезка ¦дер. ¦0,97¦4     ¦I - ¦1    ¦50   ¦48,5   ¦-     ¦-     ¦-     ¦-   ¦-   ¦</w:t>
      </w:r>
    </w:p>
    <w:p>
      <w:pPr>
        <w:pStyle w:val="ConsNonformat"/>
        <w:widowControl/>
        <w:jc w:val="both"/>
        <w:rPr/>
      </w:pPr>
      <w:r>
        <w:rPr/>
        <w:t>¦   ¦1.2.7-4а-24 ¦сухих   ¦     ¦    ¦      ¦XII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учьев и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мелкой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ши на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х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иствен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по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д с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иамет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 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а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35 см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 нали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чием су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хих 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более 15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   ¦            ¦Удаление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росли: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7  ¦ТНВ 1997    ¦тополя, ¦100  ¦3,98¦3     ¦V - ¦1    ¦0,75 ¦2,985  ¦-     ¦-     ¦-     ¦-   ¦-   ¦</w:t>
      </w:r>
    </w:p>
    <w:p>
      <w:pPr>
        <w:pStyle w:val="ConsNonformat"/>
        <w:widowControl/>
        <w:jc w:val="both"/>
        <w:rPr/>
      </w:pPr>
      <w:r>
        <w:rPr/>
        <w:t>¦   ¦1.2.5-12-26 ¦ивы     ¦шт.  ¦    ¦      ¦VIII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(75%)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ругих  ¦100  ¦1,26¦3     ¦V - ¦1    ¦0,25 ¦0,315  ¦-     ¦-     ¦-     ¦-   ¦-   ¦</w:t>
      </w:r>
    </w:p>
    <w:p>
      <w:pPr>
        <w:pStyle w:val="ConsNonformat"/>
        <w:widowControl/>
        <w:jc w:val="both"/>
        <w:rPr/>
      </w:pPr>
      <w:r>
        <w:rPr/>
        <w:t>¦   ¦1.2.5-12-27 ¦пород   ¦шт.  ¦    ¦      ¦VIII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(25%)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8  ¦ТНВ 1987    ¦Сбор    ¦100  ¦0,31¦3     ¦V - ¦1    ¦0,5  ¦0,155  ¦-     ¦-     ¦-     ¦-   ¦-   ¦</w:t>
      </w:r>
    </w:p>
    <w:p>
      <w:pPr>
        <w:pStyle w:val="ConsNonformat"/>
        <w:widowControl/>
        <w:jc w:val="both"/>
        <w:rPr/>
      </w:pPr>
      <w:r>
        <w:rPr/>
        <w:t>¦   ¦1.2.7-9-54  ¦срезан- ¦кв. м¦    ¦      ¦VIII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ых вет-¦пло-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вей     ¦щади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убор-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ки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9  ¦ТНВ 1987    ¦Внесение¦т    ¦0,5 ¦3     ¦IV  ¦1    ¦0,5  ¦0,25   ¦-     ¦-     ¦ТМАУ  ¦т   ¦0,5 ¦</w:t>
      </w:r>
    </w:p>
    <w:p>
      <w:pPr>
        <w:pStyle w:val="ConsNonformat"/>
        <w:widowControl/>
        <w:jc w:val="both"/>
        <w:rPr/>
      </w:pPr>
      <w:r>
        <w:rPr/>
        <w:t>¦   ¦1.1.4-6а-10 ¦органи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ческих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с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вно-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ерным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пре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елением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  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частку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за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анной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орме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несения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 задел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в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чву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коэф.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1,25)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10 ¦ТНВ 1987    ¦Рыхление¦лунка¦0,47¦3     ¦IV -¦2    ¦200  ¦94     ¦-     ¦-     ¦-     ¦-   ¦-   ¦</w:t>
      </w:r>
    </w:p>
    <w:p>
      <w:pPr>
        <w:pStyle w:val="ConsNonformat"/>
        <w:widowControl/>
        <w:jc w:val="both"/>
        <w:rPr/>
      </w:pPr>
      <w:r>
        <w:rPr/>
        <w:t>¦   ¦1.2.5-4-8   ¦в при-  ¦     ¦    ¦      ¦VIII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тволь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ных лун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ах поч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ы на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анную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глубину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11 ¦ТНВ 1987    ¦Подкорм-¦100  ¦2,21¦3     ¦IV -¦2    ¦2    ¦4,42   ¦-     ¦-     ¦N -   ¦кг  ¦21,8¦</w:t>
      </w:r>
    </w:p>
    <w:p>
      <w:pPr>
        <w:pStyle w:val="ConsNonformat"/>
        <w:widowControl/>
        <w:jc w:val="both"/>
        <w:rPr/>
      </w:pPr>
      <w:r>
        <w:rPr/>
        <w:t>¦   ¦1.2.5-5-9   ¦ка мине-¦шт.  ¦    ¦      ¦V,  ¦     ¦     ¦       ¦      ¦      ¦50 г  ¦    ¦    ¦</w:t>
      </w:r>
    </w:p>
    <w:p>
      <w:pPr>
        <w:pStyle w:val="ConsNonformat"/>
        <w:widowControl/>
        <w:jc w:val="both"/>
        <w:rPr/>
      </w:pPr>
      <w:r>
        <w:rPr/>
        <w:t>¦   ¦доп. ЕТКС   ¦ральными¦     ¦    ¦      ¦IX  ¦     ¦     ¦       ¦      ¦      ¦д.в. /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¦      ¦    ¦     ¦     ¦       ¦      ¦      ¦кв. м ¦    ¦    ¦</w:t>
      </w:r>
    </w:p>
    <w:p>
      <w:pPr>
        <w:pStyle w:val="ConsNonformat"/>
        <w:widowControl/>
        <w:jc w:val="both"/>
        <w:rPr/>
      </w:pPr>
      <w:r>
        <w:rPr/>
        <w:t>¦   ¦            ¦ниями с ¦     ¦    ¦      ¦    ¦     ¦     ¦       ¦      ¦      ¦Р2О5 -¦    ¦45  ¦</w:t>
      </w:r>
    </w:p>
    <w:p>
      <w:pPr>
        <w:pStyle w:val="ConsNonformat"/>
        <w:widowControl/>
        <w:jc w:val="both"/>
        <w:rPr/>
      </w:pPr>
      <w:r>
        <w:rPr/>
        <w:t>¦   ¦            ¦поднос- ¦     ¦    ¦      ¦    ¦     ¦     ¦       ¦      ¦      ¦90 г  ¦    ¦    ¦</w:t>
      </w:r>
    </w:p>
    <w:p>
      <w:pPr>
        <w:pStyle w:val="ConsNonformat"/>
        <w:widowControl/>
        <w:jc w:val="both"/>
        <w:rPr/>
      </w:pPr>
      <w:r>
        <w:rPr/>
        <w:t>¦   ¦            ¦кой на  ¦     ¦    ¦      ¦    ¦     ¦     ¦       ¦      ¦      ¦д.в. /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¦      ¦    ¦     ¦     ¦       ¦      ¦      ¦кв. м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¦      ¦    ¦     ¦     ¦       ¦      ¦      ¦К2О - ¦    ¦14,8¦</w:t>
      </w:r>
    </w:p>
    <w:p>
      <w:pPr>
        <w:pStyle w:val="ConsNonformat"/>
        <w:widowControl/>
        <w:jc w:val="both"/>
        <w:rPr/>
      </w:pPr>
      <w:r>
        <w:rPr/>
        <w:t>¦   ¦            ¦50 м,   ¦     ¦    ¦      ¦    ¦     ¦     ¦       ¦      ¦      ¦40 г  ¦    ¦    ¦</w:t>
      </w:r>
    </w:p>
    <w:p>
      <w:pPr>
        <w:pStyle w:val="ConsNonformat"/>
        <w:widowControl/>
        <w:jc w:val="both"/>
        <w:rPr/>
      </w:pPr>
      <w:r>
        <w:rPr/>
        <w:t>¦   ¦            ¦равно-  ¦     ¦    ¦      ¦    ¦     ¦     ¦       ¦      ¦      ¦д.в. /¦    ¦    ¦</w:t>
      </w:r>
    </w:p>
    <w:p>
      <w:pPr>
        <w:pStyle w:val="ConsNonformat"/>
        <w:widowControl/>
        <w:jc w:val="both"/>
        <w:rPr/>
      </w:pPr>
      <w:r>
        <w:rPr/>
        <w:t>¦   ¦            ¦мерным  ¦     ¦    ¦      ¦    ¦     ¦     ¦       ¦      ¦      ¦кв. м ¦    ¦    ¦</w:t>
      </w:r>
    </w:p>
    <w:p>
      <w:pPr>
        <w:pStyle w:val="ConsNonformat"/>
        <w:widowControl/>
        <w:jc w:val="both"/>
        <w:rPr/>
      </w:pPr>
      <w:r>
        <w:rPr/>
        <w:t>¦   ¦            ¦внесени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в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-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ь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ые кру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ги и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елкой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 почву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 жидком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иде: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риго-  ¦тыс. ¦0,85¦4     ¦IV -¦2    ¦6    ¦5,1    ¦-     ¦-     ¦-     ¦-   ¦-   ¦</w:t>
      </w:r>
    </w:p>
    <w:p>
      <w:pPr>
        <w:pStyle w:val="ConsNonformat"/>
        <w:widowControl/>
        <w:jc w:val="both"/>
        <w:rPr/>
      </w:pPr>
      <w:r>
        <w:rPr/>
        <w:t>¦   ¦1.1.4-10-16 ¦товление¦л    ¦    ¦      ¦V,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мине-   ¦     ¦    ¦      ¦IX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ральных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: за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лнить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емкость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дой,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звесить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мпо-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енты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анной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опор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ции,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сыпать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 ведро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 водой,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ме-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шать и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оце-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ить че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ез си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о. Пе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елить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нцент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ирован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ый рас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вор в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емкость,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ме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шать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запол-  ¦100  ¦1,69¦5     ¦IV -¦2    ¦2    ¦3,38   ¦КО -  ¦3,38  ¦N -   ¦кг  ¦21,8¦</w:t>
      </w:r>
    </w:p>
    <w:p>
      <w:pPr>
        <w:pStyle w:val="ConsNonformat"/>
        <w:widowControl/>
        <w:jc w:val="both"/>
        <w:rPr/>
      </w:pPr>
      <w:r>
        <w:rPr/>
        <w:t>¦   ¦2.4.8-3.4   ¦нить    ¦дер. ¦    ¦      ¦V,  ¦     ¦     ¦       ¦713-01¦      ¦50 г  ¦    ¦    ¦</w:t>
      </w:r>
    </w:p>
    <w:p>
      <w:pPr>
        <w:pStyle w:val="ConsNonformat"/>
        <w:widowControl/>
        <w:jc w:val="both"/>
        <w:rPr/>
      </w:pPr>
      <w:r>
        <w:rPr/>
        <w:t>¦   ¦доп. ЕТКС   ¦раство- ¦     ¦    ¦      ¦IX  ¦     ¦     ¦       ¦      ¦      ¦д.в. /¦    ¦    ¦</w:t>
      </w:r>
    </w:p>
    <w:p>
      <w:pPr>
        <w:pStyle w:val="ConsNonformat"/>
        <w:widowControl/>
        <w:jc w:val="both"/>
        <w:rPr/>
      </w:pPr>
      <w:r>
        <w:rPr/>
        <w:t>¦   ¦1997        ¦ром и   ¦     ¦    ¦      ¦    ¦     ¦     ¦       ¦      ¦      ¦кв. м ¦    ¦    ¦</w:t>
      </w:r>
    </w:p>
    <w:p>
      <w:pPr>
        <w:pStyle w:val="ConsNonformat"/>
        <w:widowControl/>
        <w:jc w:val="both"/>
        <w:rPr/>
      </w:pPr>
      <w:r>
        <w:rPr/>
        <w:t>¦   ¦            ¦водой   ¦     ¦    ¦      ¦    ¦     ¦     ¦       ¦      ¦      ¦Р2О5 -¦кг  ¦45  ¦</w:t>
      </w:r>
    </w:p>
    <w:p>
      <w:pPr>
        <w:pStyle w:val="ConsNonformat"/>
        <w:widowControl/>
        <w:jc w:val="both"/>
        <w:rPr/>
      </w:pPr>
      <w:r>
        <w:rPr/>
        <w:t>¦   ¦            ¦бак по- ¦     ¦    ¦      ¦    ¦     ¦     ¦       ¦      ¦      ¦90 г  ¦    ¦    ¦</w:t>
      </w:r>
    </w:p>
    <w:p>
      <w:pPr>
        <w:pStyle w:val="ConsNonformat"/>
        <w:widowControl/>
        <w:jc w:val="both"/>
        <w:rPr/>
      </w:pPr>
      <w:r>
        <w:rPr/>
        <w:t>¦   ¦            ¦ливомо- ¦     ¦    ¦      ¦    ¦     ¦     ¦       ¦      ¦      ¦д.в. /¦    ¦    ¦</w:t>
      </w:r>
    </w:p>
    <w:p>
      <w:pPr>
        <w:pStyle w:val="ConsNonformat"/>
        <w:widowControl/>
        <w:jc w:val="both"/>
        <w:rPr/>
      </w:pPr>
      <w:r>
        <w:rPr/>
        <w:t>¦   ¦            ¦ечной   ¦     ¦    ¦      ¦    ¦     ¦     ¦       ¦      ¦      ¦кв. м ¦    ¦    ¦</w:t>
      </w:r>
    </w:p>
    <w:p>
      <w:pPr>
        <w:pStyle w:val="ConsNonformat"/>
        <w:widowControl/>
        <w:jc w:val="both"/>
        <w:rPr/>
      </w:pPr>
      <w:r>
        <w:rPr/>
        <w:t>¦   ¦            ¦машины, ¦     ¦    ¦      ¦    ¦     ¦     ¦       ¦      ¦      ¦К2О - ¦кг  ¦14,8¦</w:t>
      </w:r>
    </w:p>
    <w:p>
      <w:pPr>
        <w:pStyle w:val="ConsNonformat"/>
        <w:widowControl/>
        <w:jc w:val="both"/>
        <w:rPr/>
      </w:pPr>
      <w:r>
        <w:rPr/>
        <w:t>¦   ¦            ¦полить  ¦     ¦    ¦      ¦    ¦     ¦     ¦       ¦      ¦      ¦40 г  ¦    ¦    ¦</w:t>
      </w:r>
    </w:p>
    <w:p>
      <w:pPr>
        <w:pStyle w:val="ConsNonformat"/>
        <w:widowControl/>
        <w:jc w:val="both"/>
        <w:rPr/>
      </w:pPr>
      <w:r>
        <w:rPr/>
        <w:t>¦   ¦            ¦растения¦     ¦    ¦      ¦    ¦     ¦     ¦       ¦      ¦      ¦д.в. /¦    ¦    ¦</w:t>
      </w:r>
    </w:p>
    <w:p>
      <w:pPr>
        <w:pStyle w:val="ConsNonformat"/>
        <w:widowControl/>
        <w:jc w:val="both"/>
        <w:rPr/>
      </w:pPr>
      <w:r>
        <w:rPr/>
        <w:t>¦   ¦            ¦из шлан-¦     ¦    ¦      ¦    ¦     ¦     ¦       ¦      ¦      ¦кв. м ¦    ¦    ¦</w:t>
      </w:r>
    </w:p>
    <w:p>
      <w:pPr>
        <w:pStyle w:val="ConsNonformat"/>
        <w:widowControl/>
        <w:jc w:val="both"/>
        <w:rPr/>
      </w:pPr>
      <w:r>
        <w:rPr/>
        <w:t>¦   ¦            ¦га, уб- ¦     ¦    ¦      ¦    ¦     ¦     ¦       ¦      ¦      ¦Вода  ¦куб.¦6   ¦</w:t>
      </w:r>
    </w:p>
    <w:p>
      <w:pPr>
        <w:pStyle w:val="ConsNonformat"/>
        <w:widowControl/>
        <w:jc w:val="both"/>
        <w:rPr/>
      </w:pPr>
      <w:r>
        <w:rPr/>
        <w:t>¦   ¦            ¦рать    ¦     ¦    ¦      ¦    ¦     ¦     ¦       ¦      ¦      ¦      ¦м   ¦    ¦</w:t>
      </w:r>
    </w:p>
    <w:p>
      <w:pPr>
        <w:pStyle w:val="ConsNonformat"/>
        <w:widowControl/>
        <w:jc w:val="both"/>
        <w:rPr/>
      </w:pPr>
      <w:r>
        <w:rPr/>
        <w:t>¦   ¦            ¦шланг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30 л/м)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   ¦            ¦Внесение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имуля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оров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оста: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12 ¦ТНВ 1987    ¦приго-  ¦тыс. ¦0,85¦4     ¦IV -¦1/2  ¦1,5  ¦1,275  ¦-     ¦-     ¦-     ¦-   ¦-   ¦</w:t>
      </w:r>
    </w:p>
    <w:p>
      <w:pPr>
        <w:pStyle w:val="ConsNonformat"/>
        <w:widowControl/>
        <w:jc w:val="both"/>
        <w:rPr/>
      </w:pPr>
      <w:r>
        <w:rPr/>
        <w:t>¦   ¦1.1.4-10-16 ¦товление¦л    ¦    ¦      ¦V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аствора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в задан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й кон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центра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ции 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внесение¦100  ¦1,69¦6 -   ¦IV -¦1/2  ¦0,5  ¦0,845  ¦КО -  ¦0,845 ¦Вода  ¦куб.¦3,0 ¦</w:t>
      </w:r>
    </w:p>
    <w:p>
      <w:pPr>
        <w:pStyle w:val="ConsNonformat"/>
        <w:widowControl/>
        <w:jc w:val="both"/>
        <w:rPr/>
      </w:pPr>
      <w:r>
        <w:rPr/>
        <w:t>¦   ¦2.4.8-3.4   ¦с запол-¦дер. ¦    ¦2 ч   ¦V   ¦     ¦     ¦       ¦713-01¦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нением  ¦     ¦    ¦      ¦    ¦     ¦     ¦       ¦      ¦      ¦Стиму-¦кг  ¦7,5 ¦</w:t>
      </w:r>
    </w:p>
    <w:p>
      <w:pPr>
        <w:pStyle w:val="ConsNonformat"/>
        <w:widowControl/>
        <w:jc w:val="both"/>
        <w:rPr/>
      </w:pPr>
      <w:r>
        <w:rPr/>
        <w:t>¦   ¦1997        ¦бака    ¦     ¦    ¦      ¦    ¦     ¦     ¦       ¦      ¦      ¦лятор ¦    ¦    ¦</w:t>
      </w:r>
    </w:p>
    <w:p>
      <w:pPr>
        <w:pStyle w:val="ConsNonformat"/>
        <w:widowControl/>
        <w:jc w:val="both"/>
        <w:rPr/>
      </w:pPr>
      <w:r>
        <w:rPr/>
        <w:t>¦   ¦            ¦раство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,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сое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инением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 отсое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инением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шланга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коэф.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0,5)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13 ¦ТНВ 1987    ¦Дождева-¦100  ¦2,48¦5 -   ¦V - ¦6    ¦6    ¦14,88  ¦ОКД   ¦14,88 ¦Вода  ¦куб.¦4,2 ¦</w:t>
      </w:r>
    </w:p>
    <w:p>
      <w:pPr>
        <w:pStyle w:val="ConsNonformat"/>
        <w:widowControl/>
        <w:jc w:val="both"/>
        <w:rPr/>
      </w:pPr>
      <w:r>
        <w:rPr/>
        <w:t>¦   ¦2.4.3-11    ¦ние крон¦дер. ¦    ¦2 ч   ¦VIII¦     ¦     ¦       ¦ЗИЛ   ¦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с за-   ¦     ¦    ¦тракт.¦    ¦     ¦     ¦       ¦433362¦      ¦Моющие¦кг  ¦8,4 ¦</w:t>
      </w:r>
    </w:p>
    <w:p>
      <w:pPr>
        <w:pStyle w:val="ConsNonformat"/>
        <w:widowControl/>
        <w:jc w:val="both"/>
        <w:rPr/>
      </w:pPr>
      <w:r>
        <w:rPr/>
        <w:t>¦   ¦1997        ¦правкой ¦     ¦    ¦      ¦    ¦     ¦     ¦       ¦      ¦      ¦сред- ¦    ¦    ¦</w:t>
      </w:r>
    </w:p>
    <w:p>
      <w:pPr>
        <w:pStyle w:val="ConsNonformat"/>
        <w:widowControl/>
        <w:jc w:val="both"/>
        <w:rPr/>
      </w:pPr>
      <w:r>
        <w:rPr/>
        <w:t>¦   ¦            ¦опрыски-¦     ¦    ¦      ¦    ¦     ¦     ¦       ¦      ¦      ¦ства  ¦    ¦    ¦</w:t>
      </w:r>
    </w:p>
    <w:p>
      <w:pPr>
        <w:pStyle w:val="ConsNonformat"/>
        <w:widowControl/>
        <w:jc w:val="both"/>
        <w:rPr/>
      </w:pPr>
      <w:r>
        <w:rPr/>
        <w:t>¦   ¦            ¦вателя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дой и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обавле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мо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ющих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дств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2%)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14 ¦ТНВ 1987    ¦Полив в ¦100  ¦1,69¦5     ¦V - ¦10   ¦10   ¦16,9   ¦КО -  ¦16,9  ¦Вода  ¦куб.¦30  ¦</w:t>
      </w:r>
    </w:p>
    <w:p>
      <w:pPr>
        <w:pStyle w:val="ConsNonformat"/>
        <w:widowControl/>
        <w:jc w:val="both"/>
        <w:rPr/>
      </w:pPr>
      <w:r>
        <w:rPr/>
        <w:t>¦   ¦2.4.8-3.4   ¦при-    ¦дер. ¦    ¦      ¦VIII¦     ¦     ¦       ¦71301 ¦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стволь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ные лун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и (30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/дер.)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15 ¦            ¦Опрыски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ядохими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атами с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го-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лени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раст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ора за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анной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нцент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ции,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прав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оп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ыскива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еля и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омыв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ма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шины из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шлангов: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в об-   ¦100  ¦1,48¦5 - 2 ¦V - ¦1    ¦1    ¦1,48   ¦ОКД   ¦1,48  ¦Ядохи-¦кг  ¦1,5 ¦</w:t>
      </w:r>
    </w:p>
    <w:p>
      <w:pPr>
        <w:pStyle w:val="ConsNonformat"/>
        <w:widowControl/>
        <w:jc w:val="both"/>
        <w:rPr/>
      </w:pPr>
      <w:r>
        <w:rPr/>
        <w:t>¦   ¦2.5.1-6     ¦листвен-¦шт.  ¦    ¦ч     ¦IX  ¦     ¦     ¦       ¦ЗИЛ   ¦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ном со- ¦     ¦    ¦тракт.¦    ¦     ¦     ¦       ¦433362¦      ¦Вода  ¦куб.¦2   ¦</w:t>
      </w:r>
    </w:p>
    <w:p>
      <w:pPr>
        <w:pStyle w:val="ConsNonformat"/>
        <w:widowControl/>
        <w:jc w:val="both"/>
        <w:rPr/>
      </w:pPr>
      <w:r>
        <w:rPr/>
        <w:t>¦   ¦1997        ¦стоянии ¦     ¦    ¦      ¦    ¦     ¦     ¦       ¦      ¦      ¦      ¦м   ¦    ¦</w:t>
      </w:r>
    </w:p>
    <w:p>
      <w:pPr>
        <w:pStyle w:val="ConsNonformat"/>
        <w:widowControl/>
        <w:jc w:val="both"/>
        <w:rPr/>
      </w:pPr>
      <w:r>
        <w:rPr/>
        <w:t>¦   ¦ТНВ 1987    ¦в без-  ¦100  ¦1,05¦5 - 2 ¦X - ¦1    ¦1    ¦1,05   ¦ОКД   ¦1,05  ¦Ядохи-¦кг  ¦1   ¦</w:t>
      </w:r>
    </w:p>
    <w:p>
      <w:pPr>
        <w:pStyle w:val="ConsNonformat"/>
        <w:widowControl/>
        <w:jc w:val="both"/>
        <w:rPr/>
      </w:pPr>
      <w:r>
        <w:rPr/>
        <w:t>¦   ¦2.5.1-2     ¦листвен-¦шт.  ¦    ¦ч     ¦XI  ¦     ¦     ¦       ¦ЗИЛ   ¦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ном со- ¦     ¦    ¦тракт.¦    ¦     ¦     ¦       ¦433362¦      ¦Вода  ¦куб.¦1   ¦</w:t>
      </w:r>
    </w:p>
    <w:p>
      <w:pPr>
        <w:pStyle w:val="ConsNonformat"/>
        <w:widowControl/>
        <w:jc w:val="both"/>
        <w:rPr/>
      </w:pPr>
      <w:r>
        <w:rPr/>
        <w:t>¦   ¦1997        ¦стоянии ¦     ¦    ¦      ¦    ¦     ¦     ¦       ¦      ¦      ¦      ¦м   ¦   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16 ¦            ¦Погру-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очно 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гру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очные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боты: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органи- ¦100 т¦4,37¦5     ¦IV  ¦1/2  ¦0,05 ¦-      ¦ЭО -  ¦0,218 ¦-     ¦-   ¦-   ¦</w:t>
      </w:r>
    </w:p>
    <w:p>
      <w:pPr>
        <w:pStyle w:val="ConsNonformat"/>
        <w:widowControl/>
        <w:jc w:val="both"/>
        <w:rPr/>
      </w:pPr>
      <w:r>
        <w:rPr/>
        <w:t>¦   ¦2.6.5-2     ¦ческих  ¦     ¦    ¦      ¦    ¦     ¦     ¦       ¦3323А,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¦      ¦    ¦     ¦     ¦       ¦УМЦ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    ¦     ¦    ¦      ¦    ¦     ¦     ¦       ¦060, 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¦      ¦    ¦     ¦     ¦       ¦ЗИЛ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¦      ¦    ¦     ¦     ¦ 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¦      ¦    ¦     ¦     ¦       ¦45085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куб. ¦0,55¦3     ¦V - ¦1/2  ¦1    ¦0,55   ¦ЗИЛ - ¦0,55  ¦-     ¦-   ¦-   ¦</w:t>
      </w:r>
    </w:p>
    <w:p>
      <w:pPr>
        <w:pStyle w:val="ConsNonformat"/>
        <w:widowControl/>
        <w:jc w:val="both"/>
        <w:rPr/>
      </w:pPr>
      <w:r>
        <w:rPr/>
        <w:t>¦   ¦1.6.1-2-53  ¦ветвей  ¦м    ¦    ¦      ¦VIII¦     ¦     ¦ 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а авто-¦     ¦    ¦      ¦    ¦     ¦     ¦       ¦45085 ¦      ¦      ¦    ¦    ¦</w:t>
      </w:r>
    </w:p>
    <w:p>
      <w:pPr>
        <w:pStyle w:val="ConsNonformat"/>
        <w:widowControl/>
        <w:jc w:val="both"/>
        <w:rPr/>
      </w:pPr>
      <w:r>
        <w:rPr/>
        <w:t>¦   ¦1997        ¦тран-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разгруз-¦куб. ¦0,3 ¦3     ¦V - ¦1/2  ¦1    ¦0,3    ¦ЗИЛ - ¦0,3   ¦-     ¦-   ¦-   ¦</w:t>
      </w:r>
    </w:p>
    <w:p>
      <w:pPr>
        <w:pStyle w:val="ConsNonformat"/>
        <w:widowControl/>
        <w:jc w:val="both"/>
        <w:rPr/>
      </w:pPr>
      <w:r>
        <w:rPr/>
        <w:t>¦   ¦1.6.1-3-77  ¦ка вет- ¦м    ¦    ¦      ¦VIII¦     ¦     ¦ 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вей с   ¦     ¦    ¦      ¦    ¦     ¦     ¦       ¦45085 ¦      ¦      ¦    ¦    ¦</w:t>
      </w:r>
    </w:p>
    <w:p>
      <w:pPr>
        <w:pStyle w:val="ConsNonformat"/>
        <w:widowControl/>
        <w:jc w:val="both"/>
        <w:rPr/>
      </w:pPr>
      <w:r>
        <w:rPr/>
        <w:t>¦   ¦1997        ¦авто-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а и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кладка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х в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учи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т    ¦0,57¦3     ¦IV -¦ 2   ¦0,08 ¦0,046  ¦ГАЗ - ¦0,046 ¦-     ¦-   ¦-   ¦</w:t>
      </w:r>
    </w:p>
    <w:p>
      <w:pPr>
        <w:pStyle w:val="ConsNonformat"/>
        <w:widowControl/>
        <w:jc w:val="both"/>
        <w:rPr/>
      </w:pPr>
      <w:r>
        <w:rPr/>
        <w:t>¦   ¦1.6.1-2-40  ¦на авто-¦     ¦    ¦      ¦V,  ¦     ¦     ¦       ¦3307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тран-   ¦     ¦    ¦      ¦IX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спорт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ине-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ешкота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е (Нвр.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x 2)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разгруз-¦т    ¦0,38¦3     ¦IV -¦2    ¦0,08 ¦0,03   ¦ГАЗ - ¦0,03  ¦-     ¦-   ¦-   ¦</w:t>
      </w:r>
    </w:p>
    <w:p>
      <w:pPr>
        <w:pStyle w:val="ConsNonformat"/>
        <w:widowControl/>
        <w:jc w:val="both"/>
        <w:rPr/>
      </w:pPr>
      <w:r>
        <w:rPr/>
        <w:t>¦   ¦1.6.1-3-62  ¦ка с ав-¦     ¦    ¦      ¦V,  ¦     ¦     ¦       ¦3307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тотран- ¦     ¦    ¦      ¦IX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спорта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ине-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 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воз  ¦т/км ¦-   ¦-     ¦IV  ¦1/2  ¦2    ¦-      ¦ЗИЛ - ¦-     ¦-     ¦-   ¦-   ¦</w:t>
      </w:r>
    </w:p>
    <w:p>
      <w:pPr>
        <w:pStyle w:val="ConsNonformat"/>
        <w:widowControl/>
        <w:jc w:val="both"/>
        <w:rPr/>
      </w:pPr>
      <w:r>
        <w:rPr/>
        <w:t>¦   ¦            ¦органи- ¦     ¦    ¦      ¦    ¦     ¦     ¦ 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ческих  ¦     ¦    ¦      ¦    ¦     ¦     ¦       ¦45085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ывоз   ¦т/км ¦-   ¦-     ¦V - ¦1/2  ¦0,5  ¦-      ¦ЗИЛ - ¦-     ¦-     ¦-   ¦-   ¦</w:t>
      </w:r>
    </w:p>
    <w:p>
      <w:pPr>
        <w:pStyle w:val="ConsNonformat"/>
        <w:widowControl/>
        <w:jc w:val="both"/>
        <w:rPr/>
      </w:pPr>
      <w:r>
        <w:rPr/>
        <w:t>¦   ¦            ¦веток на¦     ¦    ¦      ¦VIII¦     ¦     ¦ 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¦      ¦    ¦     ¦     ¦       ¦45085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воз ¦т/км ¦-   ¦-     ¦IV -¦  2  ¦0,16 ¦-      ¦ГАЗ - ¦-     ¦-     ¦-   ¦-   ¦</w:t>
      </w:r>
    </w:p>
    <w:p>
      <w:pPr>
        <w:pStyle w:val="ConsNonformat"/>
        <w:widowControl/>
        <w:jc w:val="both"/>
        <w:rPr/>
      </w:pPr>
      <w:r>
        <w:rPr/>
        <w:t>¦   ¦            ¦мине-   ¦     ¦    ¦      ¦V,  ¦     ¦     ¦       ¦3307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¦      ¦IX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 ¦       ¦      ¦      ¦                ¦</w:t>
      </w:r>
    </w:p>
    <w:p>
      <w:pPr>
        <w:pStyle w:val="ConsNonformat"/>
        <w:widowControl/>
        <w:jc w:val="both"/>
        <w:rPr/>
      </w:pPr>
      <w:r>
        <w:rPr/>
        <w:t>¦      при внесении минеральных удобрений в жидком виде      ¦193,795¦      ¦39,679¦       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--+-------+------+------+----------------+</w:t>
      </w:r>
    </w:p>
    <w:p>
      <w:pPr>
        <w:pStyle w:val="ConsNonformat"/>
        <w:widowControl/>
        <w:jc w:val="both"/>
        <w:rPr/>
      </w:pPr>
      <w:r>
        <w:rPr/>
        <w:t>¦      при внесении минеральных удобрений в сухом виде       ¦189,735¦      ¦36,299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+-------+------+-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ДЕРЕВЬЯМИ В УСЛОВИЯХ МАГИСТРАЛЕЙ И УЛИЦ</w:t>
      </w:r>
    </w:p>
    <w:p>
      <w:pPr>
        <w:pStyle w:val="ConsNormal"/>
        <w:widowControl/>
        <w:ind w:hanging="0"/>
        <w:jc w:val="center"/>
        <w:rPr/>
      </w:pPr>
      <w:r>
        <w:rPr/>
        <w:t>(ПЛОЩАДЬ ПИТАНИЯ 4 КВ. М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деревьев)</w:t>
      </w:r>
    </w:p>
    <w:p>
      <w:pPr>
        <w:pStyle w:val="ConsNonformat"/>
        <w:widowControl/>
        <w:jc w:val="both"/>
        <w:rPr/>
      </w:pPr>
      <w:r>
        <w:rPr/>
        <w:t>----T------------T--------T-----T-----T------T----T-----T-----T---------------------------------------¬</w:t>
      </w:r>
    </w:p>
    <w:p>
      <w:pPr>
        <w:pStyle w:val="ConsNonformat"/>
        <w:widowControl/>
        <w:jc w:val="both"/>
        <w:rPr/>
      </w:pPr>
      <w:r>
        <w:rPr/>
        <w:t>¦ N ¦  Основание ¦Наимено-¦Ед.  ¦Норма¦Разряд¦Срок¦Крат-¦Объем¦     Требуется для выполнения работ 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ме-¦вре- ¦рабо- ¦ис- ¦ность¦работ+-------T---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рения¦мени ¦чего  ¦пол-¦     ¦     ¦трудо- ¦   средства   ¦   материалы    ¦</w:t>
      </w:r>
    </w:p>
    <w:p>
      <w:pPr>
        <w:pStyle w:val="ConsNonformat"/>
        <w:widowControl/>
        <w:jc w:val="both"/>
        <w:rPr/>
      </w:pPr>
      <w:r>
        <w:rPr/>
        <w:t>¦   ¦            ¦        ¦     ¦на   ¦      ¦не- ¦     ¦     ¦затраты¦ механизации 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ед.  ¦      ¦ния,¦     ¦     +-------+------T---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 ¦изме-¦      ¦мес.¦     ¦     ¦чел.-ч ¦наиме-¦маш.-ч 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 ¦ре-  ¦      ¦    ¦     ¦     ¦       ¦нова- ¦      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 ¦ния, ¦      ¦    ¦     ¦     ¦       ¦ние,  ¦       ¦ние   ¦ме- ¦че- ¦</w:t>
      </w:r>
    </w:p>
    <w:p>
      <w:pPr>
        <w:pStyle w:val="ConsNonformat"/>
        <w:widowControl/>
        <w:jc w:val="both"/>
        <w:rPr/>
      </w:pPr>
      <w:r>
        <w:rPr/>
        <w:t>¦   ¦            ¦        ¦     ¦чел. ¦      ¦    ¦     ¦     ¦       ¦марка ¦       ¦      ¦ре- ¦ство¦</w:t>
      </w:r>
    </w:p>
    <w:p>
      <w:pPr>
        <w:pStyle w:val="ConsNonformat"/>
        <w:widowControl/>
        <w:jc w:val="both"/>
        <w:rPr/>
      </w:pPr>
      <w:r>
        <w:rPr/>
        <w:t>¦   ¦            ¦        ¦     ¦- ч  ¦      ¦    ¦     ¦     ¦       ¦      ¦       ¦      ¦ния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 1 ¦     2      ¦   3    ¦  4  ¦  5  ¦  6   ¦  7 ¦  8  ¦  9  ¦  10   ¦  11  ¦  12  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  ¦ТНВ 1987    ¦Разрых- ¦куб. ¦0,22 ¦3     ¦III ¦1    ¦2    ¦0,44   ¦-     ¦-      ¦-     ¦ -  ¦ -  ¦</w:t>
      </w:r>
    </w:p>
    <w:p>
      <w:pPr>
        <w:pStyle w:val="ConsNonformat"/>
        <w:widowControl/>
        <w:jc w:val="both"/>
        <w:rPr/>
      </w:pPr>
      <w:r>
        <w:rPr/>
        <w:t>¦   ¦1.2.1-12-35 ¦ление   ¦м    ¦     ¦      ¦- IV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мерзш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гося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нега на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ст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льных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лощад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ах с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ткидк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го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2  ¦            ¦Вырезка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хих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елко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ши: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на де-  ¦дер. ¦0,97 ¦4     ¦I - ¦1    ¦50   ¦48,5   ¦-     ¦-      ¦-     ¦-   ¦-   ¦</w:t>
      </w:r>
    </w:p>
    <w:p>
      <w:pPr>
        <w:pStyle w:val="ConsNonformat"/>
        <w:widowControl/>
        <w:jc w:val="both"/>
        <w:rPr/>
      </w:pPr>
      <w:r>
        <w:rPr/>
        <w:t>¦   ¦1.2.7-4а-24 ¦ревьях  ¦     ¦     ¦      ¦XII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листве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ных по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д с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иамет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35 см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и нали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чием су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хих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более 15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на де-  ¦дер. ¦1,30 ¦4     ¦I - ¦1    ¦50   ¦65     ¦-     ¦-      ¦-     ¦-   ¦-   ¦</w:t>
      </w:r>
    </w:p>
    <w:p>
      <w:pPr>
        <w:pStyle w:val="ConsNonformat"/>
        <w:widowControl/>
        <w:jc w:val="both"/>
        <w:rPr/>
      </w:pPr>
      <w:r>
        <w:rPr/>
        <w:t>¦   ¦1.2.7-4б-27 ¦ревьях  ¦     ¦     ¦      ¦XII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листве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ных по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д с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иамет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выше 35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м и н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ичием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хих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более 15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ореж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рон д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вьев: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иамет- ¦дер. ¦0,61 ¦4     ¦IV -¦1    ¦50   ¦30,5   ¦-     ¦-      ¦-     ¦-   ¦-   ¦</w:t>
      </w:r>
    </w:p>
    <w:p>
      <w:pPr>
        <w:pStyle w:val="ConsNonformat"/>
        <w:widowControl/>
        <w:jc w:val="both"/>
        <w:rPr/>
      </w:pPr>
      <w:r>
        <w:rPr/>
        <w:t>¦   ¦1.2.7-3а-16 ¦ром     ¦     ¦     ¦      ¦VIII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твол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21 - 25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м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иамет- ¦дер. ¦0,89 ¦4     ¦IV -¦1    ¦50   ¦44,5   ¦-     ¦-      ¦-     ¦-   ¦-   ¦</w:t>
      </w:r>
    </w:p>
    <w:p>
      <w:pPr>
        <w:pStyle w:val="ConsNonformat"/>
        <w:widowControl/>
        <w:jc w:val="both"/>
        <w:rPr/>
      </w:pPr>
      <w:r>
        <w:rPr/>
        <w:t>¦   ¦1.2.7-3а-17 ¦ром     ¦     ¦     ¦      ¦VIII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твол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26 - 40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м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4  ¦            ¦Омолаж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ев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истве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по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д: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дер. ¦1,60 ¦5 -   ¦V - ¦1    ¦10   ¦16     ¦Бензо-¦16     ¦Краска¦кг  ¦0,1 ¦</w:t>
      </w:r>
    </w:p>
    <w:p>
      <w:pPr>
        <w:pStyle w:val="ConsNonformat"/>
        <w:widowControl/>
        <w:jc w:val="both"/>
        <w:rPr/>
      </w:pPr>
      <w:r>
        <w:rPr/>
        <w:t>¦   ¦1.2.7-5а-31 ¦20 - 35 ¦     ¦     ¦2 ч   ¦VIII¦     ¦     ¦       ¦пила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лет с   ¦     ¦     ¦      ¦    ¦     ¦     ¦       ¦Хуск-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диамет- ¦     ¦     ¦      ¦    ¦     ¦     ¦       ¦варна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     ¦     ¦     ¦      ¦    ¦     ¦     ¦       ¦257Х,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а  ¦     ¦     ¦      ¦    ¦     ¦     ¦       ¦40,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50 см¦     ¦     ¦      ¦    ¦     ¦     ¦       ¦АГП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ко- ¦     ¦     ¦      ¦    ¦     ¦     ¦       ¦22,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ичестве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зов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етве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20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дер. ¦3,20 ¦5 -   ¦V - ¦1    ¦10   ¦32     ¦Бензо-¦32     ¦Краска¦кг  ¦0,15¦</w:t>
      </w:r>
    </w:p>
    <w:p>
      <w:pPr>
        <w:pStyle w:val="ConsNonformat"/>
        <w:widowControl/>
        <w:jc w:val="both"/>
        <w:rPr/>
      </w:pPr>
      <w:r>
        <w:rPr/>
        <w:t>¦   ¦1.2.7-5а-33 ¦36 - 50 ¦     ¦     ¦2 ч   ¦VIII¦     ¦     ¦       ¦пила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лет с   ¦     ¦     ¦      ¦    ¦     ¦     ¦       ¦Хуск-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диамет- ¦     ¦     ¦      ¦    ¦     ¦     ¦       ¦варна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     ¦     ¦     ¦      ¦    ¦     ¦     ¦       ¦257Х,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а  ¦     ¦     ¦      ¦    ¦     ¦     ¦       ¦40,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50 см¦     ¦     ¦      ¦    ¦     ¦     ¦       ¦АГП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ко- ¦     ¦     ¦      ¦    ¦     ¦     ¦       ¦22,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ичестве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зов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етве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более 30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дер. ¦3,73 ¦5 -   ¦V - ¦1    ¦10   ¦37,3   ¦Бензо-¦37,3   ¦Краска¦кг  ¦0,2 ¦</w:t>
      </w:r>
    </w:p>
    <w:p>
      <w:pPr>
        <w:pStyle w:val="ConsNonformat"/>
        <w:widowControl/>
        <w:jc w:val="both"/>
        <w:rPr/>
      </w:pPr>
      <w:r>
        <w:rPr/>
        <w:t>¦   ¦1.2.7-5б-36 ¦старше  ¦     ¦     ¦2 ч   ¦VIII¦     ¦     ¦       ¦пила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50 лет с¦     ¦     ¦      ¦    ¦     ¦     ¦       ¦Хуск-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диамет- ¦     ¦     ¦      ¦    ¦     ¦     ¦       ¦варна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     ¦     ¦     ¦      ¦    ¦     ¦     ¦       ¦257Х,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а  ¦     ¦     ¦      ¦    ¦     ¦     ¦       ¦40,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50 см¦     ¦     ¦      ¦    ¦     ¦     ¦       ¦АГП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ко- ¦     ¦     ¦      ¦    ¦     ¦     ¦       ¦22,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ичестве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зов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етве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более 30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5  ¦            ¦Удаление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росли: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тополя, ¦100  ¦3,98 ¦5     ¦V - ¦1    ¦0,75 ¦2,985  ¦-     ¦-      ¦-     ¦-   ¦-   ¦</w:t>
      </w:r>
    </w:p>
    <w:p>
      <w:pPr>
        <w:pStyle w:val="ConsNonformat"/>
        <w:widowControl/>
        <w:jc w:val="both"/>
        <w:rPr/>
      </w:pPr>
      <w:r>
        <w:rPr/>
        <w:t>¦   ¦1.2.5-12-26 ¦ивы     ¦шт.  ¦     ¦      ¦VIII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(75%)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ругие  ¦100  ¦1,26 ¦5     ¦V - ¦1    ¦0,25 ¦0,315  ¦-     ¦-      ¦-     ¦-   ¦-   ¦</w:t>
      </w:r>
    </w:p>
    <w:p>
      <w:pPr>
        <w:pStyle w:val="ConsNonformat"/>
        <w:widowControl/>
        <w:jc w:val="both"/>
        <w:rPr/>
      </w:pPr>
      <w:r>
        <w:rPr/>
        <w:t>¦   ¦1.2.5-12-27 ¦породы  ¦шт.  ¦     ¦      ¦VIII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(25%)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6  ¦ТНВ 1987    ¦Сбор    ¦100  ¦0,31 ¦3     ¦V - ¦1    ¦1    ¦0,31   ¦-     ¦-      ¦-     ¦-   ¦-   ¦</w:t>
      </w:r>
    </w:p>
    <w:p>
      <w:pPr>
        <w:pStyle w:val="ConsNonformat"/>
        <w:widowControl/>
        <w:jc w:val="both"/>
        <w:rPr/>
      </w:pPr>
      <w:r>
        <w:rPr/>
        <w:t>¦   ¦1.2.7-9-54  ¦срезан- ¦кв. м¦     ¦      ¦VIII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ых вет-¦пло-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вей     ¦щади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убор-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ки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7  ¦ТНВ 1987    ¦Мелиора-¦100  ¦15,19¦5     ¦IV -¦1    ¦1    ¦15,19  ¦КО -  ¦15,19  ¦Вода  ¦куб.¦48  ¦</w:t>
      </w:r>
    </w:p>
    <w:p>
      <w:pPr>
        <w:pStyle w:val="ConsNonformat"/>
        <w:widowControl/>
        <w:jc w:val="both"/>
        <w:rPr/>
      </w:pPr>
      <w:r>
        <w:rPr/>
        <w:t>¦   ¦2.4.8-3.4   ¦ция поч-¦дер. ¦     ¦      ¦V   ¦     ¦     ¦       ¦713-01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вы из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расчета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120 л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ды /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в. м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8  ¦ТНВ 1987    ¦Внесение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.1.4-6а-10 ¦органи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ческих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рав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мерным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п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лением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частку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за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анно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рм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несения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и задел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чву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(коэф.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2):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т    ¦0,8  ¦3     ¦IV  ¦1/2  ¦2    ¦1,6    ¦-     ¦-      ¦ТМАУ  ¦т   ¦2   ¦</w:t>
      </w:r>
    </w:p>
    <w:p>
      <w:pPr>
        <w:pStyle w:val="ConsNonformat"/>
        <w:widowControl/>
        <w:jc w:val="both"/>
        <w:rPr/>
      </w:pPr>
      <w:r>
        <w:rPr/>
        <w:t>¦   ¦            ¦20 - 35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т    ¦0,8  ¦3     ¦IV  ¦1/3  ¦1,35 ¦1,08   ¦-     ¦-      ¦ТМАУ  ¦т   ¦1,35¦</w:t>
      </w:r>
    </w:p>
    <w:p>
      <w:pPr>
        <w:pStyle w:val="ConsNonformat"/>
        <w:widowControl/>
        <w:jc w:val="both"/>
        <w:rPr/>
      </w:pPr>
      <w:r>
        <w:rPr/>
        <w:t>¦   ¦            ¦36 - 50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т    ¦0,8  ¦3     ¦IV  ¦1/3  ¦1,35 ¦1,08   ¦-     ¦-      ¦ТМАУ  ¦т   ¦1,35¦</w:t>
      </w:r>
    </w:p>
    <w:p>
      <w:pPr>
        <w:pStyle w:val="ConsNonformat"/>
        <w:widowControl/>
        <w:jc w:val="both"/>
        <w:rPr/>
      </w:pPr>
      <w:r>
        <w:rPr/>
        <w:t>¦   ¦            ¦старше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50 лет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9  ¦ТНВ 1987    ¦Прополка¦100  ¦5,67 ¦3     ¦IV -¦2    ¦2    ¦11,34  ¦-     ¦-      ¦-     ¦-   ¦-   ¦</w:t>
      </w:r>
    </w:p>
    <w:p>
      <w:pPr>
        <w:pStyle w:val="ConsNonformat"/>
        <w:widowControl/>
        <w:jc w:val="both"/>
        <w:rPr/>
      </w:pPr>
      <w:r>
        <w:rPr/>
        <w:t>¦   ¦1.2.5-3-5   ¦почвы в ¦шт.  ¦     ¦      ¦VIII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прист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вольных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унках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0 ¦            ¦Внесение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ине-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а) в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хом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иде: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смешива-¦т    ¦1,05 ¦4     ¦IV -¦2    ¦0,16 ¦0,168  ¦-     ¦-      ¦-     ¦-   ¦-   ¦</w:t>
      </w:r>
    </w:p>
    <w:p>
      <w:pPr>
        <w:pStyle w:val="ConsNonformat"/>
        <w:widowControl/>
        <w:jc w:val="both"/>
        <w:rPr/>
      </w:pPr>
      <w:r>
        <w:rPr/>
        <w:t>¦   ¦1.1.4-9-15  ¦ние ми- ¦     ¦     ¦      ¦V,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ераль- ¦     ¦     ¦      ¦IX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ных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с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щатель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ым п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меши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м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дкорм-¦100  ¦4,42 ¦4     ¦IV -¦2    ¦2    ¦8,84   ¦-     ¦-      ¦N -   ¦кг  ¦43,6¦</w:t>
      </w:r>
    </w:p>
    <w:p>
      <w:pPr>
        <w:pStyle w:val="ConsNonformat"/>
        <w:widowControl/>
        <w:jc w:val="both"/>
        <w:rPr/>
      </w:pPr>
      <w:r>
        <w:rPr/>
        <w:t>¦   ¦1.2.5-5-9   ¦ка мине-¦шт.  ¦     ¦      ¦V,  ¦     ¦     ¦       ¦      ¦       ¦200 г ¦    ¦    ¦</w:t>
      </w:r>
    </w:p>
    <w:p>
      <w:pPr>
        <w:pStyle w:val="ConsNonformat"/>
        <w:widowControl/>
        <w:jc w:val="both"/>
        <w:rPr/>
      </w:pPr>
      <w:r>
        <w:rPr/>
        <w:t>¦   ¦доп. ЕТКС   ¦ральными¦     ¦     ¦      ¦IX  ¦     ¦     ¦       ¦      ¦       ¦д.в. /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¦       ¦      ¦       ¦кв. м ¦    ¦    ¦</w:t>
      </w:r>
    </w:p>
    <w:p>
      <w:pPr>
        <w:pStyle w:val="ConsNonformat"/>
        <w:widowControl/>
        <w:jc w:val="both"/>
        <w:rPr/>
      </w:pPr>
      <w:r>
        <w:rPr/>
        <w:t>¦   ¦            ¦ниями с ¦     ¦     ¦      ¦    ¦     ¦     ¦       ¦      ¦       ¦Р2О5 -¦кг  ¦90  ¦</w:t>
      </w:r>
    </w:p>
    <w:p>
      <w:pPr>
        <w:pStyle w:val="ConsNonformat"/>
        <w:widowControl/>
        <w:jc w:val="both"/>
        <w:rPr/>
      </w:pPr>
      <w:r>
        <w:rPr/>
        <w:t>¦   ¦            ¦поднос- ¦     ¦     ¦      ¦    ¦     ¦     ¦       ¦      ¦       ¦360 г ¦    ¦    ¦</w:t>
      </w:r>
    </w:p>
    <w:p>
      <w:pPr>
        <w:pStyle w:val="ConsNonformat"/>
        <w:widowControl/>
        <w:jc w:val="both"/>
        <w:rPr/>
      </w:pPr>
      <w:r>
        <w:rPr/>
        <w:t>¦   ¦            ¦кой на  ¦     ¦     ¦      ¦    ¦     ¦     ¦       ¦      ¦       ¦д.в. /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¦       ¦      ¦       ¦кв. м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¦       ¦      ¦       ¦К2О - ¦кг  ¦29,6¦</w:t>
      </w:r>
    </w:p>
    <w:p>
      <w:pPr>
        <w:pStyle w:val="ConsNonformat"/>
        <w:widowControl/>
        <w:jc w:val="both"/>
        <w:rPr/>
      </w:pPr>
      <w:r>
        <w:rPr/>
        <w:t>¦   ¦            ¦50 м,   ¦     ¦     ¦      ¦    ¦     ¦     ¦       ¦      ¦       ¦160 г ¦    ¦    ¦</w:t>
      </w:r>
    </w:p>
    <w:p>
      <w:pPr>
        <w:pStyle w:val="ConsNonformat"/>
        <w:widowControl/>
        <w:jc w:val="both"/>
        <w:rPr/>
      </w:pPr>
      <w:r>
        <w:rPr/>
        <w:t>¦   ¦            ¦равно-  ¦     ¦     ¦      ¦    ¦     ¦     ¦       ¦      ¦       ¦д.в. /¦    ¦    ¦</w:t>
      </w:r>
    </w:p>
    <w:p>
      <w:pPr>
        <w:pStyle w:val="ConsNonformat"/>
        <w:widowControl/>
        <w:jc w:val="both"/>
        <w:rPr/>
      </w:pPr>
      <w:r>
        <w:rPr/>
        <w:t>¦   ¦            ¦мерным  ¦     ¦     ¦      ¦    ¦     ¦     ¦       ¦      ¦       ¦кв. м ¦    ¦    ¦</w:t>
      </w:r>
    </w:p>
    <w:p>
      <w:pPr>
        <w:pStyle w:val="ConsNonformat"/>
        <w:widowControl/>
        <w:jc w:val="both"/>
        <w:rPr/>
      </w:pPr>
      <w:r>
        <w:rPr/>
        <w:t>¦   ¦            ¦внесен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в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ст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льны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руги и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елк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 почву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(коэф.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2)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б) в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жидком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иде: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риго-  ¦тыс. ¦0,85 ¦4     ¦IV -¦2    ¦6    ¦5,1    ¦-     ¦-      ¦-     ¦-   ¦-   ¦</w:t>
      </w:r>
    </w:p>
    <w:p>
      <w:pPr>
        <w:pStyle w:val="ConsNonformat"/>
        <w:widowControl/>
        <w:jc w:val="both"/>
        <w:rPr/>
      </w:pPr>
      <w:r>
        <w:rPr/>
        <w:t>¦   ¦1.1.4-10-16 ¦товление¦л    ¦     ¦      ¦V,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мине-   ¦     ¦     ¦      ¦IX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ральных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: з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лнить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мкость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дой,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звесить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мп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енты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анн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опор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ции,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сыпать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 ведро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 водой,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ме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ать и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оце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ить ч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з си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. П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лить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нцент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ирова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ый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твор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 ем-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сть,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м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ать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запол-  ¦100  ¦1,69 ¦5     ¦IV -¦2    ¦2    ¦3,38   ¦КО -  ¦3,38   ¦Вода  ¦куб.¦6   ¦</w:t>
      </w:r>
    </w:p>
    <w:p>
      <w:pPr>
        <w:pStyle w:val="ConsNonformat"/>
        <w:widowControl/>
        <w:jc w:val="both"/>
        <w:rPr/>
      </w:pPr>
      <w:r>
        <w:rPr/>
        <w:t>¦   ¦2.4.8-3.4   ¦нить    ¦дер. ¦     ¦      ¦V,  ¦     ¦     ¦       ¦71301 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раство- ¦     ¦     ¦      ¦IX  ¦     ¦     ¦       ¦      ¦       ¦N -   ¦кг  ¦43,6¦</w:t>
      </w:r>
    </w:p>
    <w:p>
      <w:pPr>
        <w:pStyle w:val="ConsNonformat"/>
        <w:widowControl/>
        <w:jc w:val="both"/>
        <w:rPr/>
      </w:pPr>
      <w:r>
        <w:rPr/>
        <w:t>¦   ¦1997        ¦ром и   ¦     ¦     ¦      ¦    ¦     ¦     ¦       ¦      ¦       ¦200 г ¦    ¦    ¦</w:t>
      </w:r>
    </w:p>
    <w:p>
      <w:pPr>
        <w:pStyle w:val="ConsNonformat"/>
        <w:widowControl/>
        <w:jc w:val="both"/>
        <w:rPr/>
      </w:pPr>
      <w:r>
        <w:rPr/>
        <w:t>¦   ¦            ¦водой   ¦     ¦     ¦      ¦    ¦     ¦     ¦       ¦      ¦       ¦д.в. /¦    ¦    ¦</w:t>
      </w:r>
    </w:p>
    <w:p>
      <w:pPr>
        <w:pStyle w:val="ConsNonformat"/>
        <w:widowControl/>
        <w:jc w:val="both"/>
        <w:rPr/>
      </w:pPr>
      <w:r>
        <w:rPr/>
        <w:t>¦   ¦            ¦бак по- ¦     ¦     ¦      ¦    ¦     ¦     ¦       ¦      ¦       ¦кв. м ¦    ¦    ¦</w:t>
      </w:r>
    </w:p>
    <w:p>
      <w:pPr>
        <w:pStyle w:val="ConsNonformat"/>
        <w:widowControl/>
        <w:jc w:val="both"/>
        <w:rPr/>
      </w:pPr>
      <w:r>
        <w:rPr/>
        <w:t>¦   ¦            ¦ливомо- ¦     ¦     ¦      ¦    ¦     ¦     ¦       ¦      ¦       ¦Р2О5 -¦кг  ¦90  ¦</w:t>
      </w:r>
    </w:p>
    <w:p>
      <w:pPr>
        <w:pStyle w:val="ConsNonformat"/>
        <w:widowControl/>
        <w:jc w:val="both"/>
        <w:rPr/>
      </w:pPr>
      <w:r>
        <w:rPr/>
        <w:t>¦   ¦            ¦ечной   ¦     ¦     ¦      ¦    ¦     ¦     ¦       ¦      ¦       ¦360 г ¦    ¦    ¦</w:t>
      </w:r>
    </w:p>
    <w:p>
      <w:pPr>
        <w:pStyle w:val="ConsNonformat"/>
        <w:widowControl/>
        <w:jc w:val="both"/>
        <w:rPr/>
      </w:pPr>
      <w:r>
        <w:rPr/>
        <w:t>¦   ¦            ¦машины, ¦     ¦     ¦      ¦    ¦     ¦     ¦       ¦      ¦       ¦д.в. /¦    ¦    ¦</w:t>
      </w:r>
    </w:p>
    <w:p>
      <w:pPr>
        <w:pStyle w:val="ConsNonformat"/>
        <w:widowControl/>
        <w:jc w:val="both"/>
        <w:rPr/>
      </w:pPr>
      <w:r>
        <w:rPr/>
        <w:t>¦   ¦            ¦полить  ¦     ¦     ¦      ¦    ¦     ¦     ¦       ¦      ¦       ¦кв. м ¦    ¦    ¦</w:t>
      </w:r>
    </w:p>
    <w:p>
      <w:pPr>
        <w:pStyle w:val="ConsNonformat"/>
        <w:widowControl/>
        <w:jc w:val="both"/>
        <w:rPr/>
      </w:pPr>
      <w:r>
        <w:rPr/>
        <w:t>¦   ¦            ¦растения¦     ¦     ¦      ¦    ¦     ¦     ¦       ¦      ¦       ¦К2О - ¦кг  ¦29,6¦</w:t>
      </w:r>
    </w:p>
    <w:p>
      <w:pPr>
        <w:pStyle w:val="ConsNonformat"/>
        <w:widowControl/>
        <w:jc w:val="both"/>
        <w:rPr/>
      </w:pPr>
      <w:r>
        <w:rPr/>
        <w:t>¦   ¦            ¦из шлан-¦     ¦     ¦      ¦    ¦     ¦     ¦       ¦      ¦       ¦160 г ¦    ¦    ¦</w:t>
      </w:r>
    </w:p>
    <w:p>
      <w:pPr>
        <w:pStyle w:val="ConsNonformat"/>
        <w:widowControl/>
        <w:jc w:val="both"/>
        <w:rPr/>
      </w:pPr>
      <w:r>
        <w:rPr/>
        <w:t>¦   ¦            ¦га, уб- ¦     ¦     ¦      ¦    ¦     ¦     ¦       ¦      ¦       ¦д.в. /¦    ¦    ¦</w:t>
      </w:r>
    </w:p>
    <w:p>
      <w:pPr>
        <w:pStyle w:val="ConsNonformat"/>
        <w:widowControl/>
        <w:jc w:val="both"/>
        <w:rPr/>
      </w:pPr>
      <w:r>
        <w:rPr/>
        <w:t>¦   ¦            ¦рать    ¦     ¦     ¦      ¦    ¦     ¦     ¦       ¦      ¦       ¦кв. м ¦    ¦    ¦</w:t>
      </w:r>
    </w:p>
    <w:p>
      <w:pPr>
        <w:pStyle w:val="ConsNonformat"/>
        <w:widowControl/>
        <w:jc w:val="both"/>
        <w:rPr/>
      </w:pPr>
      <w:r>
        <w:rPr/>
        <w:t>¦   ¦            ¦шланг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(130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/кв. м)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1 ¦            ¦Внесение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имуля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ро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ста: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риго-  ¦тыс. ¦0,85 ¦4     ¦IV -¦1    ¦3    ¦2,55   ¦-     ¦-      ¦-     ¦-   ¦-   ¦</w:t>
      </w:r>
    </w:p>
    <w:p>
      <w:pPr>
        <w:pStyle w:val="ConsNonformat"/>
        <w:widowControl/>
        <w:jc w:val="both"/>
        <w:rPr/>
      </w:pPr>
      <w:r>
        <w:rPr/>
        <w:t>¦   ¦1.1.4-10-16 ¦товление¦л    ¦     ¦      ¦V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аствора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в зада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й ко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центра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ции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заполне-¦100  ¦1,69 ¦5     ¦IV -¦1    ¦1    ¦1,69   ¦КО -  ¦1,69   ¦Вода  ¦куб.¦3   ¦</w:t>
      </w:r>
    </w:p>
    <w:p>
      <w:pPr>
        <w:pStyle w:val="ConsNonformat"/>
        <w:widowControl/>
        <w:jc w:val="both"/>
        <w:rPr/>
      </w:pPr>
      <w:r>
        <w:rPr/>
        <w:t>¦   ¦2.4.8-3.4   ¦ние бака¦дер. ¦     ¦      ¦V   ¦     ¦     ¦       ¦713-01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раство- ¦     ¦     ¦      ¦    ¦     ¦     ¦       ¦      ¦       ¦Стиму-¦кг  ¦15  ¦</w:t>
      </w:r>
    </w:p>
    <w:p>
      <w:pPr>
        <w:pStyle w:val="ConsNonformat"/>
        <w:widowControl/>
        <w:jc w:val="both"/>
        <w:rPr/>
      </w:pPr>
      <w:r>
        <w:rPr/>
        <w:t>¦   ¦1997        ¦ром,    ¦     ¦     ¦      ¦    ¦     ¦     ¦       ¦      ¦       ¦лятор ¦    ¦    ¦</w:t>
      </w:r>
    </w:p>
    <w:p>
      <w:pPr>
        <w:pStyle w:val="ConsNonformat"/>
        <w:widowControl/>
        <w:jc w:val="both"/>
        <w:rPr/>
      </w:pPr>
      <w:r>
        <w:rPr/>
        <w:t>¦   ¦            ¦присо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инени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и отсо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инени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ланг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2 ¦            ¦Внекор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евая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корм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а с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г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лен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раст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ора з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анно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нцент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ции,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прав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оп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ыскив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еля,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омыв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ма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ины и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лангов: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3,57 ¦5 - 1 ¦V   ¦2    ¦2    ¦7,14   ¦ОКД   ¦7,14   ¦Вода  ¦куб.¦2,4 ¦</w:t>
      </w:r>
    </w:p>
    <w:p>
      <w:pPr>
        <w:pStyle w:val="ConsNonformat"/>
        <w:widowControl/>
        <w:jc w:val="both"/>
        <w:rPr/>
      </w:pPr>
      <w:r>
        <w:rPr/>
        <w:t>¦   ¦2.4.3-2     ¦20 - 35 ¦шт.  ¦     ¦ч     ¦    ¦     ¦     ¦       ¦ЗИЛ   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лет     ¦     ¦     ¦4 - 1 ¦    ¦     ¦     ¦       ¦433362¦       ¦Моче- ¦кг  ¦7,2 ¦</w:t>
      </w:r>
    </w:p>
    <w:p>
      <w:pPr>
        <w:pStyle w:val="ConsNonformat"/>
        <w:widowControl/>
        <w:jc w:val="both"/>
        <w:rPr/>
      </w:pPr>
      <w:r>
        <w:rPr/>
        <w:t>¦   ¦1997        ¦        ¦     ¦     ¦ч     ¦    ¦     ¦     ¦       ¦      ¦       ¦вина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4,32 ¦5 - 1 ¦V   ¦1    ¦1    ¦4,32   ¦ОКД   ¦4,32   ¦Вода  ¦куб.¦3,6 ¦</w:t>
      </w:r>
    </w:p>
    <w:p>
      <w:pPr>
        <w:pStyle w:val="ConsNonformat"/>
        <w:widowControl/>
        <w:jc w:val="both"/>
        <w:rPr/>
      </w:pPr>
      <w:r>
        <w:rPr/>
        <w:t>¦   ¦2.4.3-3     ¦36 - 50 ¦шт.  ¦     ¦ч     ¦    ¦     ¦     ¦       ¦ЗИЛ   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лет     ¦     ¦     ¦4 - 1 ¦    ¦     ¦     ¦       ¦433362¦       ¦Моче- ¦кг  ¦10,8¦</w:t>
      </w:r>
    </w:p>
    <w:p>
      <w:pPr>
        <w:pStyle w:val="ConsNonformat"/>
        <w:widowControl/>
        <w:jc w:val="both"/>
        <w:rPr/>
      </w:pPr>
      <w:r>
        <w:rPr/>
        <w:t>¦   ¦1997        ¦        ¦     ¦     ¦ч     ¦    ¦     ¦     ¦       ¦      ¦       ¦вина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5,13 ¦5 - 1 ¦V   ¦1    ¦1    ¦5,13   ¦ОКД   ¦5,13   ¦Вода  ¦куб.¦3,6 ¦</w:t>
      </w:r>
    </w:p>
    <w:p>
      <w:pPr>
        <w:pStyle w:val="ConsNonformat"/>
        <w:widowControl/>
        <w:jc w:val="both"/>
        <w:rPr/>
      </w:pPr>
      <w:r>
        <w:rPr/>
        <w:t>¦   ¦2.4.3-4     ¦старше  ¦шт.  ¦     ¦ч     ¦    ¦     ¦     ¦       ¦ЗИЛ   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50 лет  ¦     ¦     ¦4 - 1 ¦    ¦     ¦     ¦       ¦433362¦       ¦Моче- ¦кг  ¦10,8¦</w:t>
      </w:r>
    </w:p>
    <w:p>
      <w:pPr>
        <w:pStyle w:val="ConsNonformat"/>
        <w:widowControl/>
        <w:jc w:val="both"/>
        <w:rPr/>
      </w:pPr>
      <w:r>
        <w:rPr/>
        <w:t>¦   ¦1997        ¦        ¦     ¦     ¦ч     ¦    ¦     ¦     ¦       ¦      ¦       ¦вина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3 ¦            ¦Дождев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крон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 за-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авкой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прыск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теля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дой и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обавл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мо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ющих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дств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(0,2%):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3,57 ¦5 - 2 ¦V - ¦5    ¦5    ¦17,85  ¦ОКД   ¦17,85  ¦Вода  ¦куб.¦2,4 ¦</w:t>
      </w:r>
    </w:p>
    <w:p>
      <w:pPr>
        <w:pStyle w:val="ConsNonformat"/>
        <w:widowControl/>
        <w:jc w:val="both"/>
        <w:rPr/>
      </w:pPr>
      <w:r>
        <w:rPr/>
        <w:t>¦   ¦2.4.3-2     ¦20 - 35 ¦шт.  ¦     ¦ч     ¦VIII¦     ¦     ¦       ¦ЗИЛ   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лет     ¦     ¦     ¦      ¦    ¦     ¦     ¦       ¦433362¦       ¦Моющие¦кг  ¦4,8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сред-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      ¦       ¦ства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4,32 ¦5 - 2 ¦V - ¦5    ¦5    ¦21,6   ¦ОКД   ¦21,6   ¦Вода  ¦куб.¦3,6 ¦</w:t>
      </w:r>
    </w:p>
    <w:p>
      <w:pPr>
        <w:pStyle w:val="ConsNonformat"/>
        <w:widowControl/>
        <w:jc w:val="both"/>
        <w:rPr/>
      </w:pPr>
      <w:r>
        <w:rPr/>
        <w:t>¦   ¦2.4.3-3     ¦36 - 50 ¦шт.  ¦     ¦ч     ¦VIII¦     ¦     ¦       ¦ЗИЛ   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лет     ¦     ¦     ¦      ¦    ¦     ¦     ¦       ¦433362¦       ¦Моющие¦кг  ¦7,2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сред-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      ¦       ¦ства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5,13 ¦5 - 2 ¦V - ¦5    ¦5    ¦25,65  ¦ОКД   ¦25,65  ¦Вода  ¦куб.¦3,6 ¦</w:t>
      </w:r>
    </w:p>
    <w:p>
      <w:pPr>
        <w:pStyle w:val="ConsNonformat"/>
        <w:widowControl/>
        <w:jc w:val="both"/>
        <w:rPr/>
      </w:pPr>
      <w:r>
        <w:rPr/>
        <w:t>¦   ¦2.4.3-4     ¦старше  ¦шт.  ¦     ¦ч     ¦VIII¦     ¦     ¦       ¦ЗИЛ   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50 лет  ¦     ¦     ¦      ¦    ¦     ¦     ¦       ¦433362¦       ¦Моющие¦кг  ¦7,2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сред-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      ¦       ¦ства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4 ¦ТНВ 1987    ¦Полив в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2.4.8-3.4   ¦прист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вольны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лунки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(40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/дер.):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100  ¦1,99 ¦5     ¦V - ¦5    ¦5    ¦9,95   ¦КО -  ¦9,95   ¦Вода  ¦куб.¦20  ¦</w:t>
      </w:r>
    </w:p>
    <w:p>
      <w:pPr>
        <w:pStyle w:val="ConsNonformat"/>
        <w:widowControl/>
        <w:jc w:val="both"/>
        <w:rPr/>
      </w:pPr>
      <w:r>
        <w:rPr/>
        <w:t>¦   ¦            ¦20 - 35 ¦дер. ¦     ¦      ¦VIII¦     ¦     ¦       ¦713 - ¦       ¦      ¦м   ¦ 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    ¦     ¦     ¦       ¦01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100  ¦1,99 ¦5     ¦V - ¦4    ¦4    ¦7,96   ¦КО -  ¦7,96   ¦Вода  ¦куб.¦16  ¦</w:t>
      </w:r>
    </w:p>
    <w:p>
      <w:pPr>
        <w:pStyle w:val="ConsNonformat"/>
        <w:widowControl/>
        <w:jc w:val="both"/>
        <w:rPr/>
      </w:pPr>
      <w:r>
        <w:rPr/>
        <w:t>¦   ¦            ¦36 - 50 ¦дер. ¦     ¦      ¦VIII¦     ¦     ¦       ¦713 - ¦       ¦      ¦м   ¦ 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    ¦     ¦     ¦       ¦01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100  ¦1,99 ¦5     ¦V - ¦2    ¦2    ¦3,98   ¦КО -  ¦3,98   ¦Вода  ¦куб.¦ 8  ¦</w:t>
      </w:r>
    </w:p>
    <w:p>
      <w:pPr>
        <w:pStyle w:val="ConsNonformat"/>
        <w:widowControl/>
        <w:jc w:val="both"/>
        <w:rPr/>
      </w:pPr>
      <w:r>
        <w:rPr/>
        <w:t>¦   ¦            ¦старше  ¦дер. ¦     ¦      ¦VIII¦     ¦     ¦       ¦713 - ¦       ¦      ¦м   ¦    ¦</w:t>
      </w:r>
    </w:p>
    <w:p>
      <w:pPr>
        <w:pStyle w:val="ConsNonformat"/>
        <w:widowControl/>
        <w:jc w:val="both"/>
        <w:rPr/>
      </w:pPr>
      <w:r>
        <w:rPr/>
        <w:t>¦   ¦            ¦50 лет  ¦     ¦     ¦      ¦    ¦     ¦     ¦       ¦01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5 ¦            ¦Лечени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н рас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чисткой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ны,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ален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п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режде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й др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есины,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антисеп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ирова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,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крыт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п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ерхнос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и за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азкой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краск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 цвет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ры: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лощадь ¦1    ¦0,1  ¦5     ¦III ¦1    ¦25   ¦2,5    ¦АГП - ¦2,5    ¦Краска¦кг  ¦1,5 ¦</w:t>
      </w:r>
    </w:p>
    <w:p>
      <w:pPr>
        <w:pStyle w:val="ConsNonformat"/>
        <w:widowControl/>
        <w:jc w:val="both"/>
        <w:rPr/>
      </w:pPr>
      <w:r>
        <w:rPr/>
        <w:t>¦   ¦1.2.10-1а-1 ¦повреж- ¦рана ¦     ¦      ¦- XI¦     ¦     ¦       ¦22,04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дения   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1997        ¦100 -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500 кв.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м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то же   ¦1    ¦0,41 ¦5     ¦III ¦1    ¦25   ¦10,25  ¦АГП - ¦10,25  ¦Краска¦кг  ¦1,5 ¦</w:t>
      </w:r>
    </w:p>
    <w:p>
      <w:pPr>
        <w:pStyle w:val="ConsNonformat"/>
        <w:widowControl/>
        <w:jc w:val="both"/>
        <w:rPr/>
      </w:pPr>
      <w:r>
        <w:rPr/>
        <w:t>¦   ¦1.2.10-1а-4 ¦свыше   ¦рана ¦     ¦      ¦- XI¦     ¦     ¦       ¦22,04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1000    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кв. см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6 ¦ТНВ 1987    ¦Закраска¦1    ¦0,13 ¦5     ¦III ¦1    ¦20   ¦2,6    ¦АГП - ¦2,6    ¦Краска¦кг  ¦1   ¦</w:t>
      </w:r>
    </w:p>
    <w:p>
      <w:pPr>
        <w:pStyle w:val="ConsNonformat"/>
        <w:widowControl/>
        <w:jc w:val="both"/>
        <w:rPr/>
      </w:pPr>
      <w:r>
        <w:rPr/>
        <w:t>¦   ¦1.2.10-4-24 ¦ран при ¦рана ¦     ¦      ¦- XI¦     ¦     ¦       ¦22,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площади 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повреж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ния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выш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1000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в. см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 приго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лен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крас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и необ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ходимой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нсис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енции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бильн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краск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верх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сти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ны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7 ¦ТНВ 1987    ¦Пометка ¦1    ¦0,03 ¦3     ¦IV -¦1    ¦ 5   ¦0,15   ¦-     ¦-      ¦Краска¦кг  ¦0,1 ¦</w:t>
      </w:r>
    </w:p>
    <w:p>
      <w:pPr>
        <w:pStyle w:val="ConsNonformat"/>
        <w:widowControl/>
        <w:jc w:val="both"/>
        <w:rPr/>
      </w:pPr>
      <w:r>
        <w:rPr/>
        <w:t>¦   ¦1.2.10-4-21 ¦усохших ¦дер. ¦     ¦      ¦X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деревьев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маслян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раской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8 ¦            ¦Снятие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отопи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ой д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ва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ягк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истве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й по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ды на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ень с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брубк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кря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жевко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хлыстов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а дол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готье до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2 м. Ог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ждение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или уд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ени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едм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, м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ающих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лк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в, под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ил и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руб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ов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 сторо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у вал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и, сп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ивани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ев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подл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цо с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ей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лка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ев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(коэф.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1,25):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куб. ¦2,85 ¦6 - 2 ¦IV -¦1    ¦0,74 ¦2,109  ¦Мото- ¦2,109  ¦-     ¦-   ¦-   ¦</w:t>
      </w:r>
    </w:p>
    <w:p>
      <w:pPr>
        <w:pStyle w:val="ConsNonformat"/>
        <w:widowControl/>
        <w:jc w:val="both"/>
        <w:rPr/>
      </w:pPr>
      <w:r>
        <w:rPr/>
        <w:t>¦   ¦1.2.11А-2-33¦20 - 35 ¦м    ¦     ¦ч     ¦X   ¦     ¦     ¦       ¦пила  ¦       ¦      ¦    ¦    ¦</w:t>
      </w:r>
    </w:p>
    <w:p>
      <w:pPr>
        <w:pStyle w:val="ConsNonformat"/>
        <w:widowControl/>
        <w:jc w:val="both"/>
        <w:rPr/>
      </w:pPr>
      <w:r>
        <w:rPr/>
        <w:t>¦   ¦прим.       ¦лет диа-¦     ¦     ¦      ¦    ¦     ¦     ¦       ¦Штиль,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метром  ¦     ¦     ¦      ¦    ¦     ¦     ¦       ¦Крафт-¦       ¦      ¦    ¦    ¦</w:t>
      </w:r>
    </w:p>
    <w:p>
      <w:pPr>
        <w:pStyle w:val="ConsNonformat"/>
        <w:widowControl/>
        <w:jc w:val="both"/>
        <w:rPr/>
      </w:pPr>
      <w:r>
        <w:rPr/>
        <w:t>¦   ¦1997        ¦до 0,4 м¦     ¦     ¦      ¦    ¦     ¦     ¦       ¦сман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куб. ¦1,812¦6 - 2 ¦IV -¦1    ¦4,84 ¦8,77   ¦Мото- ¦8,77   ¦-     ¦-   ¦-   ¦</w:t>
      </w:r>
    </w:p>
    <w:p>
      <w:pPr>
        <w:pStyle w:val="ConsNonformat"/>
        <w:widowControl/>
        <w:jc w:val="both"/>
        <w:rPr/>
      </w:pPr>
      <w:r>
        <w:rPr/>
        <w:t>¦   ¦1.2.11А-2-34¦36 - 50 ¦м    ¦     ¦ч     ¦X   ¦     ¦     ¦       ¦пила  ¦       ¦      ¦    ¦    ¦</w:t>
      </w:r>
    </w:p>
    <w:p>
      <w:pPr>
        <w:pStyle w:val="ConsNonformat"/>
        <w:widowControl/>
        <w:jc w:val="both"/>
        <w:rPr/>
      </w:pPr>
      <w:r>
        <w:rPr/>
        <w:t>¦   ¦прим.       ¦лет диа-¦     ¦     ¦      ¦    ¦     ¦     ¦       ¦Штиль,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метром  ¦     ¦     ¦      ¦    ¦     ¦     ¦       ¦Крафт-¦       ¦      ¦    ¦    ¦</w:t>
      </w:r>
    </w:p>
    <w:p>
      <w:pPr>
        <w:pStyle w:val="ConsNonformat"/>
        <w:widowControl/>
        <w:jc w:val="both"/>
        <w:rPr/>
      </w:pPr>
      <w:r>
        <w:rPr/>
        <w:t>¦   ¦1997        ¦до 0,6 м¦     ¦     ¦      ¦    ¦     ¦     ¦       ¦сман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куб. ¦0,8  ¦6 - 2 ¦IV -¦1    ¦588  ¦4,704  ¦Мото- ¦4,704  ¦-     ¦-   ¦-   ¦</w:t>
      </w:r>
    </w:p>
    <w:p>
      <w:pPr>
        <w:pStyle w:val="ConsNonformat"/>
        <w:widowControl/>
        <w:jc w:val="both"/>
        <w:rPr/>
      </w:pPr>
      <w:r>
        <w:rPr/>
        <w:t>¦   ¦1.2.11А-2-36¦старше  ¦м    ¦     ¦ч     ¦X   ¦     ¦     ¦       ¦пила  ¦       ¦      ¦    ¦    ¦</w:t>
      </w:r>
    </w:p>
    <w:p>
      <w:pPr>
        <w:pStyle w:val="ConsNonformat"/>
        <w:widowControl/>
        <w:jc w:val="both"/>
        <w:rPr/>
      </w:pPr>
      <w:r>
        <w:rPr/>
        <w:t>¦   ¦прим.       ¦50 лет  ¦     ¦     ¦      ¦    ¦     ¦     ¦       ¦Штиль,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диамет- ¦     ¦     ¦      ¦    ¦     ¦     ¦       ¦Крафт-¦       ¦      ¦    ¦    ¦</w:t>
      </w:r>
    </w:p>
    <w:p>
      <w:pPr>
        <w:pStyle w:val="ConsNonformat"/>
        <w:widowControl/>
        <w:jc w:val="both"/>
        <w:rPr/>
      </w:pPr>
      <w:r>
        <w:rPr/>
        <w:t>¦   ¦1997        ¦ром до  ¦     ¦     ¦      ¦    ¦     ¦     ¦       ¦сман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0,8 м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9 ¦Местная     ¦Удаление¦1    ¦0,78 ¦6 - 2 ¦IV -¦1    ¦5    ¦3,9    ¦Пне-  ¦3,9    ¦-     ¦-   ¦-   ¦</w:t>
      </w:r>
    </w:p>
    <w:p>
      <w:pPr>
        <w:pStyle w:val="ConsNonformat"/>
        <w:widowControl/>
        <w:jc w:val="both"/>
        <w:rPr/>
      </w:pPr>
      <w:r>
        <w:rPr/>
        <w:t>¦   ¦норма ГУП   ¦пнедро- ¦пень ¦     ¦ч     ¦X   ¦     ¦     ¦       ¦дро-  ¦   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билкой  ¦     ¦     ¦      ¦    ¦     ¦     ¦       ¦билка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ней д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аметром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т 30 и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боле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м, за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ыпка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ямы зем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ей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20 ¦            ¦Опрыск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ядохим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атами с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г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лен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раст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оро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анн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нцент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ции,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прав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оп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ыскив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еля и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омыв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ма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ины и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лангов: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а) в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безлист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енном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остоя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и: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2,46 ¦5 - 2 ¦X - ¦1    ¦1    ¦2,46   ¦ОКД   ¦2,46   ¦Ядохи-¦кг  ¦1   ¦</w:t>
      </w:r>
    </w:p>
    <w:p>
      <w:pPr>
        <w:pStyle w:val="ConsNonformat"/>
        <w:widowControl/>
        <w:jc w:val="both"/>
        <w:rPr/>
      </w:pPr>
      <w:r>
        <w:rPr/>
        <w:t>¦   ¦2.5.1-3     ¦20 - 35 ¦шт.  ¦     ¦ч     ¦XI  ¦     ¦     ¦       ¦ЗИЛ   ¦ 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лет     ¦     ¦     ¦тракт.¦    ¦     ¦     ¦       ¦433362¦       ¦Вода  ¦куб.¦0,5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      ¦м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2,95 ¦5 - 2 ¦X - ¦1    ¦1    ¦2,95   ¦ОКД   ¦2,95   ¦Ядохи-¦кг  ¦1   ¦</w:t>
      </w:r>
    </w:p>
    <w:p>
      <w:pPr>
        <w:pStyle w:val="ConsNonformat"/>
        <w:widowControl/>
        <w:jc w:val="both"/>
        <w:rPr/>
      </w:pPr>
      <w:r>
        <w:rPr/>
        <w:t>¦   ¦2.5.1-4     ¦36 - 50 ¦шт.  ¦     ¦ч     ¦XI  ¦     ¦     ¦       ¦ЗИЛ   ¦ 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лет     ¦     ¦     ¦тракт.¦    ¦     ¦     ¦       ¦433362¦       ¦Вода  ¦куб.¦0,5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      ¦м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2,95 ¦5 - 2 ¦X - ¦1    ¦1    ¦2,95   ¦ОКД   ¦2,95   ¦Ядохи-¦кг  ¦1   ¦</w:t>
      </w:r>
    </w:p>
    <w:p>
      <w:pPr>
        <w:pStyle w:val="ConsNonformat"/>
        <w:widowControl/>
        <w:jc w:val="both"/>
        <w:rPr/>
      </w:pPr>
      <w:r>
        <w:rPr/>
        <w:t>¦   ¦2.5.1-4     ¦старше  ¦шт.  ¦     ¦ч     ¦XI  ¦     ¦     ¦       ¦ЗИЛ   ¦ 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50 лет  ¦     ¦     ¦тракт.¦    ¦     ¦     ¦       ¦433362¦       ¦Вода  ¦куб.¦0,5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      ¦м   ¦    ¦</w:t>
      </w:r>
    </w:p>
    <w:p>
      <w:pPr>
        <w:pStyle w:val="ConsNonformat"/>
        <w:widowControl/>
        <w:jc w:val="both"/>
        <w:rPr/>
      </w:pPr>
      <w:r>
        <w:rPr/>
        <w:t>¦   ¦            ¦б) в об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истве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м со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и: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2,95 ¦5 - 2 ¦V - ¦1    ¦1    ¦2,95   ¦ОКД   ¦2,95   ¦Ядохи-¦кг  ¦1   ¦</w:t>
      </w:r>
    </w:p>
    <w:p>
      <w:pPr>
        <w:pStyle w:val="ConsNonformat"/>
        <w:widowControl/>
        <w:jc w:val="both"/>
        <w:rPr/>
      </w:pPr>
      <w:r>
        <w:rPr/>
        <w:t>¦   ¦2.5.1-7     ¦20 - 35 ¦шт.  ¦     ¦ч     ¦IX  ¦     ¦     ¦       ¦ЗИЛ   ¦ 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лет     ¦     ¦     ¦тракт.¦    ¦     ¦     ¦       ¦433362¦       ¦Вода  ¦куб.¦1,7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      ¦м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2,95 ¦5 - 2 ¦V - ¦1    ¦1    ¦2,95   ¦ОКД   ¦2,95   ¦Ядохи-¦кг  ¦2   ¦</w:t>
      </w:r>
    </w:p>
    <w:p>
      <w:pPr>
        <w:pStyle w:val="ConsNonformat"/>
        <w:widowControl/>
        <w:jc w:val="both"/>
        <w:rPr/>
      </w:pPr>
      <w:r>
        <w:rPr/>
        <w:t>¦   ¦2.5.1-7     ¦36 - 50 ¦шт.  ¦     ¦ч     ¦IX  ¦     ¦     ¦       ¦ЗИЛ   ¦ 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лет     ¦     ¦     ¦тракт.¦    ¦     ¦     ¦       ¦433362¦       ¦Вода  ¦куб.¦2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      ¦м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3,96 ¦5 - 2 ¦V - ¦1    ¦1    ¦3,96   ¦ОКД   ¦3,96   ¦Ядохи-¦кг  ¦6   ¦</w:t>
      </w:r>
    </w:p>
    <w:p>
      <w:pPr>
        <w:pStyle w:val="ConsNonformat"/>
        <w:widowControl/>
        <w:jc w:val="both"/>
        <w:rPr/>
      </w:pPr>
      <w:r>
        <w:rPr/>
        <w:t>¦   ¦2.5.1-7     ¦старше  ¦шт.  ¦     ¦ч     ¦IX  ¦     ¦     ¦       ¦ЗИЛ   ¦ 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50 лет  ¦     ¦     ¦тракт.¦    ¦     ¦     ¦       ¦433362¦       ¦Вода  ¦куб.¦6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      ¦м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21 ¦            ¦Погру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очно 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гру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очные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боты: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100  ¦4,37 ¦5     ¦IV  ¦1/2  ¦0,02 ¦-      ¦ЭО -  ¦0,087  ¦-     ¦-   ¦-   ¦</w:t>
      </w:r>
    </w:p>
    <w:p>
      <w:pPr>
        <w:pStyle w:val="ConsNonformat"/>
        <w:widowControl/>
        <w:jc w:val="both"/>
        <w:rPr/>
      </w:pPr>
      <w:r>
        <w:rPr/>
        <w:t>¦   ¦2.6.5-2     ¦органи- ¦т    ¦     ¦      ¦    ¦     ¦     ¦       ¦3323А,¦       ¦      ¦    ¦    ¦</w:t>
      </w:r>
    </w:p>
    <w:p>
      <w:pPr>
        <w:pStyle w:val="ConsNonformat"/>
        <w:widowControl/>
        <w:jc w:val="both"/>
        <w:rPr/>
      </w:pPr>
      <w:r>
        <w:rPr/>
        <w:t>¦   ¦            ¦ческих  ¦     ¦     ¦      ¦    ¦     ¦     ¦       ¦УМЦ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060,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    ¦     ¦     ¦      ¦    ¦     ¦     ¦       ¦ЗИЛ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ММЗ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45023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воз ¦т/км ¦-    ¦-     ¦IV  ¦1/2  ¦  2  ¦-      ¦ЗИЛ - ¦-      ¦-     ¦-   ¦-   ¦</w:t>
      </w:r>
    </w:p>
    <w:p>
      <w:pPr>
        <w:pStyle w:val="ConsNonformat"/>
        <w:widowControl/>
        <w:jc w:val="both"/>
        <w:rPr/>
      </w:pPr>
      <w:r>
        <w:rPr/>
        <w:t>¦   ¦            ¦органи- ¦     ¦     ¦      ¦    ¦     ¦     ¦       ¦ММЗ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ческих  ¦     ¦     ¦      ¦    ¦     ¦     ¦       ¦45023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т    ¦0,57 ¦3     ¦IV -¦2    ¦0,16 ¦0,091  ¦ГАЗ - ¦0,091  ¦-     ¦-   ¦-   ¦</w:t>
      </w:r>
    </w:p>
    <w:p>
      <w:pPr>
        <w:pStyle w:val="ConsNonformat"/>
        <w:widowControl/>
        <w:jc w:val="both"/>
        <w:rPr/>
      </w:pPr>
      <w:r>
        <w:rPr/>
        <w:t>¦   ¦1.6.1-2-40  ¦на ав-  ¦     ¦     ¦      ¦V,  ¦     ¦     ¦       ¦53А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тотран- ¦     ¦     ¦      ¦IX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спорт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ине-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ешкот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разгруз-¦т    ¦0,38 ¦3     ¦IV -¦2    ¦0,16 ¦0,061  ¦ГАЗ - ¦0,061  ¦-     ¦-   ¦-   ¦</w:t>
      </w:r>
    </w:p>
    <w:p>
      <w:pPr>
        <w:pStyle w:val="ConsNonformat"/>
        <w:widowControl/>
        <w:jc w:val="both"/>
        <w:rPr/>
      </w:pPr>
      <w:r>
        <w:rPr/>
        <w:t>¦   ¦1.6.1-3-62  ¦ка мине-¦     ¦     ¦      ¦V,  ¦     ¦     ¦       ¦53А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альных ¦     ¦     ¦      ¦IX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ешкот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 с ав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тран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.2.11В-9-60¦ветвей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нятых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деревьев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а ав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тран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и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кладка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 кузов: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куб. ¦0,54 ¦3     ¦V - ¦1    ¦2    ¦1,08   ¦ЗИЛ - ¦1,08   ¦-     ¦-   ¦-   ¦</w:t>
      </w:r>
    </w:p>
    <w:p>
      <w:pPr>
        <w:pStyle w:val="ConsNonformat"/>
        <w:widowControl/>
        <w:jc w:val="both"/>
        <w:rPr/>
      </w:pPr>
      <w:r>
        <w:rPr/>
        <w:t>¦   ¦            ¦20 - 35 ¦м    ¦     ¦      ¦VIII¦     ¦     ¦       ¦ММЗ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    ¦     ¦     ¦       ¦45023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куб. ¦0,54 ¦3     ¦V - ¦1    ¦2,5  ¦1,35   ¦ЗИЛ - ¦1,35   ¦-     ¦-   ¦-   ¦</w:t>
      </w:r>
    </w:p>
    <w:p>
      <w:pPr>
        <w:pStyle w:val="ConsNonformat"/>
        <w:widowControl/>
        <w:jc w:val="both"/>
        <w:rPr/>
      </w:pPr>
      <w:r>
        <w:rPr/>
        <w:t>¦   ¦            ¦36 - 50 ¦м    ¦     ¦      ¦VIII¦     ¦     ¦       ¦ММЗ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    ¦     ¦     ¦       ¦45023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куб. ¦0,54 ¦3     ¦V - ¦1    ¦3    ¦1,62   ¦ЗИЛ - ¦1,62   ¦-     ¦-   ¦-   ¦</w:t>
      </w:r>
    </w:p>
    <w:p>
      <w:pPr>
        <w:pStyle w:val="ConsNonformat"/>
        <w:widowControl/>
        <w:jc w:val="both"/>
        <w:rPr/>
      </w:pPr>
      <w:r>
        <w:rPr/>
        <w:t>¦   ¦            ¦старше  ¦м    ¦     ¦      ¦VIII¦     ¦     ¦       ¦ММЗ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50 лет  ¦     ¦     ¦      ¦    ¦     ¦     ¦       ¦45023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разгруз-¦куб. ¦0,3  ¦3     ¦V - ¦1    ¦3    ¦0,9    ¦ЗИЛ - ¦0,9    ¦-     ¦-   ¦-   ¦</w:t>
      </w:r>
    </w:p>
    <w:p>
      <w:pPr>
        <w:pStyle w:val="ConsNonformat"/>
        <w:widowControl/>
        <w:jc w:val="both"/>
        <w:rPr/>
      </w:pPr>
      <w:r>
        <w:rPr/>
        <w:t>¦   ¦1.6.1-3-77  ¦ка вет- ¦м    ¦     ¦      ¦VIII¦     ¦     ¦       ¦ММЗ -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вей и   ¦     ¦     ¦      ¦    ¦     ¦     ¦       ¦43023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снятых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ев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 авто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а с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кладк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 кучи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воз ¦т/км ¦-    ¦-     ¦IV -¦1    ¦1    ¦-      ¦ЗИЛ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етвей и¦     ¦     ¦      ¦V,  ¦     ¦     ¦       ¦ММЗ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нятых  ¦     ¦     ¦      ¦IX  ¦     ¦     ¦       ¦45023,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- ¦     ¦     ¦      ¦    ¦     ¦     ¦       ¦ГАЗ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в, ми- ¦     ¦     ¦      ¦    ¦     ¦     ¦       ¦53А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ераль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  ¦       ¦      ¦       ¦                ¦</w:t>
      </w:r>
    </w:p>
    <w:p>
      <w:pPr>
        <w:pStyle w:val="ConsNonformat"/>
        <w:widowControl/>
        <w:jc w:val="both"/>
        <w:rPr/>
      </w:pPr>
      <w:r>
        <w:rPr/>
        <w:t>¦   при внесении удобрений в сухом виде:                      ¦       ¦      ¦       ¦                ¦</w:t>
      </w:r>
    </w:p>
    <w:p>
      <w:pPr>
        <w:pStyle w:val="ConsNonformat"/>
        <w:widowControl/>
        <w:jc w:val="both"/>
        <w:rPr/>
      </w:pPr>
      <w:r>
        <w:rPr/>
        <w:t>¦             деревья в возрасте 20 - 25 лет                  ¦313,919¦      ¦96,808 ¦                ¦</w:t>
      </w:r>
    </w:p>
    <w:p>
      <w:pPr>
        <w:pStyle w:val="ConsNonformat"/>
        <w:widowControl/>
        <w:jc w:val="both"/>
        <w:rPr/>
      </w:pPr>
      <w:r>
        <w:rPr/>
        <w:t>¦                                36 - 50 лет                  ¦335,27 ¦      ¦118,679¦                ¦</w:t>
      </w:r>
    </w:p>
    <w:p>
      <w:pPr>
        <w:pStyle w:val="ConsNonformat"/>
        <w:widowControl/>
        <w:jc w:val="both"/>
        <w:rPr/>
      </w:pPr>
      <w:r>
        <w:rPr/>
        <w:t>¦                              старше 50 лет                  ¦329,154¦      ¦122,563¦       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---+-------+------+-------+----------------+</w:t>
      </w:r>
    </w:p>
    <w:p>
      <w:pPr>
        <w:pStyle w:val="ConsNonformat"/>
        <w:widowControl/>
        <w:jc w:val="both"/>
        <w:rPr/>
      </w:pPr>
      <w:r>
        <w:rPr/>
        <w:t>¦   при внесении минеральных удобрений в жидком виде:         ¦       ¦      ¦       ¦                ¦</w:t>
      </w:r>
    </w:p>
    <w:p>
      <w:pPr>
        <w:pStyle w:val="ConsNonformat"/>
        <w:widowControl/>
        <w:jc w:val="both"/>
        <w:rPr/>
      </w:pPr>
      <w:r>
        <w:rPr/>
        <w:t>¦             деревья в возрасте 20 - 25 лет                  ¦313,391¦      ¦100,188¦                ¦</w:t>
      </w:r>
    </w:p>
    <w:p>
      <w:pPr>
        <w:pStyle w:val="ConsNonformat"/>
        <w:widowControl/>
        <w:jc w:val="both"/>
        <w:rPr/>
      </w:pPr>
      <w:r>
        <w:rPr/>
        <w:t>¦                                36 - 50 лет                  ¦334,742¦      ¦122,059¦                ¦</w:t>
      </w:r>
    </w:p>
    <w:p>
      <w:pPr>
        <w:pStyle w:val="ConsNonformat"/>
        <w:widowControl/>
        <w:jc w:val="both"/>
        <w:rPr/>
      </w:pPr>
      <w:r>
        <w:rPr/>
        <w:t>¦                              старше 50 лет                  ¦338,626¦      ¦125,943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-+-------+------+--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ДЕРЕВЬЯМИ С ФОРМИРУЕМЫМИ КРОНАМИ</w:t>
      </w:r>
    </w:p>
    <w:p>
      <w:pPr>
        <w:pStyle w:val="ConsNormal"/>
        <w:widowControl/>
        <w:ind w:hanging="0"/>
        <w:jc w:val="center"/>
        <w:rPr/>
      </w:pPr>
      <w:r>
        <w:rPr/>
        <w:t>В УСЛОВИЯХ МАГИСТРАЛЕЙ И УЛИЦ</w:t>
      </w:r>
    </w:p>
    <w:p>
      <w:pPr>
        <w:pStyle w:val="ConsNormal"/>
        <w:widowControl/>
        <w:ind w:hanging="0"/>
        <w:jc w:val="center"/>
        <w:rPr/>
      </w:pPr>
      <w:r>
        <w:rPr/>
        <w:t>(ПЛОЩАДЬ ПИТАНИЯ 4 КВ. М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деревьев)</w:t>
      </w:r>
    </w:p>
    <w:p>
      <w:pPr>
        <w:pStyle w:val="ConsNonformat"/>
        <w:widowControl/>
        <w:jc w:val="both"/>
        <w:rPr/>
      </w:pPr>
      <w:r>
        <w:rPr/>
        <w:t>----T------------T--------T-----T-----T------T----T-----T-----T---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 ¦Норма¦Разряд¦Срок¦Крат-¦Объем¦    Требуется для выполнения работ  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ме-¦вре- ¦рабо- ¦ис- ¦ность¦работ+-------T---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рения¦мени ¦чего  ¦пол-¦     ¦     ¦трудо- ¦   средства   ¦   материалы    ¦</w:t>
      </w:r>
    </w:p>
    <w:p>
      <w:pPr>
        <w:pStyle w:val="ConsNonformat"/>
        <w:widowControl/>
        <w:jc w:val="both"/>
        <w:rPr/>
      </w:pPr>
      <w:r>
        <w:rPr/>
        <w:t>¦   ¦            ¦        ¦     ¦на   ¦      ¦не- ¦     ¦     ¦затраты¦ механизации 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ед.  ¦      ¦ния,¦     ¦     +-------+------T---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 ¦изме-¦      ¦мес.¦     ¦     ¦чел.-ч ¦наиме-¦маш.-ч 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 ¦ре-  ¦      ¦    ¦     ¦     ¦       ¦нова- ¦      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 ¦ния, ¦      ¦    ¦     ¦     ¦       ¦ние,  ¦       ¦ние   ¦ме- ¦че- ¦</w:t>
      </w:r>
    </w:p>
    <w:p>
      <w:pPr>
        <w:pStyle w:val="ConsNonformat"/>
        <w:widowControl/>
        <w:jc w:val="both"/>
        <w:rPr/>
      </w:pPr>
      <w:r>
        <w:rPr/>
        <w:t>¦   ¦            ¦        ¦     ¦чел. ¦      ¦    ¦     ¦     ¦       ¦марка ¦       ¦      ¦ре- ¦ство¦</w:t>
      </w:r>
    </w:p>
    <w:p>
      <w:pPr>
        <w:pStyle w:val="ConsNonformat"/>
        <w:widowControl/>
        <w:jc w:val="both"/>
        <w:rPr/>
      </w:pPr>
      <w:r>
        <w:rPr/>
        <w:t>¦   ¦            ¦        ¦     ¦- ч  ¦      ¦    ¦     ¦     ¦       ¦      ¦       ¦      ¦ния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4   ¦  5  ¦  6   ¦  7 ¦  8  ¦  9  ¦  10   ¦  11  ¦  12  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  ¦ТНВ 1987    ¦Формиро-¦1    ¦1,14 ¦5     ¦I - ¦1/2  ¦50   ¦57     ¦АГП - ¦57     ¦-     ¦-   ¦-   ¦</w:t>
      </w:r>
    </w:p>
    <w:p>
      <w:pPr>
        <w:pStyle w:val="ConsNonformat"/>
        <w:widowControl/>
        <w:jc w:val="both"/>
        <w:rPr/>
      </w:pPr>
      <w:r>
        <w:rPr/>
        <w:t>¦   ¦1.2.7-1а-3  ¦вание   ¦дер. ¦     ¦      ¦II  ¦     ¦     ¦       ¦22,04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крон с  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провед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офиль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й об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зки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роны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жов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,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кор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ом, с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атором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ля пр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ания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анн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формы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2  ¦ТНВ 1987    ¦Разрых- ¦куб. ¦0,22 ¦4     ¦III ¦1    ¦2    ¦0,44   ¦-     ¦-      ¦-     ¦-   ¦    ¦</w:t>
      </w:r>
    </w:p>
    <w:p>
      <w:pPr>
        <w:pStyle w:val="ConsNonformat"/>
        <w:widowControl/>
        <w:jc w:val="both"/>
        <w:rPr/>
      </w:pPr>
      <w:r>
        <w:rPr/>
        <w:t>¦   ¦1.2.1-12-35 ¦ление   ¦м    ¦     ¦      ¦- IV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мерзш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гося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нега на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ст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льных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лощад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ах с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го от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идко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3  ¦            ¦Вырезка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хих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елко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ши: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на де-  ¦дер. ¦0,97 ¦4     ¦I - ¦1    ¦50   ¦48,5   ¦-     ¦-      ¦-     ¦-   ¦-   ¦</w:t>
      </w:r>
    </w:p>
    <w:p>
      <w:pPr>
        <w:pStyle w:val="ConsNonformat"/>
        <w:widowControl/>
        <w:jc w:val="both"/>
        <w:rPr/>
      </w:pPr>
      <w:r>
        <w:rPr/>
        <w:t>¦   ¦1.2.7-4а-24 ¦ревьях  ¦     ¦     ¦      ¦XII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листве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ных по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д с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иамет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35 см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и нали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чием су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хих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более 15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на де-  ¦дер. ¦1,30 ¦4     ¦I - ¦1    ¦50   ¦65     ¦-     ¦-      ¦-     ¦-   ¦-   ¦</w:t>
      </w:r>
    </w:p>
    <w:p>
      <w:pPr>
        <w:pStyle w:val="ConsNonformat"/>
        <w:widowControl/>
        <w:jc w:val="both"/>
        <w:rPr/>
      </w:pPr>
      <w:r>
        <w:rPr/>
        <w:t>¦   ¦1.2.7-4б-27 ¦ревьях  ¦     ¦     ¦      ¦XII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листве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ных по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д с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иамет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выше 35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м и н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ичием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хих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более 15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4  ¦            ¦Прореж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рон д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вьев: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иамет- ¦дер. ¦0,61 ¦4     ¦IV -¦1    ¦50   ¦30,5   ¦-     ¦-      ¦-     ¦-   ¦-   ¦</w:t>
      </w:r>
    </w:p>
    <w:p>
      <w:pPr>
        <w:pStyle w:val="ConsNonformat"/>
        <w:widowControl/>
        <w:jc w:val="both"/>
        <w:rPr/>
      </w:pPr>
      <w:r>
        <w:rPr/>
        <w:t>¦   ¦1.2.7-3а-16 ¦ром     ¦     ¦     ¦      ¦VIII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твол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21 - 25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м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иамет- ¦дер. ¦0,89 ¦4     ¦IV -¦1    ¦50   ¦44,5   ¦-     ¦-      ¦-     ¦-   ¦-   ¦</w:t>
      </w:r>
    </w:p>
    <w:p>
      <w:pPr>
        <w:pStyle w:val="ConsNonformat"/>
        <w:widowControl/>
        <w:jc w:val="both"/>
        <w:rPr/>
      </w:pPr>
      <w:r>
        <w:rPr/>
        <w:t>¦   ¦1.2.7-3а-17 ¦ром     ¦     ¦     ¦      ¦VIII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твол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26 - 40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м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5  ¦            ¦Омолаж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ющая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брезка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 вырез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су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хих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елко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ши,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чист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ср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ов свы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е 3 см: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    ¦1,60 ¦5 - 2 ¦V - ¦1    ¦10   ¦16     ¦Бензо-¦16     ¦Краска¦кг  ¦1,0 ¦</w:t>
      </w:r>
    </w:p>
    <w:p>
      <w:pPr>
        <w:pStyle w:val="ConsNonformat"/>
        <w:widowControl/>
        <w:jc w:val="both"/>
        <w:rPr/>
      </w:pPr>
      <w:r>
        <w:rPr/>
        <w:t>¦   ¦1.2.7-5а-31 ¦25 - 30 ¦дер. ¦     ¦ч     ¦VIII¦     ¦     ¦       ¦пила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лет с   ¦     ¦     ¦      ¦    ¦     ¦     ¦       ¦Хуск-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диамет- ¦     ¦     ¦      ¦    ¦     ¦     ¦       ¦варна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     ¦     ¦     ¦      ¦    ¦     ¦     ¦       ¦257Х,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а  ¦     ¦     ¦      ¦    ¦     ¦     ¦       ¦40,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50 см¦     ¦     ¦      ¦    ¦     ¦     ¦       ¦АГП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ко- ¦     ¦     ¦      ¦    ¦     ¦     ¦       ¦22,04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ичестве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зов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етве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20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    ¦3,20 ¦5 - 2 ¦V - ¦1    ¦10   ¦32     ¦Бензо-¦32     ¦Краска¦кг  ¦0,15¦</w:t>
      </w:r>
    </w:p>
    <w:p>
      <w:pPr>
        <w:pStyle w:val="ConsNonformat"/>
        <w:widowControl/>
        <w:jc w:val="both"/>
        <w:rPr/>
      </w:pPr>
      <w:r>
        <w:rPr/>
        <w:t>¦   ¦1.2.7-5а-33 ¦36 - 50 ¦дер. ¦     ¦ч     ¦VIII¦     ¦     ¦       ¦пила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лет с   ¦     ¦     ¦      ¦    ¦     ¦     ¦       ¦Хуск-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диамет- ¦     ¦     ¦      ¦    ¦     ¦     ¦       ¦варна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     ¦     ¦     ¦      ¦    ¦     ¦     ¦       ¦257Х,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а  ¦     ¦     ¦      ¦    ¦     ¦     ¦       ¦40,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50 см¦     ¦     ¦      ¦    ¦     ¦     ¦       ¦АГП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ко- ¦     ¦     ¦      ¦    ¦     ¦     ¦       ¦22,04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ичестве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зов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етве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более 30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    ¦3,73 ¦5 - 2 ¦V - ¦1    ¦10   ¦37,3   ¦АГП - ¦37,3   ¦Краска¦кг  ¦0,2 ¦</w:t>
      </w:r>
    </w:p>
    <w:p>
      <w:pPr>
        <w:pStyle w:val="ConsNonformat"/>
        <w:widowControl/>
        <w:jc w:val="both"/>
        <w:rPr/>
      </w:pPr>
      <w:r>
        <w:rPr/>
        <w:t>¦   ¦1.2.7-5б-36 ¦старше  ¦дер. ¦     ¦ч     ¦VIII¦     ¦     ¦       ¦22,04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50 лет с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диамет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выше 50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м при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ли-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честве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зов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етве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более 30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6  ¦            ¦Удаление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росли: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тополя, ¦100  ¦3,98 ¦5     ¦V - ¦1    ¦0,75 ¦2,98   ¦-     ¦-      ¦-     ¦-   ¦-   ¦</w:t>
      </w:r>
    </w:p>
    <w:p>
      <w:pPr>
        <w:pStyle w:val="ConsNonformat"/>
        <w:widowControl/>
        <w:jc w:val="both"/>
        <w:rPr/>
      </w:pPr>
      <w:r>
        <w:rPr/>
        <w:t>¦   ¦1.2.5-12-26 ¦ивы     ¦шт.  ¦     ¦      ¦VIII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(75%)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ругие  ¦100  ¦1,26 ¦5     ¦V - ¦1    ¦0,25 ¦0,31   ¦-     ¦-      ¦-     ¦-   ¦-   ¦</w:t>
      </w:r>
    </w:p>
    <w:p>
      <w:pPr>
        <w:pStyle w:val="ConsNonformat"/>
        <w:widowControl/>
        <w:jc w:val="both"/>
        <w:rPr/>
      </w:pPr>
      <w:r>
        <w:rPr/>
        <w:t>¦   ¦1.2.5-12-27 ¦породы  ¦шт.  ¦     ¦      ¦VIII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(25%)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7  ¦ТНВ 1987    ¦Сбор    ¦100  ¦0,31 ¦3     ¦V - ¦1    ¦1    ¦0,31   ¦-     ¦-      ¦-     ¦-   ¦    ¦</w:t>
      </w:r>
    </w:p>
    <w:p>
      <w:pPr>
        <w:pStyle w:val="ConsNonformat"/>
        <w:widowControl/>
        <w:jc w:val="both"/>
        <w:rPr/>
      </w:pPr>
      <w:r>
        <w:rPr/>
        <w:t>¦   ¦1.2.7-9-54  ¦срезан- ¦кв. м¦     ¦      ¦VIII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ых ве- ¦пло-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ток     ¦щади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убор-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ки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8  ¦ТНВ 1987    ¦Мелиора-¦100  ¦15,19¦5     ¦IV -¦1    ¦1    ¦15,19  ¦КО -  ¦15,19  ¦Вода  ¦куб.¦48  ¦</w:t>
      </w:r>
    </w:p>
    <w:p>
      <w:pPr>
        <w:pStyle w:val="ConsNonformat"/>
        <w:widowControl/>
        <w:jc w:val="both"/>
        <w:rPr/>
      </w:pPr>
      <w:r>
        <w:rPr/>
        <w:t>¦   ¦2.4.8-3.4   ¦ция поч-¦дер. ¦     ¦      ¦V   ¦     ¦     ¦       ¦713-01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вы из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расчета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120 л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ды /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в. м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9  ¦ТНВ 1987    ¦Внесение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.1.4-6а-10 ¦органи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ческих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рав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мерным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п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лением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частку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за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анно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рм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несения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и задел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чву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(коэф.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2):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т    ¦0,8  ¦3     ¦IV  ¦1/2  ¦2    ¦1,6    ¦-     ¦-      ¦ТМАУ  ¦т   ¦2   ¦</w:t>
      </w:r>
    </w:p>
    <w:p>
      <w:pPr>
        <w:pStyle w:val="ConsNonformat"/>
        <w:widowControl/>
        <w:jc w:val="both"/>
        <w:rPr/>
      </w:pPr>
      <w:r>
        <w:rPr/>
        <w:t>¦   ¦            ¦20 - 35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т    ¦0,8  ¦3     ¦IV  ¦1/3  ¦1,35 ¦1,08   ¦-     ¦-      ¦ТМАУ  ¦т   ¦1,35¦</w:t>
      </w:r>
    </w:p>
    <w:p>
      <w:pPr>
        <w:pStyle w:val="ConsNonformat"/>
        <w:widowControl/>
        <w:jc w:val="both"/>
        <w:rPr/>
      </w:pPr>
      <w:r>
        <w:rPr/>
        <w:t>¦   ¦            ¦36 - 50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т    ¦0,8  ¦3     ¦IV  ¦1/3  ¦1,35 ¦1,08   ¦-     ¦-      ¦ТМАУ  ¦т   ¦1,35¦</w:t>
      </w:r>
    </w:p>
    <w:p>
      <w:pPr>
        <w:pStyle w:val="ConsNonformat"/>
        <w:widowControl/>
        <w:jc w:val="both"/>
        <w:rPr/>
      </w:pPr>
      <w:r>
        <w:rPr/>
        <w:t>¦   ¦            ¦старше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50 лет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0 ¦ТНВ 1987    ¦Прополка¦100  ¦5,67 ¦3     ¦IV -¦2    ¦2    ¦11,34  ¦-     ¦-      ¦-     ¦-   ¦    ¦</w:t>
      </w:r>
    </w:p>
    <w:p>
      <w:pPr>
        <w:pStyle w:val="ConsNonformat"/>
        <w:widowControl/>
        <w:jc w:val="both"/>
        <w:rPr/>
      </w:pPr>
      <w:r>
        <w:rPr/>
        <w:t>¦   ¦1.2.5-3-5   ¦почвы в ¦шт.  ¦     ¦      ¦VIII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прист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вольных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унках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1 ¦            ¦Внесение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ине-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: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а) в су-¦т    ¦1,05 ¦4     ¦IV -¦2    ¦0,16 ¦0,168  ¦-     ¦-      ¦-     ¦-   ¦-   ¦</w:t>
      </w:r>
    </w:p>
    <w:p>
      <w:pPr>
        <w:pStyle w:val="ConsNonformat"/>
        <w:widowControl/>
        <w:jc w:val="both"/>
        <w:rPr/>
      </w:pPr>
      <w:r>
        <w:rPr/>
        <w:t>¦   ¦            ¦хом     ¦     ¦     ¦      ¦V,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иде:   ¦     ¦     ¦      ¦IX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смешив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.1.4-9-15  ¦ние ми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ераль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ных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с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щатель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ым п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меши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м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дкорм-¦100  ¦4,42 ¦4     ¦IV -¦2    ¦2    ¦8,84   ¦-     ¦-      ¦N -   ¦кг  ¦43,6¦</w:t>
      </w:r>
    </w:p>
    <w:p>
      <w:pPr>
        <w:pStyle w:val="ConsNonformat"/>
        <w:widowControl/>
        <w:jc w:val="both"/>
        <w:rPr/>
      </w:pPr>
      <w:r>
        <w:rPr/>
        <w:t>¦   ¦1.2.5-5-9   ¦ка де-  ¦шт.  ¦     ¦      ¦V,  ¦     ¦     ¦       ¦      ¦       ¦200 г ¦    ¦    ¦</w:t>
      </w:r>
    </w:p>
    <w:p>
      <w:pPr>
        <w:pStyle w:val="ConsNonformat"/>
        <w:widowControl/>
        <w:jc w:val="both"/>
        <w:rPr/>
      </w:pPr>
      <w:r>
        <w:rPr/>
        <w:t>¦   ¦доп. ЕТКС   ¦ревьев  ¦     ¦     ¦      ¦IX  ¦     ¦     ¦       ¦      ¦       ¦д.в. /¦    ¦    ¦</w:t>
      </w:r>
    </w:p>
    <w:p>
      <w:pPr>
        <w:pStyle w:val="ConsNonformat"/>
        <w:widowControl/>
        <w:jc w:val="both"/>
        <w:rPr/>
      </w:pPr>
      <w:r>
        <w:rPr/>
        <w:t>¦   ¦1997        ¦мине-   ¦     ¦     ¦      ¦    ¦     ¦     ¦       ¦      ¦       ¦кв. м ¦    ¦    ¦</w:t>
      </w:r>
    </w:p>
    <w:p>
      <w:pPr>
        <w:pStyle w:val="ConsNonformat"/>
        <w:widowControl/>
        <w:jc w:val="both"/>
        <w:rPr/>
      </w:pPr>
      <w:r>
        <w:rPr/>
        <w:t>¦   ¦            ¦ральными¦     ¦     ¦      ¦    ¦     ¦     ¦       ¦      ¦       ¦Р2О5 -¦кг  ¦90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360 г ¦    ¦    ¦</w:t>
      </w:r>
    </w:p>
    <w:p>
      <w:pPr>
        <w:pStyle w:val="ConsNonformat"/>
        <w:widowControl/>
        <w:jc w:val="both"/>
        <w:rPr/>
      </w:pPr>
      <w:r>
        <w:rPr/>
        <w:t>¦   ¦            ¦ниями с ¦     ¦     ¦      ¦    ¦     ¦     ¦       ¦      ¦       ¦д.в. /¦    ¦    ¦</w:t>
      </w:r>
    </w:p>
    <w:p>
      <w:pPr>
        <w:pStyle w:val="ConsNonformat"/>
        <w:widowControl/>
        <w:jc w:val="both"/>
        <w:rPr/>
      </w:pPr>
      <w:r>
        <w:rPr/>
        <w:t>¦   ¦            ¦поднос- ¦     ¦     ¦      ¦    ¦     ¦     ¦       ¦      ¦       ¦кв. м ¦    ¦    ¦</w:t>
      </w:r>
    </w:p>
    <w:p>
      <w:pPr>
        <w:pStyle w:val="ConsNonformat"/>
        <w:widowControl/>
        <w:jc w:val="both"/>
        <w:rPr/>
      </w:pPr>
      <w:r>
        <w:rPr/>
        <w:t>¦   ¦            ¦кой на  ¦     ¦     ¦      ¦    ¦     ¦     ¦       ¦      ¦       ¦К2О - ¦кг  ¦29,6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¦       ¦      ¦       ¦160 г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¦       ¦      ¦       ¦д.в. /¦    ¦    ¦</w:t>
      </w:r>
    </w:p>
    <w:p>
      <w:pPr>
        <w:pStyle w:val="ConsNonformat"/>
        <w:widowControl/>
        <w:jc w:val="both"/>
        <w:rPr/>
      </w:pPr>
      <w:r>
        <w:rPr/>
        <w:t>¦   ¦            ¦50 м,   ¦     ¦     ¦      ¦    ¦     ¦     ¦       ¦      ¦       ¦кв. м ¦    ¦    ¦</w:t>
      </w:r>
    </w:p>
    <w:p>
      <w:pPr>
        <w:pStyle w:val="ConsNonformat"/>
        <w:widowControl/>
        <w:jc w:val="both"/>
        <w:rPr/>
      </w:pPr>
      <w:r>
        <w:rPr/>
        <w:t>¦   ¦            ¦равн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ерным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несен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в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ст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льны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руги и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елк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 почву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(коэф.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2)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б) в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жидком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иде: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риго-  ¦тыс. ¦0,85 ¦4     ¦IV -¦2    ¦6    ¦5,1    ¦-     ¦-      ¦-     ¦-   ¦-   ¦</w:t>
      </w:r>
    </w:p>
    <w:p>
      <w:pPr>
        <w:pStyle w:val="ConsNonformat"/>
        <w:widowControl/>
        <w:jc w:val="both"/>
        <w:rPr/>
      </w:pPr>
      <w:r>
        <w:rPr/>
        <w:t>¦   ¦1.1.4-10-16 ¦товление¦л    ¦     ¦      ¦V,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мине-   ¦     ¦     ¦      ¦IX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ральных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: з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лнить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мкость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дой,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звесить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мп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енты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анн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опор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ции,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сыпать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 ведро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 водой,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ме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ать и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оце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ить ч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з си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. П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лить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нцент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ирова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ый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твор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 ем-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сть,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м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ать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запол-  ¦100  ¦1,69 ¦5     ¦IV -¦2    ¦2    ¦3,38   ¦КО -  ¦3,38   ¦Вода  ¦куб.¦6   ¦</w:t>
      </w:r>
    </w:p>
    <w:p>
      <w:pPr>
        <w:pStyle w:val="ConsNonformat"/>
        <w:widowControl/>
        <w:jc w:val="both"/>
        <w:rPr/>
      </w:pPr>
      <w:r>
        <w:rPr/>
        <w:t>¦   ¦2.4.8-3.4   ¦нить    ¦дер. ¦     ¦      ¦V,  ¦     ¦     ¦       ¦713-01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раство- ¦     ¦     ¦      ¦IX  ¦     ¦     ¦       ¦      ¦       ¦N -   ¦кг  ¦43,6¦</w:t>
      </w:r>
    </w:p>
    <w:p>
      <w:pPr>
        <w:pStyle w:val="ConsNonformat"/>
        <w:widowControl/>
        <w:jc w:val="both"/>
        <w:rPr/>
      </w:pPr>
      <w:r>
        <w:rPr/>
        <w:t>¦   ¦1997        ¦ром и   ¦     ¦     ¦      ¦    ¦     ¦     ¦       ¦      ¦       ¦200 г ¦    ¦    ¦</w:t>
      </w:r>
    </w:p>
    <w:p>
      <w:pPr>
        <w:pStyle w:val="ConsNonformat"/>
        <w:widowControl/>
        <w:jc w:val="both"/>
        <w:rPr/>
      </w:pPr>
      <w:r>
        <w:rPr/>
        <w:t>¦   ¦            ¦водой   ¦     ¦     ¦      ¦    ¦     ¦     ¦       ¦      ¦       ¦д.в. /¦    ¦    ¦</w:t>
      </w:r>
    </w:p>
    <w:p>
      <w:pPr>
        <w:pStyle w:val="ConsNonformat"/>
        <w:widowControl/>
        <w:jc w:val="both"/>
        <w:rPr/>
      </w:pPr>
      <w:r>
        <w:rPr/>
        <w:t>¦   ¦            ¦бак по- ¦     ¦     ¦      ¦    ¦     ¦     ¦       ¦      ¦       ¦кв. м ¦    ¦    ¦</w:t>
      </w:r>
    </w:p>
    <w:p>
      <w:pPr>
        <w:pStyle w:val="ConsNonformat"/>
        <w:widowControl/>
        <w:jc w:val="both"/>
        <w:rPr/>
      </w:pPr>
      <w:r>
        <w:rPr/>
        <w:t>¦   ¦            ¦ливомо- ¦     ¦     ¦      ¦    ¦     ¦     ¦       ¦      ¦       ¦Р2О5 -¦кг  ¦90  ¦</w:t>
      </w:r>
    </w:p>
    <w:p>
      <w:pPr>
        <w:pStyle w:val="ConsNonformat"/>
        <w:widowControl/>
        <w:jc w:val="both"/>
        <w:rPr/>
      </w:pPr>
      <w:r>
        <w:rPr/>
        <w:t>¦   ¦            ¦ечной   ¦     ¦     ¦      ¦    ¦     ¦     ¦       ¦      ¦       ¦360 г ¦    ¦    ¦</w:t>
      </w:r>
    </w:p>
    <w:p>
      <w:pPr>
        <w:pStyle w:val="ConsNonformat"/>
        <w:widowControl/>
        <w:jc w:val="both"/>
        <w:rPr/>
      </w:pPr>
      <w:r>
        <w:rPr/>
        <w:t>¦   ¦            ¦машины, ¦     ¦     ¦      ¦    ¦     ¦     ¦       ¦      ¦       ¦д.в. /¦    ¦    ¦</w:t>
      </w:r>
    </w:p>
    <w:p>
      <w:pPr>
        <w:pStyle w:val="ConsNonformat"/>
        <w:widowControl/>
        <w:jc w:val="both"/>
        <w:rPr/>
      </w:pPr>
      <w:r>
        <w:rPr/>
        <w:t>¦   ¦            ¦полить  ¦     ¦     ¦      ¦    ¦     ¦     ¦       ¦      ¦       ¦кв. м ¦    ¦    ¦</w:t>
      </w:r>
    </w:p>
    <w:p>
      <w:pPr>
        <w:pStyle w:val="ConsNonformat"/>
        <w:widowControl/>
        <w:jc w:val="both"/>
        <w:rPr/>
      </w:pPr>
      <w:r>
        <w:rPr/>
        <w:t>¦   ¦            ¦растения¦     ¦     ¦      ¦    ¦     ¦     ¦       ¦      ¦       ¦К2О - ¦кг  ¦29,6¦</w:t>
      </w:r>
    </w:p>
    <w:p>
      <w:pPr>
        <w:pStyle w:val="ConsNonformat"/>
        <w:widowControl/>
        <w:jc w:val="both"/>
        <w:rPr/>
      </w:pPr>
      <w:r>
        <w:rPr/>
        <w:t>¦   ¦            ¦из шлан-¦     ¦     ¦      ¦    ¦     ¦     ¦       ¦      ¦       ¦160 г ¦    ¦    ¦</w:t>
      </w:r>
    </w:p>
    <w:p>
      <w:pPr>
        <w:pStyle w:val="ConsNonformat"/>
        <w:widowControl/>
        <w:jc w:val="both"/>
        <w:rPr/>
      </w:pPr>
      <w:r>
        <w:rPr/>
        <w:t>¦   ¦            ¦га, уб- ¦     ¦     ¦      ¦    ¦     ¦     ¦       ¦      ¦       ¦д.в. /¦    ¦    ¦</w:t>
      </w:r>
    </w:p>
    <w:p>
      <w:pPr>
        <w:pStyle w:val="ConsNonformat"/>
        <w:widowControl/>
        <w:jc w:val="both"/>
        <w:rPr/>
      </w:pPr>
      <w:r>
        <w:rPr/>
        <w:t>¦   ¦            ¦рать    ¦     ¦     ¦      ¦    ¦     ¦     ¦       ¦      ¦       ¦кв. м ¦    ¦    ¦</w:t>
      </w:r>
    </w:p>
    <w:p>
      <w:pPr>
        <w:pStyle w:val="ConsNonformat"/>
        <w:widowControl/>
        <w:jc w:val="both"/>
        <w:rPr/>
      </w:pPr>
      <w:r>
        <w:rPr/>
        <w:t>¦   ¦            ¦шланг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(30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/кв. м)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2 ¦            ¦Внесение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имуля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ро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ста: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риго-  ¦тыс. ¦0,3  ¦4     ¦IV -¦1    ¦3    ¦2,55   ¦-     ¦-      ¦-     ¦-   ¦-   ¦</w:t>
      </w:r>
    </w:p>
    <w:p>
      <w:pPr>
        <w:pStyle w:val="ConsNonformat"/>
        <w:widowControl/>
        <w:jc w:val="both"/>
        <w:rPr/>
      </w:pPr>
      <w:r>
        <w:rPr/>
        <w:t>¦   ¦1.1.4-10-16 ¦товление¦л    ¦     ¦      ¦V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аствора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в зада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й ко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центра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ции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заполне-¦100  ¦1,69 ¦5     ¦IV -¦1    ¦1    ¦1,69   ¦КО -  ¦1,69   ¦Вода  ¦куб.¦6   ¦</w:t>
      </w:r>
    </w:p>
    <w:p>
      <w:pPr>
        <w:pStyle w:val="ConsNonformat"/>
        <w:widowControl/>
        <w:jc w:val="both"/>
        <w:rPr/>
      </w:pPr>
      <w:r>
        <w:rPr/>
        <w:t>¦   ¦2.3.8-3.4   ¦ние бака¦дер. ¦     ¦      ¦V   ¦     ¦     ¦       ¦713-01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раство- ¦     ¦     ¦      ¦    ¦     ¦     ¦       ¦      ¦       ¦Стиму-¦кг  ¦30  ¦</w:t>
      </w:r>
    </w:p>
    <w:p>
      <w:pPr>
        <w:pStyle w:val="ConsNonformat"/>
        <w:widowControl/>
        <w:jc w:val="both"/>
        <w:rPr/>
      </w:pPr>
      <w:r>
        <w:rPr/>
        <w:t>¦   ¦1997        ¦ром,    ¦     ¦     ¦      ¦    ¦     ¦     ¦       ¦      ¦       ¦лятор ¦    ¦    ¦</w:t>
      </w:r>
    </w:p>
    <w:p>
      <w:pPr>
        <w:pStyle w:val="ConsNonformat"/>
        <w:widowControl/>
        <w:jc w:val="both"/>
        <w:rPr/>
      </w:pPr>
      <w:r>
        <w:rPr/>
        <w:t>¦   ¦            ¦присо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инени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и отсо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инени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ланг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3 ¦            ¦Внекор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евая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корм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а с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г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лен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раст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ора з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анно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нцент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ции,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прав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оп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ыскив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еля,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омыв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ма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ины и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лангов: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3,57 ¦5 - 1 ¦V   ¦2    ¦2    ¦7,14   ¦ОКД   ¦7,14   ¦Вода  ¦куб.¦2,4 ¦</w:t>
      </w:r>
    </w:p>
    <w:p>
      <w:pPr>
        <w:pStyle w:val="ConsNonformat"/>
        <w:widowControl/>
        <w:jc w:val="both"/>
        <w:rPr/>
      </w:pPr>
      <w:r>
        <w:rPr/>
        <w:t>¦   ¦2.4.3-2     ¦20 - 35 ¦шт.  ¦     ¦ч     ¦    ¦     ¦     ¦       ¦ЗИЛ   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лет     ¦     ¦     ¦4 - 1 ¦    ¦     ¦     ¦       ¦433362¦       ¦Моче- ¦кг  ¦7,2 ¦</w:t>
      </w:r>
    </w:p>
    <w:p>
      <w:pPr>
        <w:pStyle w:val="ConsNonformat"/>
        <w:widowControl/>
        <w:jc w:val="both"/>
        <w:rPr/>
      </w:pPr>
      <w:r>
        <w:rPr/>
        <w:t>¦   ¦1997        ¦        ¦     ¦     ¦ч     ¦    ¦     ¦     ¦       ¦      ¦       ¦вина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4,32 ¦5 - 1 ¦V   ¦1    ¦1    ¦4,32   ¦ОКД   ¦4,32   ¦Вода  ¦куб.¦3,6 ¦</w:t>
      </w:r>
    </w:p>
    <w:p>
      <w:pPr>
        <w:pStyle w:val="ConsNonformat"/>
        <w:widowControl/>
        <w:jc w:val="both"/>
        <w:rPr/>
      </w:pPr>
      <w:r>
        <w:rPr/>
        <w:t>¦   ¦2.4.3-3     ¦36 - 50 ¦шт.  ¦     ¦ч     ¦    ¦     ¦     ¦       ¦ЗИЛ   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лет     ¦     ¦     ¦4 - 1 ¦    ¦     ¦     ¦       ¦433362¦       ¦Моче- ¦кг  ¦10,8¦</w:t>
      </w:r>
    </w:p>
    <w:p>
      <w:pPr>
        <w:pStyle w:val="ConsNonformat"/>
        <w:widowControl/>
        <w:jc w:val="both"/>
        <w:rPr/>
      </w:pPr>
      <w:r>
        <w:rPr/>
        <w:t>¦   ¦1997        ¦        ¦     ¦     ¦ч     ¦    ¦     ¦     ¦       ¦      ¦       ¦вина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5,13 ¦5 - 1 ¦V   ¦1    ¦1    ¦5,13   ¦ОКД   ¦5,13   ¦Вода  ¦куб.¦3,6 ¦</w:t>
      </w:r>
    </w:p>
    <w:p>
      <w:pPr>
        <w:pStyle w:val="ConsNonformat"/>
        <w:widowControl/>
        <w:jc w:val="both"/>
        <w:rPr/>
      </w:pPr>
      <w:r>
        <w:rPr/>
        <w:t>¦   ¦2.4.3-4     ¦старше  ¦шт.  ¦     ¦ч     ¦    ¦     ¦     ¦       ¦ЗИЛ   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50 лет  ¦     ¦     ¦4 - 1 ¦    ¦     ¦     ¦       ¦433362¦       ¦Моче- ¦кг  ¦10,8¦</w:t>
      </w:r>
    </w:p>
    <w:p>
      <w:pPr>
        <w:pStyle w:val="ConsNonformat"/>
        <w:widowControl/>
        <w:jc w:val="both"/>
        <w:rPr/>
      </w:pPr>
      <w:r>
        <w:rPr/>
        <w:t>¦   ¦1997        ¦        ¦     ¦     ¦ч     ¦    ¦     ¦     ¦       ¦      ¦       ¦вина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4 ¦            ¦Дождев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крон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 за-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авкой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прыск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теля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дой и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обавл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мо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ющих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дств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(2%):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3,57 ¦5 - 2 ¦V - ¦5    ¦5    ¦17,85  ¦ОКД   ¦17,85  ¦Вода  ¦куб.¦2,4 ¦</w:t>
      </w:r>
    </w:p>
    <w:p>
      <w:pPr>
        <w:pStyle w:val="ConsNonformat"/>
        <w:widowControl/>
        <w:jc w:val="both"/>
        <w:rPr/>
      </w:pPr>
      <w:r>
        <w:rPr/>
        <w:t>¦   ¦2.4.3-2     ¦20 - 35 ¦шт.  ¦     ¦ч     ¦VIII¦     ¦     ¦       ¦ЗИЛ   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лет     ¦     ¦     ¦      ¦    ¦     ¦     ¦       ¦433362¦       ¦Моющие¦кг  ¦4,8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сред-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      ¦       ¦ства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4,32 ¦5 - 2 ¦V - ¦5    ¦5    ¦21,6   ¦ОКД   ¦21,6   ¦Вода  ¦куб.¦3,6 ¦</w:t>
      </w:r>
    </w:p>
    <w:p>
      <w:pPr>
        <w:pStyle w:val="ConsNonformat"/>
        <w:widowControl/>
        <w:jc w:val="both"/>
        <w:rPr/>
      </w:pPr>
      <w:r>
        <w:rPr/>
        <w:t>¦   ¦2.4.3-3     ¦36 - 50 ¦шт.  ¦     ¦ч     ¦VIII¦     ¦     ¦       ¦ЗИЛ   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лет     ¦     ¦     ¦      ¦    ¦     ¦     ¦       ¦433362¦       ¦Моющие¦кг  ¦7,2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сред-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      ¦       ¦ства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5,13 ¦5 - 2 ¦V - ¦5    ¦5    ¦25,65  ¦ОКД   ¦25,65  ¦Вода  ¦куб.¦3,6 ¦</w:t>
      </w:r>
    </w:p>
    <w:p>
      <w:pPr>
        <w:pStyle w:val="ConsNonformat"/>
        <w:widowControl/>
        <w:jc w:val="both"/>
        <w:rPr/>
      </w:pPr>
      <w:r>
        <w:rPr/>
        <w:t>¦   ¦2.4.3-4     ¦старше  ¦шт.  ¦     ¦ч     ¦VIII¦     ¦     ¦       ¦ЗИЛ   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50 лет  ¦     ¦     ¦      ¦    ¦     ¦     ¦       ¦433362¦       ¦Моющие¦кг  ¦7,2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сред-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      ¦       ¦ства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5 ¦ТНВ 1987    ¦Полив в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2.4.8-3.4   ¦прист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вольны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лунки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(40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/дер.):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100  ¦1,99 ¦5     ¦V - ¦5    ¦5    ¦9,95   ¦КО -  ¦9,95   ¦Вода  ¦куб.¦20  ¦</w:t>
      </w:r>
    </w:p>
    <w:p>
      <w:pPr>
        <w:pStyle w:val="ConsNonformat"/>
        <w:widowControl/>
        <w:jc w:val="both"/>
        <w:rPr/>
      </w:pPr>
      <w:r>
        <w:rPr/>
        <w:t>¦   ¦            ¦20 - 35 ¦дер. ¦     ¦      ¦VIII¦     ¦     ¦       ¦713 - ¦       ¦      ¦м   ¦ 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    ¦     ¦     ¦       ¦01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100  ¦1,99 ¦5     ¦V - ¦4    ¦4    ¦7,96   ¦КО -  ¦7,96   ¦Вода  ¦куб.¦16  ¦</w:t>
      </w:r>
    </w:p>
    <w:p>
      <w:pPr>
        <w:pStyle w:val="ConsNonformat"/>
        <w:widowControl/>
        <w:jc w:val="both"/>
        <w:rPr/>
      </w:pPr>
      <w:r>
        <w:rPr/>
        <w:t>¦   ¦            ¦36 - 50 ¦дер. ¦     ¦      ¦VIII¦     ¦     ¦       ¦713 - ¦       ¦      ¦м   ¦ 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    ¦     ¦     ¦       ¦01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100  ¦1,99 ¦5     ¦V - ¦2    ¦2    ¦3,98   ¦КО -  ¦3,98   ¦Вода  ¦куб.¦8   ¦</w:t>
      </w:r>
    </w:p>
    <w:p>
      <w:pPr>
        <w:pStyle w:val="ConsNonformat"/>
        <w:widowControl/>
        <w:jc w:val="both"/>
        <w:rPr/>
      </w:pPr>
      <w:r>
        <w:rPr/>
        <w:t>¦   ¦            ¦старше  ¦дер. ¦     ¦      ¦VIII¦     ¦     ¦       ¦713 - ¦       ¦      ¦м   ¦    ¦</w:t>
      </w:r>
    </w:p>
    <w:p>
      <w:pPr>
        <w:pStyle w:val="ConsNonformat"/>
        <w:widowControl/>
        <w:jc w:val="both"/>
        <w:rPr/>
      </w:pPr>
      <w:r>
        <w:rPr/>
        <w:t>¦   ¦            ¦50 лет  ¦     ¦     ¦      ¦    ¦     ¦     ¦       ¦01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6 ¦            ¦Лечени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н рас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чисткой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ны,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ален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п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режде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й др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есины,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антисеп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ирова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,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крыт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п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ерхнос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и за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азкой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краск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 цвет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ры: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лощадь ¦1    ¦0,1  ¦5     ¦III ¦1    ¦25   ¦2,5    ¦АГП - ¦2,5    ¦Краска¦кг  ¦1,5 ¦</w:t>
      </w:r>
    </w:p>
    <w:p>
      <w:pPr>
        <w:pStyle w:val="ConsNonformat"/>
        <w:widowControl/>
        <w:jc w:val="both"/>
        <w:rPr/>
      </w:pPr>
      <w:r>
        <w:rPr/>
        <w:t>¦   ¦1.2.10-1а-1 ¦повреж- ¦рана ¦     ¦      ¦- XI¦     ¦     ¦       ¦22,04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дения   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1997        ¦100 -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500 кв.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м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то же   ¦1    ¦0,41 ¦5     ¦III ¦1    ¦25   ¦10,25  ¦АГП - ¦10,25  ¦Краска¦кг  ¦1,5 ¦</w:t>
      </w:r>
    </w:p>
    <w:p>
      <w:pPr>
        <w:pStyle w:val="ConsNonformat"/>
        <w:widowControl/>
        <w:jc w:val="both"/>
        <w:rPr/>
      </w:pPr>
      <w:r>
        <w:rPr/>
        <w:t>¦   ¦1.2.10-1а-4 ¦свыше   ¦рана ¦     ¦      ¦- XI¦     ¦     ¦       ¦22,04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1000 кв.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см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7 ¦ТНВ 1987    ¦Закраска¦1    ¦0,13 ¦5     ¦III ¦1    ¦20   ¦2,6    ¦АГП - ¦2,6    ¦Краска¦кг  ¦1   ¦</w:t>
      </w:r>
    </w:p>
    <w:p>
      <w:pPr>
        <w:pStyle w:val="ConsNonformat"/>
        <w:widowControl/>
        <w:jc w:val="both"/>
        <w:rPr/>
      </w:pPr>
      <w:r>
        <w:rPr/>
        <w:t>¦   ¦1.2.10-4-24 ¦ран при ¦рана ¦     ¦      ¦- XI¦     ¦     ¦       ¦22,04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площади 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повреж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ния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выш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1000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в. см,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г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лен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крас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и необ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ходимой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нсис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енции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бильн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краск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верх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сти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ны ил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упла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истью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8 ¦ТНВ 1987    ¦Пометка ¦1    ¦0,03 ¦3     ¦IV -¦1    ¦5    ¦0,15   ¦-     ¦-      ¦Краска¦кг  ¦0,1 ¦</w:t>
      </w:r>
    </w:p>
    <w:p>
      <w:pPr>
        <w:pStyle w:val="ConsNonformat"/>
        <w:widowControl/>
        <w:jc w:val="both"/>
        <w:rPr/>
      </w:pPr>
      <w:r>
        <w:rPr/>
        <w:t>¦   ¦1.2.10-4-21 ¦усохших ¦дер. ¦     ¦      ¦X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деревьев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маслян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раской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9 ¦            ¦Снятие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отопи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ой д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ва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ягк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истве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й по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ды на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ень с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брубк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кря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жевко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хлыстов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а дол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готье до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2 м. Ог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ждение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или уд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ени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едм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, м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ающих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лк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в, под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ил и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руб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ов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 сторо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у вал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и, сп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ивани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ев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подл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цо с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ей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лка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ев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(коэф.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1,25):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куб. ¦2,85 ¦6 - 2 ¦IV -¦1    ¦0,74 ¦2,109  ¦Мото- ¦2,109  ¦-     ¦-   ¦-   ¦</w:t>
      </w:r>
    </w:p>
    <w:p>
      <w:pPr>
        <w:pStyle w:val="ConsNonformat"/>
        <w:widowControl/>
        <w:jc w:val="both"/>
        <w:rPr/>
      </w:pPr>
      <w:r>
        <w:rPr/>
        <w:t>¦   ¦1.2.11А-2-33¦20 - 35 ¦м    ¦     ¦ч     ¦X   ¦     ¦     ¦       ¦пила  ¦       ¦      ¦    ¦    ¦</w:t>
      </w:r>
    </w:p>
    <w:p>
      <w:pPr>
        <w:pStyle w:val="ConsNonformat"/>
        <w:widowControl/>
        <w:jc w:val="both"/>
        <w:rPr/>
      </w:pPr>
      <w:r>
        <w:rPr/>
        <w:t>¦   ¦прим.       ¦лет диа-¦     ¦     ¦      ¦    ¦     ¦     ¦       ¦Штиль,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метром  ¦     ¦     ¦      ¦    ¦     ¦     ¦       ¦Крафт-¦       ¦      ¦    ¦    ¦</w:t>
      </w:r>
    </w:p>
    <w:p>
      <w:pPr>
        <w:pStyle w:val="ConsNonformat"/>
        <w:widowControl/>
        <w:jc w:val="both"/>
        <w:rPr/>
      </w:pPr>
      <w:r>
        <w:rPr/>
        <w:t>¦   ¦1997        ¦до 0,4 м¦     ¦     ¦      ¦    ¦     ¦     ¦       ¦сман,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АГП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22,04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куб. ¦1,812¦6 - 2 ¦IV -¦1    ¦4,84 ¦8,77   ¦Мото- ¦8,77   ¦-     ¦-   ¦-   ¦</w:t>
      </w:r>
    </w:p>
    <w:p>
      <w:pPr>
        <w:pStyle w:val="ConsNonformat"/>
        <w:widowControl/>
        <w:jc w:val="both"/>
        <w:rPr/>
      </w:pPr>
      <w:r>
        <w:rPr/>
        <w:t>¦   ¦1.2.11А-2-34¦36 - 50 ¦м    ¦     ¦ч     ¦X   ¦     ¦     ¦       ¦пила  ¦       ¦      ¦    ¦    ¦</w:t>
      </w:r>
    </w:p>
    <w:p>
      <w:pPr>
        <w:pStyle w:val="ConsNonformat"/>
        <w:widowControl/>
        <w:jc w:val="both"/>
        <w:rPr/>
      </w:pPr>
      <w:r>
        <w:rPr/>
        <w:t>¦   ¦прим.       ¦лет диа-¦     ¦     ¦      ¦    ¦     ¦     ¦       ¦Штиль,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метром  ¦     ¦     ¦      ¦    ¦     ¦     ¦       ¦Крафт-¦       ¦      ¦    ¦    ¦</w:t>
      </w:r>
    </w:p>
    <w:p>
      <w:pPr>
        <w:pStyle w:val="ConsNonformat"/>
        <w:widowControl/>
        <w:jc w:val="both"/>
        <w:rPr/>
      </w:pPr>
      <w:r>
        <w:rPr/>
        <w:t>¦   ¦1997        ¦до 0,6 м¦     ¦     ¦      ¦    ¦     ¦     ¦       ¦сман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АГП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22,04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куб. ¦0,8  ¦6 - 2 ¦IV -¦1    ¦5,88 ¦4,704  ¦Мото- ¦4,704  ¦-     ¦-   ¦-   ¦</w:t>
      </w:r>
    </w:p>
    <w:p>
      <w:pPr>
        <w:pStyle w:val="ConsNonformat"/>
        <w:widowControl/>
        <w:jc w:val="both"/>
        <w:rPr/>
      </w:pPr>
      <w:r>
        <w:rPr/>
        <w:t>¦   ¦1.2.11А-2-36¦старше  ¦м    ¦     ¦ч     ¦X   ¦     ¦     ¦       ¦пила  ¦       ¦      ¦    ¦    ¦</w:t>
      </w:r>
    </w:p>
    <w:p>
      <w:pPr>
        <w:pStyle w:val="ConsNonformat"/>
        <w:widowControl/>
        <w:jc w:val="both"/>
        <w:rPr/>
      </w:pPr>
      <w:r>
        <w:rPr/>
        <w:t>¦   ¦прим.       ¦50 лет  ¦     ¦     ¦      ¦    ¦     ¦     ¦       ¦Штиль,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диамет- ¦     ¦     ¦      ¦    ¦     ¦     ¦       ¦Крафт-¦       ¦      ¦    ¦    ¦</w:t>
      </w:r>
    </w:p>
    <w:p>
      <w:pPr>
        <w:pStyle w:val="ConsNonformat"/>
        <w:widowControl/>
        <w:jc w:val="both"/>
        <w:rPr/>
      </w:pPr>
      <w:r>
        <w:rPr/>
        <w:t>¦   ¦1997        ¦ром до  ¦     ¦     ¦      ¦    ¦     ¦     ¦       ¦сман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0,8 м   ¦     ¦     ¦      ¦    ¦     ¦     ¦       ¦АГП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22,04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20 ¦Местная     ¦Удаление¦1    ¦0,78 ¦6 - 2 ¦IV -¦-    ¦5    ¦3,9    ¦Пне-  ¦3,9    ¦-     ¦-   ¦-   ¦</w:t>
      </w:r>
    </w:p>
    <w:p>
      <w:pPr>
        <w:pStyle w:val="ConsNonformat"/>
        <w:widowControl/>
        <w:jc w:val="both"/>
        <w:rPr/>
      </w:pPr>
      <w:r>
        <w:rPr/>
        <w:t>¦   ¦норма ГУП   ¦пнедро- ¦пень ¦     ¦ч     ¦X   ¦     ¦     ¦       ¦дро-  ¦   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билкой  ¦     ¦     ¦      ¦    ¦     ¦     ¦       ¦билка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ней д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аметром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т 30 и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боле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м, за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ыпка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ямы зем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ей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21 ¦            ¦Опрыск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ядохим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атами с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г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лен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раст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оро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анн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нцент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ции,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прав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оп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ыскив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еля и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омыв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ма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ины из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лангов: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а) в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безлист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енном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остоя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и: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2,46 ¦5 - 2 ¦X - ¦1    ¦1    ¦2,46   ¦ОКД   ¦2,46   ¦Ядохи-¦кг  ¦1   ¦</w:t>
      </w:r>
    </w:p>
    <w:p>
      <w:pPr>
        <w:pStyle w:val="ConsNonformat"/>
        <w:widowControl/>
        <w:jc w:val="both"/>
        <w:rPr/>
      </w:pPr>
      <w:r>
        <w:rPr/>
        <w:t>¦   ¦2.5.1-3     ¦20 - 35 ¦шт.  ¦     ¦ч     ¦XI  ¦     ¦     ¦       ¦ЗИЛ   ¦ 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лет     ¦     ¦     ¦тракт.¦    ¦     ¦     ¦       ¦433362¦       ¦Вода  ¦куб.¦0,5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      ¦м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2,95 ¦5 - 2 ¦X - ¦1    ¦1    ¦2,95   ¦ОКД   ¦2,95   ¦Ядохи-¦кг  ¦1   ¦</w:t>
      </w:r>
    </w:p>
    <w:p>
      <w:pPr>
        <w:pStyle w:val="ConsNonformat"/>
        <w:widowControl/>
        <w:jc w:val="both"/>
        <w:rPr/>
      </w:pPr>
      <w:r>
        <w:rPr/>
        <w:t>¦   ¦2.5.1-4     ¦36 - 50 ¦шт.  ¦     ¦ч     ¦XI  ¦     ¦     ¦       ¦ЗИЛ   ¦ 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лет     ¦     ¦     ¦тракт.¦    ¦     ¦     ¦       ¦433362¦       ¦Вода  ¦куб.¦0,5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      ¦м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2,95 ¦5 - 2 ¦X - ¦1    ¦1    ¦2,95   ¦ОКД   ¦2,95   ¦Ядохи-¦кг  ¦1   ¦</w:t>
      </w:r>
    </w:p>
    <w:p>
      <w:pPr>
        <w:pStyle w:val="ConsNonformat"/>
        <w:widowControl/>
        <w:jc w:val="both"/>
        <w:rPr/>
      </w:pPr>
      <w:r>
        <w:rPr/>
        <w:t>¦   ¦2.5.1-4     ¦старше  ¦шт.  ¦     ¦ч     ¦XI  ¦     ¦     ¦       ¦ЗИЛ   ¦ 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50 лет  ¦     ¦     ¦тракт.¦    ¦     ¦     ¦       ¦433362¦       ¦Вода  ¦куб.¦0,5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      ¦м   ¦    ¦</w:t>
      </w:r>
    </w:p>
    <w:p>
      <w:pPr>
        <w:pStyle w:val="ConsNonformat"/>
        <w:widowControl/>
        <w:jc w:val="both"/>
        <w:rPr/>
      </w:pPr>
      <w:r>
        <w:rPr/>
        <w:t>¦   ¦            ¦б) в об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истве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м со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и: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2,95 ¦5 - 2 ¦V - ¦1    ¦1    ¦2,95   ¦ОКД   ¦2,95   ¦Ядохи-¦кг  ¦1   ¦</w:t>
      </w:r>
    </w:p>
    <w:p>
      <w:pPr>
        <w:pStyle w:val="ConsNonformat"/>
        <w:widowControl/>
        <w:jc w:val="both"/>
        <w:rPr/>
      </w:pPr>
      <w:r>
        <w:rPr/>
        <w:t>¦   ¦2.5.1-7     ¦20 - 35 ¦шт.  ¦     ¦ч     ¦IX  ¦     ¦     ¦       ¦ЗИЛ   ¦ 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лет     ¦     ¦     ¦тракт.¦    ¦     ¦     ¦       ¦433362¦       ¦Вода  ¦куб.¦1,2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      ¦м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2,95 ¦5 - 2 ¦V - ¦1    ¦1    ¦2,95   ¦ОКД   ¦2,95   ¦Ядохи-¦кг  ¦1,5 ¦</w:t>
      </w:r>
    </w:p>
    <w:p>
      <w:pPr>
        <w:pStyle w:val="ConsNonformat"/>
        <w:widowControl/>
        <w:jc w:val="both"/>
        <w:rPr/>
      </w:pPr>
      <w:r>
        <w:rPr/>
        <w:t>¦   ¦2.5.1-7     ¦36 - 50 ¦шт.  ¦     ¦ч     ¦IX  ¦     ¦     ¦       ¦ЗИЛ   ¦ 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лет     ¦     ¦     ¦тракт.¦    ¦     ¦     ¦       ¦433362¦       ¦Вода  ¦куб.¦1,7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      ¦м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3,96 ¦5 - 2 ¦V - ¦1    ¦1    ¦3,96   ¦ОКД   ¦3,96   ¦Ядохи-¦кг  ¦2   ¦</w:t>
      </w:r>
    </w:p>
    <w:p>
      <w:pPr>
        <w:pStyle w:val="ConsNonformat"/>
        <w:widowControl/>
        <w:jc w:val="both"/>
        <w:rPr/>
      </w:pPr>
      <w:r>
        <w:rPr/>
        <w:t>¦   ¦2.5.1-78    ¦старше  ¦шт.  ¦     ¦ч     ¦IX  ¦     ¦     ¦       ¦ЗИЛ   ¦ 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50 лет  ¦     ¦     ¦тракт.¦    ¦     ¦     ¦       ¦433362¦       ¦Вода  ¦куб.¦2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      ¦м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22 ¦            ¦Погру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очно 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гру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очные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боты: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100  ¦4,37 ¦5     ¦IV  ¦1/2  ¦0,02 ¦-      ¦ЭО -  ¦0,087  ¦-     ¦-   ¦-   ¦</w:t>
      </w:r>
    </w:p>
    <w:p>
      <w:pPr>
        <w:pStyle w:val="ConsNonformat"/>
        <w:widowControl/>
        <w:jc w:val="both"/>
        <w:rPr/>
      </w:pPr>
      <w:r>
        <w:rPr/>
        <w:t>¦   ¦2.6.5-2     ¦органи- ¦т    ¦     ¦      ¦    ¦     ¦     ¦       ¦3323А,¦       ¦      ¦    ¦    ¦</w:t>
      </w:r>
    </w:p>
    <w:p>
      <w:pPr>
        <w:pStyle w:val="ConsNonformat"/>
        <w:widowControl/>
        <w:jc w:val="both"/>
        <w:rPr/>
      </w:pPr>
      <w:r>
        <w:rPr/>
        <w:t>¦   ¦            ¦ческих  ¦     ¦     ¦      ¦    ¦     ¦     ¦       ¦УМЦ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060,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    ¦     ¦     ¦      ¦    ¦     ¦     ¦       ¦ЗИЛ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ММЗ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45085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воз ¦т/км ¦-    ¦-     ¦IV  ¦1/2  ¦2    ¦-      ¦ЗИЛ - ¦-      ¦-     ¦-   ¦-   ¦</w:t>
      </w:r>
    </w:p>
    <w:p>
      <w:pPr>
        <w:pStyle w:val="ConsNonformat"/>
        <w:widowControl/>
        <w:jc w:val="both"/>
        <w:rPr/>
      </w:pPr>
      <w:r>
        <w:rPr/>
        <w:t>¦   ¦            ¦органи- ¦     ¦     ¦      ¦    ¦     ¦     ¦       ¦ММЗ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ческих  ¦     ¦     ¦      ¦    ¦     ¦     ¦       ¦45085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т    ¦0,57 ¦3     ¦IV -¦2    ¦0,16 ¦0,091  ¦ГАЗ - ¦0,091  ¦-     ¦-   ¦   -¦</w:t>
      </w:r>
    </w:p>
    <w:p>
      <w:pPr>
        <w:pStyle w:val="ConsNonformat"/>
        <w:widowControl/>
        <w:jc w:val="both"/>
        <w:rPr/>
      </w:pPr>
      <w:r>
        <w:rPr/>
        <w:t>¦   ¦1.6.1-2-40  ¦на авто-¦     ¦     ¦      ¦V,  ¦     ¦     ¦       ¦3307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тран-   ¦     ¦     ¦      ¦IX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спорт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ине-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ешкот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разгруз-¦т    ¦0,38 ¦3     ¦IV -¦2    ¦0,16 ¦0,061  ¦ГАЗ - ¦0,061  ¦-     ¦-   ¦-   ¦</w:t>
      </w:r>
    </w:p>
    <w:p>
      <w:pPr>
        <w:pStyle w:val="ConsNonformat"/>
        <w:widowControl/>
        <w:jc w:val="both"/>
        <w:rPr/>
      </w:pPr>
      <w:r>
        <w:rPr/>
        <w:t>¦   ¦1.6.1-3-62  ¦ка мине-¦     ¦     ¦      ¦V,  ¦     ¦     ¦       ¦3307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альных ¦     ¦     ¦      ¦IX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ешкот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 с ав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тран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.2.11В-9-60¦ветвей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нятых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деревьев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а ав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тран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и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кладка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 кузов: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куб. ¦0,54 ¦3     ¦V - ¦1    ¦2    ¦1,08   ¦ГАЗ - ¦1,08   ¦-     ¦-   ¦-   ¦</w:t>
      </w:r>
    </w:p>
    <w:p>
      <w:pPr>
        <w:pStyle w:val="ConsNonformat"/>
        <w:widowControl/>
        <w:jc w:val="both"/>
        <w:rPr/>
      </w:pPr>
      <w:r>
        <w:rPr/>
        <w:t>¦   ¦            ¦20 - 35 ¦м    ¦     ¦      ¦VIII¦     ¦     ¦       ¦3307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куб. ¦0,54 ¦3     ¦V - ¦1    ¦2,5  ¦1,35   ¦ГАЗ - ¦1,35   ¦-     ¦-   ¦-   ¦</w:t>
      </w:r>
    </w:p>
    <w:p>
      <w:pPr>
        <w:pStyle w:val="ConsNonformat"/>
        <w:widowControl/>
        <w:jc w:val="both"/>
        <w:rPr/>
      </w:pPr>
      <w:r>
        <w:rPr/>
        <w:t>¦   ¦            ¦36 - 50 ¦м    ¦     ¦      ¦VIII¦     ¦     ¦       ¦3307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я ¦куб. ¦0,54 ¦3     ¦V - ¦1    ¦3    ¦1,62   ¦ГАЗ - ¦1,62   ¦-     ¦-   ¦-   ¦</w:t>
      </w:r>
    </w:p>
    <w:p>
      <w:pPr>
        <w:pStyle w:val="ConsNonformat"/>
        <w:widowControl/>
        <w:jc w:val="both"/>
        <w:rPr/>
      </w:pPr>
      <w:r>
        <w:rPr/>
        <w:t>¦   ¦            ¦старше  ¦м    ¦     ¦      ¦VIII¦     ¦     ¦       ¦3307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50 лет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разгруз-¦куб. ¦0,3  ¦3     ¦V - ¦1    ¦3    ¦0,9    ¦ГАЗ - ¦0,9    ¦-     ¦-   ¦-   ¦</w:t>
      </w:r>
    </w:p>
    <w:p>
      <w:pPr>
        <w:pStyle w:val="ConsNonformat"/>
        <w:widowControl/>
        <w:jc w:val="both"/>
        <w:rPr/>
      </w:pPr>
      <w:r>
        <w:rPr/>
        <w:t>¦   ¦1.6.1-3-77  ¦ка вет- ¦м    ¦     ¦      ¦VIII¦     ¦     ¦       ¦3307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вей и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снятых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ев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 авто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а с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кладк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 кучи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воз ¦т/км ¦-    ¦-     ¦IV -¦1    ¦3    ¦-      ¦ГАЗ - ¦-      ¦-     ¦-   ¦-   ¦</w:t>
      </w:r>
    </w:p>
    <w:p>
      <w:pPr>
        <w:pStyle w:val="ConsNonformat"/>
        <w:widowControl/>
        <w:jc w:val="both"/>
        <w:rPr/>
      </w:pPr>
      <w:r>
        <w:rPr/>
        <w:t>¦   ¦            ¦ветвей, ¦     ¦     ¦      ¦V,  ¦     ¦     ¦       ¦3307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нятых  ¦     ¦     ¦      ¦IX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в, ми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ераль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  ¦       ¦      ¦       ¦                ¦</w:t>
      </w:r>
    </w:p>
    <w:p>
      <w:pPr>
        <w:pStyle w:val="ConsNonformat"/>
        <w:widowControl/>
        <w:jc w:val="both"/>
        <w:rPr/>
      </w:pPr>
      <w:r>
        <w:rPr/>
        <w:t>¦   при внесении минеральных удобрений в сухом виде:          ¦       ¦      ¦       ¦                ¦</w:t>
      </w:r>
    </w:p>
    <w:p>
      <w:pPr>
        <w:pStyle w:val="ConsNonformat"/>
        <w:widowControl/>
        <w:jc w:val="both"/>
        <w:rPr/>
      </w:pPr>
      <w:r>
        <w:rPr/>
        <w:t>¦             деревья в возрасте 20 - 25 лет                  ¦370,919¦      ¦153,808¦                ¦</w:t>
      </w:r>
    </w:p>
    <w:p>
      <w:pPr>
        <w:pStyle w:val="ConsNonformat"/>
        <w:widowControl/>
        <w:jc w:val="both"/>
        <w:rPr/>
      </w:pPr>
      <w:r>
        <w:rPr/>
        <w:t>¦                                36 - 50 лет                  ¦392,27 ¦      ¦175,679¦                ¦</w:t>
      </w:r>
    </w:p>
    <w:p>
      <w:pPr>
        <w:pStyle w:val="ConsNonformat"/>
        <w:widowControl/>
        <w:jc w:val="both"/>
        <w:rPr/>
      </w:pPr>
      <w:r>
        <w:rPr/>
        <w:t>¦                              старше 50 лет                  ¦386,154¦      ¦179,563¦       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---+-------+------+-------+----------------+</w:t>
      </w:r>
    </w:p>
    <w:p>
      <w:pPr>
        <w:pStyle w:val="ConsNonformat"/>
        <w:widowControl/>
        <w:jc w:val="both"/>
        <w:rPr/>
      </w:pPr>
      <w:r>
        <w:rPr/>
        <w:t>¦   при внесении минеральных удобрений в жидком виде:         ¦       ¦      ¦       ¦                ¦</w:t>
      </w:r>
    </w:p>
    <w:p>
      <w:pPr>
        <w:pStyle w:val="ConsNonformat"/>
        <w:widowControl/>
        <w:jc w:val="both"/>
        <w:rPr/>
      </w:pPr>
      <w:r>
        <w:rPr/>
        <w:t>¦             деревья в возрасте 20 - 25 лет                  ¦370,391¦      ¦157,188¦                ¦</w:t>
      </w:r>
    </w:p>
    <w:p>
      <w:pPr>
        <w:pStyle w:val="ConsNonformat"/>
        <w:widowControl/>
        <w:jc w:val="both"/>
        <w:rPr/>
      </w:pPr>
      <w:r>
        <w:rPr/>
        <w:t>¦                                36 - 50 лет                  ¦391,742¦      ¦179,059¦                ¦</w:t>
      </w:r>
    </w:p>
    <w:p>
      <w:pPr>
        <w:pStyle w:val="ConsNonformat"/>
        <w:widowControl/>
        <w:jc w:val="both"/>
        <w:rPr/>
      </w:pPr>
      <w:r>
        <w:rPr/>
        <w:t>¦                              старше 50 лет                  ¦395,626¦      ¦182,943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-+-------+------+--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4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ДЕРЕВЬЯМИ В ГРУППА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деревьев)</w:t>
      </w:r>
    </w:p>
    <w:p>
      <w:pPr>
        <w:pStyle w:val="ConsNonformat"/>
        <w:widowControl/>
        <w:jc w:val="both"/>
        <w:rPr/>
      </w:pPr>
      <w:r>
        <w:rPr/>
        <w:t>----T------------T--------T-----T-----T------T----T-----T-----T---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 ¦Норма¦Разряд¦Срок¦Крат-¦Объем¦    Требуется для выполнения работ  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ме-¦вре- ¦рабо- ¦ис- ¦ность¦работ+-------T---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рения¦мени ¦чего  ¦пол-¦     ¦     ¦трудо- ¦   средства   ¦   материалы    ¦</w:t>
      </w:r>
    </w:p>
    <w:p>
      <w:pPr>
        <w:pStyle w:val="ConsNonformat"/>
        <w:widowControl/>
        <w:jc w:val="both"/>
        <w:rPr/>
      </w:pPr>
      <w:r>
        <w:rPr/>
        <w:t>¦   ¦            ¦        ¦     ¦на   ¦      ¦не- ¦     ¦     ¦затраты¦ механизации 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ед.  ¦      ¦ния,¦     ¦     +-------+------T---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 ¦изме-¦      ¦мес.¦     ¦     ¦чел.-ч ¦наиме-¦маш.-ч 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 ¦ре-  ¦      ¦    ¦     ¦     ¦       ¦нова- ¦      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 ¦ния, ¦      ¦    ¦     ¦     ¦       ¦ние,  ¦       ¦ние   ¦ме- ¦че- ¦</w:t>
      </w:r>
    </w:p>
    <w:p>
      <w:pPr>
        <w:pStyle w:val="ConsNonformat"/>
        <w:widowControl/>
        <w:jc w:val="both"/>
        <w:rPr/>
      </w:pPr>
      <w:r>
        <w:rPr/>
        <w:t>¦   ¦            ¦        ¦     ¦чел. ¦      ¦    ¦     ¦     ¦       ¦марка ¦       ¦      ¦ре- ¦ство¦</w:t>
      </w:r>
    </w:p>
    <w:p>
      <w:pPr>
        <w:pStyle w:val="ConsNonformat"/>
        <w:widowControl/>
        <w:jc w:val="both"/>
        <w:rPr/>
      </w:pPr>
      <w:r>
        <w:rPr/>
        <w:t>¦   ¦            ¦        ¦     ¦- ч  ¦      ¦    ¦     ¦     ¦       ¦      ¦       ¦      ¦ния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 ¦  5  ¦  6   ¦  7 ¦  8  ¦  9  ¦  10   ¦  11  ¦  12  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  ¦            ¦Вырезка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хих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елко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ши: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на де-  ¦дер. ¦0,97 ¦4     ¦I - ¦1    ¦50   ¦48,5   ¦-     ¦-      ¦-     ¦-   ¦-   ¦</w:t>
      </w:r>
    </w:p>
    <w:p>
      <w:pPr>
        <w:pStyle w:val="ConsNonformat"/>
        <w:widowControl/>
        <w:jc w:val="both"/>
        <w:rPr/>
      </w:pPr>
      <w:r>
        <w:rPr/>
        <w:t>¦   ¦1.2.7-4а-24 ¦ревьях  ¦     ¦     ¦      ¦XII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листве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ных по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д с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иамет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35 см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и нали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чием су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хих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более 15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на де-  ¦дер. ¦1,30 ¦4     ¦I - ¦1    ¦50   ¦65     ¦-     ¦-      ¦-     ¦-   ¦-   ¦</w:t>
      </w:r>
    </w:p>
    <w:p>
      <w:pPr>
        <w:pStyle w:val="ConsNonformat"/>
        <w:widowControl/>
        <w:jc w:val="both"/>
        <w:rPr/>
      </w:pPr>
      <w:r>
        <w:rPr/>
        <w:t>¦   ¦1.2.7-4б-27 ¦ревьях  ¦     ¦     ¦      ¦XII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листве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ных по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д с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иамет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выше 35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м и н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ичием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хих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более 15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2  ¦            ¦Прореж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рон д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вьев: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иамет- ¦дер. ¦0,61 ¦4     ¦IV -¦1    ¦50   ¦30,5   ¦-     ¦-      ¦-     ¦-   ¦-   ¦</w:t>
      </w:r>
    </w:p>
    <w:p>
      <w:pPr>
        <w:pStyle w:val="ConsNonformat"/>
        <w:widowControl/>
        <w:jc w:val="both"/>
        <w:rPr/>
      </w:pPr>
      <w:r>
        <w:rPr/>
        <w:t>¦   ¦1.2.7-3а-16 ¦ром     ¦     ¦     ¦      ¦VIII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твол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21 - 25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м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иамет- ¦дер. ¦0,89 ¦4     ¦IV -¦1    ¦50   ¦44,5   ¦-     ¦-      ¦-     ¦-   ¦-   ¦</w:t>
      </w:r>
    </w:p>
    <w:p>
      <w:pPr>
        <w:pStyle w:val="ConsNonformat"/>
        <w:widowControl/>
        <w:jc w:val="both"/>
        <w:rPr/>
      </w:pPr>
      <w:r>
        <w:rPr/>
        <w:t>¦   ¦1.2.7-3а-17 ¦ром     ¦     ¦     ¦      ¦VIII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твол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26 - 40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м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3  ¦            ¦Омолаж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ющая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брезка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 вырез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су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хих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елко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ши с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аличием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хих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т 6 до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15 шт.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чист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а с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ов свы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е 3 см: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иаметр ¦1    ¦0,55 ¦5     ¦V - ¦1    ¦30   ¦16,5   ¦Бензо-¦16,5   ¦Масля-¦кг  ¦1   ¦</w:t>
      </w:r>
    </w:p>
    <w:p>
      <w:pPr>
        <w:pStyle w:val="ConsNonformat"/>
        <w:widowControl/>
        <w:jc w:val="both"/>
        <w:rPr/>
      </w:pPr>
      <w:r>
        <w:rPr/>
        <w:t>¦   ¦1.2.7-4а-23 ¦ствола  ¦шт.  ¦     ¦      ¦VIII¦     ¦     ¦       ¦пила  ¦       ¦ная   ¦    ¦    ¦</w:t>
      </w:r>
    </w:p>
    <w:p>
      <w:pPr>
        <w:pStyle w:val="ConsNonformat"/>
        <w:widowControl/>
        <w:jc w:val="both"/>
        <w:rPr/>
      </w:pPr>
      <w:r>
        <w:rPr/>
        <w:t>¦   ¦доп. ЕТКС   ¦до 35   ¦     ¦     ¦      ¦    ¦     ¦     ¦       ¦Хуск- ¦       ¦краска¦    ¦    ¦</w:t>
      </w:r>
    </w:p>
    <w:p>
      <w:pPr>
        <w:pStyle w:val="ConsNonformat"/>
        <w:widowControl/>
        <w:jc w:val="both"/>
        <w:rPr/>
      </w:pPr>
      <w:r>
        <w:rPr/>
        <w:t>¦   ¦1997        ¦см      ¦     ¦     ¦      ¦    ¦     ¦     ¦       ¦варна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257Х,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40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иаметр ¦1    ¦0,65 ¦5     ¦V - ¦1    ¦20   ¦13     ¦Бензо-¦13     ¦Масля-¦кг  ¦1   ¦</w:t>
      </w:r>
    </w:p>
    <w:p>
      <w:pPr>
        <w:pStyle w:val="ConsNonformat"/>
        <w:widowControl/>
        <w:jc w:val="both"/>
        <w:rPr/>
      </w:pPr>
      <w:r>
        <w:rPr/>
        <w:t>¦   ¦1.2.7-4б-26 ¦ствола  ¦шт.  ¦     ¦      ¦VIII¦     ¦     ¦       ¦пила  ¦       ¦ная   ¦    ¦    ¦</w:t>
      </w:r>
    </w:p>
    <w:p>
      <w:pPr>
        <w:pStyle w:val="ConsNonformat"/>
        <w:widowControl/>
        <w:jc w:val="both"/>
        <w:rPr/>
      </w:pPr>
      <w:r>
        <w:rPr/>
        <w:t>¦   ¦доп. ЕТКС   ¦свыше 35¦     ¦     ¦      ¦    ¦     ¦     ¦       ¦Хуск- ¦       ¦краска¦    ¦    ¦</w:t>
      </w:r>
    </w:p>
    <w:p>
      <w:pPr>
        <w:pStyle w:val="ConsNonformat"/>
        <w:widowControl/>
        <w:jc w:val="both"/>
        <w:rPr/>
      </w:pPr>
      <w:r>
        <w:rPr/>
        <w:t>¦   ¦1997        ¦см      ¦     ¦     ¦      ¦    ¦     ¦     ¦       ¦варна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257Х,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40,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АГП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22,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4  ¦ТНВ 1987    ¦Удаление¦100  ¦3,98 ¦5     ¦V - ¦1    ¦1    ¦3,98   ¦      ¦-      ¦-     ¦-   ¦-   ¦</w:t>
      </w:r>
    </w:p>
    <w:p>
      <w:pPr>
        <w:pStyle w:val="ConsNonformat"/>
        <w:widowControl/>
        <w:jc w:val="both"/>
        <w:rPr/>
      </w:pPr>
      <w:r>
        <w:rPr/>
        <w:t>¦   ¦1.2.5-12-26 ¦поросли ¦шт.  ¦     ¦      ¦VIII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  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5  ¦ТНВ 1987    ¦Сбор    ¦100  ¦0,31 ¦3     ¦V - ¦1    ¦0,155¦0,16   ¦-     ¦-      ¦-     ¦-   ¦    ¦</w:t>
      </w:r>
    </w:p>
    <w:p>
      <w:pPr>
        <w:pStyle w:val="ConsNonformat"/>
        <w:widowControl/>
        <w:jc w:val="both"/>
        <w:rPr/>
      </w:pPr>
      <w:r>
        <w:rPr/>
        <w:t>¦   ¦1.2.7-9-54  ¦срезан- ¦кв. м¦     ¦      ¦VIII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ых ве- ¦пло-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ток     ¦щади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убор-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ки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6  ¦ТНВ 1987    ¦Внесение¦т    ¦0,4  ¦3     ¦IV  ¦1/2  ¦0,016¦0,002  ¦-     ¦-      ¦ТМАУ  ¦т   ¦0,04¦</w:t>
      </w:r>
    </w:p>
    <w:p>
      <w:pPr>
        <w:pStyle w:val="ConsNonformat"/>
        <w:widowControl/>
        <w:jc w:val="both"/>
        <w:rPr/>
      </w:pPr>
      <w:r>
        <w:rPr/>
        <w:t>¦   ¦1.1.4-6а-10 ¦органи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ческих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рав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мерным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п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лением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частку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за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анно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рм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несения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и задел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чву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7  ¦ТНВ 1987    ¦Рыхление¦лунка¦0,47 ¦3     ¦IV -¦2    ¦ 200 ¦  94   ¦-     ¦-      ¦-     ¦-   ¦    ¦</w:t>
      </w:r>
    </w:p>
    <w:p>
      <w:pPr>
        <w:pStyle w:val="ConsNonformat"/>
        <w:widowControl/>
        <w:jc w:val="both"/>
        <w:rPr/>
      </w:pPr>
      <w:r>
        <w:rPr/>
        <w:t>¦   ¦1.2.5-4-8   ¦прист-  ¦     ¦     ¦      ¦VIII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вольных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лунок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ев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и удал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сор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й рас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итель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сти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8  ¦ТНВ 1987    ¦Подкорм-¦100  ¦4,42 ¦4     ¦IV -¦1/3  ¦0,33 ¦1,46   ¦-     ¦-      ¦N -   ¦кг  ¦21,8¦</w:t>
      </w:r>
    </w:p>
    <w:p>
      <w:pPr>
        <w:pStyle w:val="ConsNonformat"/>
        <w:widowControl/>
        <w:jc w:val="both"/>
        <w:rPr/>
      </w:pPr>
      <w:r>
        <w:rPr/>
        <w:t>¦   ¦1.2.5-5-9   ¦ка де-  ¦шт.  ¦     ¦      ¦V,  ¦     ¦     ¦       ¦      ¦       ¦50 г  ¦    ¦    ¦</w:t>
      </w:r>
    </w:p>
    <w:p>
      <w:pPr>
        <w:pStyle w:val="ConsNonformat"/>
        <w:widowControl/>
        <w:jc w:val="both"/>
        <w:rPr/>
      </w:pPr>
      <w:r>
        <w:rPr/>
        <w:t>¦   ¦доп. ЕТКС   ¦ревьев  ¦     ¦     ¦      ¦IX  ¦     ¦     ¦       ¦      ¦       ¦д.в. /¦    ¦    ¦</w:t>
      </w:r>
    </w:p>
    <w:p>
      <w:pPr>
        <w:pStyle w:val="ConsNonformat"/>
        <w:widowControl/>
        <w:jc w:val="both"/>
        <w:rPr/>
      </w:pPr>
      <w:r>
        <w:rPr/>
        <w:t>¦   ¦1997        ¦мине-   ¦     ¦     ¦      ¦    ¦     ¦     ¦       ¦      ¦       ¦кв. м ¦    ¦    ¦</w:t>
      </w:r>
    </w:p>
    <w:p>
      <w:pPr>
        <w:pStyle w:val="ConsNonformat"/>
        <w:widowControl/>
        <w:jc w:val="both"/>
        <w:rPr/>
      </w:pPr>
      <w:r>
        <w:rPr/>
        <w:t>¦   ¦            ¦ральными¦     ¦     ¦      ¦    ¦     ¦     ¦       ¦      ¦       ¦Р2О5 -¦кг  ¦45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90 г  ¦    ¦    ¦</w:t>
      </w:r>
    </w:p>
    <w:p>
      <w:pPr>
        <w:pStyle w:val="ConsNonformat"/>
        <w:widowControl/>
        <w:jc w:val="both"/>
        <w:rPr/>
      </w:pPr>
      <w:r>
        <w:rPr/>
        <w:t>¦   ¦            ¦ниями с ¦     ¦     ¦      ¦    ¦     ¦     ¦       ¦      ¦       ¦д.в. /¦    ¦    ¦</w:t>
      </w:r>
    </w:p>
    <w:p>
      <w:pPr>
        <w:pStyle w:val="ConsNonformat"/>
        <w:widowControl/>
        <w:jc w:val="both"/>
        <w:rPr/>
      </w:pPr>
      <w:r>
        <w:rPr/>
        <w:t>¦   ¦            ¦поднос- ¦     ¦     ¦      ¦    ¦     ¦     ¦       ¦      ¦       ¦кв. м ¦    ¦    ¦</w:t>
      </w:r>
    </w:p>
    <w:p>
      <w:pPr>
        <w:pStyle w:val="ConsNonformat"/>
        <w:widowControl/>
        <w:jc w:val="both"/>
        <w:rPr/>
      </w:pPr>
      <w:r>
        <w:rPr/>
        <w:t>¦   ¦            ¦кой,    ¦     ¦     ¦      ¦    ¦     ¦     ¦       ¦      ¦       ¦К2О - ¦кг  ¦15  ¦</w:t>
      </w:r>
    </w:p>
    <w:p>
      <w:pPr>
        <w:pStyle w:val="ConsNonformat"/>
        <w:widowControl/>
        <w:jc w:val="both"/>
        <w:rPr/>
      </w:pPr>
      <w:r>
        <w:rPr/>
        <w:t>¦   ¦            ¦равно-  ¦     ¦     ¦      ¦    ¦     ¦     ¦       ¦      ¦       ¦40 г  ¦    ¦    ¦</w:t>
      </w:r>
    </w:p>
    <w:p>
      <w:pPr>
        <w:pStyle w:val="ConsNonformat"/>
        <w:widowControl/>
        <w:jc w:val="both"/>
        <w:rPr/>
      </w:pPr>
      <w:r>
        <w:rPr/>
        <w:t>¦   ¦            ¦мерным  ¦     ¦     ¦      ¦    ¦     ¦     ¦       ¦      ¦       ¦д.в. /¦    ¦    ¦</w:t>
      </w:r>
    </w:p>
    <w:p>
      <w:pPr>
        <w:pStyle w:val="ConsNonformat"/>
        <w:widowControl/>
        <w:jc w:val="both"/>
        <w:rPr/>
      </w:pPr>
      <w:r>
        <w:rPr/>
        <w:t>¦   ¦            ¦внесени-¦     ¦     ¦      ¦    ¦     ¦     ¦       ¦      ¦       ¦кв. м ¦    ¦    ¦</w:t>
      </w:r>
    </w:p>
    <w:p>
      <w:pPr>
        <w:pStyle w:val="ConsNonformat"/>
        <w:widowControl/>
        <w:jc w:val="both"/>
        <w:rPr/>
      </w:pPr>
      <w:r>
        <w:rPr/>
        <w:t>¦   ¦            ¦ем и з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лкой в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чву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(коэф.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2)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9  ¦            ¦Лечени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н у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тущих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в: рас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чистить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ну без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вреж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ния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аллюса,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антисеп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иро-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ть,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гото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ить з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азку и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крыть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ю рас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чищенную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и обра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ботанную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ну.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красить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ну под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цвет ко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ы: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лощадь ¦1    ¦0,1  ¦5     ¦III ¦1    ¦50   ¦5      ¦АГП - ¦5      ¦Краска¦кг  ¦3   ¦</w:t>
      </w:r>
    </w:p>
    <w:p>
      <w:pPr>
        <w:pStyle w:val="ConsNonformat"/>
        <w:widowControl/>
        <w:jc w:val="both"/>
        <w:rPr/>
      </w:pPr>
      <w:r>
        <w:rPr/>
        <w:t>¦   ¦1.2.10-1а-1 ¦повреж- ¦рана ¦     ¦      ¦- XI¦     ¦     ¦       ¦22,04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дения   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до 100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в. см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то же   ¦1    ¦0,41 ¦5     ¦III ¦1    ¦20   ¦8,2    ¦АГП - ¦8,2    ¦Краска¦кг  ¦3   ¦</w:t>
      </w:r>
    </w:p>
    <w:p>
      <w:pPr>
        <w:pStyle w:val="ConsNonformat"/>
        <w:widowControl/>
        <w:jc w:val="both"/>
        <w:rPr/>
      </w:pPr>
      <w:r>
        <w:rPr/>
        <w:t>¦   ¦1.2.10-1а-4 ¦свыше   ¦рана ¦     ¦      ¦- XI¦     ¦     ¦       ¦22,04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1000    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кв. см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0 ¦ТНВ 1987    ¦Закраска¦1    ¦0,13 ¦5     ¦III ¦1    ¦20   ¦2,6    ¦АГП - ¦2,6    ¦Краска¦кг  ¦1   ¦</w:t>
      </w:r>
    </w:p>
    <w:p>
      <w:pPr>
        <w:pStyle w:val="ConsNonformat"/>
        <w:widowControl/>
        <w:jc w:val="both"/>
        <w:rPr/>
      </w:pPr>
      <w:r>
        <w:rPr/>
        <w:t>¦   ¦1.2.10-4-24 ¦ран при ¦рана ¦     ¦      ¦- XI¦     ¦     ¦       ¦22,04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площади ¦     ¦     ¦      ¦    ¦     ¦     ¦       ¦АП-17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повреж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ния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выш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1000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в. см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 приго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лен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крас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и необ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ходимой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нсис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енции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бильн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краск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верх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сти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ны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1 ¦ТНВ 1987    ¦Пометка ¦1    ¦0,03 ¦3     ¦IV -¦1    ¦5    ¦0,15   ¦-     ¦-      ¦Краска¦кг  ¦0,1 ¦</w:t>
      </w:r>
    </w:p>
    <w:p>
      <w:pPr>
        <w:pStyle w:val="ConsNonformat"/>
        <w:widowControl/>
        <w:jc w:val="both"/>
        <w:rPr/>
      </w:pPr>
      <w:r>
        <w:rPr/>
        <w:t>¦   ¦1.2.10-4-21 ¦усохших ¦дер. ¦     ¦      ¦X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деревьев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маслян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раской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2 ¦            ¦Снятие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отопи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ой д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ва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ягк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иствен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й по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ды на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ень с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брубк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кря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жевкой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хлыстов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а дол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готье до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2 м. Ог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ждение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или уд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ени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едм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, м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ающих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лк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в, под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ил и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руб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ов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 сторо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у вал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и, сп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ливани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ев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подл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цо с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ей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лка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ев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(коэф.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1,25):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у мягко-¦куб. ¦1,0  ¦6 - 2 ¦IV -¦1    ¦7    ¦7,0    ¦Мото- ¦7,0    ¦-     ¦-   ¦-   ¦</w:t>
      </w:r>
    </w:p>
    <w:p>
      <w:pPr>
        <w:pStyle w:val="ConsNonformat"/>
        <w:widowControl/>
        <w:jc w:val="both"/>
        <w:rPr/>
      </w:pPr>
      <w:r>
        <w:rPr/>
        <w:t>¦   ¦1.2.11А-2-35¦листвен-¦м    ¦     ¦ч     ¦X   ¦     ¦     ¦       ¦пила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ых по- ¦     ¦     ¦      ¦    ¦     ¦     ¦       ¦Крафт-¦       ¦      ¦    ¦    ¦</w:t>
      </w:r>
    </w:p>
    <w:p>
      <w:pPr>
        <w:pStyle w:val="ConsNonformat"/>
        <w:widowControl/>
        <w:jc w:val="both"/>
        <w:rPr/>
      </w:pPr>
      <w:r>
        <w:rPr/>
        <w:t>¦   ¦1997        ¦род     ¦     ¦     ¦      ¦    ¦     ¦     ¦       ¦сман, ¦       ¦      ¦    ¦    ¦</w:t>
      </w:r>
    </w:p>
    <w:p>
      <w:pPr>
        <w:pStyle w:val="ConsNonformat"/>
        <w:widowControl/>
        <w:jc w:val="both"/>
        <w:rPr/>
      </w:pPr>
      <w:r>
        <w:rPr/>
        <w:t>¦   ¦            ¦(50%)   ¦     ¦     ¦      ¦    ¦     ¦     ¦       ¦Штиль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у твер- ¦куб. ¦1,175¦6 - 2 ¦IV -¦1    ¦8    ¦9,4    ¦Мото- ¦9,4    ¦-     ¦-   ¦-   ¦</w:t>
      </w:r>
    </w:p>
    <w:p>
      <w:pPr>
        <w:pStyle w:val="ConsNonformat"/>
        <w:widowControl/>
        <w:jc w:val="both"/>
        <w:rPr/>
      </w:pPr>
      <w:r>
        <w:rPr/>
        <w:t>¦   ¦1.2.11А-2-40¦долист- ¦м    ¦     ¦ч     ¦X   ¦     ¦     ¦       ¦пила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венных  ¦     ¦     ¦      ¦    ¦     ¦     ¦       ¦Крафт-¦       ¦      ¦    ¦    ¦</w:t>
      </w:r>
    </w:p>
    <w:p>
      <w:pPr>
        <w:pStyle w:val="ConsNonformat"/>
        <w:widowControl/>
        <w:jc w:val="both"/>
        <w:rPr/>
      </w:pPr>
      <w:r>
        <w:rPr/>
        <w:t>¦   ¦1997        ¦пород   ¦     ¦     ¦      ¦    ¦     ¦     ¦       ¦сман, ¦       ¦      ¦    ¦    ¦</w:t>
      </w:r>
    </w:p>
    <w:p>
      <w:pPr>
        <w:pStyle w:val="ConsNonformat"/>
        <w:widowControl/>
        <w:jc w:val="both"/>
        <w:rPr/>
      </w:pPr>
      <w:r>
        <w:rPr/>
        <w:t>¦   ¦            ¦(50%)   ¦     ¦     ¦      ¦    ¦     ¦     ¦       ¦Штиль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3 ¦Местная     ¦Удаление¦1    ¦0,78 ¦6 - 2 ¦IV -¦1    ¦5    ¦3,9    ¦Пне-  ¦3,9    ¦-     ¦-   ¦-   ¦</w:t>
      </w:r>
    </w:p>
    <w:p>
      <w:pPr>
        <w:pStyle w:val="ConsNonformat"/>
        <w:widowControl/>
        <w:jc w:val="both"/>
        <w:rPr/>
      </w:pPr>
      <w:r>
        <w:rPr/>
        <w:t>¦   ¦норма ГУП   ¦пнедро- ¦пень ¦     ¦ч     ¦X   ¦     ¦     ¦       ¦дро-  ¦   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билкой  ¦     ¦     ¦      ¦    ¦     ¦     ¦       ¦билка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ней д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аметром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от 30 см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и боле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4 ¦            ¦Опрыск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ядохим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атами с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г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лен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раст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воро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анно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нцент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ции,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прав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оп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ыскив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еля и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омыв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ма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ины из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шлангов: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в       ¦100  ¦2,46 ¦5 - 2 ¦X - ¦1    ¦1    ¦2,46   ¦ОКД   ¦2,46   ¦Ядохи-¦кг  ¦1   ¦</w:t>
      </w:r>
    </w:p>
    <w:p>
      <w:pPr>
        <w:pStyle w:val="ConsNonformat"/>
        <w:widowControl/>
        <w:jc w:val="both"/>
        <w:rPr/>
      </w:pPr>
      <w:r>
        <w:rPr/>
        <w:t>¦   ¦2.5.1-4     ¦безлист-¦шт.  ¦     ¦ч     ¦XI  ¦     ¦     ¦       ¦ЗИЛ   ¦ 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венном  ¦     ¦     ¦тракт.¦    ¦     ¦     ¦       ¦433362¦       ¦Вода  ¦куб.¦0,5 ¦</w:t>
      </w:r>
    </w:p>
    <w:p>
      <w:pPr>
        <w:pStyle w:val="ConsNonformat"/>
        <w:widowControl/>
        <w:jc w:val="both"/>
        <w:rPr/>
      </w:pPr>
      <w:r>
        <w:rPr/>
        <w:t>¦   ¦1997        ¦состоя- ¦     ¦     ¦      ¦    ¦     ¦     ¦       ¦      ¦       ¦      ¦м   ¦    ¦</w:t>
      </w:r>
    </w:p>
    <w:p>
      <w:pPr>
        <w:pStyle w:val="ConsNonformat"/>
        <w:widowControl/>
        <w:jc w:val="both"/>
        <w:rPr/>
      </w:pPr>
      <w:r>
        <w:rPr/>
        <w:t>¦   ¦            ¦нии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в облис-¦100  ¦2,95 ¦5 - 2 ¦V - ¦1    ¦1    ¦2,95   ¦ОКД   ¦2,95   ¦Ядохи-¦кг  ¦1,5 ¦</w:t>
      </w:r>
    </w:p>
    <w:p>
      <w:pPr>
        <w:pStyle w:val="ConsNonformat"/>
        <w:widowControl/>
        <w:jc w:val="both"/>
        <w:rPr/>
      </w:pPr>
      <w:r>
        <w:rPr/>
        <w:t>¦   ¦2.5.1-8-6   ¦твенном ¦шт.  ¦     ¦ч     ¦XI  ¦     ¦     ¦       ¦ЗИЛ   ¦ 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состоя- ¦     ¦     ¦тракт.¦    ¦     ¦     ¦       ¦433362¦       ¦Вода  ¦куб.¦1,7 ¦</w:t>
      </w:r>
    </w:p>
    <w:p>
      <w:pPr>
        <w:pStyle w:val="ConsNonformat"/>
        <w:widowControl/>
        <w:jc w:val="both"/>
        <w:rPr/>
      </w:pPr>
      <w:r>
        <w:rPr/>
        <w:t>¦   ¦1997        ¦нии     ¦     ¦     ¦      ¦    ¦     ¦     ¦       ¦      ¦       ¦      ¦м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5 ¦            ¦Погру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очно 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гру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зочные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боты: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100  ¦4,37 ¦5     ¦IV  ¦1/3  ¦0,04 ¦-      ¦ЭО -  ¦0,175  ¦-     ¦-   ¦-   ¦</w:t>
      </w:r>
    </w:p>
    <w:p>
      <w:pPr>
        <w:pStyle w:val="ConsNonformat"/>
        <w:widowControl/>
        <w:jc w:val="both"/>
        <w:rPr/>
      </w:pPr>
      <w:r>
        <w:rPr/>
        <w:t>¦   ¦2.6.5-2     ¦органи- ¦т    ¦     ¦      ¦    ¦     ¦     ¦       ¦3323А,¦       ¦      ¦    ¦    ¦</w:t>
      </w:r>
    </w:p>
    <w:p>
      <w:pPr>
        <w:pStyle w:val="ConsNonformat"/>
        <w:widowControl/>
        <w:jc w:val="both"/>
        <w:rPr/>
      </w:pPr>
      <w:r>
        <w:rPr/>
        <w:t>¦   ¦            ¦ческих  ¦     ¦     ¦      ¦    ¦     ¦     ¦       ¦УМЦ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060,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    ¦     ¦     ¦      ¦    ¦     ¦     ¦       ¦ЗИЛ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ММЗ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45085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воз ¦т/км ¦-    ¦-     ¦IV  ¦1/3  ¦0,04 ¦-      ¦ЗИЛ - ¦  -    ¦-     ¦-   ¦-   ¦</w:t>
      </w:r>
    </w:p>
    <w:p>
      <w:pPr>
        <w:pStyle w:val="ConsNonformat"/>
        <w:widowControl/>
        <w:jc w:val="both"/>
        <w:rPr/>
      </w:pPr>
      <w:r>
        <w:rPr/>
        <w:t>¦   ¦            ¦органи- ¦     ¦     ¦      ¦    ¦     ¦     ¦       ¦ММЗ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ческих  ¦     ¦     ¦      ¦    ¦     ¦     ¦       ¦45085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т    ¦0,57 ¦3     ¦IV -¦1/3  ¦0,08 ¦0,05   ¦ГАЗ - ¦0,046  ¦-     ¦-   ¦-   ¦</w:t>
      </w:r>
    </w:p>
    <w:p>
      <w:pPr>
        <w:pStyle w:val="ConsNonformat"/>
        <w:widowControl/>
        <w:jc w:val="both"/>
        <w:rPr/>
      </w:pPr>
      <w:r>
        <w:rPr/>
        <w:t>¦   ¦1.6.1-2-40  ¦на ав-  ¦     ¦     ¦      ¦V,  ¦     ¦     ¦       ¦3307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тотран- ¦     ¦     ¦      ¦IX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спорт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ине-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ешкот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разгруз-¦т    ¦0,38 ¦3     ¦IV -¦2    ¦0,08 ¦0,03   ¦ГАЗ - ¦0,03   ¦-     ¦-   ¦-   ¦</w:t>
      </w:r>
    </w:p>
    <w:p>
      <w:pPr>
        <w:pStyle w:val="ConsNonformat"/>
        <w:widowControl/>
        <w:jc w:val="both"/>
        <w:rPr/>
      </w:pPr>
      <w:r>
        <w:rPr/>
        <w:t>¦   ¦1.6.1-3-62  ¦ка мине-¦     ¦     ¦      ¦V,  ¦     ¦     ¦       ¦3307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альных ¦     ¦     ¦      ¦IX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ешкот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е с ав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тран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куб. ¦0,54 ¦3     ¦V - ¦1    ¦1,5  ¦0,81   ¦ЗИЛ - ¦0,81   ¦-     ¦-   ¦-   ¦</w:t>
      </w:r>
    </w:p>
    <w:p>
      <w:pPr>
        <w:pStyle w:val="ConsNonformat"/>
        <w:widowControl/>
        <w:jc w:val="both"/>
        <w:rPr/>
      </w:pPr>
      <w:r>
        <w:rPr/>
        <w:t>¦   ¦1.2.11В-9-60¦ветвей и¦м    ¦     ¦      ¦VIII¦     ¦     ¦       ¦ММЗ -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нятых  ¦     ¦     ¦      ¦    ¦     ¦     ¦       ¦45085 ¦       ¦      ¦    ¦    ¦</w:t>
      </w:r>
    </w:p>
    <w:p>
      <w:pPr>
        <w:pStyle w:val="ConsNonformat"/>
        <w:widowControl/>
        <w:jc w:val="both"/>
        <w:rPr/>
      </w:pPr>
      <w:r>
        <w:rPr/>
        <w:t>¦   ¦1997        ¦деревьев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а ав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тотран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воз ¦т/км ¦-    ¦-     ¦V - ¦1    ¦0,5  ¦-      ¦ЗИЛ - ¦-      ¦-     ¦-   ¦-   ¦</w:t>
      </w:r>
    </w:p>
    <w:p>
      <w:pPr>
        <w:pStyle w:val="ConsNonformat"/>
        <w:widowControl/>
        <w:jc w:val="both"/>
        <w:rPr/>
      </w:pPr>
      <w:r>
        <w:rPr/>
        <w:t>¦   ¦            ¦веток  и¦     ¦     ¦      ¦VIII¦     ¦     ¦       ¦ММЗ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мине-   ¦     ¦     ¦      ¦    ¦     ¦     ¦       ¦45085,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    ¦     ¦     ¦       ¦ГАЗ -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3307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  ¦360,152¦      ¦72,071 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-+-------+------+--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5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ДЕРЕВЬЯМИ ХВОЙНЫХ ПОРОД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деревьев)</w:t>
      </w:r>
    </w:p>
    <w:p>
      <w:pPr>
        <w:pStyle w:val="ConsNonformat"/>
        <w:widowControl/>
        <w:jc w:val="both"/>
        <w:rPr/>
      </w:pPr>
      <w:r>
        <w:rPr/>
        <w:t>----T------------T--------T-----T-----T------T----T-----T-----T--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 ¦Норма¦Разряд¦Срок¦Крат-¦Объем¦    Требуется для выполнения работ 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ме-¦вре- ¦рабо- ¦ис- ¦ность¦работ+-------T--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рения¦мени ¦чего  ¦пол-¦     ¦     ¦трудо- ¦   средства  ¦   материалы    ¦</w:t>
      </w:r>
    </w:p>
    <w:p>
      <w:pPr>
        <w:pStyle w:val="ConsNonformat"/>
        <w:widowControl/>
        <w:jc w:val="both"/>
        <w:rPr/>
      </w:pPr>
      <w:r>
        <w:rPr/>
        <w:t>¦   ¦            ¦        ¦     ¦на   ¦      ¦не- ¦     ¦     ¦затраты¦ механизации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ед.  ¦      ¦ния,¦     ¦     +-------+------T--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 ¦изме-¦      ¦мес.¦     ¦     ¦чел.-ч ¦наиме-¦маш.-ч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 ¦ре-  ¦      ¦    ¦     ¦     ¦       ¦нова- ¦     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 ¦ния, ¦      ¦    ¦     ¦     ¦       ¦ние,  ¦      ¦ние   ¦ме- ¦че- ¦</w:t>
      </w:r>
    </w:p>
    <w:p>
      <w:pPr>
        <w:pStyle w:val="ConsNonformat"/>
        <w:widowControl/>
        <w:jc w:val="both"/>
        <w:rPr/>
      </w:pPr>
      <w:r>
        <w:rPr/>
        <w:t>¦   ¦            ¦        ¦     ¦чел. ¦      ¦    ¦     ¦     ¦       ¦марка ¦      ¦      ¦ре- ¦ство¦</w:t>
      </w:r>
    </w:p>
    <w:p>
      <w:pPr>
        <w:pStyle w:val="ConsNonformat"/>
        <w:widowControl/>
        <w:jc w:val="both"/>
        <w:rPr/>
      </w:pPr>
      <w:r>
        <w:rPr/>
        <w:t>¦   ¦            ¦        ¦     ¦- ч  ¦      ¦    ¦     ¦     ¦       ¦      ¦      ¦      ¦ния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 ¦  5  ¦  6   ¦  7 ¦  8  ¦  9  ¦  10   ¦  11  ¦  12 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1  ¦            ¦Вырезка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хих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и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елкой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ши с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мене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но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жовки: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сосны   ¦1 шт.¦0,22 ¦4     ¦III ¦1    ¦5    ¦1,1    ¦-     ¦-     ¦-     ¦-   ¦-   ¦</w:t>
      </w:r>
    </w:p>
    <w:p>
      <w:pPr>
        <w:pStyle w:val="ConsNonformat"/>
        <w:widowControl/>
        <w:jc w:val="both"/>
        <w:rPr/>
      </w:pPr>
      <w:r>
        <w:rPr/>
        <w:t>¦   ¦1.2.7-4в-28 ¦диамет- ¦     ¦     ¦      ¦- V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ом  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ствола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20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м   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ели диа-¦1 шт.¦0,08 ¦4     ¦III ¦1    ¦15   ¦1,2    ¦-     ¦-     ¦-     ¦-   ¦-   ¦</w:t>
      </w:r>
    </w:p>
    <w:p>
      <w:pPr>
        <w:pStyle w:val="ConsNonformat"/>
        <w:widowControl/>
        <w:jc w:val="both"/>
        <w:rPr/>
      </w:pPr>
      <w:r>
        <w:rPr/>
        <w:t>¦   ¦1.2.7-4г-29 ¦метром  ¦     ¦     ¦      ¦- X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твола: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до 15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м   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более 15¦1 шт.¦0,13 ¦4     ¦III ¦1    ¦25   ¦3,25   ¦-     ¦-     ¦-     ¦-   ¦-   ¦</w:t>
      </w:r>
    </w:p>
    <w:p>
      <w:pPr>
        <w:pStyle w:val="ConsNonformat"/>
        <w:widowControl/>
        <w:jc w:val="both"/>
        <w:rPr/>
      </w:pPr>
      <w:r>
        <w:rPr/>
        <w:t>¦   ¦1.2.7-4г-30 ¦см      ¦     ¦     ¦      ¦- X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     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2  ¦ТНВ 1987    ¦Сбор    ¦100  ¦0,4  ¦3     ¦III ¦1    ¦0,5  ¦0,2    ¦-     ¦-     ¦-     ¦-   ¦-   ¦</w:t>
      </w:r>
    </w:p>
    <w:p>
      <w:pPr>
        <w:pStyle w:val="ConsNonformat"/>
        <w:widowControl/>
        <w:jc w:val="both"/>
        <w:rPr/>
      </w:pPr>
      <w:r>
        <w:rPr/>
        <w:t>¦   ¦1.2.7-9-55  ¦срезан- ¦кв. м¦     ¦      ¦- X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ых вет-¦пло-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вей     ¦щади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убор-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ки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3  ¦ТНВ 1987    ¦Внесение¦т    ¦0,4  ¦3     ¦IV  ¦1/3  ¦0,02 ¦0,008  ¦-     ¦-     ¦ТМАУ  ¦т   ¦0,02¦</w:t>
      </w:r>
    </w:p>
    <w:p>
      <w:pPr>
        <w:pStyle w:val="ConsNonformat"/>
        <w:widowControl/>
        <w:jc w:val="both"/>
        <w:rPr/>
      </w:pPr>
      <w:r>
        <w:rPr/>
        <w:t>¦   ¦1.1.4-6а-10 ¦органи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ческих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рав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мерным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пре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елением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   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частку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за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анной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орме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несения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 задел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в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чву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4  ¦            ¦Внесение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ине-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: 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а) в су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.1.4-9-15  ¦хом ви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де:  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смешива-¦т    ¦1,05 ¦4     ¦IV -¦2    ¦0,04 ¦0,042  ¦-     ¦-     ¦-     ¦-   ¦-   ¦</w:t>
      </w:r>
    </w:p>
    <w:p>
      <w:pPr>
        <w:pStyle w:val="ConsNonformat"/>
        <w:widowControl/>
        <w:jc w:val="both"/>
        <w:rPr/>
      </w:pPr>
      <w:r>
        <w:rPr/>
        <w:t>¦   ¦            ¦ние ми- ¦     ¦     ¦      ¦VI,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ераль- ¦     ¦     ¦      ¦IX -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    ¦     ¦     ¦      ¦X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: на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ыпать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я в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анной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опор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ции сло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ями на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вную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лощад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у, тща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ельно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ме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шать и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грести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 кучу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равно-  ¦100  ¦2,21 ¦4     ¦IV -¦2    ¦2    ¦4,42   ¦-     ¦-     ¦N -   ¦кг  ¦27,2¦</w:t>
      </w:r>
    </w:p>
    <w:p>
      <w:pPr>
        <w:pStyle w:val="ConsNonformat"/>
        <w:widowControl/>
        <w:jc w:val="both"/>
        <w:rPr/>
      </w:pPr>
      <w:r>
        <w:rPr/>
        <w:t>¦   ¦1.2.5-5-9   ¦мерное  ¦шт.  ¦     ¦      ¦VI, ¦     ¦     ¦       ¦      ¦      ¦12,5 г¦    ¦    ¦</w:t>
      </w:r>
    </w:p>
    <w:p>
      <w:pPr>
        <w:pStyle w:val="ConsNonformat"/>
        <w:widowControl/>
        <w:jc w:val="both"/>
        <w:rPr/>
      </w:pPr>
      <w:r>
        <w:rPr/>
        <w:t>¦   ¦доп. ЕТКС   ¦внесение¦     ¦     ¦      ¦IX -¦     ¦     ¦       ¦      ¦      ¦д.в. /¦    ¦    ¦</w:t>
      </w:r>
    </w:p>
    <w:p>
      <w:pPr>
        <w:pStyle w:val="ConsNonformat"/>
        <w:widowControl/>
        <w:jc w:val="both"/>
        <w:rPr/>
      </w:pPr>
      <w:r>
        <w:rPr/>
        <w:t>¦   ¦1997        ¦мине-   ¦     ¦     ¦      ¦X   ¦     ¦     ¦       ¦      ¦      ¦кв. м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    ¦     ¦     ¦       ¦      ¦      ¦Р2О5 -¦кг  ¦12,5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¦50 г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¦       ¦      ¦      ¦д.в. /¦    ¦    ¦</w:t>
      </w:r>
    </w:p>
    <w:p>
      <w:pPr>
        <w:pStyle w:val="ConsNonformat"/>
        <w:widowControl/>
        <w:jc w:val="both"/>
        <w:rPr/>
      </w:pPr>
      <w:r>
        <w:rPr/>
        <w:t>¦   ¦            ¦прист-  ¦     ¦     ¦      ¦    ¦     ¦     ¦       ¦      ¦      ¦кв. м ¦    ¦    ¦</w:t>
      </w:r>
    </w:p>
    <w:p>
      <w:pPr>
        <w:pStyle w:val="ConsNonformat"/>
        <w:widowControl/>
        <w:jc w:val="both"/>
        <w:rPr/>
      </w:pPr>
      <w:r>
        <w:rPr/>
        <w:t>¦   ¦            ¦вольные ¦     ¦     ¦      ¦    ¦     ¦     ¦       ¦      ¦      ¦К2О - ¦кг  ¦1,9 ¦</w:t>
      </w:r>
    </w:p>
    <w:p>
      <w:pPr>
        <w:pStyle w:val="ConsNonformat"/>
        <w:widowControl/>
        <w:jc w:val="both"/>
        <w:rPr/>
      </w:pPr>
      <w:r>
        <w:rPr/>
        <w:t>¦   ¦            ¦круги по¦     ¦     ¦      ¦    ¦     ¦     ¦       ¦      ¦      ¦10 г  ¦    ¦    ¦</w:t>
      </w:r>
    </w:p>
    <w:p>
      <w:pPr>
        <w:pStyle w:val="ConsNonformat"/>
        <w:widowControl/>
        <w:jc w:val="both"/>
        <w:rPr/>
      </w:pPr>
      <w:r>
        <w:rPr/>
        <w:t>¦   ¦            ¦заданной¦     ¦     ¦      ¦    ¦     ¦     ¦       ¦      ¦      ¦д.в. /¦    ¦    ¦</w:t>
      </w:r>
    </w:p>
    <w:p>
      <w:pPr>
        <w:pStyle w:val="ConsNonformat"/>
        <w:widowControl/>
        <w:jc w:val="both"/>
        <w:rPr/>
      </w:pPr>
      <w:r>
        <w:rPr/>
        <w:t>¦   ¦            ¦норме с ¦     ¦     ¦      ¦    ¦     ¦     ¦       ¦      ¦      ¦кв. м ¦    ¦    ¦</w:t>
      </w:r>
    </w:p>
    <w:p>
      <w:pPr>
        <w:pStyle w:val="ConsNonformat"/>
        <w:widowControl/>
        <w:jc w:val="both"/>
        <w:rPr/>
      </w:pPr>
      <w:r>
        <w:rPr/>
        <w:t>¦   ¦            ¦поднос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на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50 м и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елкой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 почву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5  ¦ТНВ 1987    ¦Устрой- ¦100  ¦6,47 ¦3     ¦IV -¦1    ¦2    ¦12,94  ¦-     ¦-     ¦-     ¦-   ¦-   ¦</w:t>
      </w:r>
    </w:p>
    <w:p>
      <w:pPr>
        <w:pStyle w:val="ConsNonformat"/>
        <w:widowControl/>
        <w:jc w:val="both"/>
        <w:rPr/>
      </w:pPr>
      <w:r>
        <w:rPr/>
        <w:t>¦   ¦1.2.5-1-1   ¦ство    ¦кв. м¦     ¦      ¦V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прист-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вольных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унок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ля по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ива с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коп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поч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ы, раз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внива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ее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граблями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 обва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овкой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унок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6  ¦            ¦Внесение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имуля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оров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оста: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риго-  ¦тыс. ¦0,85 ¦4     ¦IV -¦1/2  ¦1,5  ¦1,275  ¦-     ¦-     ¦-     ¦-   ¦-   ¦</w:t>
      </w:r>
    </w:p>
    <w:p>
      <w:pPr>
        <w:pStyle w:val="ConsNonformat"/>
        <w:widowControl/>
        <w:jc w:val="both"/>
        <w:rPr/>
      </w:pPr>
      <w:r>
        <w:rPr/>
        <w:t>¦   ¦1.1.4-10-16 ¦товление¦л    ¦     ¦      ¦V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аствора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в задан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й кон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центра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ции  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внесение¦100  ¦1,69 ¦5     ¦IV -¦1/2  ¦0,5  ¦0,845  ¦КО -  ¦0,845 ¦Вода  ¦куб.¦1,5 ¦</w:t>
      </w:r>
    </w:p>
    <w:p>
      <w:pPr>
        <w:pStyle w:val="ConsNonformat"/>
        <w:widowControl/>
        <w:jc w:val="both"/>
        <w:rPr/>
      </w:pPr>
      <w:r>
        <w:rPr/>
        <w:t>¦   ¦2.4.8-3.4   ¦с запол-¦дер. ¦     ¦      ¦V   ¦     ¦     ¦       ¦713-01¦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нением  ¦     ¦     ¦      ¦    ¦     ¦     ¦       ¦      ¦      ¦Стиму-¦кг  ¦7,5 ¦</w:t>
      </w:r>
    </w:p>
    <w:p>
      <w:pPr>
        <w:pStyle w:val="ConsNonformat"/>
        <w:widowControl/>
        <w:jc w:val="both"/>
        <w:rPr/>
      </w:pPr>
      <w:r>
        <w:rPr/>
        <w:t>¦   ¦1997        ¦бака    ¦     ¦     ¦      ¦    ¦     ¦     ¦       ¦      ¦      ¦лятор ¦    ¦    ¦</w:t>
      </w:r>
    </w:p>
    <w:p>
      <w:pPr>
        <w:pStyle w:val="ConsNonformat"/>
        <w:widowControl/>
        <w:jc w:val="both"/>
        <w:rPr/>
      </w:pPr>
      <w:r>
        <w:rPr/>
        <w:t>¦   ¦            ¦раство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, 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сое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инением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 отсое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инением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шлангов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7  ¦            ¦Внекор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евая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корм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а мак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о- и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икро-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ями с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го-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лени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раст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ора,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прав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оп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ыскива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еля,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опрыски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м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те-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и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омыв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ма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шин и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шлангов: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1,24 ¦5 - 2 ¦IV -¦1    ¦0,5  ¦0,62   ¦ОКД   ¦0,62  ¦Вода  ¦куб.¦2,5 ¦</w:t>
      </w:r>
    </w:p>
    <w:p>
      <w:pPr>
        <w:pStyle w:val="ConsNonformat"/>
        <w:widowControl/>
        <w:jc w:val="both"/>
        <w:rPr/>
      </w:pPr>
      <w:r>
        <w:rPr/>
        <w:t>¦   ¦2.4.3-10    ¦высотой ¦шт.  ¦     ¦ч     ¦VI  ¦     ¦     ¦       ¦ЗИЛ   ¦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до 3 м  ¦     ¦     ¦тракт.¦    ¦     ¦     ¦       ¦433362¦      ¦Микро-¦кг  ¦0,5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¦удоб-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      ¦      ¦рения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3,73 ¦5 - 2 ¦IV -¦1    ¦0,5  ¦1,865  ¦ОКД   ¦1,865 ¦Вода  ¦куб.¦2,5 ¦</w:t>
      </w:r>
    </w:p>
    <w:p>
      <w:pPr>
        <w:pStyle w:val="ConsNonformat"/>
        <w:widowControl/>
        <w:jc w:val="both"/>
        <w:rPr/>
      </w:pPr>
      <w:r>
        <w:rPr/>
        <w:t>¦   ¦2.4.3-12    ¦высотой ¦шт.  ¦     ¦ч     ¦VI  ¦     ¦     ¦       ¦ЗИЛ   ¦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5 - 10  ¦     ¦     ¦тракт.¦    ¦     ¦     ¦       ¦433362¦      ¦Микро-¦кг  ¦0,5 ¦</w:t>
      </w:r>
    </w:p>
    <w:p>
      <w:pPr>
        <w:pStyle w:val="ConsNonformat"/>
        <w:widowControl/>
        <w:jc w:val="both"/>
        <w:rPr/>
      </w:pPr>
      <w:r>
        <w:rPr/>
        <w:t>¦   ¦1997        ¦м       ¦     ¦     ¦      ¦    ¦     ¦     ¦       ¦      ¦      ¦удоб-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      ¦      ¦рения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8  ¦ТНВ 1987    ¦Прополка¦100  ¦7,23 ¦3     ¦V - ¦3    ¦0,5  ¦3,615  ¦-     ¦-     ¦-     ¦-   ¦    ¦</w:t>
      </w:r>
    </w:p>
    <w:p>
      <w:pPr>
        <w:pStyle w:val="ConsNonformat"/>
        <w:widowControl/>
        <w:jc w:val="both"/>
        <w:rPr/>
      </w:pPr>
      <w:r>
        <w:rPr/>
        <w:t>¦   ¦1.2.5-3-6   ¦прист-  ¦шт.  ¦     ¦      ¦VIII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вольной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площадки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 рыхле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и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алени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мусо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 (про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дится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лько в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лучае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отсутст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ия хвои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а при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ь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й пло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щадке)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9  ¦            ¦Дождева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крон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дой с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обавле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мо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ющих 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дств: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пра-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ить оп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ыскива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ель во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ой, оп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ыснуть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хвою де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евьев: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1,24 ¦5 -   ¦V - ¦3    ¦1,5  ¦1,86   ¦ОКД   ¦1,86  ¦Вода  ¦куб.¦0,75¦</w:t>
      </w:r>
    </w:p>
    <w:p>
      <w:pPr>
        <w:pStyle w:val="ConsNonformat"/>
        <w:widowControl/>
        <w:jc w:val="both"/>
        <w:rPr/>
      </w:pPr>
      <w:r>
        <w:rPr/>
        <w:t>¦   ¦2.4.3-10    ¦высотой ¦шт.  ¦     ¦2 ч   ¦VIII¦     ¦     ¦       ¦ЗИЛ   ¦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до 3 м  ¦     ¦     ¦тракт.¦    ¦     ¦     ¦       ¦433362¦      ¦Моющие¦кг  ¦0,3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¦сред-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      ¦      ¦ства  ¦    ¦    ¦</w:t>
      </w:r>
    </w:p>
    <w:p>
      <w:pPr>
        <w:pStyle w:val="ConsNonformat"/>
        <w:widowControl/>
        <w:jc w:val="both"/>
        <w:rPr/>
      </w:pPr>
      <w:r>
        <w:rPr/>
        <w:t>¦   ¦ТНВ 1987    ¦деревья ¦100  ¦3,73 ¦5 -   ¦V - ¦3    ¦1,5  ¦5,59   ¦ОКД   ¦2,80  ¦Вода  ¦куб.¦1,8 ¦</w:t>
      </w:r>
    </w:p>
    <w:p>
      <w:pPr>
        <w:pStyle w:val="ConsNonformat"/>
        <w:widowControl/>
        <w:jc w:val="both"/>
        <w:rPr/>
      </w:pPr>
      <w:r>
        <w:rPr/>
        <w:t>¦   ¦2.4.3-12    ¦высотой ¦шт.  ¦     ¦2 ч   ¦VIII¦     ¦     ¦       ¦ЗИЛ   ¦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5 - 10 м¦     ¦     ¦тракт.¦    ¦     ¦     ¦       ¦433362¦      ¦Моющие¦кг  ¦0,6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¦       ¦      ¦      ¦сред-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      ¦      ¦ства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10 ¦ТНВ 1987    ¦Полив в ¦100  ¦1,69 ¦5     ¦V - ¦3    ¦3    ¦5,07   ¦КО -  ¦5,07  ¦Вода  ¦куб.¦9   ¦</w:t>
      </w:r>
    </w:p>
    <w:p>
      <w:pPr>
        <w:pStyle w:val="ConsNonformat"/>
        <w:widowControl/>
        <w:jc w:val="both"/>
        <w:rPr/>
      </w:pPr>
      <w:r>
        <w:rPr/>
        <w:t>¦   ¦2.4.8-3.4   ¦прист-  ¦шт.  ¦     ¦      ¦VIII¦     ¦     ¦       ¦713-01¦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вольные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лунки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30  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/дер.)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11 ¦ТНВ 1987    ¦Пометка ¦1    ¦0,03 ¦3     ¦IV -¦1    ¦5    ¦0,15   ¦-     ¦-     ¦Краска¦кг  ¦0,1 ¦</w:t>
      </w:r>
    </w:p>
    <w:p>
      <w:pPr>
        <w:pStyle w:val="ConsNonformat"/>
        <w:widowControl/>
        <w:jc w:val="both"/>
        <w:rPr/>
      </w:pPr>
      <w:r>
        <w:rPr/>
        <w:t>¦   ¦1.2.10-4-21 ¦усохших ¦дер. ¦     ¦      ¦X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деревьев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масляной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раской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12 ¦ТНВ 1987    ¦Снятие  ¦куб. ¦2,087¦6 - 2 ¦I - ¦1    ¦8,35 ¦17,426 ¦АГП - ¦17,426¦-     ¦-   ¦-   ¦</w:t>
      </w:r>
    </w:p>
    <w:p>
      <w:pPr>
        <w:pStyle w:val="ConsNonformat"/>
        <w:widowControl/>
        <w:jc w:val="both"/>
        <w:rPr/>
      </w:pPr>
      <w:r>
        <w:rPr/>
        <w:t>¦   ¦1.2.11а-2-39¦мотопи- ¦м    ¦     ¦ч     ¦XII ¦     ¦     ¦       ¦22,04 ¦      ¦      ¦    ¦    ¦</w:t>
      </w:r>
    </w:p>
    <w:p>
      <w:pPr>
        <w:pStyle w:val="ConsNonformat"/>
        <w:widowControl/>
        <w:jc w:val="both"/>
        <w:rPr/>
      </w:pPr>
      <w:r>
        <w:rPr/>
        <w:t>¦   ¦прим.       ¦лой де- ¦     ¦     ¦      ¦    ¦     ¦     ¦       ¦АП-17,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ева    ¦     ¦     ¦      ¦    ¦     ¦     ¦       ¦Мото- ¦      ¦      ¦    ¦    ¦</w:t>
      </w:r>
    </w:p>
    <w:p>
      <w:pPr>
        <w:pStyle w:val="ConsNonformat"/>
        <w:widowControl/>
        <w:jc w:val="both"/>
        <w:rPr/>
      </w:pPr>
      <w:r>
        <w:rPr/>
        <w:t>¦   ¦1997        ¦диамет- ¦     ¦     ¦      ¦    ¦     ¦     ¦       ¦пила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 0,5 ¦     ¦     ¦      ¦    ¦     ¦     ¦       ¦Штиль,¦      ¦      ¦    ¦    ¦</w:t>
      </w:r>
    </w:p>
    <w:p>
      <w:pPr>
        <w:pStyle w:val="ConsNonformat"/>
        <w:widowControl/>
        <w:jc w:val="both"/>
        <w:rPr/>
      </w:pPr>
      <w:r>
        <w:rPr/>
        <w:t>¦   ¦            ¦м на    ¦     ¦     ¦      ¦    ¦     ¦     ¦       ¦Крафт-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ень с  ¦     ¦     ¦      ¦    ¦     ¦     ¦       ¦сман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обрубкой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и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кря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жевкой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хлыстов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а дол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готье и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аление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едме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, ме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шающих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лке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ев, под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ил и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руб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ов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 сторо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у вал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и, спи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ивание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еревьев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подли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цо с 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ей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коэф.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1,25)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13 ¦Местная     ¦Удаление¦1    ¦0,78 ¦4     ¦IV -¦1    ¦5    ¦3,9    ¦Пне-  ¦3,9   ¦-     ¦-   ¦-   ¦</w:t>
      </w:r>
    </w:p>
    <w:p>
      <w:pPr>
        <w:pStyle w:val="ConsNonformat"/>
        <w:widowControl/>
        <w:jc w:val="both"/>
        <w:rPr/>
      </w:pPr>
      <w:r>
        <w:rPr/>
        <w:t>¦   ¦норма ГУП   ¦пнедро- ¦пень ¦     ¦      ¦X   ¦     ¦     ¦       ¦дро-  ¦  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билкой  ¦     ¦     ¦      ¦    ¦     ¦     ¦       ¦билка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ней ди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аметром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30 см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14 ¦ТНВ 1987    ¦Сбор    ¦куб. ¦0,21 ¦3     ¦V - ¦1    ¦0,01 ¦0,04   ¦-     ¦-     ¦-     ¦-   ¦    ¦</w:t>
      </w:r>
    </w:p>
    <w:p>
      <w:pPr>
        <w:pStyle w:val="ConsNonformat"/>
        <w:widowControl/>
        <w:jc w:val="both"/>
        <w:rPr/>
      </w:pPr>
      <w:r>
        <w:rPr/>
        <w:t>¦   ¦1.2.11В-5-8 ¦сучьев, ¦м    ¦     ¦      ¦VIII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порубоч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ных ос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атков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сле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лки с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кладкой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 кучи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15 ¦ТНВ 1987    ¦Опрыски-¦100  ¦2,95 ¦5 - 2 ¦V - ¦1    ¦1    ¦2,95   ¦ОКД   ¦2,95  ¦Ядохи-¦кг  ¦1   ¦</w:t>
      </w:r>
    </w:p>
    <w:p>
      <w:pPr>
        <w:pStyle w:val="ConsNonformat"/>
        <w:widowControl/>
        <w:jc w:val="both"/>
        <w:rPr/>
      </w:pPr>
      <w:r>
        <w:rPr/>
        <w:t>¦   ¦2.5.1-7     ¦вание   ¦дер. ¦     ¦ч     ¦IX  ¦     ¦     ¦       ¦ЗИЛ   ¦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ядохими-¦     ¦     ¦тракт.¦    ¦     ¦     ¦       ¦433362¦      ¦Вода  ¦куб.¦0,5 ¦</w:t>
      </w:r>
    </w:p>
    <w:p>
      <w:pPr>
        <w:pStyle w:val="ConsNonformat"/>
        <w:widowControl/>
        <w:jc w:val="both"/>
        <w:rPr/>
      </w:pPr>
      <w:r>
        <w:rPr/>
        <w:t>¦   ¦1997        ¦катами с¦     ¦     ¦      ¦    ¦     ¦     ¦       ¦      ¦      ¦      ¦м   ¦    ¦</w:t>
      </w:r>
    </w:p>
    <w:p>
      <w:pPr>
        <w:pStyle w:val="ConsNonformat"/>
        <w:widowControl/>
        <w:jc w:val="both"/>
        <w:rPr/>
      </w:pPr>
      <w:r>
        <w:rPr/>
        <w:t>¦   ¦            ¦приго-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лени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раст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ора 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анной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нцент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ции,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прав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оп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ыскива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еля и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омыв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ма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шины и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шлангов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16 ¦            ¦Погру-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очно 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гру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очные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боты: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100  ¦4,37 ¦5     ¦IV  ¦1/3  ¦0,02 ¦-      ¦ЭО -  ¦0,087 ¦-     ¦-   ¦-   ¦</w:t>
      </w:r>
    </w:p>
    <w:p>
      <w:pPr>
        <w:pStyle w:val="ConsNonformat"/>
        <w:widowControl/>
        <w:jc w:val="both"/>
        <w:rPr/>
      </w:pPr>
      <w:r>
        <w:rPr/>
        <w:t>¦   ¦2.6.5-2     ¦органи- ¦т    ¦     ¦      ¦    ¦     ¦     ¦       ¦3323А,¦      ¦      ¦    ¦    ¦</w:t>
      </w:r>
    </w:p>
    <w:p>
      <w:pPr>
        <w:pStyle w:val="ConsNonformat"/>
        <w:widowControl/>
        <w:jc w:val="both"/>
        <w:rPr/>
      </w:pPr>
      <w:r>
        <w:rPr/>
        <w:t>¦   ¦            ¦ческих  ¦     ¦     ¦      ¦    ¦     ¦     ¦       ¦УМЦ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060,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    ¦     ¦     ¦      ¦    ¦     ¦     ¦       ¦ЗИЛ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¦       ¦45085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воз  ¦т/км ¦-    ¦-     ¦IV  ¦1/3  ¦0,02 ¦-      ¦ЗИЛ - ¦-     ¦-     ¦-   ¦-   ¦</w:t>
      </w:r>
    </w:p>
    <w:p>
      <w:pPr>
        <w:pStyle w:val="ConsNonformat"/>
        <w:widowControl/>
        <w:jc w:val="both"/>
        <w:rPr/>
      </w:pPr>
      <w:r>
        <w:rPr/>
        <w:t>¦   ¦            ¦органи- ¦     ¦     ¦      ¦    ¦     ¦     ¦ 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ческих  ¦     ¦     ¦      ¦    ¦     ¦     ¦       ¦45085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т    ¦0,57 ¦3     ¦IV -¦2    ¦0,04 ¦0,023  ¦ГАЗ - ¦0,023 ¦-     ¦-   ¦-   ¦</w:t>
      </w:r>
    </w:p>
    <w:p>
      <w:pPr>
        <w:pStyle w:val="ConsNonformat"/>
        <w:widowControl/>
        <w:jc w:val="both"/>
        <w:rPr/>
      </w:pPr>
      <w:r>
        <w:rPr/>
        <w:t>¦   ¦1.6.1-2-40  ¦на ав-  ¦     ¦     ¦      ¦V,  ¦     ¦     ¦       ¦3307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тотран- ¦     ¦     ¦      ¦IX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спорт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ине-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ешкота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е   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разгруз-¦т    ¦0,38 ¦3     ¦IV -¦2    ¦0,04 ¦0,015  ¦ГАЗ - ¦0,015 ¦-     ¦-   ¦-   ¦</w:t>
      </w:r>
    </w:p>
    <w:p>
      <w:pPr>
        <w:pStyle w:val="ConsNonformat"/>
        <w:widowControl/>
        <w:jc w:val="both"/>
        <w:rPr/>
      </w:pPr>
      <w:r>
        <w:rPr/>
        <w:t>¦   ¦1.6.1-3-62  ¦ка мине-¦     ¦     ¦      ¦V,  ¦     ¦     ¦       ¦3307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альных ¦     ¦     ¦      ¦IX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ешкота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е с ав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отран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а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воз ¦т/км ¦-    ¦-     ¦IV -¦2    ¦0,04 ¦-      ¦ГАЗ - ¦-     ¦-     ¦-   ¦-   ¦</w:t>
      </w:r>
    </w:p>
    <w:p>
      <w:pPr>
        <w:pStyle w:val="ConsNonformat"/>
        <w:widowControl/>
        <w:jc w:val="both"/>
        <w:rPr/>
      </w:pPr>
      <w:r>
        <w:rPr/>
        <w:t>¦   ¦            ¦мине-   ¦     ¦     ¦      ¦V,  ¦     ¦     ¦       ¦3307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IX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куб. ¦0,65 ¦3     ¦V - ¦  -  ¦0,2  ¦0,13   ¦ЗИЛ - ¦0,13  ¦-     ¦-   ¦-   ¦</w:t>
      </w:r>
    </w:p>
    <w:p>
      <w:pPr>
        <w:pStyle w:val="ConsNonformat"/>
        <w:widowControl/>
        <w:jc w:val="both"/>
        <w:rPr/>
      </w:pPr>
      <w:r>
        <w:rPr/>
        <w:t>¦   ¦1.2.11В-9-59¦сучьев и¦м    ¦     ¦      ¦VIII¦     ¦     ¦ 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веток   ¦     ¦     ¦      ¦    ¦     ¦     ¦       ¦45085 ¦      ¦      ¦    ¦    ¦</w:t>
      </w:r>
    </w:p>
    <w:p>
      <w:pPr>
        <w:pStyle w:val="ConsNonformat"/>
        <w:widowControl/>
        <w:jc w:val="both"/>
        <w:rPr/>
      </w:pPr>
      <w:r>
        <w:rPr/>
        <w:t>¦   ¦1997        ¦на ав-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отран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ывоз   ¦т/км ¦-    ¦-     ¦V - ¦-    ¦0,5  ¦-      ¦ЗИЛ - ¦-     ¦-     ¦-   ¦-   ¦</w:t>
      </w:r>
    </w:p>
    <w:p>
      <w:pPr>
        <w:pStyle w:val="ConsNonformat"/>
        <w:widowControl/>
        <w:jc w:val="both"/>
        <w:rPr/>
      </w:pPr>
      <w:r>
        <w:rPr/>
        <w:t>¦   ¦            ¦сучьев, ¦     ¦     ¦      ¦VIII¦     ¦     ¦ 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рубоч-¦     ¦     ¦      ¦    ¦     ¦     ¦       ¦45085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ос-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атков и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ней на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¦ 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+-------+------+--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  ¦       ¦      ¦      ¦                ¦</w:t>
      </w:r>
    </w:p>
    <w:p>
      <w:pPr>
        <w:pStyle w:val="ConsNonformat"/>
        <w:widowControl/>
        <w:jc w:val="both"/>
        <w:rPr/>
      </w:pPr>
      <w:r>
        <w:rPr/>
        <w:t>¦      деревья высотой до 3 м                                 ¦61,079 ¦      ¦32,926¦       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---+-------+------+------+----------------+</w:t>
      </w:r>
    </w:p>
    <w:p>
      <w:pPr>
        <w:pStyle w:val="ConsNonformat"/>
        <w:widowControl/>
        <w:jc w:val="both"/>
        <w:rPr/>
      </w:pPr>
      <w:r>
        <w:rPr/>
        <w:t>¦      деревья высотой 5 - 10 м                               ¦66,054 ¦      ¦35,111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-+-------+------+-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6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ДЕРЕВЬЯМИ В КОНТЕЙНЕРАХ</w:t>
      </w:r>
    </w:p>
    <w:p>
      <w:pPr>
        <w:pStyle w:val="ConsNormal"/>
        <w:widowControl/>
        <w:ind w:hanging="0"/>
        <w:jc w:val="center"/>
        <w:rPr/>
      </w:pPr>
      <w:r>
        <w:rPr/>
        <w:t>(1,0 x 1,0 x 0,6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деревьев)</w:t>
      </w:r>
    </w:p>
    <w:p>
      <w:pPr>
        <w:pStyle w:val="ConsNonformat"/>
        <w:widowControl/>
        <w:jc w:val="both"/>
        <w:rPr/>
      </w:pPr>
      <w:r>
        <w:rPr/>
        <w:t>----T-----------T--------T-----T-----T------T----T-----T-----T---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¦Наимено-¦Ед.  ¦Норма¦Разряд¦Срок¦Крат-¦Объем¦    Требуется для выполнения работ     ¦</w:t>
      </w:r>
    </w:p>
    <w:p>
      <w:pPr>
        <w:pStyle w:val="ConsNonformat"/>
        <w:widowControl/>
        <w:jc w:val="both"/>
        <w:rPr/>
      </w:pPr>
      <w:r>
        <w:rPr/>
        <w:t>¦п/п¦нормативных¦вание   ¦изме-¦вре- ¦рабо- ¦ис- ¦ность¦работ+-------T--------------T----------------+</w:t>
      </w:r>
    </w:p>
    <w:p>
      <w:pPr>
        <w:pStyle w:val="ConsNonformat"/>
        <w:widowControl/>
        <w:jc w:val="both"/>
        <w:rPr/>
      </w:pPr>
      <w:r>
        <w:rPr/>
        <w:t>¦   ¦  затрат   ¦работ   ¦рения¦мени ¦чего  ¦пол-¦     ¦     ¦трудо- ¦   средства   ¦   материалы    ¦</w:t>
      </w:r>
    </w:p>
    <w:p>
      <w:pPr>
        <w:pStyle w:val="ConsNonformat"/>
        <w:widowControl/>
        <w:jc w:val="both"/>
        <w:rPr/>
      </w:pPr>
      <w:r>
        <w:rPr/>
        <w:t>¦   ¦           ¦        ¦     ¦на   ¦      ¦не- ¦     ¦     ¦затраты¦ механизации  ¦                ¦</w:t>
      </w:r>
    </w:p>
    <w:p>
      <w:pPr>
        <w:pStyle w:val="ConsNonformat"/>
        <w:widowControl/>
        <w:jc w:val="both"/>
        <w:rPr/>
      </w:pPr>
      <w:r>
        <w:rPr/>
        <w:t>¦   ¦           ¦        ¦     ¦ед.  ¦      ¦ния,¦     ¦     +-------+------T-------+------T----T----+</w:t>
      </w:r>
    </w:p>
    <w:p>
      <w:pPr>
        <w:pStyle w:val="ConsNonformat"/>
        <w:widowControl/>
        <w:jc w:val="both"/>
        <w:rPr/>
      </w:pPr>
      <w:r>
        <w:rPr/>
        <w:t>¦   ¦           ¦        ¦     ¦изме-¦      ¦мес.¦     ¦     ¦чел.-ч ¦наиме-¦маш.-ч ¦наиме-¦ед. ¦ко- ¦</w:t>
      </w:r>
    </w:p>
    <w:p>
      <w:pPr>
        <w:pStyle w:val="ConsNonformat"/>
        <w:widowControl/>
        <w:jc w:val="both"/>
        <w:rPr/>
      </w:pPr>
      <w:r>
        <w:rPr/>
        <w:t>¦   ¦           ¦        ¦     ¦ре-  ¦      ¦    ¦     ¦     ¦       ¦нова- ¦       ¦нова- ¦из- ¦ли- ¦</w:t>
      </w:r>
    </w:p>
    <w:p>
      <w:pPr>
        <w:pStyle w:val="ConsNonformat"/>
        <w:widowControl/>
        <w:jc w:val="both"/>
        <w:rPr/>
      </w:pPr>
      <w:r>
        <w:rPr/>
        <w:t>¦   ¦           ¦        ¦     ¦ния, ¦      ¦    ¦     ¦     ¦       ¦ние,  ¦       ¦ние   ¦ме- ¦че- ¦</w:t>
      </w:r>
    </w:p>
    <w:p>
      <w:pPr>
        <w:pStyle w:val="ConsNonformat"/>
        <w:widowControl/>
        <w:jc w:val="both"/>
        <w:rPr/>
      </w:pPr>
      <w:r>
        <w:rPr/>
        <w:t>¦   ¦           ¦        ¦     ¦чел. ¦      ¦    ¦     ¦     ¦       ¦марка ¦       ¦      ¦ре- ¦ство¦</w:t>
      </w:r>
    </w:p>
    <w:p>
      <w:pPr>
        <w:pStyle w:val="ConsNonformat"/>
        <w:widowControl/>
        <w:jc w:val="both"/>
        <w:rPr/>
      </w:pPr>
      <w:r>
        <w:rPr/>
        <w:t>¦   ¦           ¦        ¦     ¦- ч  ¦      ¦    ¦     ¦     ¦       ¦      ¦       ¦      ¦ния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 1 ¦     2     ¦    3   ¦  4  ¦  5  ¦  6   ¦  7 ¦  8  ¦  9  ¦  10   ¦  11  ¦  12   ¦  13  ¦ 14 ¦ 15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  ¦ЕНиР 1987  ¦Осмотр  ¦100  ¦3,6  ¦3 - 2 ¦IV  ¦1    ¦1    ¦3,6    ¦-     ¦-      ¦-     ¦-   ¦-   ¦</w:t>
      </w:r>
    </w:p>
    <w:p>
      <w:pPr>
        <w:pStyle w:val="ConsNonformat"/>
        <w:widowControl/>
        <w:jc w:val="both"/>
        <w:rPr/>
      </w:pPr>
      <w:r>
        <w:rPr/>
        <w:t>¦   ¦_ Е18.35-4 ¦растения¦дер. ¦     ¦ч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на 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¦участк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хране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ния,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удаление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утепляю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щего ма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териала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2  ¦ТНВ 1987   ¦Уборка  ¦100  ¦2,30 ¦3     ¦IV  ¦1    ¦0,5  ¦1,15   ¦-     ¦-      ¦-     ¦-   ¦-   ¦</w:t>
      </w:r>
    </w:p>
    <w:p>
      <w:pPr>
        <w:pStyle w:val="ConsNonformat"/>
        <w:widowControl/>
        <w:jc w:val="both"/>
        <w:rPr/>
      </w:pPr>
      <w:r>
        <w:rPr/>
        <w:t>¦   ¦1.4.4-9-17 ¦притеня-¦шт.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ющих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¦растения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щито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(50%)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3  ¦ТНВ 1987   ¦Состав- ¦куб. ¦1,30 ¦3     ¦IV  ¦1    ¦150  ¦195    ¦-     ¦-      ¦-     ¦-   ¦-   ¦</w:t>
      </w:r>
    </w:p>
    <w:p>
      <w:pPr>
        <w:pStyle w:val="ConsNonformat"/>
        <w:widowControl/>
        <w:jc w:val="both"/>
        <w:rPr/>
      </w:pPr>
      <w:r>
        <w:rPr/>
        <w:t>¦   ¦1.3.1-9-18 ¦ление   ¦м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почвен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¦ной см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си с пе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релопа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чиванием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(2-крат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ным)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4  ¦ТНВ 1987   ¦Заполне-¦куб. ¦0,64 ¦3     ¦IV  ¦1    ¦60   ¦38,4   ¦-     ¦-      ¦Керам-¦куб.¦6   ¦</w:t>
      </w:r>
    </w:p>
    <w:p>
      <w:pPr>
        <w:pStyle w:val="ConsNonformat"/>
        <w:widowControl/>
        <w:jc w:val="both"/>
        <w:rPr/>
      </w:pPr>
      <w:r>
        <w:rPr/>
        <w:t>¦   ¦1.1.2Б-9-17¦ние кон-¦м    ¦     ¦      ¦    ¦     ¦     ¦       ¦      ¦       ¦зит   ¦м   ¦    ¦</w:t>
      </w:r>
    </w:p>
    <w:p>
      <w:pPr>
        <w:pStyle w:val="ConsNonformat"/>
        <w:widowControl/>
        <w:jc w:val="both"/>
        <w:rPr/>
      </w:pPr>
      <w:r>
        <w:rPr/>
        <w:t>¦   ¦доп. ЕТКС  ¦тейнеров¦     ¦     ¦      ¦    ¦     ¦     ¦       ¦      ¦       ¦Расти-¦куб.¦54  ¦</w:t>
      </w:r>
    </w:p>
    <w:p>
      <w:pPr>
        <w:pStyle w:val="ConsNonformat"/>
        <w:widowControl/>
        <w:jc w:val="both"/>
        <w:rPr/>
      </w:pPr>
      <w:r>
        <w:rPr/>
        <w:t>¦   ¦1997       ¦керамзи-¦     ¦     ¦      ¦    ¦     ¦     ¦       ¦      ¦       ¦тель- ¦м   ¦    ¦</w:t>
      </w:r>
    </w:p>
    <w:p>
      <w:pPr>
        <w:pStyle w:val="ConsNonformat"/>
        <w:widowControl/>
        <w:jc w:val="both"/>
        <w:rPr/>
      </w:pPr>
      <w:r>
        <w:rPr/>
        <w:t>¦   ¦           ¦том (или¦     ¦     ¦      ¦    ¦     ¦     ¦       ¦      ¦       ¦ный   ¦    ¦    ¦</w:t>
      </w:r>
    </w:p>
    <w:p>
      <w:pPr>
        <w:pStyle w:val="ConsNonformat"/>
        <w:widowControl/>
        <w:jc w:val="both"/>
        <w:rPr/>
      </w:pPr>
      <w:r>
        <w:rPr/>
        <w:t>¦   ¦           ¦щепой) и¦     ¦     ¦      ¦    ¦     ¦     ¦       ¦      ¦       ¦грунт ¦    ¦    ¦</w:t>
      </w:r>
    </w:p>
    <w:p>
      <w:pPr>
        <w:pStyle w:val="ConsNonformat"/>
        <w:widowControl/>
        <w:jc w:val="both"/>
        <w:rPr/>
      </w:pPr>
      <w:r>
        <w:rPr/>
        <w:t>¦   ¦           ¦почвен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ной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смесью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5  ¦ТНВ 1987   ¦Посадка ¦1    ¦0,72 ¦4 - 1 ¦IV  ¦1    ¦100  ¦72     ¦-     ¦-      ¦Расте-¦шт. ¦100 ¦</w:t>
      </w:r>
    </w:p>
    <w:p>
      <w:pPr>
        <w:pStyle w:val="ConsNonformat"/>
        <w:widowControl/>
        <w:jc w:val="both"/>
        <w:rPr/>
      </w:pPr>
      <w:r>
        <w:rPr/>
        <w:t>¦   ¦1.2.6-8б-71¦растений¦раст.¦     ¦ч     ¦    ¦     ¦     ¦       ¦      ¦       ¦ния   ¦    ¦    ¦</w:t>
      </w:r>
    </w:p>
    <w:p>
      <w:pPr>
        <w:pStyle w:val="ConsNonformat"/>
        <w:widowControl/>
        <w:jc w:val="both"/>
        <w:rPr/>
      </w:pPr>
      <w:r>
        <w:rPr/>
        <w:t>¦   ¦доп. ЕТКС  ¦в кон-  ¦     ¦     ¦3 - 1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¦тейнеры ¦     ¦     ¦ч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6  ¦ТНВ 1987   ¦Засыпка ¦куб. ¦0,96 ¦3     ¦IV  ¦1    ¦1,5  ¦1,44   ¦-     ¦-      ¦-     ¦-   ¦-   ¦</w:t>
      </w:r>
    </w:p>
    <w:p>
      <w:pPr>
        <w:pStyle w:val="ConsNonformat"/>
        <w:widowControl/>
        <w:jc w:val="both"/>
        <w:rPr/>
      </w:pPr>
      <w:r>
        <w:rPr/>
        <w:t>¦   ¦1.2.6-8д-76¦грунтом ¦м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образо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¦вавшихся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пустот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7  ¦ТНВ 1997   ¦Оправка ¦тыс. ¦0,68 ¦3     ¦IV  ¦1    ¦0,01 ¦0,007  ¦-     ¦-      ¦Сажен-¦шт. ¦10  ¦</w:t>
      </w:r>
    </w:p>
    <w:p>
      <w:pPr>
        <w:pStyle w:val="ConsNonformat"/>
        <w:widowControl/>
        <w:jc w:val="both"/>
        <w:rPr/>
      </w:pPr>
      <w:r>
        <w:rPr/>
        <w:t>¦   ¦1.4.8-1-3  ¦высажен-¦шт.  ¦     ¦      ¦    ¦     ¦     ¦       ¦      ¦       ¦цы    ¦    ¦    ¦</w:t>
      </w:r>
    </w:p>
    <w:p>
      <w:pPr>
        <w:pStyle w:val="ConsNonformat"/>
        <w:widowControl/>
        <w:jc w:val="both"/>
        <w:rPr/>
      </w:pPr>
      <w:r>
        <w:rPr/>
        <w:t>¦   ¦           ¦ных рас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тений и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пересад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ка п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гибших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(10%)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8  ¦ТНВ 1987   ¦Формиро-¦дер. ¦0,16 ¦5     ¦IV -¦1    ¦100  ¦16     ¦-     ¦-      ¦-     ¦-   ¦-   ¦</w:t>
      </w:r>
    </w:p>
    <w:p>
      <w:pPr>
        <w:pStyle w:val="ConsNonformat"/>
        <w:widowControl/>
        <w:jc w:val="both"/>
        <w:rPr/>
      </w:pPr>
      <w:r>
        <w:rPr/>
        <w:t>¦   ¦1.2.7-2а-7 ¦вание   ¦     ¦     ¦      ¦V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кроны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растени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9  ¦ЕНиР 1987  ¦Погрузка¦дер. ¦0,39 ¦5 - 1 ¦V   ¦1    ¦100  ¦39     ¦Кран  ¦13     ¦-     ¦-   ¦-   ¦</w:t>
      </w:r>
    </w:p>
    <w:p>
      <w:pPr>
        <w:pStyle w:val="ConsNonformat"/>
        <w:widowControl/>
        <w:jc w:val="both"/>
        <w:rPr/>
      </w:pPr>
      <w:r>
        <w:rPr/>
        <w:t>¦   ¦_ Е18-16-4 ¦растений¦     ¦     ¦ч     ¦    ¦     ¦     ¦       ¦ГАЗ -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краном  ¦     ¦0,13 ¦3 - 1 ¦    ¦     ¦     ¦       ¦3307  ¦       ¦      ¦    ¦    ¦</w:t>
      </w:r>
    </w:p>
    <w:p>
      <w:pPr>
        <w:pStyle w:val="ConsNonformat"/>
        <w:widowControl/>
        <w:jc w:val="both"/>
        <w:rPr/>
      </w:pPr>
      <w:r>
        <w:rPr/>
        <w:t>¦   ¦1997       ¦на ав-  ¦     ¦     ¦ч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тотран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(1 x 1 x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0,6 м)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0 ¦           ¦Перевоз ¦т/км ¦-    ¦-     ¦V   ¦1    ¦     ¦95     ¦ГАЗ - ¦-      ¦-     ¦-   ¦-   ¦</w:t>
      </w:r>
    </w:p>
    <w:p>
      <w:pPr>
        <w:pStyle w:val="ConsNonformat"/>
        <w:widowControl/>
        <w:jc w:val="both"/>
        <w:rPr/>
      </w:pPr>
      <w:r>
        <w:rPr/>
        <w:t>¦   ¦           ¦растений¦     ¦     ¦      ¦    ¦     ¦     ¦       ¦3307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в кон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тейнерах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на рас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стояни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до 30 км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1 ¦ЕНиР 1987  ¦Выгрузка¦дер. ¦0,45 ¦5 - 1 ¦V   ¦1    ¦100  ¦45     ¦Кран  ¦15     ¦-     ¦-   ¦-   ¦</w:t>
      </w:r>
    </w:p>
    <w:p>
      <w:pPr>
        <w:pStyle w:val="ConsNonformat"/>
        <w:widowControl/>
        <w:jc w:val="both"/>
        <w:rPr/>
      </w:pPr>
      <w:r>
        <w:rPr/>
        <w:t>¦   ¦_ Е18-20-2 ¦растений¦     ¦     ¦ч     ¦    ¦     ¦     ¦       ¦ГАЗ - ¦       ¦      ¦    ¦    ¦</w:t>
      </w:r>
    </w:p>
    <w:p>
      <w:pPr>
        <w:pStyle w:val="ConsNonformat"/>
        <w:widowControl/>
        <w:jc w:val="both"/>
        <w:rPr/>
      </w:pPr>
      <w:r>
        <w:rPr/>
        <w:t>¦   ¦           ¦в кон-  ¦     ¦0,15 ¦3 - 2 ¦    ¦     ¦     ¦       ¦3307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тейнерах¦     ¦     ¦ч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2 ¦ТНВ 1987   ¦Полив   ¦100  ¦1,39 ¦5     ¦IV -¦45   ¦45   ¦62,55  ¦КО -  ¦62,55  ¦Вода  ¦куб.¦90  ¦</w:t>
      </w:r>
    </w:p>
    <w:p>
      <w:pPr>
        <w:pStyle w:val="ConsNonformat"/>
        <w:widowControl/>
        <w:jc w:val="both"/>
        <w:rPr/>
      </w:pPr>
      <w:r>
        <w:rPr/>
        <w:t>¦   ¦2.4.8-3    ¦растений¦дер. ¦     ¦      ¦IX  ¦     ¦     ¦       ¦713-01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¦в кон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¦тейнерах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(20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л/кон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тейнер)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3 ¦ТНВ 1987   ¦Подкорм-¦шт.  ¦2,21 ¦3     ¦VIII¦2    ¦2    ¦4,42   ¦-     ¦-      ¦Мине- ¦т   ¦0,02¦</w:t>
      </w:r>
    </w:p>
    <w:p>
      <w:pPr>
        <w:pStyle w:val="ConsNonformat"/>
        <w:widowControl/>
        <w:jc w:val="both"/>
        <w:rPr/>
      </w:pPr>
      <w:r>
        <w:rPr/>
        <w:t>¦   ¦1.2.5-5-9  ¦ка мине-¦     ¦     ¦      ¦- IX¦     ¦     ¦       ¦      ¦       ¦раль- ¦    ¦    ¦</w:t>
      </w:r>
    </w:p>
    <w:p>
      <w:pPr>
        <w:pStyle w:val="ConsNonformat"/>
        <w:widowControl/>
        <w:jc w:val="both"/>
        <w:rPr/>
      </w:pPr>
      <w:r>
        <w:rPr/>
        <w:t>¦   ¦           ¦ральными¦     ¦     ¦      ¦    ¦     ¦     ¦       ¦      ¦       ¦ные   ¦    ¦    ¦</w:t>
      </w:r>
    </w:p>
    <w:p>
      <w:pPr>
        <w:pStyle w:val="ConsNonformat"/>
        <w:widowControl/>
        <w:jc w:val="both"/>
        <w:rPr/>
      </w:pPr>
      <w:r>
        <w:rPr/>
        <w:t>¦   ¦           ¦удобре- ¦     ¦     ¦      ¦    ¦     ¦     ¦       ¦      ¦       ¦удоб- ¦    ¦    ¦</w:t>
      </w:r>
    </w:p>
    <w:p>
      <w:pPr>
        <w:pStyle w:val="ConsNonformat"/>
        <w:widowControl/>
        <w:jc w:val="both"/>
        <w:rPr/>
      </w:pPr>
      <w:r>
        <w:rPr/>
        <w:t>¦   ¦           ¦ниями с ¦     ¦     ¦      ¦    ¦     ¦     ¦       ¦      ¦       ¦рения ¦    ¦    ¦</w:t>
      </w:r>
    </w:p>
    <w:p>
      <w:pPr>
        <w:pStyle w:val="ConsNonformat"/>
        <w:widowControl/>
        <w:jc w:val="both"/>
        <w:rPr/>
      </w:pPr>
      <w:r>
        <w:rPr/>
        <w:t>¦   ¦           ¦поднос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кой их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на рас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стояни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до 50 м,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заделка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удобр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ний в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почву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4 ¦ТНВ 1987   ¦Дождева-¦тыс. ¦1,17 ¦5     ¦VI -¦4    ¦0,4  ¦0,468  ¦КО -  ¦0,468  ¦Вода  ¦куб.¦2   ¦</w:t>
      </w:r>
    </w:p>
    <w:p>
      <w:pPr>
        <w:pStyle w:val="ConsNonformat"/>
        <w:widowControl/>
        <w:jc w:val="both"/>
        <w:rPr/>
      </w:pPr>
      <w:r>
        <w:rPr/>
        <w:t>¦   ¦2.4.8-1    ¦ние крон¦кв. м¦     ¦      ¦IX  ¦     ¦     ¦       ¦713-01¦       ¦      ¦м   ¦    ¦</w:t>
      </w:r>
    </w:p>
    <w:p>
      <w:pPr>
        <w:pStyle w:val="ConsNonformat"/>
        <w:widowControl/>
        <w:jc w:val="both"/>
        <w:rPr/>
      </w:pPr>
      <w:r>
        <w:rPr/>
        <w:t>¦   ¦           ¦растений¦     ¦     ¦      ¦    ¦     ¦     ¦       ¦      ¦       ¦Моющие¦кг  ¦4   ¦</w:t>
      </w:r>
    </w:p>
    <w:p>
      <w:pPr>
        <w:pStyle w:val="ConsNonformat"/>
        <w:widowControl/>
        <w:jc w:val="both"/>
        <w:rPr/>
      </w:pPr>
      <w:r>
        <w:rPr/>
        <w:t>¦   ¦           ¦с добав-¦     ¦     ¦      ¦    ¦     ¦     ¦       ¦      ¦       ¦сред- ¦    ¦    ¦</w:t>
      </w:r>
    </w:p>
    <w:p>
      <w:pPr>
        <w:pStyle w:val="ConsNonformat"/>
        <w:widowControl/>
        <w:jc w:val="both"/>
        <w:rPr/>
      </w:pPr>
      <w:r>
        <w:rPr/>
        <w:t>¦   ¦           ¦лением  ¦     ¦     ¦      ¦    ¦     ¦     ¦       ¦      ¦       ¦ства  ¦    ¦    ¦</w:t>
      </w:r>
    </w:p>
    <w:p>
      <w:pPr>
        <w:pStyle w:val="ConsNonformat"/>
        <w:widowControl/>
        <w:jc w:val="both"/>
        <w:rPr/>
      </w:pPr>
      <w:r>
        <w:rPr/>
        <w:t>¦   ¦           ¦моющих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средств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5 ¦ТНВ 1987   ¦Внекор- ¦100  ¦2,0  ¦5 - 1 ¦VII,¦2    ¦2    ¦4,0    ¦ОКД   ¦4,0    ¦-     ¦-   ¦-   ¦</w:t>
      </w:r>
    </w:p>
    <w:p>
      <w:pPr>
        <w:pStyle w:val="ConsNonformat"/>
        <w:widowControl/>
        <w:jc w:val="both"/>
        <w:rPr/>
      </w:pPr>
      <w:r>
        <w:rPr/>
        <w:t>¦   ¦2.4.3-1    ¦невая   ¦дер. ¦     ¦ч     ¦IX  ¦     ¦     ¦       ¦ЗИЛ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обработ-¦     ¦     ¦3 - 1 ¦    ¦     ¦     ¦       ¦433362¦       ¦      ¦    ¦    ¦</w:t>
      </w:r>
    </w:p>
    <w:p>
      <w:pPr>
        <w:pStyle w:val="ConsNonformat"/>
        <w:widowControl/>
        <w:jc w:val="both"/>
        <w:rPr/>
      </w:pPr>
      <w:r>
        <w:rPr/>
        <w:t>¦   ¦           ¦ка рас- ¦     ¦     ¦ч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тений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микро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элемен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тами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6 ¦ТНВ 1987   ¦Санитар-¦дер. ¦0,08 ¦4     ¦V - ¦2    ¦200  ¦16     ¦-     ¦-      ¦-     ¦-   ¦-   ¦</w:t>
      </w:r>
    </w:p>
    <w:p>
      <w:pPr>
        <w:pStyle w:val="ConsNonformat"/>
        <w:widowControl/>
        <w:jc w:val="both"/>
        <w:rPr/>
      </w:pPr>
      <w:r>
        <w:rPr/>
        <w:t>¦   ¦1.2.7-42-29¦ная об- ¦     ¦     ¦      ¦IX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резка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растени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7 ¦ТНВ 1987   ¦Рыхление¦лунка¦0,47 ¦3     ¦V - ¦2    ¦200  ¦94     ¦-     ¦-      ¦-     ¦-   ¦-   ¦</w:t>
      </w:r>
    </w:p>
    <w:p>
      <w:pPr>
        <w:pStyle w:val="ConsNonformat"/>
        <w:widowControl/>
        <w:jc w:val="both"/>
        <w:rPr/>
      </w:pPr>
      <w:r>
        <w:rPr/>
        <w:t>¦   ¦1.2.5-4-8  ¦почвы в ¦     ¦     ¦      ¦IX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контей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нерах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8 ¦ТНВ        ¦Стрижка ¦100  ¦0,46 ¦3     ¦V - ¦10   ¦5    ¦2,3    ¦-     ¦-      ¦-     ¦-   ¦-   ¦</w:t>
      </w:r>
    </w:p>
    <w:p>
      <w:pPr>
        <w:pStyle w:val="ConsNonformat"/>
        <w:widowControl/>
        <w:jc w:val="both"/>
        <w:rPr/>
      </w:pPr>
      <w:r>
        <w:rPr/>
        <w:t>¦   ¦1.2.1-10-30¦газона  ¦кв. м¦     ¦      ¦IX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вручную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(50%)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19 ¦ТНВ 1987   ¦Уборка  ¦100  ¦0,03 ¦3     ¦V - ¦40   ¦40   ¦1,2    ¦-     ¦-      ¦-     ¦-   ¦-   ¦</w:t>
      </w:r>
    </w:p>
    <w:p>
      <w:pPr>
        <w:pStyle w:val="ConsNonformat"/>
        <w:widowControl/>
        <w:jc w:val="both"/>
        <w:rPr/>
      </w:pPr>
      <w:r>
        <w:rPr/>
        <w:t>¦   ¦1.2.1-1б-3 ¦случай- ¦кв. м¦     ¦      ¦IX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ного му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¦сора в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контей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нерах (2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раза в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неделю)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20 ¦ТНВ 1987   ¦Мытье   ¦100  ¦5,59 ¦3     ¦V - ¦8    ¦19,2 ¦107,328¦КО -  ¦107,328¦Вода  ¦куб.¦4   ¦</w:t>
      </w:r>
    </w:p>
    <w:p>
      <w:pPr>
        <w:pStyle w:val="ConsNonformat"/>
        <w:widowControl/>
        <w:jc w:val="both"/>
        <w:rPr/>
      </w:pPr>
      <w:r>
        <w:rPr/>
        <w:t>¦   ¦1.2.8-4-15 ¦контей- ¦кв. м¦     ¦      ¦IX  ¦     ¦     ¦       ¦713-01¦       ¦      ¦м   ¦    ¦</w:t>
      </w:r>
    </w:p>
    <w:p>
      <w:pPr>
        <w:pStyle w:val="ConsNonformat"/>
        <w:widowControl/>
        <w:jc w:val="both"/>
        <w:rPr/>
      </w:pPr>
      <w:r>
        <w:rPr/>
        <w:t>¦   ¦           ¦неров (2¦обра-¦     ¦      ¦    ¦     ¦     ¦       ¦      ¦       ¦Тряпки¦кг  ¦5   ¦</w:t>
      </w:r>
    </w:p>
    <w:p>
      <w:pPr>
        <w:pStyle w:val="ConsNonformat"/>
        <w:widowControl/>
        <w:jc w:val="both"/>
        <w:rPr/>
      </w:pPr>
      <w:r>
        <w:rPr/>
        <w:t>¦   ¦           ¦раза в  ¦бо-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месяц)  ¦тан-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ной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пло-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щади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21 ¦           ¦Текущий ¦                          по мере необходимости                            ¦</w:t>
      </w:r>
    </w:p>
    <w:p>
      <w:pPr>
        <w:pStyle w:val="ConsNonformat"/>
        <w:widowControl/>
        <w:jc w:val="both"/>
        <w:rPr/>
      </w:pPr>
      <w:r>
        <w:rPr/>
        <w:t>¦   ¦           ¦ремонт  ¦           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¦           ¦контей- ¦           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¦           ¦неров   ¦           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+---+-----------+--------+-----T-----T------T----T-----T-----T-------T------T-------T------T----T----+</w:t>
      </w:r>
    </w:p>
    <w:p>
      <w:pPr>
        <w:pStyle w:val="ConsNonformat"/>
        <w:widowControl/>
        <w:jc w:val="both"/>
        <w:rPr/>
      </w:pPr>
      <w:r>
        <w:rPr/>
        <w:t>¦22 ¦ЕНиР 1987  ¦Погрузка¦дер. ¦0,39 ¦5 - 1 ¦IX -¦1    ¦100  ¦39     ¦Кран, ¦13     ¦   -  ¦  - ¦  - ¦</w:t>
      </w:r>
    </w:p>
    <w:p>
      <w:pPr>
        <w:pStyle w:val="ConsNonformat"/>
        <w:widowControl/>
        <w:jc w:val="both"/>
        <w:rPr/>
      </w:pPr>
      <w:r>
        <w:rPr/>
        <w:t>¦   ¦_ Е18-16-4в¦растений¦     ¦     ¦ч     ¦X   ¦     ¦     ¦       ¦ГАЗ -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в кон-  ¦     ¦0,13 ¦3 - 1 ¦    ¦     ¦     ¦       ¦3307  ¦       ¦      ¦    ¦    ¦</w:t>
      </w:r>
    </w:p>
    <w:p>
      <w:pPr>
        <w:pStyle w:val="ConsNonformat"/>
        <w:widowControl/>
        <w:jc w:val="both"/>
        <w:rPr/>
      </w:pPr>
      <w:r>
        <w:rPr/>
        <w:t>¦   ¦1997       ¦тейнерах¦     ¦     ¦ч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на ав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тотран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23 ¦           ¦Перевоз ¦т/км ¦-    ¦-     ¦IX -¦1    ¦95   ¦-      ¦ГАЗ - ¦-      ¦-     ¦-   ¦-   ¦</w:t>
      </w:r>
    </w:p>
    <w:p>
      <w:pPr>
        <w:pStyle w:val="ConsNonformat"/>
        <w:widowControl/>
        <w:jc w:val="both"/>
        <w:rPr/>
      </w:pPr>
      <w:r>
        <w:rPr/>
        <w:t>¦   ¦           ¦растений¦     ¦     ¦      ¦X   ¦     ¦     ¦       ¦3307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в кон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тейнерах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на рас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стояние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до 30 км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24 ¦ЕНиР 1987  ¦Разгруз-¦дер. ¦0,45 ¦5 - 1 ¦IX -¦1    ¦100  ¦45     ¦Кран, ¦15     ¦      ¦    ¦    ¦</w:t>
      </w:r>
    </w:p>
    <w:p>
      <w:pPr>
        <w:pStyle w:val="ConsNonformat"/>
        <w:widowControl/>
        <w:jc w:val="both"/>
        <w:rPr/>
      </w:pPr>
      <w:r>
        <w:rPr/>
        <w:t>¦   ¦_ Е18-20-2 ¦ка рас- ¦     ¦     ¦ч     ¦X   ¦     ¦     ¦       ¦ГАЗ - ¦       ¦      ¦    ¦    ¦</w:t>
      </w:r>
    </w:p>
    <w:p>
      <w:pPr>
        <w:pStyle w:val="ConsNonformat"/>
        <w:widowControl/>
        <w:jc w:val="both"/>
        <w:rPr/>
      </w:pPr>
      <w:r>
        <w:rPr/>
        <w:t>¦   ¦           ¦тений в ¦     ¦0,15 ¦3 - 2 ¦    ¦     ¦     ¦       ¦3307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контей- ¦     ¦     ¦ч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нерах с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ма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шины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25 ¦ТНВ 1987   ¦Подзим- ¦100  ¦1,39 ¦5     ¦XI  ¦1    ¦1    ¦1,39   ¦КО -  ¦1,39   ¦Вода  ¦куб.¦2   ¦</w:t>
      </w:r>
    </w:p>
    <w:p>
      <w:pPr>
        <w:pStyle w:val="ConsNonformat"/>
        <w:widowControl/>
        <w:jc w:val="both"/>
        <w:rPr/>
      </w:pPr>
      <w:r>
        <w:rPr/>
        <w:t>¦   ¦2.4.8-3    ¦ний по- ¦дер. ¦     ¦      ¦    ¦     ¦     ¦       ¦713-01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¦лив рас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¦тений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26 ¦ЕНиР       ¦Утепле- ¦100  ¦4,9  ¦3 - 2 ¦XI  ¦1    ¦1    ¦4,9    ¦-     ¦-      ¦Опилки¦куб.¦10  ¦</w:t>
      </w:r>
    </w:p>
    <w:p>
      <w:pPr>
        <w:pStyle w:val="ConsNonformat"/>
        <w:widowControl/>
        <w:jc w:val="both"/>
        <w:rPr/>
      </w:pPr>
      <w:r>
        <w:rPr/>
        <w:t>¦   ¦_ Е18-35-1 ¦ние кон-¦дер. ¦     ¦ч     ¦(до ¦     ¦     ¦       ¦      ¦ 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¦тейнеров¦     ¦     ¦      ¦за-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¦опилками¦     ¦     ¦      ¦мо-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 ¦     ¦      ¦роз-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 ¦     ¦      ¦ков)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27 ¦ТНВ 1987   ¦Стряхи- ¦100  ¦1,7  ¦3     ¦XI -¦5    ¦5    ¦8,5    ¦-     ¦-      ¦-     ¦-   ¦-   ¦</w:t>
      </w:r>
    </w:p>
    <w:p>
      <w:pPr>
        <w:pStyle w:val="ConsNonformat"/>
        <w:widowControl/>
        <w:jc w:val="both"/>
        <w:rPr/>
      </w:pPr>
      <w:r>
        <w:rPr/>
        <w:t>¦   ¦1.2.5-13-28¦вание   ¦дер. ¦     ¦      ¦III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снега с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крон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28 ¦ТНВ 1987   ¦Притене-¦100  ¦4,80 ¦3     ¦III ¦1    ¦0,5  ¦2,40   ¦-     ¦-      ¦Щиты  ¦шт. ¦50  ¦</w:t>
      </w:r>
    </w:p>
    <w:p>
      <w:pPr>
        <w:pStyle w:val="ConsNonformat"/>
        <w:widowControl/>
        <w:jc w:val="both"/>
        <w:rPr/>
      </w:pPr>
      <w:r>
        <w:rPr/>
        <w:t>¦   ¦1.4.4-6-13 ¦ние     ¦шт.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хвойных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1997       ¦растений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(туя,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можже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вельник)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с под-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ноской и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крепле-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нием щи-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тов  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¦   ¦           ¦(50%)   ¦     ¦     ¦      ¦    ¦     ¦     ¦       ¦      ¦ 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-+----+-----+-----+-------+------+---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 ¦900,053¦      ¦231,736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+-------+------+--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7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КУСТАРНИКАМИ ОДИНОЧНЫМИ И В ГРУППА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устов)</w:t>
      </w:r>
    </w:p>
    <w:p>
      <w:pPr>
        <w:pStyle w:val="ConsNonformat"/>
        <w:widowControl/>
        <w:jc w:val="both"/>
        <w:rPr/>
      </w:pPr>
      <w:r>
        <w:rPr/>
        <w:t>----T------------T--------T-----T-----T------T----T-----T------T-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 ¦Норма¦Разряд¦Срок¦Крат-¦Объем ¦   Требуется для выполнения работ 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ме-¦вре- ¦рабо- ¦ис- ¦ность¦работ +------T--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рения¦мени ¦чего  ¦пол-¦     ¦      ¦трудо-¦   средства  ¦   материалы    ¦</w:t>
      </w:r>
    </w:p>
    <w:p>
      <w:pPr>
        <w:pStyle w:val="ConsNonformat"/>
        <w:widowControl/>
        <w:jc w:val="both"/>
        <w:rPr/>
      </w:pPr>
      <w:r>
        <w:rPr/>
        <w:t>¦   ¦            ¦        ¦     ¦на   ¦      ¦не- ¦     ¦      ¦затра-¦ механизации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ед.  ¦      ¦ния,¦     ¦      ¦ты    ¦            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изме-¦      ¦мес.¦     ¦      +------+------T--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 ¦ре-  ¦      ¦    ¦     ¦      ¦чел.-ч¦наиме-¦маш.-ч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 ¦ния, ¦      ¦    ¦     ¦      ¦      ¦нова- ¦     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 ¦чел. ¦      ¦    ¦     ¦      ¦      ¦ние,  ¦      ¦ние   ¦ме- ¦чес-¦</w:t>
      </w:r>
    </w:p>
    <w:p>
      <w:pPr>
        <w:pStyle w:val="ConsNonformat"/>
        <w:widowControl/>
        <w:jc w:val="both"/>
        <w:rPr/>
      </w:pPr>
      <w:r>
        <w:rPr/>
        <w:t>¦   ¦            ¦        ¦     ¦- ч  ¦      ¦    ¦     ¦      ¦      ¦марка ¦      ¦      ¦ре- ¦тво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      ¦ния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 ¦  5  ¦  6   ¦  7 ¦  8  ¦  9   ¦  10  ¦  11  ¦  12 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1  ¦ТНВ 1987    ¦Разрых- ¦куб. ¦0,12 ¦3     ¦IV  ¦1    ¦1     ¦0,12  ¦-     ¦-     ¦-     ¦-   ¦-   ¦</w:t>
      </w:r>
    </w:p>
    <w:p>
      <w:pPr>
        <w:pStyle w:val="ConsNonformat"/>
        <w:widowControl/>
        <w:jc w:val="both"/>
        <w:rPr/>
      </w:pPr>
      <w:r>
        <w:rPr/>
        <w:t>¦   ¦1.2.1-12-34 ¦ление   ¦м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лежав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шегося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нега на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ст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льных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лощад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ах с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вно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ерным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бра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ыванием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 пло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щади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2  ¦            ¦Вырезка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хих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чьев и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елкой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ши: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в первые¦100  ¦1,06 ¦4     ¦III ¦1    ¦1     ¦1,06  ¦-     ¦-     ¦Краска¦кг  ¦0,2 ¦</w:t>
      </w:r>
    </w:p>
    <w:p>
      <w:pPr>
        <w:pStyle w:val="ConsNonformat"/>
        <w:widowControl/>
        <w:jc w:val="both"/>
        <w:rPr/>
      </w:pPr>
      <w:r>
        <w:rPr/>
        <w:t>¦   ¦1.2.7-3б-19 ¦1 - 3   ¦шт.  ¦     ¦      ¦- IV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года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свыше 3 ¦100  ¦5,33 ¦4     ¦III ¦1    ¦1     ¦5,33  ¦-     ¦-     ¦Краска¦кг  ¦0,5 ¦</w:t>
      </w:r>
    </w:p>
    <w:p>
      <w:pPr>
        <w:pStyle w:val="ConsNonformat"/>
        <w:widowControl/>
        <w:jc w:val="both"/>
        <w:rPr/>
      </w:pPr>
      <w:r>
        <w:rPr/>
        <w:t>¦   ¦1.2.7-3б-21 ¦лет     ¦шт.  ¦     ¦      ¦- IV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   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3  ¦ТНВ 1987    ¦Формо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.2.5-1-1   ¦вочная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обрезка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для при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ания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анной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формы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шар,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ирами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а, куб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 др.) 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10%: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 первые¦100  ¦4,45 ¦5     ¦V - ¦1    ¦0,1   ¦0,44  ¦Высо- ¦0,44  ¦-     ¦-   ¦-   ¦</w:t>
      </w:r>
    </w:p>
    <w:p>
      <w:pPr>
        <w:pStyle w:val="ConsNonformat"/>
        <w:widowControl/>
        <w:jc w:val="both"/>
        <w:rPr/>
      </w:pPr>
      <w:r>
        <w:rPr/>
        <w:t>¦   ¦            ¦3 года  ¦шт.  ¦     ¦      ¦VI  ¦     ¦      ¦      ¦торез,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Мото-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кусто-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рез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Крафт-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смана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выше 3 ¦100  ¦23,8 ¦5     ¦V - ¦1    ¦0,1   ¦2,38  ¦Высо- ¦2,38  ¦-     ¦-   ¦-   ¦</w:t>
      </w:r>
    </w:p>
    <w:p>
      <w:pPr>
        <w:pStyle w:val="ConsNonformat"/>
        <w:widowControl/>
        <w:jc w:val="both"/>
        <w:rPr/>
      </w:pPr>
      <w:r>
        <w:rPr/>
        <w:t>¦   ¦            ¦лет     ¦шт.  ¦     ¦      ¦VI  ¦     ¦      ¦      ¦торез,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Мото-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кусто-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рез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Крафт-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смана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4  ¦ТНВ 1987    ¦Сбор    ¦100  ¦0,31 ¦3     ¦III ¦1    ¦0,7   ¦0,22  ¦-     ¦-     ¦-     ¦-   ¦-   ¦</w:t>
      </w:r>
    </w:p>
    <w:p>
      <w:pPr>
        <w:pStyle w:val="ConsNonformat"/>
        <w:widowControl/>
        <w:jc w:val="both"/>
        <w:rPr/>
      </w:pPr>
      <w:r>
        <w:rPr/>
        <w:t>¦   ¦1.2.7-9-54  ¦срезан- ¦кв. м¦     ¦      ¦- VI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ых вет-¦пло-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вей     ¦щади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убор-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ки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5  ¦ТНВ 1987    ¦Внесение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.1.4-6а-10 ¦органи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ческих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для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устар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ков: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1 - 3   ¦т    ¦0,4  ¦3     ¦IV  ¦1    ¦0,5   ¦0,2   ¦-     ¦-     ¦Торф  ¦т   ¦0,05¦</w:t>
      </w:r>
    </w:p>
    <w:p>
      <w:pPr>
        <w:pStyle w:val="ConsNonformat"/>
        <w:widowControl/>
        <w:jc w:val="both"/>
        <w:rPr/>
      </w:pPr>
      <w:r>
        <w:rPr/>
        <w:t>¦   ¦            ¦года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выше 3 ¦т    ¦0,4  ¦3     ¦IV  ¦1/2  ¦0,26  ¦0,1   ¦-     ¦-     ¦Торф  ¦т   ¦0,25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6  ¦            ¦Внесение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ине-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хом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иде: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смешива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.1.4-9-15  ¦ние ми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ераль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ных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для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устар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ков: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1 - 3   ¦т    ¦1,05 ¦3     ¦IV -¦1    ¦0,004 ¦0,004 ¦-     ¦-     ¦-     ¦-   ¦-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V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выше 3 ¦т    ¦1,05 ¦3     ¦IV -¦1/2  ¦0,008 ¦0,008 ¦-     ¦-     ¦-     ¦-   ¦-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V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равно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.2.5-5-9   ¦мерное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внесение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ст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льные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унки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иамет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 до 2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 с под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оской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х на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50 м и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елкой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 почву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ля кус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арни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в: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1 - 3   ¦100  ¦2,21 ¦3     ¦IV -¦1    ¦1     ¦2,21  ¦-     ¦-     ¦N -   ¦кг  ¦1,09¦</w:t>
      </w:r>
    </w:p>
    <w:p>
      <w:pPr>
        <w:pStyle w:val="ConsNonformat"/>
        <w:widowControl/>
        <w:jc w:val="both"/>
        <w:rPr/>
      </w:pPr>
      <w:r>
        <w:rPr/>
        <w:t>¦   ¦            ¦лет     ¦шт.  ¦     ¦      ¦V   ¦     ¦      ¦      ¦      ¦      ¦5 г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д.в. /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кв. м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Р2О5 -¦кг  ¦1,5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6 г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д.в. /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кв. м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К2О - ¦кг  ¦1,1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6 г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д.в. /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кв. м ¦    ¦    ¦</w:t>
      </w:r>
    </w:p>
    <w:p>
      <w:pPr>
        <w:pStyle w:val="ConsNonformat"/>
        <w:widowControl/>
        <w:jc w:val="both"/>
        <w:rPr/>
      </w:pPr>
      <w:r>
        <w:rPr/>
        <w:t>¦   ¦            ¦свыше 3 ¦100  ¦2,21 ¦3     ¦IV -¦1/2  ¦0,5   ¦1,11  ¦-     ¦-     ¦N -   ¦кг  ¦2,3 ¦</w:t>
      </w:r>
    </w:p>
    <w:p>
      <w:pPr>
        <w:pStyle w:val="ConsNonformat"/>
        <w:widowControl/>
        <w:jc w:val="both"/>
        <w:rPr/>
      </w:pPr>
      <w:r>
        <w:rPr/>
        <w:t>¦   ¦            ¦лет     ¦шт.  ¦     ¦      ¦V   ¦     ¦      ¦      ¦      ¦      ¦57 г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д.в. /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кв. м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Р2О5 -¦кг  ¦3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8 г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д.в. /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кв. м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К2О - ¦кг  ¦2,2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8 г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д.в. /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кв. м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7  ¦ТНВ 1987    ¦Устрой- ¦100  ¦6,47 ¦3     ¦IV -¦1    ¦1     ¦6,47  ¦-     ¦-     ¦-     ¦-   ¦    ¦</w:t>
      </w:r>
    </w:p>
    <w:p>
      <w:pPr>
        <w:pStyle w:val="ConsNonformat"/>
        <w:widowControl/>
        <w:jc w:val="both"/>
        <w:rPr/>
      </w:pPr>
      <w:r>
        <w:rPr/>
        <w:t>¦   ¦1.2.5-1-1   ¦ство    ¦кв. м¦     ¦      ¦VIII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прист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вольных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унок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ля по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ива с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-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пкой и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рав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ванием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и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8  ¦ТНВ 1987    ¦Полив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2.4.8-3     ¦кустар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иков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водой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20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/куст):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1 - 3   ¦100  ¦1,39 ¦5     ¦V - ¦3    ¦3     ¦4,17  ¦КО -  ¦4,17  ¦Вода  ¦куб.¦6   ¦</w:t>
      </w:r>
    </w:p>
    <w:p>
      <w:pPr>
        <w:pStyle w:val="ConsNonformat"/>
        <w:widowControl/>
        <w:jc w:val="both"/>
        <w:rPr/>
      </w:pPr>
      <w:r>
        <w:rPr/>
        <w:t>¦   ¦            ¦лет     ¦шт.  ¦     ¦      ¦VIII¦     ¦      ¦      ¦713-01¦      ¦      ¦м   ¦    ¦</w:t>
      </w:r>
    </w:p>
    <w:p>
      <w:pPr>
        <w:pStyle w:val="ConsNonformat"/>
        <w:widowControl/>
        <w:jc w:val="both"/>
        <w:rPr/>
      </w:pPr>
      <w:r>
        <w:rPr/>
        <w:t>¦   ¦            ¦свыше 3 ¦100  ¦1,39 ¦5     ¦V - ¦2    ¦2     ¦2,78  ¦КО -  ¦2,78  ¦Вода  ¦куб.¦4   ¦</w:t>
      </w:r>
    </w:p>
    <w:p>
      <w:pPr>
        <w:pStyle w:val="ConsNonformat"/>
        <w:widowControl/>
        <w:jc w:val="both"/>
        <w:rPr/>
      </w:pPr>
      <w:r>
        <w:rPr/>
        <w:t>¦   ¦            ¦лет     ¦шт.  ¦     ¦      ¦VIII¦     ¦      ¦      ¦713-01¦      ¦      ¦м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9  ¦ТНВ 1987    ¦Прополка¦100  ¦5,67 ¦3     ¦IV -¦2    ¦2     ¦11,34 ¦-     ¦-     ¦-     ¦    ¦-   ¦</w:t>
      </w:r>
    </w:p>
    <w:p>
      <w:pPr>
        <w:pStyle w:val="ConsNonformat"/>
        <w:widowControl/>
        <w:jc w:val="both"/>
        <w:rPr/>
      </w:pPr>
      <w:r>
        <w:rPr/>
        <w:t>¦   ¦1.2.5-3-5   ¦прист-  ¦шт.  ¦     ¦      ¦X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вольных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лунок с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ыхлени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почвы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10 ¦ТНВ 1987    ¦Дождева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2.4.8-1     ¦ние крон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кустар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ников: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1 - 3   ¦тыс. ¦1,17 ¦5     ¦V - ¦3    ¦0,3   ¦0,35  ¦КО -  ¦0,35  ¦Вода  ¦куб.¦1,5 ¦</w:t>
      </w:r>
    </w:p>
    <w:p>
      <w:pPr>
        <w:pStyle w:val="ConsNonformat"/>
        <w:widowControl/>
        <w:jc w:val="both"/>
        <w:rPr/>
      </w:pPr>
      <w:r>
        <w:rPr/>
        <w:t>¦   ¦            ¦лет     ¦кв. м¦     ¦      ¦VIII¦     ¦      ¦      ¦713-01¦      ¦      ¦м   ¦    ¦</w:t>
      </w:r>
    </w:p>
    <w:p>
      <w:pPr>
        <w:pStyle w:val="ConsNonformat"/>
        <w:widowControl/>
        <w:jc w:val="both"/>
        <w:rPr/>
      </w:pPr>
      <w:r>
        <w:rPr/>
        <w:t>¦   ¦            ¦свыше 3 ¦тыс. ¦1,17 ¦5     ¦V - ¦3    ¦1,5   ¦1,75  ¦КО -  ¦0,175 ¦Вода  ¦куб.¦4   ¦</w:t>
      </w:r>
    </w:p>
    <w:p>
      <w:pPr>
        <w:pStyle w:val="ConsNonformat"/>
        <w:widowControl/>
        <w:jc w:val="both"/>
        <w:rPr/>
      </w:pPr>
      <w:r>
        <w:rPr/>
        <w:t>¦   ¦            ¦лет     ¦кв. м¦     ¦      ¦VIII¦     ¦      ¦      ¦713-01¦      ¦      ¦м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11 ¦ТНВ 1987    ¦Очистка ¦100  ¦0,03 ¦3     ¦I - ¦120  ¦120   ¦3,6   ¦-     ¦-     ¦-     ¦-   ¦-   ¦</w:t>
      </w:r>
    </w:p>
    <w:p>
      <w:pPr>
        <w:pStyle w:val="ConsNonformat"/>
        <w:widowControl/>
        <w:jc w:val="both"/>
        <w:rPr/>
      </w:pPr>
      <w:r>
        <w:rPr/>
        <w:t>¦   ¦1.2.1-1б-3  ¦кустар- ¦кв. м¦     ¦      ¦XII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иков от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случай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го му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ора со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бором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лучай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едм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, бу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аги и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. му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ора,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ынос их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 п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елы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частка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12 ¦            ¦Опрыски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ядохими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атами: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в без-  ¦100  ¦0,57 ¦5 - 2 ¦III,¦1    ¦1     ¦0,57  ¦ОКД   ¦0,57  ¦Ядохи-¦кг  ¦0,05¦</w:t>
      </w:r>
    </w:p>
    <w:p>
      <w:pPr>
        <w:pStyle w:val="ConsNonformat"/>
        <w:widowControl/>
        <w:jc w:val="both"/>
        <w:rPr/>
      </w:pPr>
      <w:r>
        <w:rPr/>
        <w:t>¦   ¦2.5.1-10    ¦листвен-¦шт.  ¦     ¦ч     ¦IX  ¦     ¦      ¦      ¦ЗИЛ   ¦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ном со- ¦     ¦     ¦тракт.¦    ¦     ¦      ¦      ¦433362¦      ¦Вода  ¦куб.¦0,05¦</w:t>
      </w:r>
    </w:p>
    <w:p>
      <w:pPr>
        <w:pStyle w:val="ConsNonformat"/>
        <w:widowControl/>
        <w:jc w:val="both"/>
        <w:rPr/>
      </w:pPr>
      <w:r>
        <w:rPr/>
        <w:t>¦   ¦1997        ¦стоянии ¦     ¦     ¦      ¦    ¦     ¦      ¦      ¦      ¦      ¦      ¦м   ¦    ¦</w:t>
      </w:r>
    </w:p>
    <w:p>
      <w:pPr>
        <w:pStyle w:val="ConsNonformat"/>
        <w:widowControl/>
        <w:jc w:val="both"/>
        <w:rPr/>
      </w:pPr>
      <w:r>
        <w:rPr/>
        <w:t>¦   ¦ТНВ 1987    ¦в об-   ¦100  ¦0,82 ¦5 - 2 ¦V - ¦1    ¦1     ¦0,82  ¦ОКД   ¦0,82  ¦Ядохи-¦кг  ¦1   ¦</w:t>
      </w:r>
    </w:p>
    <w:p>
      <w:pPr>
        <w:pStyle w:val="ConsNonformat"/>
        <w:widowControl/>
        <w:jc w:val="both"/>
        <w:rPr/>
      </w:pPr>
      <w:r>
        <w:rPr/>
        <w:t>¦   ¦2.5.1-13    ¦листвен-¦шт.  ¦     ¦ч     ¦IX  ¦     ¦      ¦      ¦ЗИЛ   ¦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ном со- ¦     ¦     ¦тракт.¦    ¦     ¦      ¦      ¦433362¦      ¦Вода  ¦куб.¦0,05¦</w:t>
      </w:r>
    </w:p>
    <w:p>
      <w:pPr>
        <w:pStyle w:val="ConsNonformat"/>
        <w:widowControl/>
        <w:jc w:val="both"/>
        <w:rPr/>
      </w:pPr>
      <w:r>
        <w:rPr/>
        <w:t>¦   ¦1997        ¦стоянии ¦     ¦     ¦      ¦    ¦     ¦      ¦      ¦      ¦      ¦      ¦м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13 ¦ТНВ 1987    ¦Корчевка¦1 шт.¦0,36 ¦  3   ¦IX -¦-    ¦5     ¦1,8   ¦-     ¦-     ¦-     ¦-   ¦-   ¦</w:t>
      </w:r>
    </w:p>
    <w:p>
      <w:pPr>
        <w:pStyle w:val="ConsNonformat"/>
        <w:widowControl/>
        <w:jc w:val="both"/>
        <w:rPr/>
      </w:pPr>
      <w:r>
        <w:rPr/>
        <w:t>¦   ¦1.2.11В-6-55¦с подко-¦     ¦     ¦      ¦X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пом и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подруб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кор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ей, от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оской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устов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а рас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е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50 м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 засып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ям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ей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14 ¦            ¦Погру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очно 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гру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очные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боты: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2.6.5-2     ¦органи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ческих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ля под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рмки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устар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ков: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1 - 3   ¦100  ¦4,37 ¦5     ¦IV  ¦1    ¦0,0005¦-     ¦ЭО -  ¦0,02  ¦-     ¦-   ¦-   ¦</w:t>
      </w:r>
    </w:p>
    <w:p>
      <w:pPr>
        <w:pStyle w:val="ConsNonformat"/>
        <w:widowControl/>
        <w:jc w:val="both"/>
        <w:rPr/>
      </w:pPr>
      <w:r>
        <w:rPr/>
        <w:t>¦   ¦            ¦лет     ¦т    ¦     ¦      ¦    ¦     ¦      ¦      ¦3323А,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ЗИЛ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45085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выше 3 ¦100  ¦4,37 ¦5     ¦IV  ¦1/2  ¦0,0025¦-     ¦ЭО -  ¦0,01  ¦-     ¦-   ¦-   ¦</w:t>
      </w:r>
    </w:p>
    <w:p>
      <w:pPr>
        <w:pStyle w:val="ConsNonformat"/>
        <w:widowControl/>
        <w:jc w:val="both"/>
        <w:rPr/>
      </w:pPr>
      <w:r>
        <w:rPr/>
        <w:t>¦   ¦            ¦лет     ¦т    ¦     ¦      ¦    ¦     ¦      ¦      ¦3323А,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ЗИЛ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45085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воз  ¦т/км ¦-    ¦-     ¦IV  ¦1    ¦0,5   ¦-     ¦ЗИЛ - ¦-     ¦-     ¦-   ¦-   ¦</w:t>
      </w:r>
    </w:p>
    <w:p>
      <w:pPr>
        <w:pStyle w:val="ConsNonformat"/>
        <w:widowControl/>
        <w:jc w:val="both"/>
        <w:rPr/>
      </w:pPr>
      <w:r>
        <w:rPr/>
        <w:t>¦   ¦            ¦органи- ¦     ¦     ¦      ¦    ¦     ¦ 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ческих  ¦     ¦     ¦      ¦    ¦     ¦      ¦      ¦45085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.6.1-2-40  ¦мине-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альных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87        ¦удоб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ешкота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е на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с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рт для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корм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и кус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арни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в: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1 - 3   ¦т    ¦0,57 ¦3     ¦IV -¦1    ¦0,004 ¦0,002 ¦ГАЗ - ¦0,002 ¦-     ¦-   ¦-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V   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выше 3 ¦т    ¦0,57 ¦3     ¦IV -¦1/2  ¦0,008 ¦0,005 ¦ГАЗ - ¦0,005 ¦-     ¦-   ¦-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V   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воз  ¦т/км ¦-    ¦-     ¦IV -¦-    ¦0,008 ¦-     ¦ГАЗ - ¦-     ¦-     ¦-   ¦-   ¦</w:t>
      </w:r>
    </w:p>
    <w:p>
      <w:pPr>
        <w:pStyle w:val="ConsNonformat"/>
        <w:widowControl/>
        <w:jc w:val="both"/>
        <w:rPr/>
      </w:pPr>
      <w:r>
        <w:rPr/>
        <w:t>¦   ¦            ¦мине-   ¦     ¦     ¦      ¦V   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разгруз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.6.1-3-62  ¦ка мине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альных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87        ¦удоб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с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а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ля кус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арни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в: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1 - 3   ¦т    ¦0,38 ¦3     ¦IV -¦1    ¦0,004 ¦0,002 ¦ГАЗ - ¦0,002 ¦-     ¦-   ¦-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V   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выше 3 ¦т    ¦0,38 ¦3     ¦IV -¦1/2  ¦0,008 ¦0,003 ¦ГАЗ - ¦0,003 ¦-     ¦-   ¦-   ¦</w:t>
      </w:r>
    </w:p>
    <w:p>
      <w:pPr>
        <w:pStyle w:val="ConsNonformat"/>
        <w:widowControl/>
        <w:jc w:val="both"/>
        <w:rPr/>
      </w:pPr>
      <w:r>
        <w:rPr/>
        <w:t>¦   ¦            ¦лет     ¦     ¦     ¦      ¦V   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куб. ¦1,08 ¦3     ¦III ¦2    ¦1     ¦1,08  ¦ГАЗ - ¦1,08  ¦-     ¦-   ¦-   ¦</w:t>
      </w:r>
    </w:p>
    <w:p>
      <w:pPr>
        <w:pStyle w:val="ConsNonformat"/>
        <w:widowControl/>
        <w:jc w:val="both"/>
        <w:rPr/>
      </w:pPr>
      <w:r>
        <w:rPr/>
        <w:t>¦   ¦1.2.11В-9-60¦веток на¦м    ¦     ¦      ¦- IV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авто-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тран-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 разг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узка их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Нвр. x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2) 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ывоз   ¦т/км ¦-    ¦-     ¦III ¦-    ¦0,2   ¦-     ¦ГАЗ - ¦-     ¦-     ¦-   ¦-   ¦</w:t>
      </w:r>
    </w:p>
    <w:p>
      <w:pPr>
        <w:pStyle w:val="ConsNonformat"/>
        <w:widowControl/>
        <w:jc w:val="both"/>
        <w:rPr/>
      </w:pPr>
      <w:r>
        <w:rPr/>
        <w:t>¦   ¦            ¦срезан- ¦     ¦     ¦      ¦- IV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вет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ей на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100  ¦1,28 ¦3     ¦IX -¦1    ¦0,05  ¦0,06  ¦ГАЗ - ¦0,06  ¦-     ¦-   ¦-   ¦</w:t>
      </w:r>
    </w:p>
    <w:p>
      <w:pPr>
        <w:pStyle w:val="ConsNonformat"/>
        <w:widowControl/>
        <w:jc w:val="both"/>
        <w:rPr/>
      </w:pPr>
      <w:r>
        <w:rPr/>
        <w:t>¦   ¦1.6.1-1-17  ¦на ав-  ¦шт.  ¦     ¦      ¦X   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отран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и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груз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а выко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анных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устов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Нвр. x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2) 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ывоз   ¦т/км ¦-    ¦-     ¦IX -¦-    ¦0,2   ¦-     ¦ГАЗ - ¦-     ¦-     ¦-   ¦-   ¦</w:t>
      </w:r>
    </w:p>
    <w:p>
      <w:pPr>
        <w:pStyle w:val="ConsNonformat"/>
        <w:widowControl/>
        <w:jc w:val="both"/>
        <w:rPr/>
      </w:pPr>
      <w:r>
        <w:rPr/>
        <w:t>¦   ¦            ¦выкорче-¦     ¦     ¦      ¦X   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ных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устов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а рас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е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30 км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   ¦      ¦      ¦      ¦                ¦</w:t>
      </w:r>
    </w:p>
    <w:p>
      <w:pPr>
        <w:pStyle w:val="ConsNonformat"/>
        <w:widowControl/>
        <w:jc w:val="both"/>
        <w:rPr/>
      </w:pPr>
      <w:r>
        <w:rPr/>
        <w:t>¦      без формирования кроны для кустарника:                  ¦      ¦      ¦      ¦                ¦</w:t>
      </w:r>
    </w:p>
    <w:p>
      <w:pPr>
        <w:pStyle w:val="ConsNonformat"/>
        <w:widowControl/>
        <w:jc w:val="both"/>
        <w:rPr/>
      </w:pPr>
      <w:r>
        <w:rPr/>
        <w:t>¦                1 - 3 лет                                     ¦34,078¦      ¦7,074 ¦                ¦</w:t>
      </w:r>
    </w:p>
    <w:p>
      <w:pPr>
        <w:pStyle w:val="ConsNonformat"/>
        <w:widowControl/>
        <w:jc w:val="both"/>
        <w:rPr/>
      </w:pPr>
      <w:r>
        <w:rPr/>
        <w:t>¦                свыше 3 лет                                   ¦37,166¦      ¦7,078 ¦       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----+------+------+------+----------------+</w:t>
      </w:r>
    </w:p>
    <w:p>
      <w:pPr>
        <w:pStyle w:val="ConsNonformat"/>
        <w:widowControl/>
        <w:jc w:val="both"/>
        <w:rPr/>
      </w:pPr>
      <w:r>
        <w:rPr/>
        <w:t>¦      с формированием кроны для кустарника:                   ¦      ¦      ¦      ¦                ¦</w:t>
      </w:r>
    </w:p>
    <w:p>
      <w:pPr>
        <w:pStyle w:val="ConsNonformat"/>
        <w:widowControl/>
        <w:jc w:val="both"/>
        <w:rPr/>
      </w:pPr>
      <w:r>
        <w:rPr/>
        <w:t>¦                1 - 3 лет                                     ¦34,518¦      ¦7,514 ¦                ¦</w:t>
      </w:r>
    </w:p>
    <w:p>
      <w:pPr>
        <w:pStyle w:val="ConsNonformat"/>
        <w:widowControl/>
        <w:jc w:val="both"/>
        <w:rPr/>
      </w:pPr>
      <w:r>
        <w:rPr/>
        <w:t>¦                свыше 3 лет                                   ¦39,546¦      ¦9,458 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--+------+------+-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8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КУСТАРНИКАМИ В ЖИВЫХ ИЗГОРОДЯХ</w:t>
      </w:r>
    </w:p>
    <w:p>
      <w:pPr>
        <w:pStyle w:val="ConsNormal"/>
        <w:widowControl/>
        <w:ind w:hanging="0"/>
        <w:jc w:val="center"/>
        <w:rPr/>
      </w:pPr>
      <w:r>
        <w:rPr/>
        <w:t>(5 КУСТА/М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устов)</w:t>
      </w:r>
    </w:p>
    <w:p>
      <w:pPr>
        <w:pStyle w:val="ConsNonformat"/>
        <w:widowControl/>
        <w:jc w:val="both"/>
        <w:rPr/>
      </w:pPr>
      <w:r>
        <w:rPr/>
        <w:t>----T------------T--------T-----T-----T------T----T-----T------T-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 ¦Норма¦Разряд¦Срок¦Крат-¦Объем ¦   Требуется для выполнения работ 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ме-¦вре- ¦рабо- ¦ис- ¦ность¦работ +------T--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рения¦мени ¦чего  ¦пол-¦     ¦      ¦трудо-¦   средства  ¦   материалы    ¦</w:t>
      </w:r>
    </w:p>
    <w:p>
      <w:pPr>
        <w:pStyle w:val="ConsNonformat"/>
        <w:widowControl/>
        <w:jc w:val="both"/>
        <w:rPr/>
      </w:pPr>
      <w:r>
        <w:rPr/>
        <w:t>¦   ¦            ¦        ¦     ¦на   ¦      ¦не- ¦     ¦      ¦затра-¦ механизации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ед.  ¦      ¦ния,¦     ¦      ¦ты    ¦            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изме-¦      ¦мес.¦     ¦      +------+------T--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 ¦ре-  ¦      ¦    ¦     ¦      ¦чел.-ч¦наиме-¦маш.-ч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 ¦ния, ¦      ¦    ¦     ¦      ¦      ¦нова- ¦     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 ¦чел. ¦      ¦    ¦     ¦      ¦      ¦ние,  ¦      ¦ние   ¦ме- ¦чес-¦</w:t>
      </w:r>
    </w:p>
    <w:p>
      <w:pPr>
        <w:pStyle w:val="ConsNonformat"/>
        <w:widowControl/>
        <w:jc w:val="both"/>
        <w:rPr/>
      </w:pPr>
      <w:r>
        <w:rPr/>
        <w:t>¦   ¦            ¦        ¦     ¦- ч  ¦      ¦    ¦     ¦      ¦      ¦марка ¦      ¦      ¦ре- ¦тво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 ¦      ¦ния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 ¦  5  ¦  6   ¦  7 ¦  8  ¦  9   ¦  10  ¦  11  ¦  12 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1  ¦ТНВ 1987    ¦Разрых- ¦куб. ¦0,12 ¦3     ¦IV  ¦1    ¦1     ¦0,12  ¦-     ¦-     ¦-     ¦-   ¦    ¦</w:t>
      </w:r>
    </w:p>
    <w:p>
      <w:pPr>
        <w:pStyle w:val="ConsNonformat"/>
        <w:widowControl/>
        <w:jc w:val="both"/>
        <w:rPr/>
      </w:pPr>
      <w:r>
        <w:rPr/>
        <w:t>¦   ¦1.2.1-12-34 ¦ление   ¦м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лежав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шегося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нега на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ст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льных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лощад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ах с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вно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ерным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брасы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м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 пло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щади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2  ¦            ¦Стрижка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живой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згороди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 трех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рон с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дани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нуж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й фор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ы (для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стоян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о стри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гущихся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згоро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ей):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высотой ¦100  ¦1,9  ¦5     ¦IV, ¦4    ¦1,4   ¦2,66  ¦Высо- ¦2,66  ¦-     ¦-   ¦-   ¦</w:t>
      </w:r>
    </w:p>
    <w:p>
      <w:pPr>
        <w:pStyle w:val="ConsNonformat"/>
        <w:widowControl/>
        <w:jc w:val="both"/>
        <w:rPr/>
      </w:pPr>
      <w:r>
        <w:rPr/>
        <w:t>¦   ¦1.2.7-6б-40 ¦до 0,5 м¦кв. м¦     ¦      ¦VI, ¦     ¦      ¦      ¦торез,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        ¦     ¦     ¦      ¦VII ¦     ¦      ¦      ¦мото- ¦ 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 ¦      ¦кусто-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рез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Крафт-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смана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ысотой ¦100  ¦1,9  ¦5     ¦IV, ¦4    ¦2,8   ¦5,32  ¦Высо- ¦5,32  ¦-     ¦-   ¦-   ¦</w:t>
      </w:r>
    </w:p>
    <w:p>
      <w:pPr>
        <w:pStyle w:val="ConsNonformat"/>
        <w:widowControl/>
        <w:jc w:val="both"/>
        <w:rPr/>
      </w:pPr>
      <w:r>
        <w:rPr/>
        <w:t>¦   ¦            ¦до 1 м  ¦кв. м¦     ¦      ¦VI, ¦     ¦      ¦      ¦торез,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VII ¦     ¦      ¦      ¦мото-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кусто-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рез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Крафт-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смана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ысотой ¦100  ¦1,9  ¦5     ¦IV, ¦4    ¦2,8   ¦5,32  ¦Высо- ¦5,32  ¦-     ¦-   ¦-   ¦</w:t>
      </w:r>
    </w:p>
    <w:p>
      <w:pPr>
        <w:pStyle w:val="ConsNonformat"/>
        <w:widowControl/>
        <w:jc w:val="both"/>
        <w:rPr/>
      </w:pPr>
      <w:r>
        <w:rPr/>
        <w:t>¦   ¦            ¦до 1,5 м¦кв. м¦     ¦      ¦VI, ¦     ¦      ¦      ¦торез,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VII ¦     ¦      ¦      ¦мото-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кусто-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рез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Крафт-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смана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то же с ¦100  ¦2,64 ¦5     ¦IV, ¦4    ¦2,8   ¦7,392 ¦Высо- ¦7,392 ¦-     ¦-   ¦-   ¦</w:t>
      </w:r>
    </w:p>
    <w:p>
      <w:pPr>
        <w:pStyle w:val="ConsNonformat"/>
        <w:widowControl/>
        <w:jc w:val="both"/>
        <w:rPr/>
      </w:pPr>
      <w:r>
        <w:rPr/>
        <w:t>¦   ¦1.2.7-6б-41 ¦шипами и¦кв. м¦     ¦      ¦VI, ¦     ¦      ¦      ¦торез,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колючка-¦     ¦     ¦      ¦VII ¦     ¦      ¦      ¦мото- ¦      ¦      ¦    ¦    ¦</w:t>
      </w:r>
    </w:p>
    <w:p>
      <w:pPr>
        <w:pStyle w:val="ConsNonformat"/>
        <w:widowControl/>
        <w:jc w:val="both"/>
        <w:rPr/>
      </w:pPr>
      <w:r>
        <w:rPr/>
        <w:t>¦   ¦1997        ¦ми      ¦     ¦     ¦      ¦    ¦     ¦      ¦      ¦кусто-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рез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Крафт-¦ 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смана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3  ¦            ¦Прочист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а живой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згороди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 вырез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су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хих, по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оманных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 старых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бегов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 приме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ением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жовки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 сека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ора,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чист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рупных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зов и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крас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их: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высотой ¦100  ¦2,66 ¦4     ¦IV  ¦1    ¦1     ¦2,66  ¦-     ¦-     ¦Краска¦кг  ¦0,5 ¦</w:t>
      </w:r>
    </w:p>
    <w:p>
      <w:pPr>
        <w:pStyle w:val="ConsNonformat"/>
        <w:widowControl/>
        <w:jc w:val="both"/>
        <w:rPr/>
      </w:pPr>
      <w:r>
        <w:rPr/>
        <w:t>¦   ¦1.2.7-8б-50 ¦до 0,5 м¦м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высотой ¦100  ¦4,29 ¦4     ¦IV  ¦1    ¦1     ¦4,29  ¦-     ¦-     ¦Краска¦кг  ¦1   ¦</w:t>
      </w:r>
    </w:p>
    <w:p>
      <w:pPr>
        <w:pStyle w:val="ConsNonformat"/>
        <w:widowControl/>
        <w:jc w:val="both"/>
        <w:rPr/>
      </w:pPr>
      <w:r>
        <w:rPr/>
        <w:t>¦   ¦1.2.7-8б-51 ¦до 1 м  ¦м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высотой ¦100  ¦4,29 ¦4     ¦IV  ¦1    ¦1     ¦4,29  ¦-     ¦-     ¦Краска¦кг  ¦1,5 ¦</w:t>
      </w:r>
    </w:p>
    <w:p>
      <w:pPr>
        <w:pStyle w:val="ConsNonformat"/>
        <w:widowControl/>
        <w:jc w:val="both"/>
        <w:rPr/>
      </w:pPr>
      <w:r>
        <w:rPr/>
        <w:t>¦   ¦1.2.7-8б-51 ¦до 1,5 м¦м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то же с ¦100  ¦10,1 ¦4     ¦IV  ¦1    ¦1     ¦10,1  ¦-     ¦-     ¦Краска¦кг  ¦1   ¦</w:t>
      </w:r>
    </w:p>
    <w:p>
      <w:pPr>
        <w:pStyle w:val="ConsNonformat"/>
        <w:widowControl/>
        <w:jc w:val="both"/>
        <w:rPr/>
      </w:pPr>
      <w:r>
        <w:rPr/>
        <w:t>¦   ¦1.2.7-8в-53 ¦шипами и¦м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колюч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ками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4  ¦            ¦Сбор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зан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вет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ей: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у кус-  ¦100  ¦0,31 ¦3     ¦IV, ¦4    ¦2,8   ¦0,868 ¦-     ¦-     ¦-     ¦-   ¦-   ¦</w:t>
      </w:r>
    </w:p>
    <w:p>
      <w:pPr>
        <w:pStyle w:val="ConsNonformat"/>
        <w:widowControl/>
        <w:jc w:val="both"/>
        <w:rPr/>
      </w:pPr>
      <w:r>
        <w:rPr/>
        <w:t>¦   ¦1.2.7-9-54  ¦тарников¦кв. м¦     ¦      ¦V,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        ¦пло- ¦     ¦      ¦VII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щади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то же с ¦убор-¦0,4  ¦3     ¦IV, ¦4    ¦2,8   ¦1,12  ¦-     ¦-     ¦-     ¦-   ¦-   ¦</w:t>
      </w:r>
    </w:p>
    <w:p>
      <w:pPr>
        <w:pStyle w:val="ConsNonformat"/>
        <w:widowControl/>
        <w:jc w:val="both"/>
        <w:rPr/>
      </w:pPr>
      <w:r>
        <w:rPr/>
        <w:t>¦   ¦1.2.7-9-55  ¦шипами и¦ки   ¦     ¦      ¦V,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колючка-¦     ¦     ¦      ¦VII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ми 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5  ¦ТНВ 1987    ¦Внесение¦т    ¦0,4  ¦3     ¦IV  ¦1,2  ¦0,25  ¦0,1   ¦-     ¦-     ¦Торф  ¦т   ¦0,25¦</w:t>
      </w:r>
    </w:p>
    <w:p>
      <w:pPr>
        <w:pStyle w:val="ConsNonformat"/>
        <w:widowControl/>
        <w:jc w:val="both"/>
        <w:rPr/>
      </w:pPr>
      <w:r>
        <w:rPr/>
        <w:t>¦   ¦1.2.4-6а-10 ¦органи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ческих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6  ¦            ¦Внесение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ине-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ухом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иде: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смешива-¦т    ¦1,05 ¦3     ¦IV -¦1/2  ¦0,02  ¦0,02  ¦-     ¦-     ¦-     ¦-   ¦-   ¦</w:t>
      </w:r>
    </w:p>
    <w:p>
      <w:pPr>
        <w:pStyle w:val="ConsNonformat"/>
        <w:widowControl/>
        <w:jc w:val="both"/>
        <w:rPr/>
      </w:pPr>
      <w:r>
        <w:rPr/>
        <w:t>¦   ¦1.1.4-9-15  ¦ние ми- ¦     ¦     ¦      ¦V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ераль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ных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равно-  ¦т    ¦9,36 ¦3     ¦IV -¦1/2  ¦0,02  ¦0,187 ¦-     ¦-     ¦N -   ¦кг  ¦6,9 ¦</w:t>
      </w:r>
    </w:p>
    <w:p>
      <w:pPr>
        <w:pStyle w:val="ConsNonformat"/>
        <w:widowControl/>
        <w:jc w:val="both"/>
        <w:rPr/>
      </w:pPr>
      <w:r>
        <w:rPr/>
        <w:t>¦   ¦1.1.4-11-17 ¦мерное  ¦     ¦     ¦      ¦V   ¦     ¦      ¦      ¦      ¦      ¦7 г   ¦    ¦    ¦</w:t>
      </w:r>
    </w:p>
    <w:p>
      <w:pPr>
        <w:pStyle w:val="ConsNonformat"/>
        <w:widowControl/>
        <w:jc w:val="both"/>
        <w:rPr/>
      </w:pPr>
      <w:r>
        <w:rPr/>
        <w:t>¦   ¦доп. ЕТКС   ¦внесение¦     ¦     ¦      ¦    ¦     ¦      ¦      ¦      ¦      ¦д.в. /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 ¦      ¦      ¦      ¦кв. м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 ¦      ¦      ¦      ¦Р2О5 -¦кг  ¦9   ¦</w:t>
      </w:r>
    </w:p>
    <w:p>
      <w:pPr>
        <w:pStyle w:val="ConsNonformat"/>
        <w:widowControl/>
        <w:jc w:val="both"/>
        <w:rPr/>
      </w:pPr>
      <w:r>
        <w:rPr/>
        <w:t>¦   ¦            ¦прист-  ¦     ¦     ¦      ¦    ¦     ¦      ¦      ¦      ¦      ¦8 г   ¦    ¦    ¦</w:t>
      </w:r>
    </w:p>
    <w:p>
      <w:pPr>
        <w:pStyle w:val="ConsNonformat"/>
        <w:widowControl/>
        <w:jc w:val="both"/>
        <w:rPr/>
      </w:pPr>
      <w:r>
        <w:rPr/>
        <w:t>¦   ¦            ¦вольные ¦     ¦     ¦      ¦    ¦     ¦      ¦      ¦      ¦      ¦д.в. /¦    ¦    ¦</w:t>
      </w:r>
    </w:p>
    <w:p>
      <w:pPr>
        <w:pStyle w:val="ConsNonformat"/>
        <w:widowControl/>
        <w:jc w:val="both"/>
        <w:rPr/>
      </w:pPr>
      <w:r>
        <w:rPr/>
        <w:t>¦   ¦            ¦лунки   ¦     ¦     ¦      ¦    ¦     ¦      ¦      ¦      ¦      ¦кв. м ¦    ¦    ¦</w:t>
      </w:r>
    </w:p>
    <w:p>
      <w:pPr>
        <w:pStyle w:val="ConsNonformat"/>
        <w:widowControl/>
        <w:jc w:val="both"/>
        <w:rPr/>
      </w:pPr>
      <w:r>
        <w:rPr/>
        <w:t>¦   ¦            ¦диамет- ¦     ¦     ¦      ¦    ¦     ¦      ¦      ¦      ¦      ¦К2О - ¦кг  ¦6,6 ¦</w:t>
      </w:r>
    </w:p>
    <w:p>
      <w:pPr>
        <w:pStyle w:val="ConsNonformat"/>
        <w:widowControl/>
        <w:jc w:val="both"/>
        <w:rPr/>
      </w:pPr>
      <w:r>
        <w:rPr/>
        <w:t>¦   ¦            ¦ром до 2¦     ¦     ¦      ¦    ¦     ¦      ¦      ¦      ¦      ¦8 г   ¦    ¦    ¦</w:t>
      </w:r>
    </w:p>
    <w:p>
      <w:pPr>
        <w:pStyle w:val="ConsNonformat"/>
        <w:widowControl/>
        <w:jc w:val="both"/>
        <w:rPr/>
      </w:pPr>
      <w:r>
        <w:rPr/>
        <w:t>¦   ¦            ¦м с под-¦     ¦     ¦      ¦    ¦     ¦      ¦      ¦      ¦      ¦д.в. /¦    ¦    ¦</w:t>
      </w:r>
    </w:p>
    <w:p>
      <w:pPr>
        <w:pStyle w:val="ConsNonformat"/>
        <w:widowControl/>
        <w:jc w:val="both"/>
        <w:rPr/>
      </w:pPr>
      <w:r>
        <w:rPr/>
        <w:t>¦   ¦            ¦ноской  ¦     ¦     ¦      ¦    ¦     ¦      ¦      ¦      ¦      ¦кв. м ¦    ¦    ¦</w:t>
      </w:r>
    </w:p>
    <w:p>
      <w:pPr>
        <w:pStyle w:val="ConsNonformat"/>
        <w:widowControl/>
        <w:jc w:val="both"/>
        <w:rPr/>
      </w:pPr>
      <w:r>
        <w:rPr/>
        <w:t>¦   ¦            ¦их на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50 м и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елкой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 почву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7  ¦ТНВ 1987    ¦Устрой- ¦100  ¦5    ¦3     ¦IV -¦1    ¦0,7   ¦3,5   ¦-     ¦-     ¦-     ¦-   ¦    ¦</w:t>
      </w:r>
    </w:p>
    <w:p>
      <w:pPr>
        <w:pStyle w:val="ConsNonformat"/>
        <w:widowControl/>
        <w:jc w:val="both"/>
        <w:rPr/>
      </w:pPr>
      <w:r>
        <w:rPr/>
        <w:t>¦   ¦1.2.5-1-2   ¦ство    ¦кв. м¦     ¦      ¦VIII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прист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вольных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унок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ля по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ива с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коп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и м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рав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ванием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и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8  ¦ТНВ 1987    ¦Полив   ¦тыс. ¦2,17 ¦5     ¦V - ¦5    ¦0,35  ¦0,76  ¦КО -  ¦0,76  ¦Вода  ¦куб.¦5   ¦</w:t>
      </w:r>
    </w:p>
    <w:p>
      <w:pPr>
        <w:pStyle w:val="ConsNonformat"/>
        <w:widowControl/>
        <w:jc w:val="both"/>
        <w:rPr/>
      </w:pPr>
      <w:r>
        <w:rPr/>
        <w:t>¦   ¦2.4.8-1.2   ¦водой   ¦кв. м¦     ¦      ¦VIII¦     ¦      ¦      ¦713-01¦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(10 л/м)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9  ¦ТНВ 1987    ¦Прополка¦100  ¦5,67 ¦3     ¦V - ¦2    ¦1,4   ¦7,938 ¦-     ¦-     ¦-     ¦-   ¦    ¦</w:t>
      </w:r>
    </w:p>
    <w:p>
      <w:pPr>
        <w:pStyle w:val="ConsNonformat"/>
        <w:widowControl/>
        <w:jc w:val="both"/>
        <w:rPr/>
      </w:pPr>
      <w:r>
        <w:rPr/>
        <w:t>¦   ¦1.2.5-3-5   ¦прист-  ¦шт.  ¦     ¦      ¦VIII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вольных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лунок с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ыхлени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почвы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то же с ¦100  ¦7,23 ¦3     ¦V - ¦2    ¦1,4   ¦10,122¦-     ¦      ¦      ¦    ¦    ¦</w:t>
      </w:r>
    </w:p>
    <w:p>
      <w:pPr>
        <w:pStyle w:val="ConsNonformat"/>
        <w:widowControl/>
        <w:jc w:val="both"/>
        <w:rPr/>
      </w:pPr>
      <w:r>
        <w:rPr/>
        <w:t>¦   ¦1.2.5-3-6   ¦шипами и¦шт.  ¦     ¦      ¦VIII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колючка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ми 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10 ¦ТНВ 1987    ¦Дождева-¦тыс. ¦4,17 ¦5     ¦V - ¦1    ¦0,7   ¦2,92  ¦КО -  ¦2,92  ¦Вода  ¦куб.¦0,7 ¦</w:t>
      </w:r>
    </w:p>
    <w:p>
      <w:pPr>
        <w:pStyle w:val="ConsNonformat"/>
        <w:widowControl/>
        <w:jc w:val="both"/>
        <w:rPr/>
      </w:pPr>
      <w:r>
        <w:rPr/>
        <w:t>¦   ¦2.4.8-1.2   ¦ние че- ¦кв. м¦     ¦      ¦VIII¦     ¦      ¦      ¦713-01¦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рез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шланг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10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/кв. м)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11 ¦            ¦Опрыски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устар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ков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ядохими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атами: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в без-  ¦100  ¦0,57 ¦6 - 2 ¦III,¦1    ¦5     ¦2,85  ¦ОКД   ¦2,85  ¦Ядохи-¦кг  ¦0,08¦</w:t>
      </w:r>
    </w:p>
    <w:p>
      <w:pPr>
        <w:pStyle w:val="ConsNonformat"/>
        <w:widowControl/>
        <w:jc w:val="both"/>
        <w:rPr/>
      </w:pPr>
      <w:r>
        <w:rPr/>
        <w:t>¦   ¦2.5.1-10    ¦листвен-¦шт.  ¦     ¦ч     ¦XI  ¦     ¦      ¦      ¦ЗИЛ   ¦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ном со- ¦     ¦     ¦      ¦    ¦     ¦      ¦      ¦433362¦      ¦Вода  ¦куб.¦0,08¦</w:t>
      </w:r>
    </w:p>
    <w:p>
      <w:pPr>
        <w:pStyle w:val="ConsNonformat"/>
        <w:widowControl/>
        <w:jc w:val="both"/>
        <w:rPr/>
      </w:pPr>
      <w:r>
        <w:rPr/>
        <w:t>¦   ¦1997        ¦стоянии ¦     ¦     ¦      ¦    ¦     ¦      ¦      ¦      ¦      ¦      ¦м   ¦    ¦</w:t>
      </w:r>
    </w:p>
    <w:p>
      <w:pPr>
        <w:pStyle w:val="ConsNonformat"/>
        <w:widowControl/>
        <w:jc w:val="both"/>
        <w:rPr/>
      </w:pPr>
      <w:r>
        <w:rPr/>
        <w:t>¦   ¦ТНВ 1987    ¦в об-   ¦100  ¦0,82 ¦6 - 2 ¦V - ¦1    ¦5     ¦4,1   ¦ОКД   ¦4,1   ¦Ядохи-¦кг  ¦1,7 ¦</w:t>
      </w:r>
    </w:p>
    <w:p>
      <w:pPr>
        <w:pStyle w:val="ConsNonformat"/>
        <w:widowControl/>
        <w:jc w:val="both"/>
        <w:rPr/>
      </w:pPr>
      <w:r>
        <w:rPr/>
        <w:t>¦   ¦2.5.1-13    ¦листвен-¦шт.  ¦     ¦ч     ¦IX  ¦     ¦      ¦      ¦ЗИЛ   ¦ 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ном со- ¦     ¦     ¦      ¦    ¦     ¦      ¦      ¦433362¦      ¦Вода  ¦куб.¦0,08¦</w:t>
      </w:r>
    </w:p>
    <w:p>
      <w:pPr>
        <w:pStyle w:val="ConsNonformat"/>
        <w:widowControl/>
        <w:jc w:val="both"/>
        <w:rPr/>
      </w:pPr>
      <w:r>
        <w:rPr/>
        <w:t>¦   ¦1997        ¦стоянии ¦     ¦     ¦      ¦    ¦     ¦      ¦      ¦      ¦      ¦      ¦м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12 ¦ТНВ 1987    ¦Очистка ¦100  ¦0,03 ¦3     ¦IV -¦120  ¦84    ¦2,52  ¦-     ¦-     ¦-     ¦-   ¦-   ¦</w:t>
      </w:r>
    </w:p>
    <w:p>
      <w:pPr>
        <w:pStyle w:val="ConsNonformat"/>
        <w:widowControl/>
        <w:jc w:val="both"/>
        <w:rPr/>
      </w:pPr>
      <w:r>
        <w:rPr/>
        <w:t>¦   ¦1.2.1-1б-3  ¦кустар- ¦кв. м¦     ¦      ¦XI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иков от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случай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ого му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ора со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бором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лучай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едм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, бу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аги и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. му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ора,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ынос их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 п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елы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частка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13 ¦ТНВ 1987    ¦Корчевка¦100  ¦5,4  ¦3     ¦IX -¦1    ¦0,05  ¦0,27  ¦-     ¦-     ¦-     ¦-   ¦    ¦</w:t>
      </w:r>
    </w:p>
    <w:p>
      <w:pPr>
        <w:pStyle w:val="ConsNonformat"/>
        <w:widowControl/>
        <w:jc w:val="both"/>
        <w:rPr/>
      </w:pPr>
      <w:r>
        <w:rPr/>
        <w:t>¦   ¦1.2.11В-7-56¦сухих   ¦шт.  ¦     ¦      ¦X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кустар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ников с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коп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и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руб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кор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ей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14 ¦            ¦Погру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очно 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гру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очные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боты: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100  ¦4,37 ¦5     ¦IV  ¦1/2  ¦0,0025¦-     ¦ЭО -  ¦0,01  ¦-     ¦-   ¦-   ¦</w:t>
      </w:r>
    </w:p>
    <w:p>
      <w:pPr>
        <w:pStyle w:val="ConsNonformat"/>
        <w:widowControl/>
        <w:jc w:val="both"/>
        <w:rPr/>
      </w:pPr>
      <w:r>
        <w:rPr/>
        <w:t>¦   ¦2.6.5-2     ¦органи- ¦т    ¦     ¦      ¦    ¦     ¦      ¦      ¦3323А,¦      ¦      ¦    ¦    ¦</w:t>
      </w:r>
    </w:p>
    <w:p>
      <w:pPr>
        <w:pStyle w:val="ConsNonformat"/>
        <w:widowControl/>
        <w:jc w:val="both"/>
        <w:rPr/>
      </w:pPr>
      <w:r>
        <w:rPr/>
        <w:t>¦   ¦            ¦ческих  ¦     ¦     ¦      ¦    ¦     ¦      ¦      ¦ЗИЛ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 ¦      ¦    ¦     ¦      ¦      ¦45085 ¦ 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воз  ¦т/км ¦-    ¦-     ¦IV  ¦1/2  ¦0,25  ¦-     ¦ЗИЛ - ¦-     ¦-     ¦-   ¦-   ¦</w:t>
      </w:r>
    </w:p>
    <w:p>
      <w:pPr>
        <w:pStyle w:val="ConsNonformat"/>
        <w:widowControl/>
        <w:jc w:val="both"/>
        <w:rPr/>
      </w:pPr>
      <w:r>
        <w:rPr/>
        <w:t>¦   ¦            ¦органи- ¦     ¦     ¦      ¦    ¦     ¦ 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ческих  ¦     ¦     ¦      ¦    ¦     ¦      ¦      ¦45085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т    ¦0,57 ¦3     ¦IV -¦1    ¦0,02  ¦0,011 ¦ГАЗ - ¦0,011 ¦-     ¦-   ¦-   ¦</w:t>
      </w:r>
    </w:p>
    <w:p>
      <w:pPr>
        <w:pStyle w:val="ConsNonformat"/>
        <w:widowControl/>
        <w:jc w:val="both"/>
        <w:rPr/>
      </w:pPr>
      <w:r>
        <w:rPr/>
        <w:t>¦   ¦1.6.1-2-40  ¦мине-   ¦     ¦     ¦      ¦V   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альных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87        ¦удоб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ешкота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е на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воз  ¦т/км ¦-    ¦-     ¦IV -¦-    ¦0,02  ¦-     ¦ГАЗ - ¦-     ¦-     ¦-   ¦-   ¦</w:t>
      </w:r>
    </w:p>
    <w:p>
      <w:pPr>
        <w:pStyle w:val="ConsNonformat"/>
        <w:widowControl/>
        <w:jc w:val="both"/>
        <w:rPr/>
      </w:pPr>
      <w:r>
        <w:rPr/>
        <w:t>¦   ¦            ¦мине-   ¦     ¦     ¦      ¦V   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разгруз-¦т    ¦0,38 ¦3     ¦IV -¦1/2  ¦0,02  ¦0,008 ¦ГАЗ - ¦0,008 ¦-     ¦-   ¦-   ¦</w:t>
      </w:r>
    </w:p>
    <w:p>
      <w:pPr>
        <w:pStyle w:val="ConsNonformat"/>
        <w:widowControl/>
        <w:jc w:val="both"/>
        <w:rPr/>
      </w:pPr>
      <w:r>
        <w:rPr/>
        <w:t>¦   ¦1.6.1-3-62  ¦ка мине-¦     ¦     ¦      ¦V   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альных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87        ¦удобре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с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а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грузка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етвей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а ав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отран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и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груз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а их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сле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обрезки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живой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згороди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Нвр. x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2):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высотой ¦куб. ¦1,08 ¦3     ¦IV -¦4    ¦0,01  ¦0,01  ¦ГАЗ - ¦0,01  ¦-     ¦-   ¦-   ¦</w:t>
      </w:r>
    </w:p>
    <w:p>
      <w:pPr>
        <w:pStyle w:val="ConsNonformat"/>
        <w:widowControl/>
        <w:jc w:val="both"/>
        <w:rPr/>
      </w:pPr>
      <w:r>
        <w:rPr/>
        <w:t>¦   ¦1.2.11В-9-60¦до 0,5  ¦м    ¦     ¦      ¦V   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м  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высотой ¦куб. ¦1,08 ¦3     ¦IV -¦4    ¦0,03  ¦0,03  ¦ГАЗ - ¦0,03  ¦-     ¦-   ¦-   ¦</w:t>
      </w:r>
    </w:p>
    <w:p>
      <w:pPr>
        <w:pStyle w:val="ConsNonformat"/>
        <w:widowControl/>
        <w:jc w:val="both"/>
        <w:rPr/>
      </w:pPr>
      <w:r>
        <w:rPr/>
        <w:t>¦   ¦            ¦до 1 м  ¦м    ¦     ¦      ¦V   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ысотой ¦куб. ¦1,08 ¦3     ¦IV -¦4    ¦0,03  ¦0,03  ¦ГАЗ - ¦0,03  ¦-     ¦-   ¦-   ¦</w:t>
      </w:r>
    </w:p>
    <w:p>
      <w:pPr>
        <w:pStyle w:val="ConsNonformat"/>
        <w:widowControl/>
        <w:jc w:val="both"/>
        <w:rPr/>
      </w:pPr>
      <w:r>
        <w:rPr/>
        <w:t>¦   ¦            ¦до 1,5  ¦м    ¦     ¦      ¦V   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  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то же с ¦куб. ¦1,3  ¦3     ¦IV -¦4    ¦0,05  ¦0,065 ¦ГАЗ - ¦0,065 ¦-     ¦-   ¦-   ¦</w:t>
      </w:r>
    </w:p>
    <w:p>
      <w:pPr>
        <w:pStyle w:val="ConsNonformat"/>
        <w:widowControl/>
        <w:jc w:val="both"/>
        <w:rPr/>
      </w:pPr>
      <w:r>
        <w:rPr/>
        <w:t>¦   ¦1.2.11В-9-59¦шипами и¦м    ¦     ¦      ¦V   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колючка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ми 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ывоз   ¦т/км ¦-    ¦-     ¦IV -¦4    ¦0,01  ¦-     ¦ГАЗ - ¦  -   ¦-     ¦-   ¦-   ¦</w:t>
      </w:r>
    </w:p>
    <w:p>
      <w:pPr>
        <w:pStyle w:val="ConsNonformat"/>
        <w:widowControl/>
        <w:jc w:val="both"/>
        <w:rPr/>
      </w:pPr>
      <w:r>
        <w:rPr/>
        <w:t>¦   ¦            ¦срезан- ¦     ¦     ¦      ¦V   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вет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ей на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100  ¦1,28 ¦3     ¦IX -¦1    ¦0,05  ¦0,06  ¦ГАЗ - ¦0,06  ¦-     ¦-   ¦-   ¦</w:t>
      </w:r>
    </w:p>
    <w:p>
      <w:pPr>
        <w:pStyle w:val="ConsNonformat"/>
        <w:widowControl/>
        <w:jc w:val="both"/>
        <w:rPr/>
      </w:pPr>
      <w:r>
        <w:rPr/>
        <w:t>¦   ¦1.6.1-1-17  ¦на ав-  ¦шт.  ¦     ¦      ¦X   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тотран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спорт и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груз-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а вы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рче-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ных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устов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Нвр. x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2)    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ывоз   ¦т/км ¦-    ¦-     ¦IX -¦-    ¦0,2   ¦-     ¦ГАЗ - ¦  -   ¦-     ¦-   ¦-   ¦</w:t>
      </w:r>
    </w:p>
    <w:p>
      <w:pPr>
        <w:pStyle w:val="ConsNonformat"/>
        <w:widowControl/>
        <w:jc w:val="both"/>
        <w:rPr/>
      </w:pPr>
      <w:r>
        <w:rPr/>
        <w:t>¦   ¦            ¦выкорче-¦     ¦     ¦      ¦X   ¦     ¦ 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ных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устов 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а рас-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е 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30 км¦     ¦     ¦ 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   ¦      ¦      ¦      ¦                ¦</w:t>
      </w:r>
    </w:p>
    <w:p>
      <w:pPr>
        <w:pStyle w:val="ConsNonformat"/>
        <w:widowControl/>
        <w:jc w:val="both"/>
        <w:rPr/>
      </w:pPr>
      <w:r>
        <w:rPr/>
        <w:t>¦     живые изгороди высотой:                                  ¦      ¦      ¦      ¦                ¦</w:t>
      </w:r>
    </w:p>
    <w:p>
      <w:pPr>
        <w:pStyle w:val="ConsNonformat"/>
        <w:widowControl/>
        <w:jc w:val="both"/>
        <w:rPr/>
      </w:pPr>
      <w:r>
        <w:rPr/>
        <w:t>¦                до 0,5 м                                      ¦31,562¦      ¦13,389¦                ¦</w:t>
      </w:r>
    </w:p>
    <w:p>
      <w:pPr>
        <w:pStyle w:val="ConsNonformat"/>
        <w:widowControl/>
        <w:jc w:val="both"/>
        <w:rPr/>
      </w:pPr>
      <w:r>
        <w:rPr/>
        <w:t>¦                1 м                                           ¦35,872¦      ¦16,069¦                ¦</w:t>
      </w:r>
    </w:p>
    <w:p>
      <w:pPr>
        <w:pStyle w:val="ConsNonformat"/>
        <w:widowControl/>
        <w:jc w:val="both"/>
        <w:rPr/>
      </w:pPr>
      <w:r>
        <w:rPr/>
        <w:t>¦                1,5 м                                         ¦35,872¦      ¦16,069¦       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----+------+------+------+----------------+</w:t>
      </w:r>
    </w:p>
    <w:p>
      <w:pPr>
        <w:pStyle w:val="ConsNonformat"/>
        <w:widowControl/>
        <w:jc w:val="both"/>
        <w:rPr/>
      </w:pPr>
      <w:r>
        <w:rPr/>
        <w:t>¦       живые изгороди с шипами и колючками                    ¦46,225¦      ¦19,176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--+------+------+-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9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КРАСИВОЦВЕТУЩИМИ</w:t>
      </w:r>
    </w:p>
    <w:p>
      <w:pPr>
        <w:pStyle w:val="ConsNormal"/>
        <w:widowControl/>
        <w:ind w:hanging="0"/>
        <w:jc w:val="center"/>
        <w:rPr/>
      </w:pPr>
      <w:r>
        <w:rPr/>
        <w:t>КУСТАРНИКАМИ СО СЛАБОЙ МОРОЗОУСТОЙЧИВОСТЬЮ</w:t>
      </w:r>
    </w:p>
    <w:p>
      <w:pPr>
        <w:pStyle w:val="ConsNormal"/>
        <w:widowControl/>
        <w:ind w:hanging="0"/>
        <w:jc w:val="center"/>
        <w:rPr/>
      </w:pPr>
      <w:r>
        <w:rPr/>
        <w:t>(МАГНОЛИЯ, БУКСУС, ГОРТЕНЗИЯ, ФОРЗИЦИЯ И ДР.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шт.)</w:t>
      </w:r>
    </w:p>
    <w:p>
      <w:pPr>
        <w:pStyle w:val="ConsNonformat"/>
        <w:widowControl/>
        <w:jc w:val="both"/>
        <w:rPr/>
      </w:pPr>
      <w:r>
        <w:rPr/>
        <w:t>----T------------T--------T-----T-----T------T----T-----T------T-----------------------------------¬</w:t>
      </w:r>
    </w:p>
    <w:p>
      <w:pPr>
        <w:pStyle w:val="ConsNonformat"/>
        <w:widowControl/>
        <w:jc w:val="both"/>
        <w:rPr/>
      </w:pPr>
      <w:r>
        <w:rPr/>
        <w:t>¦ N ¦  Основание ¦Наимено-¦Ед.  ¦Норма¦Разряд¦Срок¦Крат-¦Объем ¦  Требуется для выполнения работ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ме-¦вре- ¦рабо- ¦ис- ¦ность¦работ +-----T-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рения¦мени ¦чего  ¦пол-¦     ¦      ¦тру- ¦  средства  ¦   материалы    ¦</w:t>
      </w:r>
    </w:p>
    <w:p>
      <w:pPr>
        <w:pStyle w:val="ConsNonformat"/>
        <w:widowControl/>
        <w:jc w:val="both"/>
        <w:rPr/>
      </w:pPr>
      <w:r>
        <w:rPr/>
        <w:t>¦   ¦            ¦        ¦     ¦на   ¦      ¦не- ¦     ¦      ¦доза-¦механизации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ед.  ¦      ¦ния,¦     ¦      ¦траты¦           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изме-¦      ¦мес.¦     ¦      +-----+------T-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 ¦ре-  ¦      ¦    ¦     ¦      ¦чел. ¦наиме-¦маш. 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 ¦ния, ¦      ¦    ¦     ¦      ¦- ч  ¦нова- ¦- ч 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 ¦чел. ¦      ¦    ¦     ¦      ¦     ¦ние,  ¦     ¦ние   ¦ме- ¦чес-¦</w:t>
      </w:r>
    </w:p>
    <w:p>
      <w:pPr>
        <w:pStyle w:val="ConsNonformat"/>
        <w:widowControl/>
        <w:jc w:val="both"/>
        <w:rPr/>
      </w:pPr>
      <w:r>
        <w:rPr/>
        <w:t>¦   ¦            ¦        ¦     ¦- ч  ¦      ¦    ¦     ¦      ¦     ¦марка ¦     ¦      ¦ре- ¦тво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¦      ¦     ¦      ¦ния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 ¦  5  ¦  6   ¦  7 ¦  8  ¦  9   ¦ 10  ¦  11  ¦ 12 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1  ¦ТНВ 1987    ¦Стряхи- ¦100  ¦1,7  ¦3     ¦I - ¦3    ¦3     ¦5,1  ¦-     ¦-    ¦-     ¦-   ¦-   ¦</w:t>
      </w:r>
    </w:p>
    <w:p>
      <w:pPr>
        <w:pStyle w:val="ConsNonformat"/>
        <w:widowControl/>
        <w:jc w:val="both"/>
        <w:rPr/>
      </w:pPr>
      <w:r>
        <w:rPr/>
        <w:t>¦   ¦1.2.5-13-28 ¦вание   ¦шт.  ¦     ¦      ¦II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нега с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кустов в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ечение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имы для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редох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нения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от поло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мок 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2  ¦ТНВ 1987    ¦Окучива-¦100  ¦1,1  ¦3     ¦I - ¦3    ¦3     ¦3,3  ¦-     ¦-    ¦-     ¦-   ¦    ¦</w:t>
      </w:r>
    </w:p>
    <w:p>
      <w:pPr>
        <w:pStyle w:val="ConsNonformat"/>
        <w:widowControl/>
        <w:jc w:val="both"/>
        <w:rPr/>
      </w:pPr>
      <w:r>
        <w:rPr/>
        <w:t>¦   ¦1.2.5-6б-14 ¦ние     ¦шт.  ¦     ¦      ¦II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прим.       ¦штамба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кустов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снегом с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дани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ем формы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орпуса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и уплот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ением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нега на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ысоту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до 2 м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3  ¦ТНВ 1987    ¦Разрых- ¦куб. ¦0,12 ¦3     ¦IV  ¦1    ¦2     ¦0,24 ¦-     ¦-    ¦-     ¦-   ¦    ¦</w:t>
      </w:r>
    </w:p>
    <w:p>
      <w:pPr>
        <w:pStyle w:val="ConsNonformat"/>
        <w:widowControl/>
        <w:jc w:val="both"/>
        <w:rPr/>
      </w:pPr>
      <w:r>
        <w:rPr/>
        <w:t>¦   ¦1.2.1-12-34 ¦ление   ¦м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лежав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шегося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нега на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ст-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ольных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лощад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ах с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вно-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мерным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бра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ыванием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 пло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щади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4  ¦ТНВ 1987    ¦Развязы-¦100  ¦0,4  ¦3     ¦IV  ¦1    ¦1     ¦0,4  ¦-     ¦-    ¦-     ¦-   ¦    ¦</w:t>
      </w:r>
    </w:p>
    <w:p>
      <w:pPr>
        <w:pStyle w:val="ConsNonformat"/>
        <w:widowControl/>
        <w:jc w:val="both"/>
        <w:rPr/>
      </w:pPr>
      <w:r>
        <w:rPr/>
        <w:t>¦   ¦1.2.5-11-25 ¦вание   ¦шт.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кустов с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расправ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лением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еток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5  ¦ТНВ 1987    ¦Разоку- ¦100  ¦1,94 ¦3     ¦IV  ¦1    ¦1     ¦1,94 ¦-     ¦-    ¦-     ¦-   ¦    ¦</w:t>
      </w:r>
    </w:p>
    <w:p>
      <w:pPr>
        <w:pStyle w:val="ConsNonformat"/>
        <w:widowControl/>
        <w:jc w:val="both"/>
        <w:rPr/>
      </w:pPr>
      <w:r>
        <w:rPr/>
        <w:t>¦   ¦1.2.5-7-18  ¦чивание ¦шт.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кустар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ников с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рав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ванием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яно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го кома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 при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тволь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ому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ругу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6  ¦ТНВ 1987    ¦Обрезка ¦100  ¦5,33 ¦4     ¦IV  ¦2    ¦2     ¦10,66¦-     ¦-    ¦Краска¦кг  ¦0,5 ¦</w:t>
      </w:r>
    </w:p>
    <w:p>
      <w:pPr>
        <w:pStyle w:val="ConsNonformat"/>
        <w:widowControl/>
        <w:jc w:val="both"/>
        <w:rPr/>
      </w:pPr>
      <w:r>
        <w:rPr/>
        <w:t>¦   ¦1.2.7-3б-21 ¦с проре-¦шт.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живанием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кустар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ков,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ачист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и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акрас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сре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ов диа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метром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более 3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м, уда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лением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лишних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бегов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и укора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чиванием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теблей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7  ¦ТНВ 1987    ¦Удаление¦100  ¦1,26 ¦3     ¦IV  ¦1    ¦1     ¦ 1,26¦-     ¦-    ¦-     ¦-   ¦    ¦</w:t>
      </w:r>
    </w:p>
    <w:p>
      <w:pPr>
        <w:pStyle w:val="ConsNonformat"/>
        <w:widowControl/>
        <w:jc w:val="both"/>
        <w:rPr/>
      </w:pPr>
      <w:r>
        <w:rPr/>
        <w:t>¦   ¦1.2.5-12-27 ¦поросли ¦шт.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екато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ром 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8  ¦ТНВ 1987    ¦Сбор    ¦100  ¦0,31 ¦3     ¦IV  ¦2    ¦2     ¦ 0,62¦-     ¦-    ¦-     ¦-   ¦-   ¦</w:t>
      </w:r>
    </w:p>
    <w:p>
      <w:pPr>
        <w:pStyle w:val="ConsNonformat"/>
        <w:widowControl/>
        <w:jc w:val="both"/>
        <w:rPr/>
      </w:pPr>
      <w:r>
        <w:rPr/>
        <w:t>¦   ¦1.2.7-9-54  ¦срезан- ¦кв. м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ых вет-¦пло-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вей     ¦щади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убор-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ки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9  ¦ТНВ 1987    ¦Внесение¦т    ¦0,4  ¦3     ¦IV  ¦1    ¦0,5   ¦ 0,2 ¦-     ¦-    ¦Торф  ¦т   ¦0,5 ¦</w:t>
      </w:r>
    </w:p>
    <w:p>
      <w:pPr>
        <w:pStyle w:val="ConsNonformat"/>
        <w:widowControl/>
        <w:jc w:val="both"/>
        <w:rPr/>
      </w:pPr>
      <w:r>
        <w:rPr/>
        <w:t>¦   ¦1.2.4-6а-10 ¦органи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ческих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под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усты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10 ¦ТНВ 1987    ¦Устрой- ¦100  ¦6,47 ¦3     ¦IV  ¦1    ¦1     ¦6,47 ¦-     ¦-    ¦-     ¦-   ¦    ¦</w:t>
      </w:r>
    </w:p>
    <w:p>
      <w:pPr>
        <w:pStyle w:val="ConsNonformat"/>
        <w:widowControl/>
        <w:jc w:val="both"/>
        <w:rPr/>
      </w:pPr>
      <w:r>
        <w:rPr/>
        <w:t>¦   ¦1.2.5-1-1   ¦ство    ¦кв. м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прист-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вольных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лунок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для по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лива с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коп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и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рав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ванием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и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11 ¦            ¦Внесение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мине-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ухом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иде: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 ¦смешива-¦т    ¦1,05 ¦3     ¦IV  ¦1    ¦0,008 ¦0,008¦-     ¦-    ¦-     ¦-   ¦-   ¦</w:t>
      </w:r>
    </w:p>
    <w:p>
      <w:pPr>
        <w:pStyle w:val="ConsNonformat"/>
        <w:widowControl/>
        <w:jc w:val="both"/>
        <w:rPr/>
      </w:pPr>
      <w:r>
        <w:rPr/>
        <w:t>¦   ¦1.1.4-9-15  ¦ние ми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ераль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ных 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 ¦равно-  ¦100  ¦2,21 ¦3     ¦IV  ¦2    ¦2     ¦4,42 ¦-     ¦-    ¦N -   ¦кг  ¦2,3 ¦</w:t>
      </w:r>
    </w:p>
    <w:p>
      <w:pPr>
        <w:pStyle w:val="ConsNonformat"/>
        <w:widowControl/>
        <w:jc w:val="both"/>
        <w:rPr/>
      </w:pPr>
      <w:r>
        <w:rPr/>
        <w:t>¦   ¦1.2.5-5-9   ¦мерное  ¦шт.  ¦     ¦      ¦    ¦     ¦      ¦     ¦      ¦     ¦5 г   ¦    ¦    ¦</w:t>
      </w:r>
    </w:p>
    <w:p>
      <w:pPr>
        <w:pStyle w:val="ConsNonformat"/>
        <w:widowControl/>
        <w:jc w:val="both"/>
        <w:rPr/>
      </w:pPr>
      <w:r>
        <w:rPr/>
        <w:t>¦   ¦доп. ЕТКС   ¦внесение¦     ¦     ¦      ¦    ¦     ¦      ¦     ¦      ¦     ¦д.в. /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 ¦     ¦      ¦     ¦кв. м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 ¦     ¦      ¦     ¦Р2О5 -¦кг  ¦3   ¦</w:t>
      </w:r>
    </w:p>
    <w:p>
      <w:pPr>
        <w:pStyle w:val="ConsNonformat"/>
        <w:widowControl/>
        <w:jc w:val="both"/>
        <w:rPr/>
      </w:pPr>
      <w:r>
        <w:rPr/>
        <w:t>¦   ¦            ¦прист-  ¦     ¦     ¦      ¦    ¦     ¦      ¦     ¦      ¦     ¦6 г   ¦    ¦    ¦</w:t>
      </w:r>
    </w:p>
    <w:p>
      <w:pPr>
        <w:pStyle w:val="ConsNonformat"/>
        <w:widowControl/>
        <w:jc w:val="both"/>
        <w:rPr/>
      </w:pPr>
      <w:r>
        <w:rPr/>
        <w:t>¦   ¦            ¦вольные ¦     ¦     ¦      ¦    ¦     ¦      ¦     ¦      ¦     ¦д.в. /¦    ¦    ¦</w:t>
      </w:r>
    </w:p>
    <w:p>
      <w:pPr>
        <w:pStyle w:val="ConsNonformat"/>
        <w:widowControl/>
        <w:jc w:val="both"/>
        <w:rPr/>
      </w:pPr>
      <w:r>
        <w:rPr/>
        <w:t>¦   ¦            ¦лунки   ¦     ¦     ¦      ¦    ¦     ¦      ¦     ¦      ¦     ¦кв. м ¦    ¦    ¦</w:t>
      </w:r>
    </w:p>
    <w:p>
      <w:pPr>
        <w:pStyle w:val="ConsNonformat"/>
        <w:widowControl/>
        <w:jc w:val="both"/>
        <w:rPr/>
      </w:pPr>
      <w:r>
        <w:rPr/>
        <w:t>¦   ¦            ¦диамет- ¦     ¦     ¦      ¦    ¦     ¦      ¦     ¦      ¦     ¦К2О - ¦кг  ¦2,2 ¦</w:t>
      </w:r>
    </w:p>
    <w:p>
      <w:pPr>
        <w:pStyle w:val="ConsNonformat"/>
        <w:widowControl/>
        <w:jc w:val="both"/>
        <w:rPr/>
      </w:pPr>
      <w:r>
        <w:rPr/>
        <w:t>¦   ¦            ¦ром до 2¦     ¦     ¦      ¦    ¦     ¦      ¦     ¦      ¦     ¦6 г   ¦    ¦    ¦</w:t>
      </w:r>
    </w:p>
    <w:p>
      <w:pPr>
        <w:pStyle w:val="ConsNonformat"/>
        <w:widowControl/>
        <w:jc w:val="both"/>
        <w:rPr/>
      </w:pPr>
      <w:r>
        <w:rPr/>
        <w:t>¦   ¦            ¦м с под-¦     ¦     ¦      ¦    ¦     ¦      ¦     ¦      ¦     ¦д.в. /¦    ¦    ¦</w:t>
      </w:r>
    </w:p>
    <w:p>
      <w:pPr>
        <w:pStyle w:val="ConsNonformat"/>
        <w:widowControl/>
        <w:jc w:val="both"/>
        <w:rPr/>
      </w:pPr>
      <w:r>
        <w:rPr/>
        <w:t>¦   ¦            ¦ноской  ¦     ¦     ¦      ¦    ¦     ¦      ¦     ¦      ¦     ¦кв. м ¦    ¦    ¦</w:t>
      </w:r>
    </w:p>
    <w:p>
      <w:pPr>
        <w:pStyle w:val="ConsNonformat"/>
        <w:widowControl/>
        <w:jc w:val="both"/>
        <w:rPr/>
      </w:pPr>
      <w:r>
        <w:rPr/>
        <w:t>¦   ¦            ¦их на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50 м и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аделкой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 почву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12 ¦ТНВ 1987    ¦Внесение¦тыс. ¦0,17 ¦5     ¦V   ¦1    ¦1     ¦0,17 ¦КО -  ¦0,17 ¦Стиму-¦кг  ¦2   ¦</w:t>
      </w:r>
    </w:p>
    <w:p>
      <w:pPr>
        <w:pStyle w:val="ConsNonformat"/>
        <w:widowControl/>
        <w:jc w:val="both"/>
        <w:rPr/>
      </w:pPr>
      <w:r>
        <w:rPr/>
        <w:t>¦   ¦2.4.8-1     ¦стимуля-¦кв. м¦     ¦      ¦    ¦     ¦      ¦     ¦713-01¦     ¦лятор ¦    ¦    ¦</w:t>
      </w:r>
    </w:p>
    <w:p>
      <w:pPr>
        <w:pStyle w:val="ConsNonformat"/>
        <w:widowControl/>
        <w:jc w:val="both"/>
        <w:rPr/>
      </w:pPr>
      <w:r>
        <w:rPr/>
        <w:t>¦   ¦доп. ЕТКС   ¦торов   ¦     ¦     ¦      ¦    ¦     ¦      ¦     ¦      ¦     ¦Вода  ¦куб.¦1   ¦</w:t>
      </w:r>
    </w:p>
    <w:p>
      <w:pPr>
        <w:pStyle w:val="ConsNonformat"/>
        <w:widowControl/>
        <w:jc w:val="both"/>
        <w:rPr/>
      </w:pPr>
      <w:r>
        <w:rPr/>
        <w:t>¦   ¦1997        ¦роста с ¦     ¦     ¦      ¦    ¦     ¦      ¦     ¦      ¦     ¦      ¦м   ¦    ¦</w:t>
      </w:r>
    </w:p>
    <w:p>
      <w:pPr>
        <w:pStyle w:val="ConsNonformat"/>
        <w:widowControl/>
        <w:jc w:val="both"/>
        <w:rPr/>
      </w:pPr>
      <w:r>
        <w:rPr/>
        <w:t>¦   ¦            ¦заполне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ба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а поли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омоеч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ой ма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шины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тво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ом и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отсоеди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ением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шланга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(5  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л/кв. м)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13 ¦ТНВ 1987    ¦Полив   ¦100  ¦1,39 ¦5     ¦V - ¦5    ¦5     ¦6,95 ¦КО -  ¦6,95 ¦Вода  ¦куб.¦10  ¦</w:t>
      </w:r>
    </w:p>
    <w:p>
      <w:pPr>
        <w:pStyle w:val="ConsNonformat"/>
        <w:widowControl/>
        <w:jc w:val="both"/>
        <w:rPr/>
      </w:pPr>
      <w:r>
        <w:rPr/>
        <w:t>¦   ¦2.4.8-3     ¦кустар- ¦шт.  ¦     ¦      ¦VIII¦     ¦      ¦     ¦713-01¦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ников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водой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(20 л /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уст)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14 ¦ТНВ 1987    ¦Прополка¦100  ¦5,67 ¦3     ¦V - ¦3    ¦3     ¦17,01¦-     ¦-    ¦-     ¦-   ¦    ¦</w:t>
      </w:r>
    </w:p>
    <w:p>
      <w:pPr>
        <w:pStyle w:val="ConsNonformat"/>
        <w:widowControl/>
        <w:jc w:val="both"/>
        <w:rPr/>
      </w:pPr>
      <w:r>
        <w:rPr/>
        <w:t>¦   ¦1.2.5-3-5   ¦прист-  ¦шт.  ¦     ¦      ¦VIII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вольных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лунок с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ыхлени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почвы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у кус-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арников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15 ¦ТНВ 1987    ¦Дождева-¦тыс. ¦1,17 ¦5     ¦V - ¦2    ¦0,07  ¦0,08 ¦КО -  ¦0,08 ¦Вода  ¦куб.¦2   ¦</w:t>
      </w:r>
    </w:p>
    <w:p>
      <w:pPr>
        <w:pStyle w:val="ConsNonformat"/>
        <w:widowControl/>
        <w:jc w:val="both"/>
        <w:rPr/>
      </w:pPr>
      <w:r>
        <w:rPr/>
        <w:t>¦   ¦2.4.8-1     ¦ние крон¦кв. м¦     ¦      ¦VIII¦     ¦      ¦     ¦713-01¦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кустар- ¦     ¦     ¦      ¦    ¦     ¦      ¦     ¦      ¦     ¦Моющие¦кг  ¦4   ¦</w:t>
      </w:r>
    </w:p>
    <w:p>
      <w:pPr>
        <w:pStyle w:val="ConsNonformat"/>
        <w:widowControl/>
        <w:jc w:val="both"/>
        <w:rPr/>
      </w:pPr>
      <w:r>
        <w:rPr/>
        <w:t>¦   ¦1997        ¦ников   ¦     ¦     ¦      ¦    ¦     ¦      ¦     ¦      ¦     ¦сред- ¦    ¦    ¦</w:t>
      </w:r>
    </w:p>
    <w:p>
      <w:pPr>
        <w:pStyle w:val="ConsNonformat"/>
        <w:widowControl/>
        <w:jc w:val="both"/>
        <w:rPr/>
      </w:pPr>
      <w:r>
        <w:rPr/>
        <w:t>¦   ¦            ¦водой с ¦     ¦     ¦      ¦    ¦     ¦      ¦     ¦      ¦     ¦ства  ¦    ¦    ¦</w:t>
      </w:r>
    </w:p>
    <w:p>
      <w:pPr>
        <w:pStyle w:val="ConsNonformat"/>
        <w:widowControl/>
        <w:jc w:val="both"/>
        <w:rPr/>
      </w:pPr>
      <w:r>
        <w:rPr/>
        <w:t>¦   ¦            ¦добавле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мо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ющих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дств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(2%)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16 ¦ТНВ 1987    ¦Очистка ¦100  ¦0,03 ¦3     ¦IV -¦56   ¦112   ¦3,36 ¦-     ¦-    ¦-     ¦-   ¦-   ¦</w:t>
      </w:r>
    </w:p>
    <w:p>
      <w:pPr>
        <w:pStyle w:val="ConsNonformat"/>
        <w:widowControl/>
        <w:jc w:val="both"/>
        <w:rPr/>
      </w:pPr>
      <w:r>
        <w:rPr/>
        <w:t>¦   ¦1.2.1-1б-3  ¦кустар- ¦кв. м¦     ¦      ¦X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иков от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случай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ого му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ора со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бором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лучай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редме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, бу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маги и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р. му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ора,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ынос их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а пре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делы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участка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17 ¦ТНВ 1987    ¦Обрезка ¦100  ¦1,2  ¦4     ¦VI -¦1    ¦1     ¦1,2  ¦-     ¦-    ¦-     ¦-   ¦    ¦</w:t>
      </w:r>
    </w:p>
    <w:p>
      <w:pPr>
        <w:pStyle w:val="ConsNonformat"/>
        <w:widowControl/>
        <w:jc w:val="both"/>
        <w:rPr/>
      </w:pPr>
      <w:r>
        <w:rPr/>
        <w:t>¦   ¦1.2.1-5б-15 ¦отцвет- ¦шт.  ¦     ¦      ¦VIII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ших соц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ветий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18 ¦            ¦Опрыски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устар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ков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ядохими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атами: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 ¦в без-  ¦100  ¦0,57 ¦6 - 2 ¦III,¦1    ¦1     ¦0,57 ¦ОКД   ¦0,57 ¦Ядохи-¦кг  ¦0,05¦</w:t>
      </w:r>
    </w:p>
    <w:p>
      <w:pPr>
        <w:pStyle w:val="ConsNonformat"/>
        <w:widowControl/>
        <w:jc w:val="both"/>
        <w:rPr/>
      </w:pPr>
      <w:r>
        <w:rPr/>
        <w:t>¦   ¦2.5.1-10    ¦листвен-¦шт.  ¦     ¦ч     ¦XI  ¦     ¦      ¦     ¦ЗИЛ   ¦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ном со- ¦     ¦     ¦      ¦    ¦     ¦      ¦     ¦433362¦     ¦Вода  ¦куб.¦0,05¦</w:t>
      </w:r>
    </w:p>
    <w:p>
      <w:pPr>
        <w:pStyle w:val="ConsNonformat"/>
        <w:widowControl/>
        <w:jc w:val="both"/>
        <w:rPr/>
      </w:pPr>
      <w:r>
        <w:rPr/>
        <w:t>¦   ¦1997        ¦стоянии ¦     ¦     ¦      ¦    ¦     ¦      ¦     ¦      ¦     ¦      ¦м   ¦    ¦</w:t>
      </w:r>
    </w:p>
    <w:p>
      <w:pPr>
        <w:pStyle w:val="ConsNonformat"/>
        <w:widowControl/>
        <w:jc w:val="both"/>
        <w:rPr/>
      </w:pPr>
      <w:r>
        <w:rPr/>
        <w:t>¦   ¦ТНВ 1987    ¦в об-   ¦100  ¦0,82 ¦6 - 2 ¦V - ¦1    ¦1     ¦0,82 ¦ОКД   ¦0,82 ¦Ядохи-¦кг  ¦ 1  ¦</w:t>
      </w:r>
    </w:p>
    <w:p>
      <w:pPr>
        <w:pStyle w:val="ConsNonformat"/>
        <w:widowControl/>
        <w:jc w:val="both"/>
        <w:rPr/>
      </w:pPr>
      <w:r>
        <w:rPr/>
        <w:t>¦   ¦2.5.1-13    ¦листвен-¦шт.  ¦     ¦ч     ¦IX  ¦     ¦      ¦     ¦ЗИЛ   ¦     ¦микаты¦    ¦    ¦</w:t>
      </w:r>
    </w:p>
    <w:p>
      <w:pPr>
        <w:pStyle w:val="ConsNonformat"/>
        <w:widowControl/>
        <w:jc w:val="both"/>
        <w:rPr/>
      </w:pPr>
      <w:r>
        <w:rPr/>
        <w:t>¦   ¦доп. ЕТКС   ¦ном со- ¦     ¦     ¦      ¦    ¦     ¦      ¦     ¦433362¦     ¦Вода  ¦куб.¦0,05¦</w:t>
      </w:r>
    </w:p>
    <w:p>
      <w:pPr>
        <w:pStyle w:val="ConsNonformat"/>
        <w:widowControl/>
        <w:jc w:val="both"/>
        <w:rPr/>
      </w:pPr>
      <w:r>
        <w:rPr/>
        <w:t>¦   ¦1997        ¦стоянии ¦     ¦     ¦      ¦    ¦     ¦      ¦     ¦      ¦     ¦      ¦м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19 ¦ТНВ 1987    ¦Корчевка¦1    ¦0,36 ¦3     ¦IX -¦1    ¦5     ¦1,8  ¦-     ¦-    ¦-     ¦-   ¦    ¦</w:t>
      </w:r>
    </w:p>
    <w:p>
      <w:pPr>
        <w:pStyle w:val="ConsNonformat"/>
        <w:widowControl/>
        <w:jc w:val="both"/>
        <w:rPr/>
      </w:pPr>
      <w:r>
        <w:rPr/>
        <w:t>¦   ¦1.2.11В-6-55¦кустар- ¦шт.  ¦     ¦      ¦X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иков с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подкопом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и под-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убкой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орней,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отноской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устов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а рас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е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до 50 м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и засып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ям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ей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20 ¦ТНВ 1987    ¦Связы-  ¦100  ¦2,74 ¦3     ¦X - ¦1    ¦1     ¦2,74 ¦-     ¦-    ¦Шпагат¦кг  ¦2   ¦</w:t>
      </w:r>
    </w:p>
    <w:p>
      <w:pPr>
        <w:pStyle w:val="ConsNonformat"/>
        <w:widowControl/>
        <w:jc w:val="both"/>
        <w:rPr/>
      </w:pPr>
      <w:r>
        <w:rPr/>
        <w:t>¦   ¦1.2.5-10-24 ¦вание   ¦шт.  ¦     ¦      ¦XI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кустов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шпагатом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под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готовке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 укры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ию на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иму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21 ¦ТНВ 1987    ¦Окучива-¦100  ¦2,21 ¦3     ¦X - ¦1    ¦1     ¦2,21 ¦-     ¦-    ¦-     ¦-   ¦    ¦</w:t>
      </w:r>
    </w:p>
    <w:p>
      <w:pPr>
        <w:pStyle w:val="ConsNonformat"/>
        <w:widowControl/>
        <w:jc w:val="both"/>
        <w:rPr/>
      </w:pPr>
      <w:r>
        <w:rPr/>
        <w:t>¦   ¦1.2.5-6б-14 ¦ние кус-¦шт.  ¦     ¦      ¦XI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тов 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утепляю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щим ма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ериалом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а зиму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22 ¦            ¦Погру-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очно 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гру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очные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боты: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100  ¦4,37 ¦5     ¦IV  ¦1    ¦0,005 ¦-    ¦ЭО -  ¦0,02 ¦-     ¦-   ¦-   ¦</w:t>
      </w:r>
    </w:p>
    <w:p>
      <w:pPr>
        <w:pStyle w:val="ConsNonformat"/>
        <w:widowControl/>
        <w:jc w:val="both"/>
        <w:rPr/>
      </w:pPr>
      <w:r>
        <w:rPr/>
        <w:t>¦   ¦2.6.5-2     ¦органи- ¦т    ¦     ¦      ¦    ¦     ¦      ¦     ¦3323А,¦     ¦      ¦    ¦    ¦</w:t>
      </w:r>
    </w:p>
    <w:p>
      <w:pPr>
        <w:pStyle w:val="ConsNonformat"/>
        <w:widowControl/>
        <w:jc w:val="both"/>
        <w:rPr/>
      </w:pPr>
      <w:r>
        <w:rPr/>
        <w:t>¦   ¦            ¦ческих  ¦     ¦     ¦      ¦    ¦     ¦      ¦     ¦ЗИЛ - ¦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¦ММЗ -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 ¦      ¦    ¦     ¦      ¦     ¦45085 ¦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воз  ¦т/км ¦-    ¦-     ¦IV  ¦1    ¦0,5   ¦-    ¦ЗИЛ - ¦-    ¦-     ¦-   ¦-   ¦</w:t>
      </w:r>
    </w:p>
    <w:p>
      <w:pPr>
        <w:pStyle w:val="ConsNonformat"/>
        <w:widowControl/>
        <w:jc w:val="both"/>
        <w:rPr/>
      </w:pPr>
      <w:r>
        <w:rPr/>
        <w:t>¦   ¦            ¦органи- ¦     ¦     ¦      ¦    ¦     ¦      ¦     ¦ММЗ - ¦     ¦      ¦    ¦    ¦</w:t>
      </w:r>
    </w:p>
    <w:p>
      <w:pPr>
        <w:pStyle w:val="ConsNonformat"/>
        <w:widowControl/>
        <w:jc w:val="both"/>
        <w:rPr/>
      </w:pPr>
      <w:r>
        <w:rPr/>
        <w:t>¦   ¦            ¦ческих  ¦     ¦     ¦      ¦    ¦     ¦      ¦     ¦45085 ¦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ом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а рас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е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до 30 км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т    ¦0,57 ¦3     ¦IV  ¦1    ¦0,008 ¦0,005¦ГАЗ - ¦0,005¦-     ¦-   ¦-   ¦</w:t>
      </w:r>
    </w:p>
    <w:p>
      <w:pPr>
        <w:pStyle w:val="ConsNonformat"/>
        <w:widowControl/>
        <w:jc w:val="both"/>
        <w:rPr/>
      </w:pPr>
      <w:r>
        <w:rPr/>
        <w:t>¦   ¦1.6.1-2-40  ¦мине-   ¦     ¦     ¦      ¦    ¦     ¦      ¦     ¦3307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альных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мешкота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е на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воз  ¦т/км ¦-    ¦-     ¦IV  ¦1    ¦0,008 ¦-    ¦ГАЗ - ¦-    ¦-     ¦-   ¦-   ¦</w:t>
      </w:r>
    </w:p>
    <w:p>
      <w:pPr>
        <w:pStyle w:val="ConsNonformat"/>
        <w:widowControl/>
        <w:jc w:val="both"/>
        <w:rPr/>
      </w:pPr>
      <w:r>
        <w:rPr/>
        <w:t>¦   ¦            ¦мине-   ¦     ¦     ¦      ¦    ¦     ¦      ¦     ¦3307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на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 ¦разгруз-¦т    ¦0,38 ¦3     ¦IV  ¦1    ¦0,008 ¦0,003¦ГАЗ - ¦0,003¦-     ¦-   ¦-   ¦</w:t>
      </w:r>
    </w:p>
    <w:p>
      <w:pPr>
        <w:pStyle w:val="ConsNonformat"/>
        <w:widowControl/>
        <w:jc w:val="both"/>
        <w:rPr/>
      </w:pPr>
      <w:r>
        <w:rPr/>
        <w:t>¦   ¦1.6.1-3-62  ¦ка мине-¦     ¦     ¦      ¦    ¦     ¦      ¦     ¦3307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альных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й с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а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для 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устар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ков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куб. ¦1,08 ¦3     ¦IV  ¦2    ¦1     ¦1,08 ¦ГАЗ - ¦1,08 ¦-     ¦-   ¦-   ¦</w:t>
      </w:r>
    </w:p>
    <w:p>
      <w:pPr>
        <w:pStyle w:val="ConsNonformat"/>
        <w:widowControl/>
        <w:jc w:val="both"/>
        <w:rPr/>
      </w:pPr>
      <w:r>
        <w:rPr/>
        <w:t>¦   ¦1.2.11В-9-60¦и раз-  ¦м    ¦     ¦      ¦    ¦     ¦      ¦     ¦3307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грузка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веток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(Нвр. x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2)  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ывоз   ¦т/км ¦-    ¦-     ¦IV  ¦-    ¦0,25  ¦-    ¦ГАЗ - ¦-    ¦-     ¦-   ¦-   ¦</w:t>
      </w:r>
    </w:p>
    <w:p>
      <w:pPr>
        <w:pStyle w:val="ConsNonformat"/>
        <w:widowControl/>
        <w:jc w:val="both"/>
        <w:rPr/>
      </w:pPr>
      <w:r>
        <w:rPr/>
        <w:t>¦   ¦            ¦срезан- ¦     ¦     ¦      ¦    ¦     ¦      ¦     ¦3307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вет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ей на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грузка¦100  ¦1,28 ¦3     ¦IX -¦1    ¦0,05  ¦0,06 ¦ГАЗ - ¦0,06 ¦-     ¦-   ¦-   ¦</w:t>
      </w:r>
    </w:p>
    <w:p>
      <w:pPr>
        <w:pStyle w:val="ConsNonformat"/>
        <w:widowControl/>
        <w:jc w:val="both"/>
        <w:rPr/>
      </w:pPr>
      <w:r>
        <w:rPr/>
        <w:t>¦   ¦1.6.1-1а-17 ¦и раз-  ¦шт.  ¦     ¦      ¦X   ¦     ¦      ¦     ¦3307  ¦     ¦      ¦    ¦    ¦</w:t>
      </w:r>
    </w:p>
    <w:p>
      <w:pPr>
        <w:pStyle w:val="ConsNonformat"/>
        <w:widowControl/>
        <w:jc w:val="both"/>
        <w:rPr/>
      </w:pPr>
      <w:r>
        <w:rPr/>
        <w:t>¦   ¦            ¦грузка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ыкопан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кус-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 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(Нвр. x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2)    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ывоз   ¦т/км ¦-    ¦-     ¦IX -¦-    ¦0,2   ¦-    ¦ГАЗ - ¦-    ¦-     ¦-   ¦-   ¦</w:t>
      </w:r>
    </w:p>
    <w:p>
      <w:pPr>
        <w:pStyle w:val="ConsNonformat"/>
        <w:widowControl/>
        <w:jc w:val="both"/>
        <w:rPr/>
      </w:pPr>
      <w:r>
        <w:rPr/>
        <w:t>¦   ¦            ¦выкорче-¦     ¦     ¦      ¦X   ¦     ¦      ¦     ¦3307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ных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устов 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а рас-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е 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до 30 км¦     ¦     ¦ 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   ¦72,67¦      ¦9,758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--+-----+------+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1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ВЬЮЩИМИСЯ КУСТАРНИК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устов)</w:t>
      </w:r>
    </w:p>
    <w:p>
      <w:pPr>
        <w:pStyle w:val="ConsNonformat"/>
        <w:widowControl/>
        <w:jc w:val="both"/>
        <w:rPr/>
      </w:pPr>
      <w:r>
        <w:rPr/>
        <w:t>----T------------T--------T-----T-----T------T----T-----T------T-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 ¦Норма¦Разряд¦Срок¦Крат-¦Объем ¦   Требуется для выполнения работ 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ме-¦вре- ¦рабо- ¦ис- ¦ность¦работ +------T------------T-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рения¦мени ¦чего  ¦пол-¦     ¦      ¦трудо-¦  средства  ¦    материалы    ¦</w:t>
      </w:r>
    </w:p>
    <w:p>
      <w:pPr>
        <w:pStyle w:val="ConsNonformat"/>
        <w:widowControl/>
        <w:jc w:val="both"/>
        <w:rPr/>
      </w:pPr>
      <w:r>
        <w:rPr/>
        <w:t>¦   ¦            ¦        ¦     ¦на   ¦      ¦не- ¦     ¦      ¦затра-¦механизации ¦ 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ед.  ¦      ¦ния,¦     ¦      ¦ты    ¦            ¦ 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изме-¦      ¦мес.¦     ¦      +------+------T-----+------T----T-----+</w:t>
      </w:r>
    </w:p>
    <w:p>
      <w:pPr>
        <w:pStyle w:val="ConsNonformat"/>
        <w:widowControl/>
        <w:jc w:val="both"/>
        <w:rPr/>
      </w:pPr>
      <w:r>
        <w:rPr/>
        <w:t>¦   ¦            ¦        ¦     ¦ре-  ¦      ¦    ¦     ¦      ¦чел.-ч¦наиме-¦маш. ¦наиме-¦ед. ¦коли-¦</w:t>
      </w:r>
    </w:p>
    <w:p>
      <w:pPr>
        <w:pStyle w:val="ConsNonformat"/>
        <w:widowControl/>
        <w:jc w:val="both"/>
        <w:rPr/>
      </w:pPr>
      <w:r>
        <w:rPr/>
        <w:t>¦   ¦            ¦        ¦     ¦ния, ¦      ¦    ¦     ¦      ¦      ¦нова- ¦- ч  ¦нова- ¦из- ¦чест-¦</w:t>
      </w:r>
    </w:p>
    <w:p>
      <w:pPr>
        <w:pStyle w:val="ConsNonformat"/>
        <w:widowControl/>
        <w:jc w:val="both"/>
        <w:rPr/>
      </w:pPr>
      <w:r>
        <w:rPr/>
        <w:t>¦   ¦            ¦        ¦     ¦чел. ¦      ¦    ¦     ¦      ¦      ¦ние,  ¦     ¦ние   ¦ме- ¦во   ¦</w:t>
      </w:r>
    </w:p>
    <w:p>
      <w:pPr>
        <w:pStyle w:val="ConsNonformat"/>
        <w:widowControl/>
        <w:jc w:val="both"/>
        <w:rPr/>
      </w:pPr>
      <w:r>
        <w:rPr/>
        <w:t>¦   ¦            ¦        ¦     ¦- ч  ¦      ¦    ¦     ¦      ¦      ¦марка ¦     ¦      ¦ре- ¦ 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¦      ¦ния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 1 ¦      2     ¦    3   ¦  4  ¦  5  ¦  6   ¦  7 ¦  8  ¦  9   ¦  10  ¦  11  ¦ 12  ¦  13  ¦ 14 ¦ 15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1  ¦ТНВ 1987    ¦Разрых- ¦куб. ¦0,12 ¦3     ¦IV  ¦1    ¦1     ¦0,12  ¦-     ¦-    ¦-     ¦-   ¦     ¦</w:t>
      </w:r>
    </w:p>
    <w:p>
      <w:pPr>
        <w:pStyle w:val="ConsNonformat"/>
        <w:widowControl/>
        <w:jc w:val="both"/>
        <w:rPr/>
      </w:pPr>
      <w:r>
        <w:rPr/>
        <w:t>¦   ¦1.2.1-12-34 ¦ление   ¦м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слежав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шегося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снега на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прист-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вольных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площад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ках с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равно-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мерным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разбра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сыванием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по пло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щади 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2  ¦ТНВ 1987    ¦Развязы-¦100  ¦0,4  ¦3     ¦IV  ¦1    ¦1     ¦0,4   ¦-     ¦-    ¦-     ¦-   ¦     ¦</w:t>
      </w:r>
    </w:p>
    <w:p>
      <w:pPr>
        <w:pStyle w:val="ConsNonformat"/>
        <w:widowControl/>
        <w:jc w:val="both"/>
        <w:rPr/>
      </w:pPr>
      <w:r>
        <w:rPr/>
        <w:t>¦   ¦1.2.5-11-25 ¦вание   ¦шт.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кустов с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расправ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кой  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ветвей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3  ¦ТНВ 1987    ¦Разоку- ¦100  ¦1,94 ¦3     ¦IV  ¦1    ¦1     ¦1,94  ¦-     ¦-    ¦-     ¦-   ¦     ¦</w:t>
      </w:r>
    </w:p>
    <w:p>
      <w:pPr>
        <w:pStyle w:val="ConsNonformat"/>
        <w:widowControl/>
        <w:jc w:val="both"/>
        <w:rPr/>
      </w:pPr>
      <w:r>
        <w:rPr/>
        <w:t>¦   ¦1.2.5-7-18  ¦чивание ¦шт.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кустов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с    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разрав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иванием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земли по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прист-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вольному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кругу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4  ¦ТНВ 1987    ¦Обрезка ¦100  ¦3,2  ¦4     ¦IV  ¦1    ¦0,5   ¦1,6   ¦-     ¦-    ¦-     ¦-   ¦-    ¦</w:t>
      </w:r>
    </w:p>
    <w:p>
      <w:pPr>
        <w:pStyle w:val="ConsNonformat"/>
        <w:widowControl/>
        <w:jc w:val="both"/>
        <w:rPr/>
      </w:pPr>
      <w:r>
        <w:rPr/>
        <w:t>¦   ¦1.2.7-3а-20 ¦и проре-¦шт.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живание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кроны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под ес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тествен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ый вид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секато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ром или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с зачис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ткой 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срезов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5  ¦ТНВ 1987    ¦Удаление¦100  ¦1,26 ¦3     ¦IV  ¦1    ¦0,5   ¦0,24  ¦      ¦-    ¦-     ¦-   ¦     ¦</w:t>
      </w:r>
    </w:p>
    <w:p>
      <w:pPr>
        <w:pStyle w:val="ConsNonformat"/>
        <w:widowControl/>
        <w:jc w:val="both"/>
        <w:rPr/>
      </w:pPr>
      <w:r>
        <w:rPr/>
        <w:t>¦   ¦1.2.7-10-56 ¦поросли ¦шт.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и приме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си кус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тарников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других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пород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6  ¦ТНВ 1987    ¦Сбор    ¦100  ¦0,31 ¦3     ¦IV  ¦1    ¦0,4   ¦0,124 ¦-     ¦-    ¦-     ¦-   ¦-    ¦</w:t>
      </w:r>
    </w:p>
    <w:p>
      <w:pPr>
        <w:pStyle w:val="ConsNonformat"/>
        <w:widowControl/>
        <w:jc w:val="both"/>
        <w:rPr/>
      </w:pPr>
      <w:r>
        <w:rPr/>
        <w:t>¦   ¦1.2.7-9-54  ¦срезан- ¦кв. м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ных вет-¦пло-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вей     ¦щади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        ¦убор-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        ¦ки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7  ¦ТНВ 1987    ¦Подвязка¦100  ¦1,05 ¦3     ¦IV  ¦1    ¦1     ¦1,05  ¦-     ¦-    ¦-     ¦-   ¦     ¦</w:t>
      </w:r>
    </w:p>
    <w:p>
      <w:pPr>
        <w:pStyle w:val="ConsNonformat"/>
        <w:widowControl/>
        <w:jc w:val="both"/>
        <w:rPr/>
      </w:pPr>
      <w:r>
        <w:rPr/>
        <w:t>¦   ¦1.4.8-3-5   ¦растений¦шт.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     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     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8  ¦ТНВ 1987    ¦Внесение¦т    ¦0,4  ¦3     ¦IV  ¦1    ¦0,5   ¦0,2   ¦-     ¦-    ¦Торф  ¦т   ¦0,5  ¦</w:t>
      </w:r>
    </w:p>
    <w:p>
      <w:pPr>
        <w:pStyle w:val="ConsNonformat"/>
        <w:widowControl/>
        <w:jc w:val="both"/>
        <w:rPr/>
      </w:pPr>
      <w:r>
        <w:rPr/>
        <w:t>¦   ¦1.2.8-6а-10 ¦органи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ческих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ий под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кусты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9  ¦            ¦Внесение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мине-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сухом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виде: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 ¦смешива-¦т    ¦1,05 ¦3     ¦IV  ¦1    ¦0,007 ¦0,007 ¦-     ¦-    ¦-     ¦-   ¦-    ¦</w:t>
      </w:r>
    </w:p>
    <w:p>
      <w:pPr>
        <w:pStyle w:val="ConsNonformat"/>
        <w:widowControl/>
        <w:jc w:val="both"/>
        <w:rPr/>
      </w:pPr>
      <w:r>
        <w:rPr/>
        <w:t>¦   ¦1.1.4-9-15  ¦ние ми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нераль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ных удо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брений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 ¦равно-  ¦т    ¦2,21 ¦3     ¦IV -¦2    ¦2     ¦4,42  ¦-     ¦-    ¦N -   ¦кг  ¦2    ¦</w:t>
      </w:r>
    </w:p>
    <w:p>
      <w:pPr>
        <w:pStyle w:val="ConsNonformat"/>
        <w:widowControl/>
        <w:jc w:val="both"/>
        <w:rPr/>
      </w:pPr>
      <w:r>
        <w:rPr/>
        <w:t>¦   ¦1.2.5-5-9   ¦мерное  ¦     ¦     ¦      ¦V   ¦     ¦      ¦      ¦      ¦     ¦6 г   ¦    ¦     ¦</w:t>
      </w:r>
    </w:p>
    <w:p>
      <w:pPr>
        <w:pStyle w:val="ConsNonformat"/>
        <w:widowControl/>
        <w:jc w:val="both"/>
        <w:rPr/>
      </w:pPr>
      <w:r>
        <w:rPr/>
        <w:t>¦   ¦доп. ЕТКС   ¦внесение¦     ¦     ¦      ¦    ¦     ¦      ¦      ¦      ¦     ¦д.в. /¦    ¦ 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 ¦      ¦      ¦     ¦кв. м ¦    ¦ 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 ¦      ¦      ¦     ¦Р2О5 -¦кг  ¦3    ¦</w:t>
      </w:r>
    </w:p>
    <w:p>
      <w:pPr>
        <w:pStyle w:val="ConsNonformat"/>
        <w:widowControl/>
        <w:jc w:val="both"/>
        <w:rPr/>
      </w:pPr>
      <w:r>
        <w:rPr/>
        <w:t>¦   ¦            ¦прист-  ¦     ¦     ¦      ¦    ¦     ¦      ¦      ¦      ¦     ¦8 г   ¦    ¦     ¦</w:t>
      </w:r>
    </w:p>
    <w:p>
      <w:pPr>
        <w:pStyle w:val="ConsNonformat"/>
        <w:widowControl/>
        <w:jc w:val="both"/>
        <w:rPr/>
      </w:pPr>
      <w:r>
        <w:rPr/>
        <w:t>¦   ¦            ¦вольные ¦     ¦     ¦      ¦    ¦     ¦      ¦      ¦      ¦     ¦д.в. /¦    ¦     ¦</w:t>
      </w:r>
    </w:p>
    <w:p>
      <w:pPr>
        <w:pStyle w:val="ConsNonformat"/>
        <w:widowControl/>
        <w:jc w:val="both"/>
        <w:rPr/>
      </w:pPr>
      <w:r>
        <w:rPr/>
        <w:t>¦   ¦            ¦лунки   ¦     ¦     ¦      ¦    ¦     ¦      ¦      ¦      ¦     ¦кв. м ¦    ¦     ¦</w:t>
      </w:r>
    </w:p>
    <w:p>
      <w:pPr>
        <w:pStyle w:val="ConsNonformat"/>
        <w:widowControl/>
        <w:jc w:val="both"/>
        <w:rPr/>
      </w:pPr>
      <w:r>
        <w:rPr/>
        <w:t>¦   ¦            ¦диамет- ¦     ¦     ¦      ¦    ¦     ¦      ¦      ¦      ¦     ¦К2О - ¦кг  ¦2    ¦</w:t>
      </w:r>
    </w:p>
    <w:p>
      <w:pPr>
        <w:pStyle w:val="ConsNonformat"/>
        <w:widowControl/>
        <w:jc w:val="both"/>
        <w:rPr/>
      </w:pPr>
      <w:r>
        <w:rPr/>
        <w:t>¦   ¦            ¦ром до 2¦     ¦     ¦      ¦    ¦     ¦      ¦      ¦      ¦     ¦7 г   ¦    ¦     ¦</w:t>
      </w:r>
    </w:p>
    <w:p>
      <w:pPr>
        <w:pStyle w:val="ConsNonformat"/>
        <w:widowControl/>
        <w:jc w:val="both"/>
        <w:rPr/>
      </w:pPr>
      <w:r>
        <w:rPr/>
        <w:t>¦   ¦            ¦м с под-¦     ¦     ¦      ¦    ¦     ¦      ¦      ¦      ¦     ¦д.в. /¦    ¦     ¦</w:t>
      </w:r>
    </w:p>
    <w:p>
      <w:pPr>
        <w:pStyle w:val="ConsNonformat"/>
        <w:widowControl/>
        <w:jc w:val="both"/>
        <w:rPr/>
      </w:pPr>
      <w:r>
        <w:rPr/>
        <w:t>¦   ¦            ¦ноской  ¦     ¦     ¦      ¦    ¦     ¦      ¦      ¦      ¦     ¦кв. м ¦    ¦     ¦</w:t>
      </w:r>
    </w:p>
    <w:p>
      <w:pPr>
        <w:pStyle w:val="ConsNonformat"/>
        <w:widowControl/>
        <w:jc w:val="both"/>
        <w:rPr/>
      </w:pPr>
      <w:r>
        <w:rPr/>
        <w:t>¦   ¦            ¦их на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50 м и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заделкой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в почву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10 ¦ТНВ 1987    ¦Очистка ¦100  ¦0,03 ¦3     ¦I - ¦120  ¦120   ¦3,6   ¦      ¦     ¦      ¦    ¦     ¦</w:t>
      </w:r>
    </w:p>
    <w:p>
      <w:pPr>
        <w:pStyle w:val="ConsNonformat"/>
        <w:widowControl/>
        <w:jc w:val="both"/>
        <w:rPr/>
      </w:pPr>
      <w:r>
        <w:rPr/>
        <w:t>¦   ¦1.2.1-16-3  ¦кустар- ¦кв. м¦     ¦      ¦XII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ника от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случай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ого му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сора 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11 ¦ТНВ 1987    ¦Устрой- ¦100  ¦6,47 ¦3     ¦IV  ¦1    ¦1,2   ¦7,764 ¦-     ¦-    ¦      ¦-   ¦     ¦</w:t>
      </w:r>
    </w:p>
    <w:p>
      <w:pPr>
        <w:pStyle w:val="ConsNonformat"/>
        <w:widowControl/>
        <w:jc w:val="both"/>
        <w:rPr/>
      </w:pPr>
      <w:r>
        <w:rPr/>
        <w:t>¦   ¦1.2.5-1-1   ¦ство    ¦кв. м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прист-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вольных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лунок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для по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лива с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перекоп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кой и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разрав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иванием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земли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12 ¦ТНВ 1987    ¦Прополка¦100  ¦5,67 ¦3     ¦V - ¦3    ¦3     ¦17,01 ¦-     ¦-    ¦-     ¦-   ¦     ¦</w:t>
      </w:r>
    </w:p>
    <w:p>
      <w:pPr>
        <w:pStyle w:val="ConsNonformat"/>
        <w:widowControl/>
        <w:jc w:val="both"/>
        <w:rPr/>
      </w:pPr>
      <w:r>
        <w:rPr/>
        <w:t>¦   ¦1.2.5-3-5   ¦с рыхле-¦шт.  ¦     ¦      ¦VIII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нием 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почвы и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удалени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ем сор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яков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13 ¦ТНВ 1987    ¦Полив   ¦тыс. ¦1,17 ¦5     ¦V - ¦3    ¦0,12  ¦0,14  ¦КО -  ¦0,14 ¦Вода  ¦куб.¦1,5  ¦</w:t>
      </w:r>
    </w:p>
    <w:p>
      <w:pPr>
        <w:pStyle w:val="ConsNonformat"/>
        <w:widowControl/>
        <w:jc w:val="both"/>
        <w:rPr/>
      </w:pPr>
      <w:r>
        <w:rPr/>
        <w:t>¦   ¦2.4.8-1     ¦кустар- ¦кв. м¦     ¦      ¦VIII¦     ¦      ¦      ¦713-01¦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 ¦ников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водой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(из рас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чета 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5 л /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куст)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14 ¦ТНВ 1987    ¦Обрезка ¦100  ¦1,2  ¦4     ¦VI -¦1    ¦1     ¦1,2   ¦-     ¦-    ¦-     ¦-   ¦-    ¦</w:t>
      </w:r>
    </w:p>
    <w:p>
      <w:pPr>
        <w:pStyle w:val="ConsNonformat"/>
        <w:widowControl/>
        <w:jc w:val="both"/>
        <w:rPr/>
      </w:pPr>
      <w:r>
        <w:rPr/>
        <w:t>¦   ¦1.2.1-5б-15 ¦отцвет- ¦шт.  ¦     ¦      ¦VIII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ших со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цветий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15 ¦            ¦Опрыски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вание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кустар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иков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ядохими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катами: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 ¦в без-  ¦100  ¦0,57 ¦6 - 2 ¦III,¦1    ¦1     ¦0,57  ¦ОКД   ¦0,57 ¦Ядохи-¦кг  ¦0,015¦</w:t>
      </w:r>
    </w:p>
    <w:p>
      <w:pPr>
        <w:pStyle w:val="ConsNonformat"/>
        <w:widowControl/>
        <w:jc w:val="both"/>
        <w:rPr/>
      </w:pPr>
      <w:r>
        <w:rPr/>
        <w:t>¦   ¦2.5.1-10    ¦листвен-¦шт.  ¦     ¦ч     ¦XI  ¦     ¦      ¦      ¦ЗИЛ   ¦     ¦микаты¦    ¦     ¦</w:t>
      </w:r>
    </w:p>
    <w:p>
      <w:pPr>
        <w:pStyle w:val="ConsNonformat"/>
        <w:widowControl/>
        <w:jc w:val="both"/>
        <w:rPr/>
      </w:pPr>
      <w:r>
        <w:rPr/>
        <w:t>¦   ¦доп. ЕТКС   ¦ном со- ¦     ¦     ¦      ¦    ¦     ¦      ¦      ¦433362¦     ¦Вода  ¦куб.¦0,05 ¦</w:t>
      </w:r>
    </w:p>
    <w:p>
      <w:pPr>
        <w:pStyle w:val="ConsNonformat"/>
        <w:widowControl/>
        <w:jc w:val="both"/>
        <w:rPr/>
      </w:pPr>
      <w:r>
        <w:rPr/>
        <w:t>¦   ¦1997        ¦стоянии ¦     ¦     ¦      ¦    ¦     ¦      ¦      ¦      ¦     ¦      ¦м   ¦     ¦</w:t>
      </w:r>
    </w:p>
    <w:p>
      <w:pPr>
        <w:pStyle w:val="ConsNonformat"/>
        <w:widowControl/>
        <w:jc w:val="both"/>
        <w:rPr/>
      </w:pPr>
      <w:r>
        <w:rPr/>
        <w:t>¦   ¦ТНВ 1987    ¦в об-   ¦100  ¦0,82 ¦6 - 2 ¦V - ¦1    ¦1     ¦0,82  ¦ОКД   ¦0,82 ¦Ядохи-¦кг  ¦1    ¦</w:t>
      </w:r>
    </w:p>
    <w:p>
      <w:pPr>
        <w:pStyle w:val="ConsNonformat"/>
        <w:widowControl/>
        <w:jc w:val="both"/>
        <w:rPr/>
      </w:pPr>
      <w:r>
        <w:rPr/>
        <w:t>¦   ¦2.5.1-13    ¦листвен-¦шт.  ¦     ¦ч     ¦IX  ¦     ¦      ¦      ¦ЗИЛ   ¦     ¦микаты¦    ¦     ¦</w:t>
      </w:r>
    </w:p>
    <w:p>
      <w:pPr>
        <w:pStyle w:val="ConsNonformat"/>
        <w:widowControl/>
        <w:jc w:val="both"/>
        <w:rPr/>
      </w:pPr>
      <w:r>
        <w:rPr/>
        <w:t>¦   ¦доп. ЕТКС   ¦ном со- ¦     ¦     ¦      ¦    ¦     ¦      ¦      ¦433362¦     ¦Вода  ¦куб.¦0,05 ¦</w:t>
      </w:r>
    </w:p>
    <w:p>
      <w:pPr>
        <w:pStyle w:val="ConsNonformat"/>
        <w:widowControl/>
        <w:jc w:val="both"/>
        <w:rPr/>
      </w:pPr>
      <w:r>
        <w:rPr/>
        <w:t>¦   ¦1997        ¦стоянии ¦     ¦     ¦      ¦    ¦     ¦      ¦      ¦      ¦     ¦      ¦м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16 ¦ТНВ 1987    ¦Корчевка¦1    ¦0,36 ¦3     ¦IX -¦1    ¦5     ¦1,8   ¦-     ¦-    ¦-     ¦-   ¦     ¦</w:t>
      </w:r>
    </w:p>
    <w:p>
      <w:pPr>
        <w:pStyle w:val="ConsNonformat"/>
        <w:widowControl/>
        <w:jc w:val="both"/>
        <w:rPr/>
      </w:pPr>
      <w:r>
        <w:rPr/>
        <w:t>¦   ¦1.2.11В-6-55¦кустар- ¦шт.  ¦     ¦      ¦X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ников с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подкопом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и под-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рубкой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корней,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отноской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кустов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а рас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стояние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до 50 м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и засып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кой ям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землей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17 ¦ТНВ 1987    ¦Связы-  ¦100  ¦2,74 ¦3     ¦X - ¦1    ¦1     ¦2,74  ¦-     ¦-    ¦Шпагат¦кг  ¦2    ¦</w:t>
      </w:r>
    </w:p>
    <w:p>
      <w:pPr>
        <w:pStyle w:val="ConsNonformat"/>
        <w:widowControl/>
        <w:jc w:val="both"/>
        <w:rPr/>
      </w:pPr>
      <w:r>
        <w:rPr/>
        <w:t>¦   ¦1.2.5-10-24 ¦вание   ¦шт.  ¦     ¦      ¦XI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кустов с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прижати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ем веток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18 ¦ТНВ 1987    ¦Окучива-¦100  ¦2,21 ¦3     ¦X - ¦1    ¦1     ¦2,21  ¦-     ¦-    ¦-     ¦-   ¦     ¦</w:t>
      </w:r>
    </w:p>
    <w:p>
      <w:pPr>
        <w:pStyle w:val="ConsNonformat"/>
        <w:widowControl/>
        <w:jc w:val="both"/>
        <w:rPr/>
      </w:pPr>
      <w:r>
        <w:rPr/>
        <w:t>¦   ¦1.2.5-6б-14 ¦ние кус-¦шт.  ¦     ¦      ¦XI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тов  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утепляю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щим ма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териалом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а зиму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19 ¦            ¦Погру-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зочно 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разгру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зочные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работы: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 ¦погрузка¦100  ¦4,37 ¦5     ¦IV  ¦1    ¦0,005 ¦-     ¦ЭО -  ¦0,02 ¦-     ¦-   ¦-    ¦</w:t>
      </w:r>
    </w:p>
    <w:p>
      <w:pPr>
        <w:pStyle w:val="ConsNonformat"/>
        <w:widowControl/>
        <w:jc w:val="both"/>
        <w:rPr/>
      </w:pPr>
      <w:r>
        <w:rPr/>
        <w:t>¦   ¦2.6.5-2     ¦органи- ¦т    ¦     ¦      ¦    ¦     ¦      ¦      ¦3323А,¦     ¦      ¦    ¦     ¦</w:t>
      </w:r>
    </w:p>
    <w:p>
      <w:pPr>
        <w:pStyle w:val="ConsNonformat"/>
        <w:widowControl/>
        <w:jc w:val="both"/>
        <w:rPr/>
      </w:pPr>
      <w:r>
        <w:rPr/>
        <w:t>¦   ¦            ¦ческих  ¦     ¦     ¦      ¦    ¦     ¦      ¦      ¦ЗИЛ - ¦     ¦      ¦    ¦ 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ий на  ¦     ¦     ¦      ¦    ¦     ¦      ¦      ¦45085 ¦     ¦      ¦    ¦ 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спорт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перевоз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ка авто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спортом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а рас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стояние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до 30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км:  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органи- ¦т/км ¦-    ¦-     ¦IV  ¦1    ¦ 0,5  ¦-     ¦ЗИЛ - ¦-    ¦-     ¦-   ¦-    ¦</w:t>
      </w:r>
    </w:p>
    <w:p>
      <w:pPr>
        <w:pStyle w:val="ConsNonformat"/>
        <w:widowControl/>
        <w:jc w:val="both"/>
        <w:rPr/>
      </w:pPr>
      <w:r>
        <w:rPr/>
        <w:t>¦   ¦            ¦ческих  ¦     ¦     ¦      ¦    ¦     ¦      ¦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 ¦45085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ий  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мине-   ¦т/км ¦-    ¦-     ¦IV  ¦1    ¦0,007 ¦-     ¦ГАЗ - ¦-    ¦-     ¦-   ¦-    ¦</w:t>
      </w:r>
    </w:p>
    <w:p>
      <w:pPr>
        <w:pStyle w:val="ConsNonformat"/>
        <w:widowControl/>
        <w:jc w:val="both"/>
        <w:rPr/>
      </w:pPr>
      <w:r>
        <w:rPr/>
        <w:t>¦   ¦            ¦ральных ¦     ¦     ¦      ¦    ¦     ¦      ¦      ¦3307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удобре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ий  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 ¦погрузка¦т    ¦0,57 ¦3     ¦IV  ¦1    ¦0,007 ¦0,004 ¦ГАЗ - ¦0,004¦-     ¦-   ¦-    ¦</w:t>
      </w:r>
    </w:p>
    <w:p>
      <w:pPr>
        <w:pStyle w:val="ConsNonformat"/>
        <w:widowControl/>
        <w:jc w:val="both"/>
        <w:rPr/>
      </w:pPr>
      <w:r>
        <w:rPr/>
        <w:t>¦   ¦1.6.1-2-40  ¦мине-   ¦     ¦     ¦      ¦    ¦     ¦      ¦      ¦3307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ральных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мешкота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ре на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спорт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 ¦разгруз-¦т    ¦0,38 ¦3     ¦IV  ¦1    ¦0,007 ¦0,003 ¦ГАЗ - ¦0,003¦-     ¦-   ¦-    ¦</w:t>
      </w:r>
    </w:p>
    <w:p>
      <w:pPr>
        <w:pStyle w:val="ConsNonformat"/>
        <w:widowControl/>
        <w:jc w:val="both"/>
        <w:rPr/>
      </w:pPr>
      <w:r>
        <w:rPr/>
        <w:t>¦   ¦1.6.1-3-62  ¦ка мине-¦     ¦     ¦      ¦    ¦     ¦      ¦      ¦3307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ральных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удобре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ий в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мешкота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те с ав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тотран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спорта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 ¦погрузка¦куб. ¦1,08 ¦3     ¦IV  ¦1    ¦0,5   ¦0,54  ¦ГАЗ - ¦0,54 ¦-     ¦-   ¦-    ¦</w:t>
      </w:r>
    </w:p>
    <w:p>
      <w:pPr>
        <w:pStyle w:val="ConsNonformat"/>
        <w:widowControl/>
        <w:jc w:val="both"/>
        <w:rPr/>
      </w:pPr>
      <w:r>
        <w:rPr/>
        <w:t>¦   ¦1.2.11В-9-60¦и раз-  ¦м    ¦     ¦      ¦    ¦     ¦      ¦      ¦3307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грузка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веток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(Нвр. x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2)   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вывоз   ¦т/км ¦-    ¦-     ¦IV  ¦1    ¦0,1   ¦-     ¦ГАЗ - ¦-    ¦-     ¦-   ¦-    ¦</w:t>
      </w:r>
    </w:p>
    <w:p>
      <w:pPr>
        <w:pStyle w:val="ConsNonformat"/>
        <w:widowControl/>
        <w:jc w:val="both"/>
        <w:rPr/>
      </w:pPr>
      <w:r>
        <w:rPr/>
        <w:t>¦   ¦            ¦срезан- ¦     ¦     ¦      ¦    ¦     ¦      ¦      ¦3307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ых вет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вей на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 ¦погрузка¦100  ¦1,28 ¦3     ¦IX -¦1    ¦0,05  ¦0,06  ¦ГАЗ - ¦0,06 ¦-     ¦-   ¦-    ¦</w:t>
      </w:r>
    </w:p>
    <w:p>
      <w:pPr>
        <w:pStyle w:val="ConsNonformat"/>
        <w:widowControl/>
        <w:jc w:val="both"/>
        <w:rPr/>
      </w:pPr>
      <w:r>
        <w:rPr/>
        <w:t>¦   ¦1.6.1-1а-17 ¦на ав-  ¦шт.  ¦     ¦      ¦X   ¦     ¦      ¦      ¦3307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¦тотран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¦спорт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и раз-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грузка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выкорче-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ванных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кустов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(Нвр. x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2)    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вывоз   ¦т/км ¦-    ¦-     ¦IX -¦1    ¦0,2   ¦-     ¦ГАЗ - ¦-    ¦-     ¦-   ¦-    ¦</w:t>
      </w:r>
    </w:p>
    <w:p>
      <w:pPr>
        <w:pStyle w:val="ConsNonformat"/>
        <w:widowControl/>
        <w:jc w:val="both"/>
        <w:rPr/>
      </w:pPr>
      <w:r>
        <w:rPr/>
        <w:t>¦   ¦            ¦выкорче-¦     ¦     ¦      ¦X   ¦     ¦      ¦      ¦3307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ванных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кустов 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на рас-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стояние 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¦до 30 км¦     ¦     ¦      ¦    ¦     ¦      ¦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+--------+-----+-----+------+----+-----+------+------+------+-----+------+----+-----+</w:t>
      </w:r>
    </w:p>
    <w:p>
      <w:pPr>
        <w:pStyle w:val="ConsNonformat"/>
        <w:widowControl/>
        <w:jc w:val="both"/>
        <w:rPr/>
      </w:pPr>
      <w:r>
        <w:rPr/>
        <w:t>¦ИТОГО:                                                        ¦48,562¦      ¦2,157¦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--+------+------+-----+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1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ПАРТЕРНЫМИ ГАЗОН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T--------T----T-----T-----T----T-----T-----T-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¦Наимено-¦Ед. ¦Норма¦Раз- ¦Срок¦Крат-¦Объем¦    Требуется для выполнения работ   ¦</w:t>
      </w:r>
    </w:p>
    <w:p>
      <w:pPr>
        <w:pStyle w:val="ConsNonformat"/>
        <w:widowControl/>
        <w:jc w:val="both"/>
        <w:rPr/>
      </w:pPr>
      <w:r>
        <w:rPr/>
        <w:t>¦п/п¦нормативных¦вание   ¦из- ¦вре- ¦ряд  ¦ис- ¦ность¦работ+------T-------------T----------------+</w:t>
      </w:r>
    </w:p>
    <w:p>
      <w:pPr>
        <w:pStyle w:val="ConsNonformat"/>
        <w:widowControl/>
        <w:jc w:val="both"/>
        <w:rPr/>
      </w:pPr>
      <w:r>
        <w:rPr/>
        <w:t>¦   ¦  затрат   ¦работ   ¦ме- ¦мени ¦рабо-¦пол-¦     ¦     ¦трудо-¦   средства  ¦    материалы   ¦</w:t>
      </w:r>
    </w:p>
    <w:p>
      <w:pPr>
        <w:pStyle w:val="ConsNonformat"/>
        <w:widowControl/>
        <w:jc w:val="both"/>
        <w:rPr/>
      </w:pPr>
      <w:r>
        <w:rPr/>
        <w:t>¦   ¦           ¦        ¦ре- ¦на   ¦чего ¦не- ¦     ¦     ¦затра-¦ механизации ¦                ¦</w:t>
      </w:r>
    </w:p>
    <w:p>
      <w:pPr>
        <w:pStyle w:val="ConsNonformat"/>
        <w:widowControl/>
        <w:jc w:val="both"/>
        <w:rPr/>
      </w:pPr>
      <w:r>
        <w:rPr/>
        <w:t>¦   ¦           ¦        ¦ния ¦ед.  ¦     ¦ния,¦     ¦     ¦ты    ¦             ¦                ¦</w:t>
      </w:r>
    </w:p>
    <w:p>
      <w:pPr>
        <w:pStyle w:val="ConsNonformat"/>
        <w:widowControl/>
        <w:jc w:val="both"/>
        <w:rPr/>
      </w:pPr>
      <w:r>
        <w:rPr/>
        <w:t>¦   ¦           ¦        ¦    ¦изме-¦     ¦мес.¦     ¦     +------+------T------+------T----T----+</w:t>
      </w:r>
    </w:p>
    <w:p>
      <w:pPr>
        <w:pStyle w:val="ConsNonformat"/>
        <w:widowControl/>
        <w:jc w:val="both"/>
        <w:rPr/>
      </w:pPr>
      <w:r>
        <w:rPr/>
        <w:t>¦   ¦           ¦        ¦    ¦ре-  ¦     ¦    ¦     ¦     ¦чел.-ч¦наиме-¦маш.-ч¦наиме-¦ед. ¦ко- ¦</w:t>
      </w:r>
    </w:p>
    <w:p>
      <w:pPr>
        <w:pStyle w:val="ConsNonformat"/>
        <w:widowControl/>
        <w:jc w:val="both"/>
        <w:rPr/>
      </w:pPr>
      <w:r>
        <w:rPr/>
        <w:t>¦   ¦           ¦        ¦    ¦ния, ¦     ¦    ¦     ¦     ¦      ¦нова- ¦      ¦нова- ¦из- ¦ли- ¦</w:t>
      </w:r>
    </w:p>
    <w:p>
      <w:pPr>
        <w:pStyle w:val="ConsNonformat"/>
        <w:widowControl/>
        <w:jc w:val="both"/>
        <w:rPr/>
      </w:pPr>
      <w:r>
        <w:rPr/>
        <w:t>¦   ¦           ¦        ¦    ¦чел. ¦     ¦    ¦     ¦     ¦      ¦ние,  ¦      ¦ние   ¦ме- ¦чес-¦</w:t>
      </w:r>
    </w:p>
    <w:p>
      <w:pPr>
        <w:pStyle w:val="ConsNonformat"/>
        <w:widowControl/>
        <w:jc w:val="both"/>
        <w:rPr/>
      </w:pPr>
      <w:r>
        <w:rPr/>
        <w:t>¦   ¦           ¦        ¦    ¦- ч  ¦     ¦    ¦     ¦     ¦      ¦марка ¦      ¦      ¦ре- ¦тво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      ¦      ¦      ¦ния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 1 ¦     2     ¦    3   ¦ 4  ¦  5  ¦  6  ¦  7 ¦  8  ¦  9  ¦  10  ¦  11  ¦  12  ¦  13  ¦ 14 ¦ 15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1  ¦ТНВ 1987   ¦Разбра- ¦куб.¦0,12 ¦3    ¦III ¦1    ¦5    ¦0,6   ¦-     ¦-     ¦-     ¦-   ¦-   ¦</w:t>
      </w:r>
    </w:p>
    <w:p>
      <w:pPr>
        <w:pStyle w:val="ConsNonformat"/>
        <w:widowControl/>
        <w:jc w:val="both"/>
        <w:rPr/>
      </w:pPr>
      <w:r>
        <w:rPr/>
        <w:t>¦   ¦1.2.1-12-34¦сывание ¦м   ¦     ¦     ¦- IV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слежав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шегося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нега по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газону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2  ¦ТНВ 1987   ¦Очистка ¦куб.¦0,91 ¦3    ¦IV -¦1    ¦1,3  ¦1,183 ¦-     ¦-     ¦-     ¦-   ¦-   ¦</w:t>
      </w:r>
    </w:p>
    <w:p>
      <w:pPr>
        <w:pStyle w:val="ConsNonformat"/>
        <w:widowControl/>
        <w:jc w:val="both"/>
        <w:rPr/>
      </w:pPr>
      <w:r>
        <w:rPr/>
        <w:t>¦   ¦1.2.8-13-66¦газонов ¦м   ¦     ¦     ¦V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от песка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   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3  ¦ТНВ 1987   ¦Прочесы-¦100 ¦3,1  ¦3    ¦IV -¦1    ¦1    ¦3,1   ¦-     ¦-     ¦-     ¦-   ¦-   ¦</w:t>
      </w:r>
    </w:p>
    <w:p>
      <w:pPr>
        <w:pStyle w:val="ConsNonformat"/>
        <w:widowControl/>
        <w:jc w:val="both"/>
        <w:rPr/>
      </w:pPr>
      <w:r>
        <w:rPr/>
        <w:t>¦   ¦1.2.1-1а-1 ¦вание   ¦кв. ¦     ¦     ¦V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поверх- 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ности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железны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и граб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лями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есной в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вух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аправ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лениях с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очисткой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от мусо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а,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листвы,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отмершей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вы и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ыносом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елы г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она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(при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редней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асорен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ости)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(Нвр. x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2) 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4  ¦ТНВ 1987   ¦Подкорм-¦т   ¦9,36 ¦3    ¦IV -¦3    ¦0,006¦0,056 ¦-     ¦-     ¦Мине- ¦т   ¦0,02¦</w:t>
      </w:r>
    </w:p>
    <w:p>
      <w:pPr>
        <w:pStyle w:val="ConsNonformat"/>
        <w:widowControl/>
        <w:jc w:val="both"/>
        <w:rPr/>
      </w:pPr>
      <w:r>
        <w:rPr/>
        <w:t>¦   ¦1.1.4-11-17¦ка газо-¦    ¦     ¦     ¦VIII¦     ¦     ¦      ¦      ¦      ¦раль- ¦    ¦    ¦</w:t>
      </w:r>
    </w:p>
    <w:p>
      <w:pPr>
        <w:pStyle w:val="ConsNonformat"/>
        <w:widowControl/>
        <w:jc w:val="both"/>
        <w:rPr/>
      </w:pPr>
      <w:r>
        <w:rPr/>
        <w:t>¦   ¦доп. ЕТКС  ¦на сухи-¦    ¦     ¦     ¦    ¦     ¦     ¦      ¦      ¦      ¦ные   ¦    ¦    ¦</w:t>
      </w:r>
    </w:p>
    <w:p>
      <w:pPr>
        <w:pStyle w:val="ConsNonformat"/>
        <w:widowControl/>
        <w:jc w:val="both"/>
        <w:rPr/>
      </w:pPr>
      <w:r>
        <w:rPr/>
        <w:t>¦   ¦1997       ¦ми мине-¦    ¦     ¦     ¦    ¦     ¦     ¦      ¦      ¦      ¦удоб- ¦    ¦    ¦</w:t>
      </w:r>
    </w:p>
    <w:p>
      <w:pPr>
        <w:pStyle w:val="ConsNonformat"/>
        <w:widowControl/>
        <w:jc w:val="both"/>
        <w:rPr/>
      </w:pPr>
      <w:r>
        <w:rPr/>
        <w:t>¦   ¦           ¦ральными¦    ¦     ¦     ¦    ¦     ¦     ¦      ¦      ¦      ¦рения ¦    ¦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иями с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азбра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ыванием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по 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участку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5  ¦ТНВ 1987   ¦Кошение ¦100 ¦0,27 ¦5    ¦V - ¦10   ¦10   ¦2,7   ¦Газо- ¦2,7   ¦-     ¦-   ¦-   ¦</w:t>
      </w:r>
    </w:p>
    <w:p>
      <w:pPr>
        <w:pStyle w:val="ConsNonformat"/>
        <w:widowControl/>
        <w:jc w:val="both"/>
        <w:rPr/>
      </w:pPr>
      <w:r>
        <w:rPr/>
        <w:t>¦   ¦2.2.4-1а   ¦траво-  ¦кв. ¦     ¦     ¦IX  ¦     ¦     ¦      ¦ноко-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стоя    ¦м   ¦     ¦     ¦    ¦     ¦     ¦      ¦силка ¦      ¦      ¦    ¦    ¦</w:t>
      </w:r>
    </w:p>
    <w:p>
      <w:pPr>
        <w:pStyle w:val="ConsNonformat"/>
        <w:widowControl/>
        <w:jc w:val="both"/>
        <w:rPr/>
      </w:pPr>
      <w:r>
        <w:rPr/>
        <w:t>¦   ¦1997       ¦        ¦    ¦     ¦     ¦    ¦     ¦     ¦      ¦- 557 ¦ 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(Шве- ¦ 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ция), ¦ 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Крафт-¦ 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сман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6  ¦ТНВ 1987   ¦Стрижка ¦кв. ¦0,07 ¦5    ¦V - ¦10   ¦75   ¦5,25  ¦Трим- ¦5,25  ¦-     ¦-   ¦-   ¦</w:t>
      </w:r>
    </w:p>
    <w:p>
      <w:pPr>
        <w:pStyle w:val="ConsNonformat"/>
        <w:widowControl/>
        <w:jc w:val="both"/>
        <w:rPr/>
      </w:pPr>
      <w:r>
        <w:rPr/>
        <w:t>¦   ¦1.2.1-9-28 ¦газонных¦м   ¦     ¦     ¦X   ¦     ¦     ¦      ¦мер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бордюров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(7,5%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площади)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о сбо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ом и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ыносом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усора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а кучи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7  ¦ТНВ 1987   ¦Сгреба- ¦100 ¦0,24 ¦3    ¦V - ¦10   ¦10   ¦2,4   ¦-     ¦-     ¦-     ¦-   ¦-   ¦</w:t>
      </w:r>
    </w:p>
    <w:p>
      <w:pPr>
        <w:pStyle w:val="ConsNonformat"/>
        <w:widowControl/>
        <w:jc w:val="both"/>
        <w:rPr/>
      </w:pPr>
      <w:r>
        <w:rPr/>
        <w:t>¦   ¦1.2.1-11-32¦ние и   ¦кв. ¦     ¦     ¦X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уборка  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скошен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ой тр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ы с вы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осом и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укладкой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 копны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8  ¦ТНВ 1987   ¦Полив   ¦га  ¦4,1  ¦3    ¦V - ¦40   ¦0,4  ¦1,64  ¦ОК-16 ¦1,64  ¦Вода  ¦куб.¦80  ¦</w:t>
      </w:r>
    </w:p>
    <w:p>
      <w:pPr>
        <w:pStyle w:val="ConsNonformat"/>
        <w:widowControl/>
        <w:jc w:val="both"/>
        <w:rPr/>
      </w:pPr>
      <w:r>
        <w:rPr/>
        <w:t>¦   ¦2.4.8-5    ¦газона  ¦    ¦     ¦     ¦IX  ¦     ¦     ¦      ¦КДУ - ¦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¦водой с ¦    ¦     ¦     ¦    ¦     ¦     ¦      ¦55М   ¦      ¦      ¦    ¦    ¦</w:t>
      </w:r>
    </w:p>
    <w:p>
      <w:pPr>
        <w:pStyle w:val="ConsNonformat"/>
        <w:widowControl/>
        <w:jc w:val="both"/>
        <w:rPr/>
      </w:pPr>
      <w:r>
        <w:rPr/>
        <w:t>¦   ¦1997       ¦примене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ием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ожде-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альной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(20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л/кв. м)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9  ¦           ¦Прополка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газона: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вручную ¦100 ¦1,24 ¦3    ¦V - ¦5    ¦5    ¦6,2   ¦-     ¦-     ¦-     ¦-   ¦-   ¦</w:t>
      </w:r>
    </w:p>
    <w:p>
      <w:pPr>
        <w:pStyle w:val="ConsNonformat"/>
        <w:widowControl/>
        <w:jc w:val="both"/>
        <w:rPr/>
      </w:pPr>
      <w:r>
        <w:rPr/>
        <w:t>¦   ¦1.2.1-4-13 ¦с удале-¦кв. ¦     ¦     ¦IX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нием    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сорной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асти-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ельнос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и и вы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осом ее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елы г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она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с по-   ¦га  ¦3,5  ¦5 - 2¦IV -¦1    ¦0,01 ¦0,035 ¦ОПШ   ¦0,035 ¦Герби-¦кг  ¦0,15¦</w:t>
      </w:r>
    </w:p>
    <w:p>
      <w:pPr>
        <w:pStyle w:val="ConsNonformat"/>
        <w:widowControl/>
        <w:jc w:val="both"/>
        <w:rPr/>
      </w:pPr>
      <w:r>
        <w:rPr/>
        <w:t>¦   ¦2.5.5-3-6  ¦мощью   ¦    ¦     ¦ч    ¦V,  ¦     ¦     ¦      ¦Т-30  ¦      ¦цид   ¦    ¦    ¦</w:t>
      </w:r>
    </w:p>
    <w:p>
      <w:pPr>
        <w:pStyle w:val="ConsNonformat"/>
        <w:widowControl/>
        <w:jc w:val="both"/>
        <w:rPr/>
      </w:pPr>
      <w:r>
        <w:rPr/>
        <w:t>¦   ¦доп. ЕТКС  ¦гербици-¦    ¦     ¦     ¦VIII¦     ¦     ¦      ¦      ¦      ¦Вода  ¦куб.¦18  ¦</w:t>
      </w:r>
    </w:p>
    <w:p>
      <w:pPr>
        <w:pStyle w:val="ConsNonformat"/>
        <w:widowControl/>
        <w:jc w:val="both"/>
        <w:rPr/>
      </w:pPr>
      <w:r>
        <w:rPr/>
        <w:t>¦   ¦1997       ¦дов с   ¦    ¦     ¦     ¦- IX¦     ¦     ¦      ¦      ¦      ¦      ¦м   ¦    ¦</w:t>
      </w:r>
    </w:p>
    <w:p>
      <w:pPr>
        <w:pStyle w:val="ConsNonformat"/>
        <w:widowControl/>
        <w:jc w:val="both"/>
        <w:rPr/>
      </w:pPr>
      <w:r>
        <w:rPr/>
        <w:t>¦   ¦           ¦приго-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овлени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ем раст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ора з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анной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концент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ации,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обработ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кой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участка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и про-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ывкой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ашин и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шлангов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10 ¦ТНВ 1987   ¦Очистка ¦100 ¦0,03 ¦3    ¦IV -¦630  ¦630  ¦18,9  ¦-     ¦-     ¦-     ¦-   ¦-   ¦</w:t>
      </w:r>
    </w:p>
    <w:p>
      <w:pPr>
        <w:pStyle w:val="ConsNonformat"/>
        <w:widowControl/>
        <w:jc w:val="both"/>
        <w:rPr/>
      </w:pPr>
      <w:r>
        <w:rPr/>
        <w:t>¦   ¦1.2.1-1б-3 ¦газона  ¦кв. ¦     ¦     ¦X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от слу- 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чайного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усора с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ывозом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елы г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она (3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аза в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ень)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11 ¦ТНВ 1987   ¦Сгреба- ¦100 ¦1,55 ¦3    ¦IX -¦1    ¦1    ¦1,55  ¦-     ¦-     ¦-     ¦-   ¦-   ¦</w:t>
      </w:r>
    </w:p>
    <w:p>
      <w:pPr>
        <w:pStyle w:val="ConsNonformat"/>
        <w:widowControl/>
        <w:jc w:val="both"/>
        <w:rPr/>
      </w:pPr>
      <w:r>
        <w:rPr/>
        <w:t>¦   ¦1.2.1-1а-1 ¦ние     ¦кв. ¦     ¦     ¦X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листвы с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.2.1-1а-2 ¦поверх- ¦100 ¦2,34 ¦3    ¦IX -¦1    ¦1    ¦2,34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ности   ¦кв. ¦     ¦     ¦X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газона  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после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листоп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а веер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ыми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граблями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 выно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ом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листвы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елы г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она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(после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80 - 90%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отпада)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12 ¦ТНВ 1987   ¦Землева-¦га  ¦1,1  ¦3    ¦IV -¦1/4  ¦0,003¦-     ¦1-ПТУ ¦0,003 ¦Торф  ¦т   ¦0,6 ¦</w:t>
      </w:r>
    </w:p>
    <w:p>
      <w:pPr>
        <w:pStyle w:val="ConsNonformat"/>
        <w:widowControl/>
        <w:jc w:val="both"/>
        <w:rPr/>
      </w:pPr>
      <w:r>
        <w:rPr/>
        <w:t>¦   ¦2.4.5-1а   ¦ние га- ¦    ¦     ¦     ¦V,  ¦     ¦     ¦      ¦- 4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зона    ¦    ¦     ¦     ¦IX -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торфом с¦    ¦     ¦     ¦X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ыбросом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усора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13 ¦           ¦Погру-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очно 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азгру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очные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аботы: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0,86 ¦3    ¦IV -¦1    ¦1,25 ¦2,15  ¦ЗИЛ - ¦2,15  ¦-     ¦-   ¦-   ¦</w:t>
      </w:r>
    </w:p>
    <w:p>
      <w:pPr>
        <w:pStyle w:val="ConsNonformat"/>
        <w:widowControl/>
        <w:jc w:val="both"/>
        <w:rPr/>
      </w:pPr>
      <w:r>
        <w:rPr/>
        <w:t>¦   ¦1.6.1-2-45 ¦песка,  ¦    ¦     ¦     ¦X   ¦     ¦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мусора и¦    ¦     ¦     ¦    ¦     ¦     ¦      ¦45085 ¦      ¦      ¦    ¦    ¦</w:t>
      </w:r>
    </w:p>
    <w:p>
      <w:pPr>
        <w:pStyle w:val="ConsNonformat"/>
        <w:widowControl/>
        <w:jc w:val="both"/>
        <w:rPr/>
      </w:pPr>
      <w:r>
        <w:rPr/>
        <w:t>¦   ¦1997       ¦торфа на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1,7  ¦3    ¦V - ¦10   ¦0,2  ¦0,34  ¦ЗИЛ - ¦0,34  ¦-     ¦-   ¦-   ¦</w:t>
      </w:r>
    </w:p>
    <w:p>
      <w:pPr>
        <w:pStyle w:val="ConsNonformat"/>
        <w:widowControl/>
        <w:jc w:val="both"/>
        <w:rPr/>
      </w:pPr>
      <w:r>
        <w:rPr/>
        <w:t>¦   ¦1.6.1-2-56 ¦скошен- ¦    ¦     ¦     ¦X   ¦     ¦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ной тра-¦    ¦     ¦     ¦    ¦     ¦     ¦      ¦45085 ¦      ¦      ¦    ¦    ¦</w:t>
      </w:r>
    </w:p>
    <w:p>
      <w:pPr>
        <w:pStyle w:val="ConsNonformat"/>
        <w:widowControl/>
        <w:jc w:val="both"/>
        <w:rPr/>
      </w:pPr>
      <w:r>
        <w:rPr/>
        <w:t>¦   ¦1997       ¦вы на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 очист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кой мес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а по-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грузки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0,57 ¦3    ¦V - ¦3    ¦0,019¦0,01  ¦ГАЗ - ¦0,01  ¦-     ¦-   ¦-   ¦</w:t>
      </w:r>
    </w:p>
    <w:p>
      <w:pPr>
        <w:pStyle w:val="ConsNonformat"/>
        <w:widowControl/>
        <w:jc w:val="both"/>
        <w:rPr/>
      </w:pPr>
      <w:r>
        <w:rPr/>
        <w:t>¦   ¦1.6.1-2-40 ¦мине-   ¦    ¦     ¦     ¦VIII¦     ¦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ральных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удоб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ий в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ешкот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е на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разгруз-¦т   ¦0,38 ¦3    ¦V - ¦-    ¦0,019¦0,007 ¦ГАЗ - ¦0,007 ¦-     ¦-   ¦-   ¦</w:t>
      </w:r>
    </w:p>
    <w:p>
      <w:pPr>
        <w:pStyle w:val="ConsNonformat"/>
        <w:widowControl/>
        <w:jc w:val="both"/>
        <w:rPr/>
      </w:pPr>
      <w:r>
        <w:rPr/>
        <w:t>¦   ¦1.6.1-3-62 ¦ка мине-¦    ¦     ¦     ¦VIII¦     ¦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ральных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удоб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ий с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а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1,36 ¦3    ¦IX -¦2    ¦0,3  ¦0,41  ¦ЗИЛ - ¦0,41  ¦-     ¦-   ¦-   ¦</w:t>
      </w:r>
    </w:p>
    <w:p>
      <w:pPr>
        <w:pStyle w:val="ConsNonformat"/>
        <w:widowControl/>
        <w:jc w:val="both"/>
        <w:rPr/>
      </w:pPr>
      <w:r>
        <w:rPr/>
        <w:t>¦   ¦1.6.1-2-50 ¦листвы  ¦    ¦     ¦     ¦X   ¦     ¦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на авто-¦    ¦     ¦     ¦    ¦     ¦     ¦      ¦45085 ¦      ¦      ¦    ¦    ¦</w:t>
      </w:r>
    </w:p>
    <w:p>
      <w:pPr>
        <w:pStyle w:val="ConsNonformat"/>
        <w:widowControl/>
        <w:jc w:val="both"/>
        <w:rPr/>
      </w:pPr>
      <w:r>
        <w:rPr/>
        <w:t>¦   ¦1997       ¦тран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перевоз ¦т/км¦-    ¦-    ¦IV -¦-    ¦2,7  ¦-     ¦ЗИЛ - ¦-     ¦-     ¦-   ¦-   ¦</w:t>
      </w:r>
    </w:p>
    <w:p>
      <w:pPr>
        <w:pStyle w:val="ConsNonformat"/>
        <w:widowControl/>
        <w:jc w:val="both"/>
        <w:rPr/>
      </w:pPr>
      <w:r>
        <w:rPr/>
        <w:t>¦   ¦           ¦песка,  ¦    ¦     ¦     ¦X   ¦     ¦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¦мусора, ¦    ¦     ¦     ¦    ¦     ¦     ¦      ¦45085,¦      ¦      ¦    ¦    ¦</w:t>
      </w:r>
    </w:p>
    <w:p>
      <w:pPr>
        <w:pStyle w:val="ConsNonformat"/>
        <w:widowControl/>
        <w:jc w:val="both"/>
        <w:rPr/>
      </w:pPr>
      <w:r>
        <w:rPr/>
        <w:t>¦   ¦           ¦торфа,  ¦    ¦     ¦     ¦    ¦     ¦     ¦      ¦ГАЗ - ¦ 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вы и ¦    ¦     ¦     ¦    ¦     ¦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ине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альных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ий на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асстоя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ие до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30 км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перевоз ¦т/км¦-    ¦-    ¦IV -¦2    ¦0,3  ¦-     ¦ЗИЛ - ¦-     ¦-     ¦-   ¦-   ¦</w:t>
      </w:r>
    </w:p>
    <w:p>
      <w:pPr>
        <w:pStyle w:val="ConsNonformat"/>
        <w:widowControl/>
        <w:jc w:val="both"/>
        <w:rPr/>
      </w:pPr>
      <w:r>
        <w:rPr/>
        <w:t>¦   ¦           ¦листвы  ¦    ¦     ¦     ¦V   ¦     ¦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45085 ¦ 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ом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а рас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тояние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о 30 км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(коэф.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3) 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14 ¦           ¦Ремонт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газона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(10%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площа-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и):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штыковка¦100 ¦10,20¦3    ¦IV -¦1    ¦0,1  ¦1,02  ¦      ¦      ¦-     ¦-   ¦-   ¦</w:t>
      </w:r>
    </w:p>
    <w:p>
      <w:pPr>
        <w:pStyle w:val="ConsNonformat"/>
        <w:widowControl/>
        <w:jc w:val="both"/>
        <w:rPr/>
      </w:pPr>
      <w:r>
        <w:rPr/>
        <w:t>¦   ¦1.1.2А-1-16¦почвы на¦кв. ¦     ¦     ¦V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глубину 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15 - 20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м 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внесение¦т   ¦0,4  ¦3    ¦IV -¦1    ¦0,3  ¦0,12  ¦-     ¦-     ¦ТМАУ  ¦т   ¦0,3 ¦</w:t>
      </w:r>
    </w:p>
    <w:p>
      <w:pPr>
        <w:pStyle w:val="ConsNonformat"/>
        <w:widowControl/>
        <w:jc w:val="both"/>
        <w:rPr/>
      </w:pPr>
      <w:r>
        <w:rPr/>
        <w:t>¦   ¦1.1.4-6а-10¦в почву ¦    ¦     ¦     ¦V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органи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ческих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ий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разрав- ¦100 ¦4,2  ¦3    ¦IV -¦1    ¦0,1  ¦0,42  ¦-     ¦-     ¦-     ¦-   ¦-   ¦</w:t>
      </w:r>
    </w:p>
    <w:p>
      <w:pPr>
        <w:pStyle w:val="ConsNonformat"/>
        <w:widowControl/>
        <w:jc w:val="both"/>
        <w:rPr/>
      </w:pPr>
      <w:r>
        <w:rPr/>
        <w:t>¦   ¦1.1.2А-2-4б¦нивание ¦кв. ¦     ¦     ¦V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разрых- 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ленной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почвы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граблями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 очист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кой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участка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от 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стреч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ющегося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усора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засев   ¦100 ¦1,3  ¦3 - 2¦IV -¦1    ¦0,1  ¦0,131 ¦-     ¦-     ¦Семена¦кг  ¦0,3 ¦</w:t>
      </w:r>
    </w:p>
    <w:p>
      <w:pPr>
        <w:pStyle w:val="ConsNonformat"/>
        <w:widowControl/>
        <w:jc w:val="both"/>
        <w:rPr/>
      </w:pPr>
      <w:r>
        <w:rPr/>
        <w:t>¦   ¦1.2.3-3-8  ¦газона  ¦кв. ¦     ¦ч    ¦V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вручную 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с подно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ом с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ян, з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елкой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их граб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лями,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уплотне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ием по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ерхнос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и газо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а (30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г/кв. м)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лив   ¦тыс.¦1,17 ¦5    ¦V - ¦10   ¦0,1  ¦0,117 ¦КО -  ¦0,117 ¦Вода  ¦куб.¦0,5 ¦</w:t>
      </w:r>
    </w:p>
    <w:p>
      <w:pPr>
        <w:pStyle w:val="ConsNonformat"/>
        <w:widowControl/>
        <w:jc w:val="both"/>
        <w:rPr/>
      </w:pPr>
      <w:r>
        <w:rPr/>
        <w:t>¦   ¦2.4.8-1    ¦газона  ¦кв. ¦     ¦     ¦IX  ¦     ¦     ¦      ¦713-01¦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¦(5      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л/кв. м)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¦      ¦      ¦      ¦                ¦</w:t>
      </w:r>
    </w:p>
    <w:p>
      <w:pPr>
        <w:pStyle w:val="ConsNonformat"/>
        <w:widowControl/>
        <w:jc w:val="both"/>
        <w:rPr/>
      </w:pPr>
      <w:r>
        <w:rPr/>
        <w:t>¦      с применением гербицидов                            ¦44,479¦      ¦12,662¦                ¦</w:t>
      </w:r>
    </w:p>
    <w:p>
      <w:pPr>
        <w:pStyle w:val="ConsNonformat"/>
        <w:widowControl/>
        <w:jc w:val="both"/>
        <w:rPr/>
      </w:pPr>
      <w:r>
        <w:rPr/>
        <w:t>¦      без применения гербицидов                           ¦50,644¦      ¦12,627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+------+------+-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1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ОБЫКНОВЕННЫМИ ГАЗОН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T--------T----T-----T-----T----T-----T-----T-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¦Наимено-¦Ед. ¦Норма¦Раз- ¦Срок¦Крат-¦Объем¦    Требуется для выполнения работ   ¦</w:t>
      </w:r>
    </w:p>
    <w:p>
      <w:pPr>
        <w:pStyle w:val="ConsNonformat"/>
        <w:widowControl/>
        <w:jc w:val="both"/>
        <w:rPr/>
      </w:pPr>
      <w:r>
        <w:rPr/>
        <w:t>¦п/п¦нормативных¦вание   ¦из- ¦вре- ¦ряд  ¦ис- ¦ность¦работ+------T-------------T----------------+</w:t>
      </w:r>
    </w:p>
    <w:p>
      <w:pPr>
        <w:pStyle w:val="ConsNonformat"/>
        <w:widowControl/>
        <w:jc w:val="both"/>
        <w:rPr/>
      </w:pPr>
      <w:r>
        <w:rPr/>
        <w:t>¦   ¦  затрат   ¦работ   ¦ме- ¦мени ¦рабо-¦пол-¦     ¦     ¦трудо-¦   средства  ¦    материалы   ¦</w:t>
      </w:r>
    </w:p>
    <w:p>
      <w:pPr>
        <w:pStyle w:val="ConsNonformat"/>
        <w:widowControl/>
        <w:jc w:val="both"/>
        <w:rPr/>
      </w:pPr>
      <w:r>
        <w:rPr/>
        <w:t>¦   ¦           ¦        ¦ре- ¦на   ¦чего ¦не- ¦     ¦     ¦затра-¦ механизации ¦                ¦</w:t>
      </w:r>
    </w:p>
    <w:p>
      <w:pPr>
        <w:pStyle w:val="ConsNonformat"/>
        <w:widowControl/>
        <w:jc w:val="both"/>
        <w:rPr/>
      </w:pPr>
      <w:r>
        <w:rPr/>
        <w:t>¦   ¦           ¦        ¦ния ¦ед.  ¦     ¦ния,¦     ¦     ¦ты    ¦             ¦                ¦</w:t>
      </w:r>
    </w:p>
    <w:p>
      <w:pPr>
        <w:pStyle w:val="ConsNonformat"/>
        <w:widowControl/>
        <w:jc w:val="both"/>
        <w:rPr/>
      </w:pPr>
      <w:r>
        <w:rPr/>
        <w:t>¦   ¦           ¦        ¦    ¦изме-¦     ¦мес.¦     ¦     +------+------T------+------T----T----+</w:t>
      </w:r>
    </w:p>
    <w:p>
      <w:pPr>
        <w:pStyle w:val="ConsNonformat"/>
        <w:widowControl/>
        <w:jc w:val="both"/>
        <w:rPr/>
      </w:pPr>
      <w:r>
        <w:rPr/>
        <w:t>¦   ¦           ¦        ¦    ¦ре-  ¦     ¦    ¦     ¦     ¦чел.-ч¦наиме-¦маш.-ч¦наиме-¦ед. ¦ко- ¦</w:t>
      </w:r>
    </w:p>
    <w:p>
      <w:pPr>
        <w:pStyle w:val="ConsNonformat"/>
        <w:widowControl/>
        <w:jc w:val="both"/>
        <w:rPr/>
      </w:pPr>
      <w:r>
        <w:rPr/>
        <w:t>¦   ¦           ¦        ¦    ¦ния, ¦     ¦    ¦     ¦     ¦      ¦нова- ¦      ¦нова- ¦из- ¦ли- ¦</w:t>
      </w:r>
    </w:p>
    <w:p>
      <w:pPr>
        <w:pStyle w:val="ConsNonformat"/>
        <w:widowControl/>
        <w:jc w:val="both"/>
        <w:rPr/>
      </w:pPr>
      <w:r>
        <w:rPr/>
        <w:t>¦   ¦           ¦        ¦    ¦чел. ¦     ¦    ¦     ¦     ¦      ¦ние,  ¦      ¦ние   ¦ме- ¦чес-¦</w:t>
      </w:r>
    </w:p>
    <w:p>
      <w:pPr>
        <w:pStyle w:val="ConsNonformat"/>
        <w:widowControl/>
        <w:jc w:val="both"/>
        <w:rPr/>
      </w:pPr>
      <w:r>
        <w:rPr/>
        <w:t>¦   ¦           ¦        ¦    ¦- ч  ¦     ¦    ¦     ¦     ¦      ¦марка ¦      ¦      ¦ре- ¦тво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      ¦      ¦      ¦ния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 1 ¦     2     ¦    3   ¦ 4  ¦  5  ¦  6  ¦  7 ¦  8  ¦  9  ¦  10  ¦  11  ¦  12  ¦  13  ¦ 14 ¦ 15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1  ¦ТНВ 1987   ¦Разбра- ¦куб.¦0,12 ¦3    ¦III ¦1    ¦5    ¦0,6   ¦-     ¦-     ¦-     ¦-   ¦-   ¦</w:t>
      </w:r>
    </w:p>
    <w:p>
      <w:pPr>
        <w:pStyle w:val="ConsNonformat"/>
        <w:widowControl/>
        <w:jc w:val="both"/>
        <w:rPr/>
      </w:pPr>
      <w:r>
        <w:rPr/>
        <w:t>¦   ¦1.2.1-12-34¦сывание ¦м   ¦     ¦     ¦- IV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слежав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шегося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нега по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газону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2  ¦ТНВ 1987   ¦Очистка ¦куб.¦0,91 ¦3    ¦IV -¦1    ¦0,5  ¦0,46  ¦-     ¦-     ¦-     ¦-   ¦-   ¦</w:t>
      </w:r>
    </w:p>
    <w:p>
      <w:pPr>
        <w:pStyle w:val="ConsNonformat"/>
        <w:widowControl/>
        <w:jc w:val="both"/>
        <w:rPr/>
      </w:pPr>
      <w:r>
        <w:rPr/>
        <w:t>¦   ¦1.2.8-13-66¦газонов ¦м   ¦     ¦     ¦V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от песка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   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3  ¦ТНВ 1987   ¦Прочесы-¦100 ¦1,55 ¦3    ¦IV -¦1    ¦1    ¦1,55  ¦-     ¦-     ¦-     ¦-   ¦-   ¦</w:t>
      </w:r>
    </w:p>
    <w:p>
      <w:pPr>
        <w:pStyle w:val="ConsNonformat"/>
        <w:widowControl/>
        <w:jc w:val="both"/>
        <w:rPr/>
      </w:pPr>
      <w:r>
        <w:rPr/>
        <w:t>¦   ¦1.2.1-1а-1 ¦вание   ¦кв. ¦     ¦     ¦V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поверх- 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ности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железны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и граб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лями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есной в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вух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аправ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лениях с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очисткой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от мусо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а,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листвы,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отмершей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вы и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ыносом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елы г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она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(при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редней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асорен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ости)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4  ¦ТНВ 1987   ¦Подкорм-¦т   ¦9,36 ¦3    ¦IV -¦1    ¦0,006¦0,056 ¦      ¦      ¦Мине- ¦т   ¦0,02¦</w:t>
      </w:r>
    </w:p>
    <w:p>
      <w:pPr>
        <w:pStyle w:val="ConsNonformat"/>
        <w:widowControl/>
        <w:jc w:val="both"/>
        <w:rPr/>
      </w:pPr>
      <w:r>
        <w:rPr/>
        <w:t>¦   ¦1.1.4-11-17¦ка газо-¦    ¦     ¦     ¦VIII¦     ¦     ¦      ¦      ¦      ¦раль- ¦    ¦    ¦</w:t>
      </w:r>
    </w:p>
    <w:p>
      <w:pPr>
        <w:pStyle w:val="ConsNonformat"/>
        <w:widowControl/>
        <w:jc w:val="both"/>
        <w:rPr/>
      </w:pPr>
      <w:r>
        <w:rPr/>
        <w:t>¦   ¦доп. ЕТКС  ¦на сухи-¦    ¦     ¦     ¦    ¦     ¦     ¦      ¦      ¦      ¦ные   ¦    ¦    ¦</w:t>
      </w:r>
    </w:p>
    <w:p>
      <w:pPr>
        <w:pStyle w:val="ConsNonformat"/>
        <w:widowControl/>
        <w:jc w:val="both"/>
        <w:rPr/>
      </w:pPr>
      <w:r>
        <w:rPr/>
        <w:t>¦   ¦1997       ¦ми мине-¦    ¦     ¦     ¦    ¦     ¦     ¦      ¦      ¦      ¦удоб- ¦    ¦    ¦</w:t>
      </w:r>
    </w:p>
    <w:p>
      <w:pPr>
        <w:pStyle w:val="ConsNonformat"/>
        <w:widowControl/>
        <w:jc w:val="both"/>
        <w:rPr/>
      </w:pPr>
      <w:r>
        <w:rPr/>
        <w:t>¦   ¦           ¦ральными¦    ¦     ¦     ¦    ¦     ¦     ¦      ¦      ¦      ¦рения ¦    ¦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иями с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азбра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ыванием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по 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участку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5  ¦ТНВ 1987   ¦Кошение ¦100 ¦0,37 ¦5    ¦V - ¦7    ¦7    ¦2,59  ¦Газо- ¦2,59  ¦-     ¦-   ¦-   ¦</w:t>
      </w:r>
    </w:p>
    <w:p>
      <w:pPr>
        <w:pStyle w:val="ConsNonformat"/>
        <w:widowControl/>
        <w:jc w:val="both"/>
        <w:rPr/>
      </w:pPr>
      <w:r>
        <w:rPr/>
        <w:t>¦   ¦2.2.4-1б   ¦траво-  ¦кв. ¦     ¦     ¦IX  ¦     ¦     ¦      ¦ноко-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стоя    ¦м   ¦     ¦     ¦    ¦     ¦     ¦      ¦силка ¦      ¦      ¦    ¦    ¦</w:t>
      </w:r>
    </w:p>
    <w:p>
      <w:pPr>
        <w:pStyle w:val="ConsNonformat"/>
        <w:widowControl/>
        <w:jc w:val="both"/>
        <w:rPr/>
      </w:pPr>
      <w:r>
        <w:rPr/>
        <w:t>¦   ¦1997       ¦        ¦    ¦     ¦     ¦    ¦     ¦     ¦      ¦- 557 ¦ 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(Шве- ¦ 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ция), ¦ 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Клас- ¦ 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сик - ¦ 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350,  ¦ 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Крафт-¦ 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сман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6  ¦ТНВ 1987   ¦Стрижка ¦кв. ¦0,07 ¦5    ¦V - ¦7    ¦52,5 ¦3,675 ¦Трим- ¦3,675 ¦-     ¦-   ¦-   ¦</w:t>
      </w:r>
    </w:p>
    <w:p>
      <w:pPr>
        <w:pStyle w:val="ConsNonformat"/>
        <w:widowControl/>
        <w:jc w:val="both"/>
        <w:rPr/>
      </w:pPr>
      <w:r>
        <w:rPr/>
        <w:t>¦   ¦1.2.1-9-28 ¦газонных¦м   ¦     ¦     ¦X   ¦     ¦     ¦      ¦мер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бордюров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(7,5%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площади)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о сбо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ом и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ыносом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усора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а кучи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7  ¦ТНВ 1987   ¦Сгреба- ¦100 ¦0,24 ¦3    ¦V - ¦7    ¦7    ¦1,68  ¦-     ¦-     ¦-     ¦-   ¦-   ¦</w:t>
      </w:r>
    </w:p>
    <w:p>
      <w:pPr>
        <w:pStyle w:val="ConsNonformat"/>
        <w:widowControl/>
        <w:jc w:val="both"/>
        <w:rPr/>
      </w:pPr>
      <w:r>
        <w:rPr/>
        <w:t>¦   ¦1.2.1-11-32¦ние и   ¦кв. ¦     ¦     ¦X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уборка  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скошен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ой тр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ы с вы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осом и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укладкой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 копны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8  ¦ТНВ 1987   ¦Полив   ¦га  ¦4,1  ¦3    ¦V - ¦25   ¦0,25 ¦1,025 ¦СДУ,  ¦1,025 ¦Вода  ¦куб.¦50  ¦</w:t>
      </w:r>
    </w:p>
    <w:p>
      <w:pPr>
        <w:pStyle w:val="ConsNonformat"/>
        <w:widowControl/>
        <w:jc w:val="both"/>
        <w:rPr/>
      </w:pPr>
      <w:r>
        <w:rPr/>
        <w:t>¦   ¦2.4.8-5    ¦газона  ¦    ¦     ¦     ¦IX  ¦     ¦     ¦      ¦КДУ - ¦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¦водой с ¦    ¦     ¦     ¦    ¦     ¦     ¦      ¦55М   ¦      ¦      ¦    ¦    ¦</w:t>
      </w:r>
    </w:p>
    <w:p>
      <w:pPr>
        <w:pStyle w:val="ConsNonformat"/>
        <w:widowControl/>
        <w:jc w:val="both"/>
        <w:rPr/>
      </w:pPr>
      <w:r>
        <w:rPr/>
        <w:t>¦   ¦1997       ¦примене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ием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ожде-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альной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установ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ки (20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л/кв. м)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9  ¦ТНВ 1987   ¦Прополка¦100 ¦1,24 ¦3    ¦V - ¦2    ¦2    ¦2,48  ¦-     ¦-     ¦-     ¦-   ¦-   ¦</w:t>
      </w:r>
    </w:p>
    <w:p>
      <w:pPr>
        <w:pStyle w:val="ConsNonformat"/>
        <w:widowControl/>
        <w:jc w:val="both"/>
        <w:rPr/>
      </w:pPr>
      <w:r>
        <w:rPr/>
        <w:t>¦   ¦1.2.1-4-13 ¦газона  ¦кв. ¦     ¦     ¦IX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вручную 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с удале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ием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орной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асти-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ельнос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и и вы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осом ее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елы г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она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10 ¦ТНВ 1987   ¦Очистка ¦100 ¦0,03 ¦3    ¦IV -¦300  ¦300  ¦9     ¦-     ¦-     ¦-     ¦-   ¦-   ¦</w:t>
      </w:r>
    </w:p>
    <w:p>
      <w:pPr>
        <w:pStyle w:val="ConsNonformat"/>
        <w:widowControl/>
        <w:jc w:val="both"/>
        <w:rPr/>
      </w:pPr>
      <w:r>
        <w:rPr/>
        <w:t>¦   ¦1.2.1-1б-3 ¦газона  ¦кв. ¦     ¦     ¦X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от слу- 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чайного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усора с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ыносом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елы г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она (в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.ч. бы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ового и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крупно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габарит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ого)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11 ¦ТНВ 1987   ¦Сгреба- ¦100 ¦1,55 ¦3    ¦IX -¦1    ¦1    ¦1,55  ¦-     ¦-     ¦-     ¦-   ¦-   ¦</w:t>
      </w:r>
    </w:p>
    <w:p>
      <w:pPr>
        <w:pStyle w:val="ConsNonformat"/>
        <w:widowControl/>
        <w:jc w:val="both"/>
        <w:rPr/>
      </w:pPr>
      <w:r>
        <w:rPr/>
        <w:t>¦   ¦1.2.1-1а-1 ¦ние     ¦кв. ¦     ¦     ¦X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листвы с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.2.1-1а-2 ¦поверх- ¦100 ¦2,34 ¦3    ¦IX -¦1    ¦1    ¦2,34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ности   ¦кв. ¦     ¦     ¦X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газона  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после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листоп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а веер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ыми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граблями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 выно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ом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листвы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елы г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она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(после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80 - 90%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отпада)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12 ¦ТНВ 1987   ¦Землева-¦га  ¦1,1  ¦3    ¦IV, ¦1/3  ¦0,003¦-     ¦1-ПТУ ¦0,003 ¦Торф  ¦т   ¦0,6 ¦</w:t>
      </w:r>
    </w:p>
    <w:p>
      <w:pPr>
        <w:pStyle w:val="ConsNonformat"/>
        <w:widowControl/>
        <w:jc w:val="both"/>
        <w:rPr/>
      </w:pPr>
      <w:r>
        <w:rPr/>
        <w:t>¦   ¦2.4.5-1а   ¦ние га- ¦    ¦     ¦     ¦IX  ¦     ¦     ¦      ¦- 4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зона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торфом с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ыбросом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усора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13 ¦           ¦Погру-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очно 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азгру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очные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аботы: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0,86 ¦3    ¦IV -¦1    ¦1,5  ¦1,29  ¦ЗИЛ - ¦1,29  ¦-     ¦-   ¦-   ¦</w:t>
      </w:r>
    </w:p>
    <w:p>
      <w:pPr>
        <w:pStyle w:val="ConsNonformat"/>
        <w:widowControl/>
        <w:jc w:val="both"/>
        <w:rPr/>
      </w:pPr>
      <w:r>
        <w:rPr/>
        <w:t>¦   ¦1.6.1-2-45 ¦песка,  ¦    ¦     ¦     ¦X   ¦     ¦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мусора и¦    ¦     ¦     ¦    ¦     ¦     ¦      ¦45085 ¦      ¦      ¦    ¦    ¦</w:t>
      </w:r>
    </w:p>
    <w:p>
      <w:pPr>
        <w:pStyle w:val="ConsNonformat"/>
        <w:widowControl/>
        <w:jc w:val="both"/>
        <w:rPr/>
      </w:pPr>
      <w:r>
        <w:rPr/>
        <w:t>¦   ¦1997       ¦торфа на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1,7  ¦3    ¦V - ¦7    ¦0,15 ¦0,25  ¦ЗИЛ - ¦0,25  ¦-     ¦-   ¦-   ¦</w:t>
      </w:r>
    </w:p>
    <w:p>
      <w:pPr>
        <w:pStyle w:val="ConsNonformat"/>
        <w:widowControl/>
        <w:jc w:val="both"/>
        <w:rPr/>
      </w:pPr>
      <w:r>
        <w:rPr/>
        <w:t>¦   ¦1.6.1-2-56 ¦скошен- ¦    ¦     ¦     ¦X   ¦     ¦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ной тра-¦    ¦     ¦     ¦    ¦     ¦     ¦      ¦45085 ¦      ¦      ¦    ¦    ¦</w:t>
      </w:r>
    </w:p>
    <w:p>
      <w:pPr>
        <w:pStyle w:val="ConsNonformat"/>
        <w:widowControl/>
        <w:jc w:val="both"/>
        <w:rPr/>
      </w:pPr>
      <w:r>
        <w:rPr/>
        <w:t>¦   ¦1997       ¦вы на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 с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очисткой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еста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погрузки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0,57 ¦3    ¦V - ¦1    ¦0,02 ¦0,011 ¦ГАЗ - ¦0,011 ¦-     ¦-   ¦-   ¦</w:t>
      </w:r>
    </w:p>
    <w:p>
      <w:pPr>
        <w:pStyle w:val="ConsNonformat"/>
        <w:widowControl/>
        <w:jc w:val="both"/>
        <w:rPr/>
      </w:pPr>
      <w:r>
        <w:rPr/>
        <w:t>¦   ¦1.6.1-2-40 ¦мине-   ¦    ¦     ¦     ¦VIII¦     ¦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ральных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удоб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ий в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ешкот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е на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разгруз-¦т   ¦0,38 ¦3    ¦V - ¦-    ¦0,02 ¦0,003 ¦ГАЗ - ¦0,003 ¦-     ¦-   ¦-   ¦</w:t>
      </w:r>
    </w:p>
    <w:p>
      <w:pPr>
        <w:pStyle w:val="ConsNonformat"/>
        <w:widowControl/>
        <w:jc w:val="both"/>
        <w:rPr/>
      </w:pPr>
      <w:r>
        <w:rPr/>
        <w:t>¦   ¦1.6.1-3-62 ¦ка мине-¦    ¦     ¦     ¦VIII¦     ¦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ральных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удоб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ий с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а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1,36 ¦3    ¦IX -¦5    ¦2    ¦0,36  ¦ЗИЛ - ¦0,36  ¦-     ¦-   ¦-   ¦</w:t>
      </w:r>
    </w:p>
    <w:p>
      <w:pPr>
        <w:pStyle w:val="ConsNonformat"/>
        <w:widowControl/>
        <w:jc w:val="both"/>
        <w:rPr/>
      </w:pPr>
      <w:r>
        <w:rPr/>
        <w:t>¦   ¦1.6.1-2-50 ¦листвы  ¦    ¦     ¦     ¦X   ¦     ¦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на ав-  ¦    ¦     ¦     ¦    ¦     ¦     ¦      ¦45085 ¦      ¦      ¦    ¦    ¦</w:t>
      </w:r>
    </w:p>
    <w:p>
      <w:pPr>
        <w:pStyle w:val="ConsNonformat"/>
        <w:widowControl/>
        <w:jc w:val="both"/>
        <w:rPr/>
      </w:pPr>
      <w:r>
        <w:rPr/>
        <w:t>¦   ¦1997       ¦тотран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перевоз ¦т/км¦-    ¦-    ¦IV -¦-    ¦1,86 ¦-     ¦ЗИЛ - ¦-     ¦-     ¦-   ¦-   ¦</w:t>
      </w:r>
    </w:p>
    <w:p>
      <w:pPr>
        <w:pStyle w:val="ConsNonformat"/>
        <w:widowControl/>
        <w:jc w:val="both"/>
        <w:rPr/>
      </w:pPr>
      <w:r>
        <w:rPr/>
        <w:t>¦   ¦           ¦песка,  ¦    ¦     ¦     ¦VIII¦     ¦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¦мусора, ¦    ¦     ¦     ¦    ¦     ¦     ¦      ¦45085,¦      ¦      ¦    ¦    ¦</w:t>
      </w:r>
    </w:p>
    <w:p>
      <w:pPr>
        <w:pStyle w:val="ConsNonformat"/>
        <w:widowControl/>
        <w:jc w:val="both"/>
        <w:rPr/>
      </w:pPr>
      <w:r>
        <w:rPr/>
        <w:t>¦   ¦           ¦торфа,  ¦    ¦     ¦     ¦    ¦     ¦     ¦      ¦ГАЗ - ¦ 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вы и ¦    ¦     ¦     ¦    ¦     ¦     ¦      ¦3307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ине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альных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ий на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расстоя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ие до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30 км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перевоз ¦т/км¦-    ¦-    ¦IX -¦-    ¦1    ¦-     ¦ЗИЛ - ¦-     ¦-     ¦-   ¦-   ¦</w:t>
      </w:r>
    </w:p>
    <w:p>
      <w:pPr>
        <w:pStyle w:val="ConsNonformat"/>
        <w:widowControl/>
        <w:jc w:val="both"/>
        <w:rPr/>
      </w:pPr>
      <w:r>
        <w:rPr/>
        <w:t>¦   ¦           ¦листвы  ¦    ¦     ¦     ¦X   ¦     ¦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45085 ¦ 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ом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а рас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тояние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о 30 км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(коэф.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3) 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14 ¦           ¦Ремонт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газона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(10%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площа-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и):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механи- ¦га  ¦10,67¦тракт¦IV -¦1    ¦0,001¦      ¦Мото- ¦0,01  ¦-     ¦-   ¦-   ¦</w:t>
      </w:r>
    </w:p>
    <w:p>
      <w:pPr>
        <w:pStyle w:val="ConsNonformat"/>
        <w:widowControl/>
        <w:jc w:val="both"/>
        <w:rPr/>
      </w:pPr>
      <w:r>
        <w:rPr/>
        <w:t>¦   ¦2.1.2-8    ¦ческая  ¦    ¦     ¦     ¦V   ¦     ¦     ¦      ¦блок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подго-  ¦    ¦     ¦     ¦    ¦     ¦     ¦      ¦МТЗ-08¦      ¦      ¦    ¦    ¦</w:t>
      </w:r>
    </w:p>
    <w:p>
      <w:pPr>
        <w:pStyle w:val="ConsNonformat"/>
        <w:widowControl/>
        <w:jc w:val="both"/>
        <w:rPr/>
      </w:pPr>
      <w:r>
        <w:rPr/>
        <w:t>¦   ¦1997       ¦товка   ¦    ¦     ¦     ¦    ¦     ¦     ¦      ¦США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почвы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отофре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зой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внесение¦т   ¦0,4  ¦3    ¦IV -¦1    ¦0,3  ¦0,12  ¦-     ¦-     ¦ТМАУ  ¦т   ¦0,3 ¦</w:t>
      </w:r>
    </w:p>
    <w:p>
      <w:pPr>
        <w:pStyle w:val="ConsNonformat"/>
        <w:widowControl/>
        <w:jc w:val="both"/>
        <w:rPr/>
      </w:pPr>
      <w:r>
        <w:rPr/>
        <w:t>¦   ¦1.1.4-6а-10¦в почву ¦    ¦     ¦     ¦V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органи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ческих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ий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разрав- ¦100 ¦4,2  ¦3    ¦IV -¦1    ¦0,1  ¦0,42  ¦-     ¦-     ¦-     ¦-   ¦-   ¦</w:t>
      </w:r>
    </w:p>
    <w:p>
      <w:pPr>
        <w:pStyle w:val="ConsNonformat"/>
        <w:widowControl/>
        <w:jc w:val="both"/>
        <w:rPr/>
      </w:pPr>
      <w:r>
        <w:rPr/>
        <w:t>¦   ¦1.1.2А-2-4б¦нивание ¦кв. ¦     ¦     ¦V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разрых- 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ленной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почвы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граблями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 очист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кой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участка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от   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стреч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ющегося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усора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засев   ¦100 ¦1,3  ¦3 - 2¦IV -¦1    ¦0,1  ¦0,13  ¦-     ¦-     ¦Семена¦кг  ¦0,3 ¦</w:t>
      </w:r>
    </w:p>
    <w:p>
      <w:pPr>
        <w:pStyle w:val="ConsNonformat"/>
        <w:widowControl/>
        <w:jc w:val="both"/>
        <w:rPr/>
      </w:pPr>
      <w:r>
        <w:rPr/>
        <w:t>¦   ¦1.2.3-3-8  ¦газона  ¦кв. ¦     ¦ч    ¦V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вручную 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с подно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сом се-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мян, за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делкой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их граб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лями, 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уплотне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ием по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верхнос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ти газо-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на (30  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¦г/кв. м)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лив   ¦тыс.¦1,17 ¦5    ¦IV -¦10   ¦0,1  ¦0,117 ¦КО -  ¦0,117 ¦Вода  ¦куб.¦0,5 ¦</w:t>
      </w:r>
    </w:p>
    <w:p>
      <w:pPr>
        <w:pStyle w:val="ConsNonformat"/>
        <w:widowControl/>
        <w:jc w:val="both"/>
        <w:rPr/>
      </w:pPr>
      <w:r>
        <w:rPr/>
        <w:t>¦   ¦2.4.8-1    ¦газона  ¦кв. ¦     ¦     ¦V   ¦     ¦     ¦      ¦713-01¦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¦(5      ¦м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¦л/кв. м)¦    ¦     ¦     ¦    ¦     ¦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¦30,708¦      ¦10,334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+------+------+-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Расчет на кошение газонов произведен с учетом производительности газонокосилок шведского производства и Крафтсмана. При работе газонокосилкой "Классик-350" Нвр. следует брать 0,25, отечественными - Нвр. = 0,37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1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ЛУГОВЫМИ ГАЗОН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T--------T----T-----T-----T----T-----T-----T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¦Наимено-¦Ед. ¦Норма¦Раз- ¦Срок¦Крат-¦Объем¦   Требуется для выполнения работ   ¦</w:t>
      </w:r>
    </w:p>
    <w:p>
      <w:pPr>
        <w:pStyle w:val="ConsNonformat"/>
        <w:widowControl/>
        <w:jc w:val="both"/>
        <w:rPr/>
      </w:pPr>
      <w:r>
        <w:rPr/>
        <w:t>¦п/п¦нормативных¦вание   ¦из- ¦вре- ¦ряд  ¦ис- ¦ность¦работ+------T------------T----------------+</w:t>
      </w:r>
    </w:p>
    <w:p>
      <w:pPr>
        <w:pStyle w:val="ConsNonformat"/>
        <w:widowControl/>
        <w:jc w:val="both"/>
        <w:rPr/>
      </w:pPr>
      <w:r>
        <w:rPr/>
        <w:t>¦   ¦  затрат   ¦работ   ¦ме- ¦мени ¦рабо-¦пол-¦     ¦     ¦трудо-¦   средства ¦    материалы   ¦</w:t>
      </w:r>
    </w:p>
    <w:p>
      <w:pPr>
        <w:pStyle w:val="ConsNonformat"/>
        <w:widowControl/>
        <w:jc w:val="both"/>
        <w:rPr/>
      </w:pPr>
      <w:r>
        <w:rPr/>
        <w:t>¦   ¦           ¦        ¦ре- ¦на   ¦чего ¦не- ¦     ¦     ¦затра-¦ механизации¦                ¦</w:t>
      </w:r>
    </w:p>
    <w:p>
      <w:pPr>
        <w:pStyle w:val="ConsNonformat"/>
        <w:widowControl/>
        <w:jc w:val="both"/>
        <w:rPr/>
      </w:pPr>
      <w:r>
        <w:rPr/>
        <w:t>¦   ¦           ¦        ¦ния ¦ед.  ¦     ¦ния,¦     ¦     ¦ты    ¦            ¦                ¦</w:t>
      </w:r>
    </w:p>
    <w:p>
      <w:pPr>
        <w:pStyle w:val="ConsNonformat"/>
        <w:widowControl/>
        <w:jc w:val="both"/>
        <w:rPr/>
      </w:pPr>
      <w:r>
        <w:rPr/>
        <w:t>¦   ¦           ¦        ¦    ¦изме-¦     ¦мес.¦     ¦     +------+------T-----+------T----T----+</w:t>
      </w:r>
    </w:p>
    <w:p>
      <w:pPr>
        <w:pStyle w:val="ConsNonformat"/>
        <w:widowControl/>
        <w:jc w:val="both"/>
        <w:rPr/>
      </w:pPr>
      <w:r>
        <w:rPr/>
        <w:t>¦   ¦           ¦        ¦    ¦ре-  ¦     ¦    ¦     ¦     ¦чел.-ч¦наиме-¦маш. ¦наиме-¦ед. ¦ко- ¦</w:t>
      </w:r>
    </w:p>
    <w:p>
      <w:pPr>
        <w:pStyle w:val="ConsNonformat"/>
        <w:widowControl/>
        <w:jc w:val="both"/>
        <w:rPr/>
      </w:pPr>
      <w:r>
        <w:rPr/>
        <w:t>¦   ¦           ¦        ¦    ¦ния, ¦     ¦    ¦     ¦     ¦      ¦нова- ¦ - ч ¦нова- ¦из- ¦ли- ¦</w:t>
      </w:r>
    </w:p>
    <w:p>
      <w:pPr>
        <w:pStyle w:val="ConsNonformat"/>
        <w:widowControl/>
        <w:jc w:val="both"/>
        <w:rPr/>
      </w:pPr>
      <w:r>
        <w:rPr/>
        <w:t>¦   ¦           ¦        ¦    ¦чел. ¦     ¦    ¦     ¦     ¦      ¦ние,  ¦     ¦ние   ¦ме- ¦чес-¦</w:t>
      </w:r>
    </w:p>
    <w:p>
      <w:pPr>
        <w:pStyle w:val="ConsNonformat"/>
        <w:widowControl/>
        <w:jc w:val="both"/>
        <w:rPr/>
      </w:pPr>
      <w:r>
        <w:rPr/>
        <w:t>¦   ¦           ¦        ¦    ¦- ч  ¦     ¦    ¦     ¦     ¦      ¦марка ¦     ¦      ¦ре- ¦тво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      ¦     ¦      ¦ния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 1 ¦     2     ¦    3   ¦ 4  ¦  5  ¦  6  ¦  7 ¦  8  ¦  9  ¦  10  ¦  11  ¦  12 ¦  13  ¦ 14 ¦ 15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1  ¦ТНВ 1987   ¦Прочесы-¦100 ¦2,34 ¦3    ¦IV -¦1    ¦1    ¦2,34  ¦-     ¦-    ¦-     ¦-   ¦-   ¦</w:t>
      </w:r>
    </w:p>
    <w:p>
      <w:pPr>
        <w:pStyle w:val="ConsNonformat"/>
        <w:widowControl/>
        <w:jc w:val="both"/>
        <w:rPr/>
      </w:pPr>
      <w:r>
        <w:rPr/>
        <w:t>¦   ¦1.2.1-1а-2 ¦вание   ¦кв. ¦     ¦     ¦V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поверх- 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ности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железны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ми граб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лями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весной в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двух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аправ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лениях с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очисткой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от мусо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а,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листвы,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отмершей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вы и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выносом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делы га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она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(при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редней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асорен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ости)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2  ¦ТНВ 1987   ¦Подкорм-¦т   ¦9,36 ¦3    ¦IV -¦1    ¦0,01 ¦0,094 ¦-     ¦-    ¦Мине- ¦т   ¦0,02¦</w:t>
      </w:r>
    </w:p>
    <w:p>
      <w:pPr>
        <w:pStyle w:val="ConsNonformat"/>
        <w:widowControl/>
        <w:jc w:val="both"/>
        <w:rPr/>
      </w:pPr>
      <w:r>
        <w:rPr/>
        <w:t>¦   ¦1.1.4-11-17¦ка газо-¦    ¦     ¦     ¦VIII¦     ¦     ¦      ¦      ¦     ¦раль- ¦    ¦    ¦</w:t>
      </w:r>
    </w:p>
    <w:p>
      <w:pPr>
        <w:pStyle w:val="ConsNonformat"/>
        <w:widowControl/>
        <w:jc w:val="both"/>
        <w:rPr/>
      </w:pPr>
      <w:r>
        <w:rPr/>
        <w:t>¦   ¦доп. ЕТКС  ¦на сухи-¦    ¦     ¦     ¦    ¦     ¦     ¦      ¦      ¦     ¦ные   ¦    ¦    ¦</w:t>
      </w:r>
    </w:p>
    <w:p>
      <w:pPr>
        <w:pStyle w:val="ConsNonformat"/>
        <w:widowControl/>
        <w:jc w:val="both"/>
        <w:rPr/>
      </w:pPr>
      <w:r>
        <w:rPr/>
        <w:t>¦   ¦1997       ¦ми мине-¦    ¦     ¦     ¦    ¦     ¦     ¦      ¦      ¦     ¦удоб- ¦    ¦    ¦</w:t>
      </w:r>
    </w:p>
    <w:p>
      <w:pPr>
        <w:pStyle w:val="ConsNonformat"/>
        <w:widowControl/>
        <w:jc w:val="both"/>
        <w:rPr/>
      </w:pPr>
      <w:r>
        <w:rPr/>
        <w:t>¦   ¦           ¦ральными¦    ¦     ¦     ¦    ¦     ¦     ¦      ¦      ¦     ¦рения ¦    ¦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иями с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авно-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мерным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азбра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ыванием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по 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участку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3  ¦ТНВ 1987   ¦Кошение ¦1000¦0,19 ¦5    ¦V - ¦2    ¦2    ¦0,38  ¦Трим- ¦0,38 ¦-     ¦-   ¦-   ¦</w:t>
      </w:r>
    </w:p>
    <w:p>
      <w:pPr>
        <w:pStyle w:val="ConsNonformat"/>
        <w:widowControl/>
        <w:jc w:val="both"/>
        <w:rPr/>
      </w:pPr>
      <w:r>
        <w:rPr/>
        <w:t>¦   ¦2.2.4-3б   ¦траво-  ¦кв. ¦     ¦     ¦X   ¦     ¦     ¦      ¦мер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стоя    ¦м   ¦     ¦     ¦    ¦     ¦     ¦      ¦СК -  ¦     ¦      ¦    ¦    ¦</w:t>
      </w:r>
    </w:p>
    <w:p>
      <w:pPr>
        <w:pStyle w:val="ConsNonformat"/>
        <w:widowControl/>
        <w:jc w:val="both"/>
        <w:rPr/>
      </w:pPr>
      <w:r>
        <w:rPr/>
        <w:t>¦   ¦1997       ¦        ¦    ¦     ¦     ¦    ¦     ¦     ¦      ¦15А,  ¦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СГК-1,¦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ГКС - ¦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1,2,  ¦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Крафт-¦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сман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4  ¦ТНВ 1987   ¦Сгреба- ¦га  ¦0,39 ¦-    ¦V - ¦2    ¦0,02 ¦-     ¦ГТ-6, ¦0,008¦-     ¦-   ¦-   ¦</w:t>
      </w:r>
    </w:p>
    <w:p>
      <w:pPr>
        <w:pStyle w:val="ConsNonformat"/>
        <w:widowControl/>
        <w:jc w:val="both"/>
        <w:rPr/>
      </w:pPr>
      <w:r>
        <w:rPr/>
        <w:t>¦   ¦2.2.5-5    ¦ние сена¦    ¦     ¦     ¦X   ¦     ¦     ¦      ¦Т-30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в валки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   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5  ¦ТНВ 1987   ¦Подбор  ¦га  ¦0,33 ¦-    ¦V - ¦2    ¦0,02 ¦-     ¦ПКС - ¦0,007¦-     ¦-   ¦-   ¦</w:t>
      </w:r>
    </w:p>
    <w:p>
      <w:pPr>
        <w:pStyle w:val="ConsNonformat"/>
        <w:widowControl/>
        <w:jc w:val="both"/>
        <w:rPr/>
      </w:pPr>
      <w:r>
        <w:rPr/>
        <w:t>¦   ¦2.2.6-2    ¦сена из ¦    ¦     ¦     ¦X   ¦     ¦     ¦      ¦2М,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валков в¦    ¦     ¦     ¦    ¦     ¦     ¦      ¦ПК -  ¦     ¦      ¦    ¦    ¦</w:t>
      </w:r>
    </w:p>
    <w:p>
      <w:pPr>
        <w:pStyle w:val="ConsNonformat"/>
        <w:widowControl/>
        <w:jc w:val="both"/>
        <w:rPr/>
      </w:pPr>
      <w:r>
        <w:rPr/>
        <w:t>¦   ¦1997       ¦копны   ¦    ¦     ¦     ¦    ¦     ¦     ¦      ¦1,6,  ¦     ¦      ¦    ¦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Т-30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6  ¦Местная    ¦Механи- ¦100 ¦0,132¦3 - 1¦IV -¦2    ¦1    ¦0,13  ¦Трим- ¦0,13 ¦-     ¦-   ¦-   ¦</w:t>
      </w:r>
    </w:p>
    <w:p>
      <w:pPr>
        <w:pStyle w:val="ConsNonformat"/>
        <w:widowControl/>
        <w:jc w:val="both"/>
        <w:rPr/>
      </w:pPr>
      <w:r>
        <w:rPr/>
        <w:t>¦   ¦норма ГУП  ¦ческая  ¦кв. ¦     ¦ч    ¦X   ¦     ¦     ¦      ¦мер   ¦ 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¦обрезка ¦м   ¦     ¦5 - 1¦    ¦     ¦     ¦      ¦СК-19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бровок  ¦    ¦     ¦ч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газона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о сбо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ом сре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анной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вы и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емли в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кучи и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уборкой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их 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7  ¦ТНВ 1987   ¦Очистка ¦100 ¦0,03 ¦3    ¦IV -¦230  ¦230  ¦6,9   ¦-     ¦-    ¦-     ¦-   ¦-   ¦</w:t>
      </w:r>
    </w:p>
    <w:p>
      <w:pPr>
        <w:pStyle w:val="ConsNonformat"/>
        <w:widowControl/>
        <w:jc w:val="both"/>
        <w:rPr/>
      </w:pPr>
      <w:r>
        <w:rPr/>
        <w:t>¦   ¦1.2.1-1б-3 ¦газона  ¦кв. ¦     ¦     ¦X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от слу- 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чайного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мусора с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выносом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делы га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она (в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.ч. бы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ового)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8  ¦           ¦Погру-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очно 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азгру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очные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аботы: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0,86 ¦3    ¦IV -¦-    ¦0,4  ¦0,344 ¦ЗИЛ - ¦0,344¦-     ¦-   ¦-   ¦</w:t>
      </w:r>
    </w:p>
    <w:p>
      <w:pPr>
        <w:pStyle w:val="ConsNonformat"/>
        <w:widowControl/>
        <w:jc w:val="both"/>
        <w:rPr/>
      </w:pPr>
      <w:r>
        <w:rPr/>
        <w:t>¦   ¦1.6.1-2-45 ¦мусора и¦    ¦     ¦     ¦V   ¦     ¦     ¦      ¦ММЗ -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торфа на¦    ¦     ¦     ¦    ¦     ¦     ¦      ¦45085 ¦     ¦      ¦    ¦    ¦</w:t>
      </w:r>
    </w:p>
    <w:p>
      <w:pPr>
        <w:pStyle w:val="ConsNonformat"/>
        <w:widowControl/>
        <w:jc w:val="both"/>
        <w:rPr/>
      </w:pPr>
      <w:r>
        <w:rPr/>
        <w:t>¦   ¦1997       ¦авто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1,7  ¦3    ¦V - ¦2    ¦0,5  ¦0,85  ¦ЗИЛ - ¦0,85 ¦-     ¦-   ¦-   ¦</w:t>
      </w:r>
    </w:p>
    <w:p>
      <w:pPr>
        <w:pStyle w:val="ConsNonformat"/>
        <w:widowControl/>
        <w:jc w:val="both"/>
        <w:rPr/>
      </w:pPr>
      <w:r>
        <w:rPr/>
        <w:t>¦   ¦1.6.1-2-56 ¦скошен- ¦    ¦     ¦     ¦X   ¦     ¦     ¦      ¦ММЗ -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ной тра-¦    ¦     ¦     ¦    ¦     ¦     ¦      ¦45085 ¦     ¦      ¦    ¦    ¦</w:t>
      </w:r>
    </w:p>
    <w:p>
      <w:pPr>
        <w:pStyle w:val="ConsNonformat"/>
        <w:widowControl/>
        <w:jc w:val="both"/>
        <w:rPr/>
      </w:pPr>
      <w:r>
        <w:rPr/>
        <w:t>¦   ¦1997       ¦вы на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 с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очисткой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места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погрузки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0,57 ¦3    ¦IV -¦1/2  ¦0,005¦0,003 ¦ГАЗ - ¦0,003¦-     ¦-   ¦-   ¦</w:t>
      </w:r>
    </w:p>
    <w:p>
      <w:pPr>
        <w:pStyle w:val="ConsNonformat"/>
        <w:widowControl/>
        <w:jc w:val="both"/>
        <w:rPr/>
      </w:pPr>
      <w:r>
        <w:rPr/>
        <w:t>¦   ¦1.6.1-2-40 ¦мине-   ¦    ¦     ¦     ¦VIII¦     ¦     ¦      ¦3307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ральных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удобр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ий в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мешкота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е на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разгруз-¦т   ¦0,38 ¦3    ¦IV -¦1/2  ¦0,005¦0,002 ¦ГАЗ - ¦0,002¦-     ¦-   ¦-   ¦</w:t>
      </w:r>
    </w:p>
    <w:p>
      <w:pPr>
        <w:pStyle w:val="ConsNonformat"/>
        <w:widowControl/>
        <w:jc w:val="both"/>
        <w:rPr/>
      </w:pPr>
      <w:r>
        <w:rPr/>
        <w:t>¦   ¦1.6.1-3-62 ¦ка мине-¦    ¦     ¦     ¦VIII¦     ¦     ¦      ¦3307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ральных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удобр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ий с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а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перевоз ¦т/км¦-    ¦-    ¦IV -¦-    ¦0,91 ¦-     ¦ЗИЛ - ¦-    ¦-     ¦-   ¦-   ¦</w:t>
      </w:r>
    </w:p>
    <w:p>
      <w:pPr>
        <w:pStyle w:val="ConsNonformat"/>
        <w:widowControl/>
        <w:jc w:val="both"/>
        <w:rPr/>
      </w:pPr>
      <w:r>
        <w:rPr/>
        <w:t>¦   ¦           ¦травы,  ¦    ¦     ¦     ¦X   ¦     ¦     ¦      ¦ММЗ - ¦     ¦      ¦    ¦    ¦</w:t>
      </w:r>
    </w:p>
    <w:p>
      <w:pPr>
        <w:pStyle w:val="ConsNonformat"/>
        <w:widowControl/>
        <w:jc w:val="both"/>
        <w:rPr/>
      </w:pPr>
      <w:r>
        <w:rPr/>
        <w:t>¦   ¦           ¦мусора, ¦    ¦     ¦     ¦    ¦     ¦     ¦      ¦45085,¦     ¦      ¦    ¦    ¦</w:t>
      </w:r>
    </w:p>
    <w:p>
      <w:pPr>
        <w:pStyle w:val="ConsNonformat"/>
        <w:widowControl/>
        <w:jc w:val="both"/>
        <w:rPr/>
      </w:pPr>
      <w:r>
        <w:rPr/>
        <w:t>¦   ¦           ¦и мине- ¦    ¦     ¦     ¦    ¦     ¦     ¦      ¦ГАЗ - ¦     ¦      ¦    ¦    ¦</w:t>
      </w:r>
    </w:p>
    <w:p>
      <w:pPr>
        <w:pStyle w:val="ConsNonformat"/>
        <w:widowControl/>
        <w:jc w:val="both"/>
        <w:rPr/>
      </w:pPr>
      <w:r>
        <w:rPr/>
        <w:t>¦   ¦           ¦ральных ¦    ¦     ¦     ¦    ¦     ¦     ¦      ¦3307  ¦     ¦      ¦    ¦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ий на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асстоя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ие до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30 км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9  ¦           ¦Ремонт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газона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(10%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площа-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ди):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штыковка¦100 ¦5,85 ¦3    ¦IV -¦1    ¦0,1  ¦0,585 ¦      ¦     ¦-     ¦-   ¦-   ¦</w:t>
      </w:r>
    </w:p>
    <w:p>
      <w:pPr>
        <w:pStyle w:val="ConsNonformat"/>
        <w:widowControl/>
        <w:jc w:val="both"/>
        <w:rPr/>
      </w:pPr>
      <w:r>
        <w:rPr/>
        <w:t>¦   ¦1.1.2А-1-1а¦почвы на¦кв. ¦     ¦     ¦V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глубину 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до 15 см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внесение¦т   ¦0,4  ¦3    ¦IV -¦1    ¦0,3  ¦0,12  ¦-     ¦-    ¦ТМАУ  ¦т   ¦0,3 ¦</w:t>
      </w:r>
    </w:p>
    <w:p>
      <w:pPr>
        <w:pStyle w:val="ConsNonformat"/>
        <w:widowControl/>
        <w:jc w:val="both"/>
        <w:rPr/>
      </w:pPr>
      <w:r>
        <w:rPr/>
        <w:t>¦   ¦1.1.4-6а-10¦в почву ¦    ¦     ¦     ¦V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органи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ческих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ий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разрав- ¦100 ¦4,2  ¦3    ¦IV -¦1    ¦0,1  ¦0,42  ¦-     ¦-    ¦-     ¦-   ¦-   ¦</w:t>
      </w:r>
    </w:p>
    <w:p>
      <w:pPr>
        <w:pStyle w:val="ConsNonformat"/>
        <w:widowControl/>
        <w:jc w:val="both"/>
        <w:rPr/>
      </w:pPr>
      <w:r>
        <w:rPr/>
        <w:t>¦   ¦1.1.2А-2-4б¦нивание ¦кв. ¦     ¦     ¦V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разрых- 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ленной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почвы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граблями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 очист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кой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участка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от 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встреча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ющегося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мусора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засев   ¦100 ¦1,31 ¦3 - 2¦IV -¦1    ¦0,1  ¦0,131 ¦-     ¦-    ¦Семена¦кг  ¦0,2 ¦</w:t>
      </w:r>
    </w:p>
    <w:p>
      <w:pPr>
        <w:pStyle w:val="ConsNonformat"/>
        <w:widowControl/>
        <w:jc w:val="both"/>
        <w:rPr/>
      </w:pPr>
      <w:r>
        <w:rPr/>
        <w:t>¦   ¦1.2.3-3-8  ¦газона  ¦кв. ¦     ¦ч    ¦V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вручную 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с подно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ом с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мян, за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делкой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их граб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лями,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уплотне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ием по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верхнос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и газо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а 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лив   ¦тыс.¦2,17 ¦5    ¦V - ¦10   ¦0,1  ¦0,217 ¦КО -  ¦0,217¦Вода  ¦куб.¦1   ¦</w:t>
      </w:r>
    </w:p>
    <w:p>
      <w:pPr>
        <w:pStyle w:val="ConsNonformat"/>
        <w:widowControl/>
        <w:jc w:val="both"/>
        <w:rPr/>
      </w:pPr>
      <w:r>
        <w:rPr/>
        <w:t>¦   ¦2.4.8-1.2  ¦газона  ¦кв. ¦     ¦     ¦IX  ¦     ¦     ¦      ¦713-01¦     ¦      ¦м   ¦    ¦</w:t>
      </w:r>
    </w:p>
    <w:p>
      <w:pPr>
        <w:pStyle w:val="ConsNonformat"/>
        <w:widowControl/>
        <w:jc w:val="both"/>
        <w:rPr/>
      </w:pPr>
      <w:r>
        <w:rPr/>
        <w:t>¦   ¦доп. ЕТКС  ¦(10     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л/кв. м)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¦12,516¦      ¦1,941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+------+------+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14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ГАЗОНАМИ НА МАГИСТРАЛЯХ И УЛИЦА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T--------T----T-----T-----T----T-----T-----T--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¦Наимено-¦Ед. ¦Норма¦Раз- ¦Срок¦Крат-¦Объем¦    Требуется для выполнения работ    ¦</w:t>
      </w:r>
    </w:p>
    <w:p>
      <w:pPr>
        <w:pStyle w:val="ConsNonformat"/>
        <w:widowControl/>
        <w:jc w:val="both"/>
        <w:rPr/>
      </w:pPr>
      <w:r>
        <w:rPr/>
        <w:t>¦п/п¦нормативных¦вание   ¦из- ¦вре- ¦ряд  ¦ис- ¦ность¦работ+------T-------------T-----------------+</w:t>
      </w:r>
    </w:p>
    <w:p>
      <w:pPr>
        <w:pStyle w:val="ConsNonformat"/>
        <w:widowControl/>
        <w:jc w:val="both"/>
        <w:rPr/>
      </w:pPr>
      <w:r>
        <w:rPr/>
        <w:t>¦   ¦  затрат   ¦работ   ¦ме- ¦мени ¦рабо-¦пол-¦     ¦     ¦трудо-¦   средства  ¦    материалы    ¦</w:t>
      </w:r>
    </w:p>
    <w:p>
      <w:pPr>
        <w:pStyle w:val="ConsNonformat"/>
        <w:widowControl/>
        <w:jc w:val="both"/>
        <w:rPr/>
      </w:pPr>
      <w:r>
        <w:rPr/>
        <w:t>¦   ¦           ¦        ¦ре- ¦на   ¦чего ¦не- ¦     ¦     ¦затра-¦ механизации ¦                 ¦</w:t>
      </w:r>
    </w:p>
    <w:p>
      <w:pPr>
        <w:pStyle w:val="ConsNonformat"/>
        <w:widowControl/>
        <w:jc w:val="both"/>
        <w:rPr/>
      </w:pPr>
      <w:r>
        <w:rPr/>
        <w:t>¦   ¦           ¦        ¦ния ¦ед.  ¦     ¦ния,¦     ¦     ¦ты    ¦             ¦                 ¦</w:t>
      </w:r>
    </w:p>
    <w:p>
      <w:pPr>
        <w:pStyle w:val="ConsNonformat"/>
        <w:widowControl/>
        <w:jc w:val="both"/>
        <w:rPr/>
      </w:pPr>
      <w:r>
        <w:rPr/>
        <w:t>¦   ¦           ¦        ¦    ¦изме-¦     ¦мес.¦     ¦     +------+------T------+------T----T-----+</w:t>
      </w:r>
    </w:p>
    <w:p>
      <w:pPr>
        <w:pStyle w:val="ConsNonformat"/>
        <w:widowControl/>
        <w:jc w:val="both"/>
        <w:rPr/>
      </w:pPr>
      <w:r>
        <w:rPr/>
        <w:t>¦   ¦           ¦        ¦    ¦ре-  ¦     ¦    ¦     ¦     ¦чел.-ч¦наиме-¦маш.-ч¦наиме-¦ед. ¦коли-¦</w:t>
      </w:r>
    </w:p>
    <w:p>
      <w:pPr>
        <w:pStyle w:val="ConsNonformat"/>
        <w:widowControl/>
        <w:jc w:val="both"/>
        <w:rPr/>
      </w:pPr>
      <w:r>
        <w:rPr/>
        <w:t>¦   ¦           ¦        ¦    ¦ния, ¦     ¦    ¦     ¦     ¦      ¦нова- ¦      ¦нова- ¦из- ¦чест-¦</w:t>
      </w:r>
    </w:p>
    <w:p>
      <w:pPr>
        <w:pStyle w:val="ConsNonformat"/>
        <w:widowControl/>
        <w:jc w:val="both"/>
        <w:rPr/>
      </w:pPr>
      <w:r>
        <w:rPr/>
        <w:t>¦   ¦           ¦        ¦    ¦чел. ¦     ¦    ¦     ¦     ¦      ¦ние,  ¦      ¦ние   ¦ме- ¦во   ¦</w:t>
      </w:r>
    </w:p>
    <w:p>
      <w:pPr>
        <w:pStyle w:val="ConsNonformat"/>
        <w:widowControl/>
        <w:jc w:val="both"/>
        <w:rPr/>
      </w:pPr>
      <w:r>
        <w:rPr/>
        <w:t>¦   ¦           ¦        ¦    ¦- ч  ¦     ¦    ¦     ¦     ¦      ¦марка ¦      ¦      ¦ре- ¦ 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      ¦      ¦      ¦ния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-+</w:t>
      </w:r>
    </w:p>
    <w:p>
      <w:pPr>
        <w:pStyle w:val="ConsNonformat"/>
        <w:widowControl/>
        <w:jc w:val="both"/>
        <w:rPr/>
      </w:pPr>
      <w:r>
        <w:rPr/>
        <w:t>¦ 1 ¦     2     ¦    3   ¦ 4  ¦  5  ¦  6  ¦  7 ¦  8  ¦  9  ¦  10  ¦  11  ¦  12  ¦  13  ¦ 14 ¦ 15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-+</w:t>
      </w:r>
    </w:p>
    <w:p>
      <w:pPr>
        <w:pStyle w:val="ConsNonformat"/>
        <w:widowControl/>
        <w:jc w:val="both"/>
        <w:rPr/>
      </w:pPr>
      <w:r>
        <w:rPr/>
        <w:t>¦1  ¦ТНВ 1987   ¦Разбра- ¦куб.¦0,12 ¦1    ¦III ¦2    ¦10   ¦0,6   ¦-     ¦-     ¦-     ¦-   ¦-    ¦</w:t>
      </w:r>
    </w:p>
    <w:p>
      <w:pPr>
        <w:pStyle w:val="ConsNonformat"/>
        <w:widowControl/>
        <w:jc w:val="both"/>
        <w:rPr/>
      </w:pPr>
      <w:r>
        <w:rPr/>
        <w:t>¦   ¦1.2.1-12-34¦сывание ¦м   ¦     ¦     ¦- IV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слежав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шегося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нега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-+</w:t>
      </w:r>
    </w:p>
    <w:p>
      <w:pPr>
        <w:pStyle w:val="ConsNonformat"/>
        <w:widowControl/>
        <w:jc w:val="both"/>
        <w:rPr/>
      </w:pPr>
      <w:r>
        <w:rPr/>
        <w:t>¦2  ¦ТНВ 1987   ¦Очистка ¦куб.¦0,91 ¦1    ¦IV -¦1    ¦15   ¦13,65 ¦-     ¦-     ¦-     ¦-   ¦-    ¦</w:t>
      </w:r>
    </w:p>
    <w:p>
      <w:pPr>
        <w:pStyle w:val="ConsNonformat"/>
        <w:widowControl/>
        <w:jc w:val="both"/>
        <w:rPr/>
      </w:pPr>
      <w:r>
        <w:rPr/>
        <w:t>¦   ¦1.2.8-13-66¦газонов ¦м   ¦     ¦     ¦V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от песка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с сгре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банием в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кучи и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ерекид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его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а мос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овую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-+</w:t>
      </w:r>
    </w:p>
    <w:p>
      <w:pPr>
        <w:pStyle w:val="ConsNonformat"/>
        <w:widowControl/>
        <w:jc w:val="both"/>
        <w:rPr/>
      </w:pPr>
      <w:r>
        <w:rPr/>
        <w:t>¦3  ¦ТНВ 1987   ¦Промывка¦100 ¦3,79 ¦5    ¦IV -¦1    ¦1    ¦3,79  ¦КО -  ¦3,79  ¦Вода  ¦куб.¦10   ¦</w:t>
      </w:r>
    </w:p>
    <w:p>
      <w:pPr>
        <w:pStyle w:val="ConsNonformat"/>
        <w:widowControl/>
        <w:jc w:val="both"/>
        <w:rPr/>
      </w:pPr>
      <w:r>
        <w:rPr/>
        <w:t>¦   ¦2.4.8-3.4  ¦газона в¦кв. ¦     ¦     ¦V   ¦     ¦     ¦      ¦713-01¦ 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¦местах  ¦м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наличия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еска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оливо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моечной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машиной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(100 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л/кв. м)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-+</w:t>
      </w:r>
    </w:p>
    <w:p>
      <w:pPr>
        <w:pStyle w:val="ConsNonformat"/>
        <w:widowControl/>
        <w:jc w:val="both"/>
        <w:rPr/>
      </w:pPr>
      <w:r>
        <w:rPr/>
        <w:t>¦4  ¦ТНВ 1987   ¦Прочесы-¦100 ¦1,55 ¦3    ¦IV -¦1    ¦1    ¦1,55  ¦-     ¦-     ¦-     ¦-   ¦-    ¦</w:t>
      </w:r>
    </w:p>
    <w:p>
      <w:pPr>
        <w:pStyle w:val="ConsNonformat"/>
        <w:widowControl/>
        <w:jc w:val="both"/>
        <w:rPr/>
      </w:pPr>
      <w:r>
        <w:rPr/>
        <w:t>¦   ¦1.2.1-1а-1 ¦вание   ¦кв. ¦     ¦     ¦V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поверх- ¦м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ности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железны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ми граб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лями 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весной с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очисткой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от мусо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ра,  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листвы,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отмершей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вы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(при 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ней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засорен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ости)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-+</w:t>
      </w:r>
    </w:p>
    <w:p>
      <w:pPr>
        <w:pStyle w:val="ConsNonformat"/>
        <w:widowControl/>
        <w:jc w:val="both"/>
        <w:rPr/>
      </w:pPr>
      <w:r>
        <w:rPr/>
        <w:t>¦5  ¦ТНВ 1987   ¦Кошение ¦100 ¦0,27 ¦5    ¦V - ¦10   ¦10   ¦2,7   ¦Газо- ¦2,7   ¦      ¦    ¦     ¦</w:t>
      </w:r>
    </w:p>
    <w:p>
      <w:pPr>
        <w:pStyle w:val="ConsNonformat"/>
        <w:widowControl/>
        <w:jc w:val="both"/>
        <w:rPr/>
      </w:pPr>
      <w:r>
        <w:rPr/>
        <w:t>¦   ¦2.2.4-1а   ¦газона  ¦кв. ¦     ¦     ¦IX  ¦     ¦     ¦      ¦ноко-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        ¦м   ¦     ¦     ¦    ¦     ¦     ¦      ¦силка ¦      ¦      ¦    ¦     ¦</w:t>
      </w:r>
    </w:p>
    <w:p>
      <w:pPr>
        <w:pStyle w:val="ConsNonformat"/>
        <w:widowControl/>
        <w:jc w:val="both"/>
        <w:rPr/>
      </w:pPr>
      <w:r>
        <w:rPr/>
        <w:t>¦   ¦1997       ¦        ¦    ¦     ¦     ¦    ¦     ¦     ¦      ¦- 557,¦ 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Крафт-¦ 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сман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-+</w:t>
      </w:r>
    </w:p>
    <w:p>
      <w:pPr>
        <w:pStyle w:val="ConsNonformat"/>
        <w:widowControl/>
        <w:jc w:val="both"/>
        <w:rPr/>
      </w:pPr>
      <w:r>
        <w:rPr/>
        <w:t>¦6  ¦ТНВ 1987   ¦Подкорм-¦т   ¦9,36 ¦3    ¦IV -¦3    ¦0,003¦0,028 ¦Аэра- ¦0,028 ¦Мине- ¦т   ¦0,003¦</w:t>
      </w:r>
    </w:p>
    <w:p>
      <w:pPr>
        <w:pStyle w:val="ConsNonformat"/>
        <w:widowControl/>
        <w:jc w:val="both"/>
        <w:rPr/>
      </w:pPr>
      <w:r>
        <w:rPr/>
        <w:t>¦   ¦1.1.4-11-17¦ка газо-¦    ¦     ¦     ¦VIII¦     ¦     ¦      ¦тор   ¦      ¦раль- ¦    ¦     ¦</w:t>
      </w:r>
    </w:p>
    <w:p>
      <w:pPr>
        <w:pStyle w:val="ConsNonformat"/>
        <w:widowControl/>
        <w:jc w:val="both"/>
        <w:rPr/>
      </w:pPr>
      <w:r>
        <w:rPr/>
        <w:t>¦   ¦доп. ЕТКС  ¦на сухи-¦    ¦     ¦     ¦    ¦     ¦     ¦      ¦почвы ¦      ¦ные   ¦    ¦     ¦</w:t>
      </w:r>
    </w:p>
    <w:p>
      <w:pPr>
        <w:pStyle w:val="ConsNonformat"/>
        <w:widowControl/>
        <w:jc w:val="both"/>
        <w:rPr/>
      </w:pPr>
      <w:r>
        <w:rPr/>
        <w:t>¦   ¦1997       ¦ми мине-¦    ¦     ¦     ¦    ¦     ¦     ¦      ¦Т-30  ¦      ¦удоб- ¦    ¦     ¦</w:t>
      </w:r>
    </w:p>
    <w:p>
      <w:pPr>
        <w:pStyle w:val="ConsNonformat"/>
        <w:widowControl/>
        <w:jc w:val="both"/>
        <w:rPr/>
      </w:pPr>
      <w:r>
        <w:rPr/>
        <w:t>¦   ¦           ¦ральными¦    ¦     ¦     ¦    ¦     ¦     ¦      ¦      ¦      ¦рения ¦    ¦ 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иями с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равно-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мерным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разбра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ыванием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о   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участку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-+</w:t>
      </w:r>
    </w:p>
    <w:p>
      <w:pPr>
        <w:pStyle w:val="ConsNonformat"/>
        <w:widowControl/>
        <w:jc w:val="both"/>
        <w:rPr/>
      </w:pPr>
      <w:r>
        <w:rPr/>
        <w:t>¦7  ¦ТНВ 1987   ¦Стрижка ¦кв. ¦0,07 ¦5    ¦V - ¦10   ¦75   ¦5,25  ¦Трим- ¦5,25  ¦-     ¦-   ¦-    ¦</w:t>
      </w:r>
    </w:p>
    <w:p>
      <w:pPr>
        <w:pStyle w:val="ConsNonformat"/>
        <w:widowControl/>
        <w:jc w:val="both"/>
        <w:rPr/>
      </w:pPr>
      <w:r>
        <w:rPr/>
        <w:t>¦   ¦1.2.1-9-28 ¦газонных¦м   ¦     ¦     ¦X   ¦     ¦     ¦      ¦мер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бордюров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(7,5%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лощади)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о сбо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ром и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выносом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мусора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а кучи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-+</w:t>
      </w:r>
    </w:p>
    <w:p>
      <w:pPr>
        <w:pStyle w:val="ConsNonformat"/>
        <w:widowControl/>
        <w:jc w:val="both"/>
        <w:rPr/>
      </w:pPr>
      <w:r>
        <w:rPr/>
        <w:t>¦8  ¦ТНВ 1987   ¦Сгреба- ¦100 ¦0,24 ¦3    ¦V - ¦10   ¦10   ¦2,4   ¦-     ¦-     ¦-     ¦-   ¦-    ¦</w:t>
      </w:r>
    </w:p>
    <w:p>
      <w:pPr>
        <w:pStyle w:val="ConsNonformat"/>
        <w:widowControl/>
        <w:jc w:val="both"/>
        <w:rPr/>
      </w:pPr>
      <w:r>
        <w:rPr/>
        <w:t>¦   ¦1.2.1-11-32¦ние и   ¦кв. ¦     ¦     ¦X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уборка  ¦м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скошен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ой тра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вы с вы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осом за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ределы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газона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-+</w:t>
      </w:r>
    </w:p>
    <w:p>
      <w:pPr>
        <w:pStyle w:val="ConsNonformat"/>
        <w:widowControl/>
        <w:jc w:val="both"/>
        <w:rPr/>
      </w:pPr>
      <w:r>
        <w:rPr/>
        <w:t>¦9  ¦ТНВ 1987   ¦Полив   ¦тыс.¦1,17 ¦5    ¦V - ¦20   ¦2    ¦2,34  ¦КО -  ¦2,34  ¦Вода  ¦куб.¦10   ¦</w:t>
      </w:r>
    </w:p>
    <w:p>
      <w:pPr>
        <w:pStyle w:val="ConsNonformat"/>
        <w:widowControl/>
        <w:jc w:val="both"/>
        <w:rPr/>
      </w:pPr>
      <w:r>
        <w:rPr/>
        <w:t>¦   ¦2.4.8-1    ¦водой   ¦кв. ¦     ¦     ¦IX  ¦     ¦     ¦      ¦713-01¦ 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¦(5      ¦м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л/кв. м)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-+</w:t>
      </w:r>
    </w:p>
    <w:p>
      <w:pPr>
        <w:pStyle w:val="ConsNonformat"/>
        <w:widowControl/>
        <w:jc w:val="both"/>
        <w:rPr/>
      </w:pPr>
      <w:r>
        <w:rPr/>
        <w:t>¦10 ¦ТНВ 1987   ¦Прополка¦100 ¦1,24 ¦3    ¦V - ¦2    ¦2    ¦2,48  ¦-     ¦-     ¦-     ¦-   ¦-    ¦</w:t>
      </w:r>
    </w:p>
    <w:p>
      <w:pPr>
        <w:pStyle w:val="ConsNonformat"/>
        <w:widowControl/>
        <w:jc w:val="both"/>
        <w:rPr/>
      </w:pPr>
      <w:r>
        <w:rPr/>
        <w:t>¦   ¦1.2.1-4-13 ¦газона  ¦кв. ¦     ¦     ¦IX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вручную ¦м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с удале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ием 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орной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ти-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ельнос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и и вы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осом ее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делы га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зона 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-+</w:t>
      </w:r>
    </w:p>
    <w:p>
      <w:pPr>
        <w:pStyle w:val="ConsNonformat"/>
        <w:widowControl/>
        <w:jc w:val="both"/>
        <w:rPr/>
      </w:pPr>
      <w:r>
        <w:rPr/>
        <w:t>¦11 ¦ТНВ 1987   ¦Очистка ¦100 ¦0,03 ¦3    ¦IV -¦400  ¦400  ¦12    ¦-     ¦-     ¦-     ¦-   ¦-    ¦</w:t>
      </w:r>
    </w:p>
    <w:p>
      <w:pPr>
        <w:pStyle w:val="ConsNonformat"/>
        <w:widowControl/>
        <w:jc w:val="both"/>
        <w:rPr/>
      </w:pPr>
      <w:r>
        <w:rPr/>
        <w:t>¦   ¦1.2.1-1б-3 ¦газона  ¦кв. ¦     ¦     ¦X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от слу- ¦м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чайного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мусора с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выносом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делы га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зона (в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.ч. бы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ового)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-+</w:t>
      </w:r>
    </w:p>
    <w:p>
      <w:pPr>
        <w:pStyle w:val="ConsNonformat"/>
        <w:widowControl/>
        <w:jc w:val="both"/>
        <w:rPr/>
      </w:pPr>
      <w:r>
        <w:rPr/>
        <w:t>¦12 ¦ТНВ 1987   ¦Сгреба- ¦100 ¦1,55 ¦3    ¦IX -¦1    ¦1    ¦1,55  ¦-     ¦-     ¦-     ¦-   ¦-    ¦</w:t>
      </w:r>
    </w:p>
    <w:p>
      <w:pPr>
        <w:pStyle w:val="ConsNonformat"/>
        <w:widowControl/>
        <w:jc w:val="both"/>
        <w:rPr/>
      </w:pPr>
      <w:r>
        <w:rPr/>
        <w:t>¦   ¦1.2.1-1а-1 ¦ние     ¦кв. ¦     ¦     ¦X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листвы с¦м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.2.1-1а-2 ¦поверх- ¦100 ¦2,34 ¦3    ¦IX -¦1    ¦1    ¦2,34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ности   ¦кв. ¦     ¦     ¦X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газона  ¦м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веерными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граблями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 выно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ом  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листвы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делы га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зона 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(после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80 - 90%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отпада)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-+</w:t>
      </w:r>
    </w:p>
    <w:p>
      <w:pPr>
        <w:pStyle w:val="ConsNonformat"/>
        <w:widowControl/>
        <w:jc w:val="both"/>
        <w:rPr/>
      </w:pPr>
      <w:r>
        <w:rPr/>
        <w:t>¦13 ¦ТНВ 1987   ¦Землева-¦га  ¦1,1  ¦3    ¦IV -¦1/2  ¦0,005¦0,006 ¦-     ¦-     ¦Торф  ¦т   ¦0,6  ¦</w:t>
      </w:r>
    </w:p>
    <w:p>
      <w:pPr>
        <w:pStyle w:val="ConsNonformat"/>
        <w:widowControl/>
        <w:jc w:val="both"/>
        <w:rPr/>
      </w:pPr>
      <w:r>
        <w:rPr/>
        <w:t>¦   ¦1.1.1-9-17 ¦ние га- ¦    ¦     ¦     ¦V,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зона    ¦    ¦     ¦     ¦IX -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торфом с¦    ¦     ¦     ¦X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выбросом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мусора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-+</w:t>
      </w:r>
    </w:p>
    <w:p>
      <w:pPr>
        <w:pStyle w:val="ConsNonformat"/>
        <w:widowControl/>
        <w:jc w:val="both"/>
        <w:rPr/>
      </w:pPr>
      <w:r>
        <w:rPr/>
        <w:t>¦14 ¦           ¦Погру-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зочно 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разгру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зочные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работы: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0,86 ¦3    ¦IV -¦1    ¦4,2  ¦3,612 ¦ЗИЛ - ¦3,612 ¦-     ¦-   ¦-    ¦</w:t>
      </w:r>
    </w:p>
    <w:p>
      <w:pPr>
        <w:pStyle w:val="ConsNonformat"/>
        <w:widowControl/>
        <w:jc w:val="both"/>
        <w:rPr/>
      </w:pPr>
      <w:r>
        <w:rPr/>
        <w:t>¦   ¦1.6.1-2-45 ¦песка,  ¦    ¦     ¦     ¦X   ¦     ¦     ¦      ¦ММЗ -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мусора и¦    ¦     ¦     ¦    ¦     ¦     ¦      ¦45085 ¦      ¦      ¦    ¦     ¦</w:t>
      </w:r>
    </w:p>
    <w:p>
      <w:pPr>
        <w:pStyle w:val="ConsNonformat"/>
        <w:widowControl/>
        <w:jc w:val="both"/>
        <w:rPr/>
      </w:pPr>
      <w:r>
        <w:rPr/>
        <w:t>¦   ¦1997       ¦торфа на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1,7  ¦3    ¦V - ¦10   ¦0,05 ¦0,085 ¦ЗИЛ - ¦0,085 ¦-     ¦-   ¦-    ¦</w:t>
      </w:r>
    </w:p>
    <w:p>
      <w:pPr>
        <w:pStyle w:val="ConsNonformat"/>
        <w:widowControl/>
        <w:jc w:val="both"/>
        <w:rPr/>
      </w:pPr>
      <w:r>
        <w:rPr/>
        <w:t>¦   ¦1.6.1-2-56 ¦скошен- ¦    ¦     ¦     ¦X   ¦     ¦     ¦      ¦ММЗ -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ной тра-¦    ¦     ¦     ¦    ¦     ¦     ¦      ¦45085 ¦      ¦      ¦    ¦     ¦</w:t>
      </w:r>
    </w:p>
    <w:p>
      <w:pPr>
        <w:pStyle w:val="ConsNonformat"/>
        <w:widowControl/>
        <w:jc w:val="both"/>
        <w:rPr/>
      </w:pPr>
      <w:r>
        <w:rPr/>
        <w:t>¦   ¦1997       ¦вы на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 с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очисткой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места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огрузки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0,57 ¦3    ¦V - ¦3    ¦0,003¦0,002 ¦ГАЗ - ¦0,002 ¦-     ¦-   ¦-    ¦</w:t>
      </w:r>
    </w:p>
    <w:p>
      <w:pPr>
        <w:pStyle w:val="ConsNonformat"/>
        <w:widowControl/>
        <w:jc w:val="both"/>
        <w:rPr/>
      </w:pPr>
      <w:r>
        <w:rPr/>
        <w:t>¦   ¦1.6.1-2-40 ¦мине-   ¦    ¦     ¦     ¦VIII¦     ¦     ¦      ¦3307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ральных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удобре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в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мешкота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ре на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¦разгруз-¦т   ¦0,38 ¦3    ¦V - ¦3    ¦0,003¦0,001 ¦ГАЗ - ¦0,001 ¦-     ¦-   ¦-    ¦</w:t>
      </w:r>
    </w:p>
    <w:p>
      <w:pPr>
        <w:pStyle w:val="ConsNonformat"/>
        <w:widowControl/>
        <w:jc w:val="both"/>
        <w:rPr/>
      </w:pPr>
      <w:r>
        <w:rPr/>
        <w:t>¦   ¦1.6.1-3-62 ¦ка мине-¦    ¦     ¦     ¦VIII¦     ¦     ¦      ¦3307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ральных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удобре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с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а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1,36 ¦3    ¦IX -¦1    ¦0,3  ¦0,41  ¦ЗИЛ - ¦0,41  ¦-     ¦-   ¦-    ¦</w:t>
      </w:r>
    </w:p>
    <w:p>
      <w:pPr>
        <w:pStyle w:val="ConsNonformat"/>
        <w:widowControl/>
        <w:jc w:val="both"/>
        <w:rPr/>
      </w:pPr>
      <w:r>
        <w:rPr/>
        <w:t>¦   ¦1.6.1-2-50 ¦листвы  ¦    ¦     ¦     ¦X   ¦     ¦     ¦      ¦ММЗ -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на авто-¦    ¦     ¦     ¦    ¦     ¦     ¦      ¦45085 ¦      ¦      ¦    ¦     ¦</w:t>
      </w:r>
    </w:p>
    <w:p>
      <w:pPr>
        <w:pStyle w:val="ConsNonformat"/>
        <w:widowControl/>
        <w:jc w:val="both"/>
        <w:rPr/>
      </w:pPr>
      <w:r>
        <w:rPr/>
        <w:t>¦   ¦1997       ¦тран-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еревоз ¦т/км¦-    ¦-    ¦V - ¦-    ¦4,35 ¦-     ¦ЗИЛ - ¦-     ¦-     ¦-   ¦-    ¦</w:t>
      </w:r>
    </w:p>
    <w:p>
      <w:pPr>
        <w:pStyle w:val="ConsNonformat"/>
        <w:widowControl/>
        <w:jc w:val="both"/>
        <w:rPr/>
      </w:pPr>
      <w:r>
        <w:rPr/>
        <w:t>¦   ¦           ¦песка,  ¦    ¦     ¦     ¦X   ¦     ¦     ¦      ¦ММЗ - ¦      ¦      ¦    ¦     ¦</w:t>
      </w:r>
    </w:p>
    <w:p>
      <w:pPr>
        <w:pStyle w:val="ConsNonformat"/>
        <w:widowControl/>
        <w:jc w:val="both"/>
        <w:rPr/>
      </w:pPr>
      <w:r>
        <w:rPr/>
        <w:t>¦   ¦           ¦мусора, ¦    ¦     ¦     ¦    ¦     ¦     ¦      ¦45085,¦      ¦      ¦    ¦     ¦</w:t>
      </w:r>
    </w:p>
    <w:p>
      <w:pPr>
        <w:pStyle w:val="ConsNonformat"/>
        <w:widowControl/>
        <w:jc w:val="both"/>
        <w:rPr/>
      </w:pPr>
      <w:r>
        <w:rPr/>
        <w:t>¦   ¦           ¦торфа,  ¦    ¦     ¦     ¦    ¦     ¦     ¦      ¦ГАЗ -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вы и ¦    ¦     ¦     ¦    ¦     ¦     ¦      ¦3307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мине-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ральных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на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стоя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ие до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30 км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еревоз ¦т/км¦-    ¦-    ¦IX -¦-    ¦0,3  ¦-     ¦ЗИЛ - ¦-     ¦-     ¦-   ¦-    ¦</w:t>
      </w:r>
    </w:p>
    <w:p>
      <w:pPr>
        <w:pStyle w:val="ConsNonformat"/>
        <w:widowControl/>
        <w:jc w:val="both"/>
        <w:rPr/>
      </w:pPr>
      <w:r>
        <w:rPr/>
        <w:t>¦   ¦           ¦листвы  ¦    ¦     ¦     ¦X   ¦     ¦     ¦      ¦ММЗ - ¦      ¦      ¦    ¦ 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45085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ом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а рас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тояние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до 30 км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(коэф.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3)   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-+</w:t>
      </w:r>
    </w:p>
    <w:p>
      <w:pPr>
        <w:pStyle w:val="ConsNonformat"/>
        <w:widowControl/>
        <w:jc w:val="both"/>
        <w:rPr/>
      </w:pPr>
      <w:r>
        <w:rPr/>
        <w:t>¦15 ¦           ¦Ремонт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газона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(20% 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лоща-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ди): 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¦штыковка¦100 ¦10,20¦3    ¦IV -¦1    ¦0,2  ¦2,04  ¦      ¦      ¦-     ¦-   ¦-    ¦</w:t>
      </w:r>
    </w:p>
    <w:p>
      <w:pPr>
        <w:pStyle w:val="ConsNonformat"/>
        <w:widowControl/>
        <w:jc w:val="both"/>
        <w:rPr/>
      </w:pPr>
      <w:r>
        <w:rPr/>
        <w:t>¦   ¦1.1.2А-1-16¦почвы на¦кв. ¦     ¦     ¦V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глубину ¦м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15 - 20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м   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¦внесение¦т   ¦0,4  ¦3    ¦IV -¦1    ¦0,6  ¦0,24  ¦-     ¦-     ¦ТМАУ  ¦т   ¦0,6  ¦</w:t>
      </w:r>
    </w:p>
    <w:p>
      <w:pPr>
        <w:pStyle w:val="ConsNonformat"/>
        <w:widowControl/>
        <w:jc w:val="both"/>
        <w:rPr/>
      </w:pPr>
      <w:r>
        <w:rPr/>
        <w:t>¦   ¦1.1.4-6а-10¦в почву ¦    ¦     ¦     ¦V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органи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ческих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 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¦разрав- ¦100 ¦4,2  ¦3    ¦IV -¦1    ¦0,2  ¦0,84  ¦-     ¦-     ¦-     ¦-   ¦-    ¦</w:t>
      </w:r>
    </w:p>
    <w:p>
      <w:pPr>
        <w:pStyle w:val="ConsNonformat"/>
        <w:widowControl/>
        <w:jc w:val="both"/>
        <w:rPr/>
      </w:pPr>
      <w:r>
        <w:rPr/>
        <w:t>¦   ¦1.1.2А-2-4б¦нивание ¦кв. ¦     ¦     ¦V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разрых- ¦м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ленной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очвы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граблями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 очист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 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участка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от   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встреча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ющегося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мусора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¦засев   ¦100 ¦1,31 ¦3 - 2¦IV -¦1    ¦0,2  ¦0,262 ¦-     ¦-     ¦Семена¦кг  ¦0,6  ¦</w:t>
      </w:r>
    </w:p>
    <w:p>
      <w:pPr>
        <w:pStyle w:val="ConsNonformat"/>
        <w:widowControl/>
        <w:jc w:val="both"/>
        <w:rPr/>
      </w:pPr>
      <w:r>
        <w:rPr/>
        <w:t>¦   ¦1.2.3-3-8  ¦газона  ¦кв. ¦     ¦ч    ¦V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вручную ¦м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с подно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ом се-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мян, за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делкой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их граб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лями,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уплотне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ием по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верхнос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и газо-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а    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олив   ¦тыс.¦1,17 ¦5    ¦V - ¦10   ¦0,2  ¦0,234 ¦КО -  ¦0,234 ¦Вода  ¦куб.¦0,5  ¦</w:t>
      </w:r>
    </w:p>
    <w:p>
      <w:pPr>
        <w:pStyle w:val="ConsNonformat"/>
        <w:widowControl/>
        <w:jc w:val="both"/>
        <w:rPr/>
      </w:pPr>
      <w:r>
        <w:rPr/>
        <w:t>¦   ¦2.4.8-1    ¦газона  ¦кв. ¦     ¦     ¦IX  ¦     ¦     ¦      ¦713-01¦ 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¦(5 л /  ¦м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кв. м)  ¦    ¦     ¦     ¦    ¦     ¦     ¦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-+------+----+-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¦58,41 ¦      ¦18,452¦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+------+------+------+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15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ГАЗОНАМИ НА ОТКОСА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T--------T----T-----T-----T----T-----T-----T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¦Наимено-¦Ед. ¦Норма¦Раз- ¦Срок¦Крат-¦Объем¦   Требуется для выполнения работ   ¦</w:t>
      </w:r>
    </w:p>
    <w:p>
      <w:pPr>
        <w:pStyle w:val="ConsNonformat"/>
        <w:widowControl/>
        <w:jc w:val="both"/>
        <w:rPr/>
      </w:pPr>
      <w:r>
        <w:rPr/>
        <w:t>¦п/п¦нормативных¦вание   ¦из- ¦вре- ¦ряд  ¦ис- ¦ность¦работ+------T------------T----------------+</w:t>
      </w:r>
    </w:p>
    <w:p>
      <w:pPr>
        <w:pStyle w:val="ConsNonformat"/>
        <w:widowControl/>
        <w:jc w:val="both"/>
        <w:rPr/>
      </w:pPr>
      <w:r>
        <w:rPr/>
        <w:t>¦   ¦  затрат   ¦работ   ¦ме- ¦мени ¦рабо-¦пол-¦     ¦     ¦трудо-¦  средства  ¦    материалы   ¦</w:t>
      </w:r>
    </w:p>
    <w:p>
      <w:pPr>
        <w:pStyle w:val="ConsNonformat"/>
        <w:widowControl/>
        <w:jc w:val="both"/>
        <w:rPr/>
      </w:pPr>
      <w:r>
        <w:rPr/>
        <w:t>¦   ¦           ¦        ¦ре- ¦на   ¦чего ¦не- ¦     ¦     ¦затра-¦ механизации¦                ¦</w:t>
      </w:r>
    </w:p>
    <w:p>
      <w:pPr>
        <w:pStyle w:val="ConsNonformat"/>
        <w:widowControl/>
        <w:jc w:val="both"/>
        <w:rPr/>
      </w:pPr>
      <w:r>
        <w:rPr/>
        <w:t>¦   ¦           ¦        ¦ния ¦ед.  ¦     ¦ния,¦     ¦     ¦ты    ¦            ¦                ¦</w:t>
      </w:r>
    </w:p>
    <w:p>
      <w:pPr>
        <w:pStyle w:val="ConsNonformat"/>
        <w:widowControl/>
        <w:jc w:val="both"/>
        <w:rPr/>
      </w:pPr>
      <w:r>
        <w:rPr/>
        <w:t>¦   ¦           ¦        ¦    ¦изме-¦     ¦мес.¦     ¦     +------+------T-----+------T----T----+</w:t>
      </w:r>
    </w:p>
    <w:p>
      <w:pPr>
        <w:pStyle w:val="ConsNonformat"/>
        <w:widowControl/>
        <w:jc w:val="both"/>
        <w:rPr/>
      </w:pPr>
      <w:r>
        <w:rPr/>
        <w:t>¦   ¦           ¦        ¦    ¦ре-  ¦     ¦    ¦     ¦     ¦чел.-ч¦наиме-¦маш. ¦наиме-¦ед. ¦ко- ¦</w:t>
      </w:r>
    </w:p>
    <w:p>
      <w:pPr>
        <w:pStyle w:val="ConsNonformat"/>
        <w:widowControl/>
        <w:jc w:val="both"/>
        <w:rPr/>
      </w:pPr>
      <w:r>
        <w:rPr/>
        <w:t>¦   ¦           ¦        ¦    ¦ния, ¦     ¦    ¦     ¦     ¦      ¦нова- ¦- ч  ¦нова- ¦из- ¦ли- ¦</w:t>
      </w:r>
    </w:p>
    <w:p>
      <w:pPr>
        <w:pStyle w:val="ConsNonformat"/>
        <w:widowControl/>
        <w:jc w:val="both"/>
        <w:rPr/>
      </w:pPr>
      <w:r>
        <w:rPr/>
        <w:t>¦   ¦           ¦        ¦    ¦чел. ¦     ¦    ¦     ¦     ¦      ¦ние,  ¦     ¦ние   ¦ме- ¦че- ¦</w:t>
      </w:r>
    </w:p>
    <w:p>
      <w:pPr>
        <w:pStyle w:val="ConsNonformat"/>
        <w:widowControl/>
        <w:jc w:val="both"/>
        <w:rPr/>
      </w:pPr>
      <w:r>
        <w:rPr/>
        <w:t>¦   ¦           ¦        ¦    ¦- ч  ¦     ¦    ¦     ¦     ¦      ¦марка ¦     ¦      ¦ре- ¦ство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¦      ¦     ¦      ¦ния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 1 ¦     2     ¦    3   ¦ 4  ¦  5  ¦  6  ¦  7 ¦  8  ¦  9  ¦  10  ¦  11  ¦  12 ¦  13  ¦ 14 ¦ 15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1  ¦ТНВ 1987   ¦Прочесы-¦100 ¦2,34 ¦3    ¦IV -¦1    ¦1    ¦2,34  ¦-     ¦-    ¦-     ¦-   ¦-   ¦</w:t>
      </w:r>
    </w:p>
    <w:p>
      <w:pPr>
        <w:pStyle w:val="ConsNonformat"/>
        <w:widowControl/>
        <w:jc w:val="both"/>
        <w:rPr/>
      </w:pPr>
      <w:r>
        <w:rPr/>
        <w:t>¦   ¦1.2.1-1а-2 ¦вание   ¦кв. ¦     ¦     ¦V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поверх- 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ности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железны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ми граб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лями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весной в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двух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аправ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лениях с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очисткой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от мусо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а,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листвы,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отмершей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вы и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выносом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делы га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она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(при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ильной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асорен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ости)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2  ¦ТНВ 1987   ¦Подкорм-¦т   ¦9,36 ¦3    ¦IV -¦1    ¦0,01 ¦0,094 ¦-     ¦-    ¦Мине- ¦т   ¦0,01¦</w:t>
      </w:r>
    </w:p>
    <w:p>
      <w:pPr>
        <w:pStyle w:val="ConsNonformat"/>
        <w:widowControl/>
        <w:jc w:val="both"/>
        <w:rPr/>
      </w:pPr>
      <w:r>
        <w:rPr/>
        <w:t>¦   ¦1.1.4-11-17¦ка газо-¦    ¦     ¦     ¦VIII¦     ¦     ¦      ¦      ¦     ¦раль- ¦    ¦    ¦</w:t>
      </w:r>
    </w:p>
    <w:p>
      <w:pPr>
        <w:pStyle w:val="ConsNonformat"/>
        <w:widowControl/>
        <w:jc w:val="both"/>
        <w:rPr/>
      </w:pPr>
      <w:r>
        <w:rPr/>
        <w:t>¦   ¦доп. ЕТКС  ¦на сухи-¦    ¦     ¦     ¦    ¦     ¦     ¦      ¦      ¦     ¦ные   ¦    ¦    ¦</w:t>
      </w:r>
    </w:p>
    <w:p>
      <w:pPr>
        <w:pStyle w:val="ConsNonformat"/>
        <w:widowControl/>
        <w:jc w:val="both"/>
        <w:rPr/>
      </w:pPr>
      <w:r>
        <w:rPr/>
        <w:t>¦   ¦1997       ¦ми мине-¦    ¦     ¦     ¦    ¦     ¦     ¦      ¦      ¦     ¦удоб- ¦    ¦    ¦</w:t>
      </w:r>
    </w:p>
    <w:p>
      <w:pPr>
        <w:pStyle w:val="ConsNonformat"/>
        <w:widowControl/>
        <w:jc w:val="both"/>
        <w:rPr/>
      </w:pPr>
      <w:r>
        <w:rPr/>
        <w:t>¦   ¦           ¦ральными¦    ¦     ¦     ¦    ¦     ¦     ¦      ¦      ¦     ¦рения ¦    ¦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иями с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авно-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мерным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азбра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ыванием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по 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участку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3  ¦ТНВ 1987   ¦Кошение ¦100 ¦0,55 ¦5    ¦IV -¦10   ¦10   ¦5,5   ¦Трим- ¦5,5  ¦-     ¦-   ¦-   ¦</w:t>
      </w:r>
    </w:p>
    <w:p>
      <w:pPr>
        <w:pStyle w:val="ConsNonformat"/>
        <w:widowControl/>
        <w:jc w:val="both"/>
        <w:rPr/>
      </w:pPr>
      <w:r>
        <w:rPr/>
        <w:t>¦   ¦2.2.4-1б - ¦траво-  ¦кв. ¦     ¦     ¦V   ¦     ¦     ¦      ¦мер   ¦     ¦      ¦    ¦    ¦</w:t>
      </w:r>
    </w:p>
    <w:p>
      <w:pPr>
        <w:pStyle w:val="ConsNonformat"/>
        <w:widowControl/>
        <w:jc w:val="both"/>
        <w:rPr/>
      </w:pPr>
      <w:r>
        <w:rPr/>
        <w:t>¦   ¦прим.      ¦стоя    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(высота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склона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до 5 м)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&lt;*&gt;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4  ¦ТНВ 1987   ¦Сгреба- ¦100 ¦0,28 ¦1    ¦IV -¦10   ¦10   ¦2,8   ¦-     ¦-    ¦-     ¦-   ¦-   ¦</w:t>
      </w:r>
    </w:p>
    <w:p>
      <w:pPr>
        <w:pStyle w:val="ConsNonformat"/>
        <w:widowControl/>
        <w:jc w:val="both"/>
        <w:rPr/>
      </w:pPr>
      <w:r>
        <w:rPr/>
        <w:t>¦   ¦1.2.1-11-32¦ние и   ¦кв. ¦     ¦     ¦V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уборка  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скошен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ой тра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вы 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5  ¦ТНВ 1987   ¦Полив   ¦тыс.¦2,57 ¦5    ¦V - ¦10   ¦1    ¦2,57  ¦КО -  ¦2,57 ¦Вода  ¦куб.¦12  ¦</w:t>
      </w:r>
    </w:p>
    <w:p>
      <w:pPr>
        <w:pStyle w:val="ConsNonformat"/>
        <w:widowControl/>
        <w:jc w:val="both"/>
        <w:rPr/>
      </w:pPr>
      <w:r>
        <w:rPr/>
        <w:t>¦   ¦2.4.8-1.2  ¦газона  ¦кв. ¦     ¦     ¦IX  ¦     ¦     ¦      ¦713-01¦     ¦      ¦м   ¦    ¦</w:t>
      </w:r>
    </w:p>
    <w:p>
      <w:pPr>
        <w:pStyle w:val="ConsNonformat"/>
        <w:widowControl/>
        <w:jc w:val="both"/>
        <w:rPr/>
      </w:pPr>
      <w:r>
        <w:rPr/>
        <w:t>¦   ¦доп. ЕТКС  ¦водой   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(12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л/кв. м)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6  ¦ТНВ 1987   ¦Прополка¦100 ¦1,24 ¦2    ¦IV -¦3    ¦3    ¦3,72  ¦-     ¦-    ¦-     ¦-   ¦-   ¦</w:t>
      </w:r>
    </w:p>
    <w:p>
      <w:pPr>
        <w:pStyle w:val="ConsNonformat"/>
        <w:widowControl/>
        <w:jc w:val="both"/>
        <w:rPr/>
      </w:pPr>
      <w:r>
        <w:rPr/>
        <w:t>¦   ¦1.2.1-4-13 ¦газона  ¦кв. ¦     ¦     ¦V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вручную 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с удале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ием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асти-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ельнос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и и вы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осом ее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делы га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она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7  ¦ТНВ 1987   ¦Очистка ¦100 ¦0,03 ¦3    ¦IV -¦100  ¦100  ¦3     ¦-     ¦-    ¦-     ¦-   ¦-   ¦</w:t>
      </w:r>
    </w:p>
    <w:p>
      <w:pPr>
        <w:pStyle w:val="ConsNonformat"/>
        <w:widowControl/>
        <w:jc w:val="both"/>
        <w:rPr/>
      </w:pPr>
      <w:r>
        <w:rPr/>
        <w:t>¦   ¦1.2.1-1б-3 ¦газона  ¦кв. ¦     ¦     ¦X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от слу- 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чайного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мусора с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выносом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делы га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она (в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.ч. бы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ового)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8  ¦ТНВ 1987   ¦Сгреба- ¦100 ¦1,55 ¦3    ¦IX -¦1    ¦1    ¦1,55  ¦-     ¦-    ¦-     ¦-   ¦-   ¦</w:t>
      </w:r>
    </w:p>
    <w:p>
      <w:pPr>
        <w:pStyle w:val="ConsNonformat"/>
        <w:widowControl/>
        <w:jc w:val="both"/>
        <w:rPr/>
      </w:pPr>
      <w:r>
        <w:rPr/>
        <w:t>¦   ¦1.2.1-1а-1 ¦ние     ¦кв. ¦     ¦     ¦X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листвы с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.2.1-1а-2 ¦поверх- ¦100 ¦2,34 ¦3    ¦IX -¦1    ¦1    ¦2,34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ности   ¦кв. ¦     ¦     ¦X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газона  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после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листопа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да веер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ыми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граблями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 выно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ом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листвы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делы га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она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9  ¦ТНВ 1987   ¦Землева-¦т   ¦0,4  ¦3    ¦IV -¦1/2  ¦0,6  ¦0,24  ¦-     ¦-    ¦Торф  ¦т   ¦0,6 ¦</w:t>
      </w:r>
    </w:p>
    <w:p>
      <w:pPr>
        <w:pStyle w:val="ConsNonformat"/>
        <w:widowControl/>
        <w:jc w:val="both"/>
        <w:rPr/>
      </w:pPr>
      <w:r>
        <w:rPr/>
        <w:t>¦   ¦1.1.1-6-10 ¦ние га- ¦    ¦     ¦     ¦V,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зона с  ¦    ¦     ¦     ¦IX -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поднос- ¦    ¦     ¦     ¦X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кой и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авно-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мерным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азбра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ыванием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орфа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10 ¦           ¦Погру-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очно 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азгру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зочные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аботы: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0,86 ¦3    ¦IV -¦1    ¦0,7  ¦0,602 ¦ЗИЛ - ¦0,602¦-     ¦-   ¦-   ¦</w:t>
      </w:r>
    </w:p>
    <w:p>
      <w:pPr>
        <w:pStyle w:val="ConsNonformat"/>
        <w:widowControl/>
        <w:jc w:val="both"/>
        <w:rPr/>
      </w:pPr>
      <w:r>
        <w:rPr/>
        <w:t>¦   ¦1.6.1-2-45 ¦мусора и¦    ¦     ¦     ¦X   ¦     ¦     ¦      ¦ММЗ -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торфа на¦    ¦     ¦     ¦    ¦     ¦     ¦      ¦45085 ¦     ¦      ¦    ¦    ¦</w:t>
      </w:r>
    </w:p>
    <w:p>
      <w:pPr>
        <w:pStyle w:val="ConsNonformat"/>
        <w:widowControl/>
        <w:jc w:val="both"/>
        <w:rPr/>
      </w:pPr>
      <w:r>
        <w:rPr/>
        <w:t>¦   ¦1997       ¦авто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1,7  ¦3    ¦V - ¦10   ¦0,15 ¦0,255 ¦ЗИЛ - ¦0,255¦-     ¦-   ¦-   ¦</w:t>
      </w:r>
    </w:p>
    <w:p>
      <w:pPr>
        <w:pStyle w:val="ConsNonformat"/>
        <w:widowControl/>
        <w:jc w:val="both"/>
        <w:rPr/>
      </w:pPr>
      <w:r>
        <w:rPr/>
        <w:t>¦   ¦1.6.1-2-56 ¦скошен- ¦    ¦     ¦     ¦X   ¦     ¦     ¦      ¦ММЗ -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ной тра-¦    ¦     ¦     ¦    ¦     ¦     ¦      ¦45085 ¦     ¦      ¦    ¦    ¦</w:t>
      </w:r>
    </w:p>
    <w:p>
      <w:pPr>
        <w:pStyle w:val="ConsNonformat"/>
        <w:widowControl/>
        <w:jc w:val="both"/>
        <w:rPr/>
      </w:pPr>
      <w:r>
        <w:rPr/>
        <w:t>¦   ¦1997       ¦вы на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 с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очисткой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места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погрузки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0,57 ¦3    ¦V - ¦1    ¦0,02 ¦0,011 ¦ГАЗ - ¦0,011¦-     ¦-   ¦-   ¦</w:t>
      </w:r>
    </w:p>
    <w:p>
      <w:pPr>
        <w:pStyle w:val="ConsNonformat"/>
        <w:widowControl/>
        <w:jc w:val="both"/>
        <w:rPr/>
      </w:pPr>
      <w:r>
        <w:rPr/>
        <w:t>¦   ¦1.6.1-2-40 ¦мине-   ¦    ¦     ¦     ¦VIII¦     ¦     ¦      ¦3307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ральных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удобр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ий в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мешкота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е на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разгруз-¦т   ¦0,38 ¦3    ¦V - ¦1    ¦0,02 ¦0,008 ¦ГАЗ - ¦0,008¦-     ¦-   ¦-   ¦</w:t>
      </w:r>
    </w:p>
    <w:p>
      <w:pPr>
        <w:pStyle w:val="ConsNonformat"/>
        <w:widowControl/>
        <w:jc w:val="both"/>
        <w:rPr/>
      </w:pPr>
      <w:r>
        <w:rPr/>
        <w:t>¦   ¦1.6.1-3-62 ¦ка мине-¦    ¦     ¦     ¦VIII¦     ¦     ¦      ¦3307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ральных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удобр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ий с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а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1,36 ¦3    ¦IX -¦2    ¦0,4  ¦0,544 ¦ЗИЛ - ¦0,544¦-     ¦-   ¦-   ¦</w:t>
      </w:r>
    </w:p>
    <w:p>
      <w:pPr>
        <w:pStyle w:val="ConsNonformat"/>
        <w:widowControl/>
        <w:jc w:val="both"/>
        <w:rPr/>
      </w:pPr>
      <w:r>
        <w:rPr/>
        <w:t>¦   ¦1.6.1-2-50 ¦листвы  ¦    ¦     ¦     ¦X   ¦     ¦     ¦      ¦ММЗ -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на авто-¦    ¦     ¦     ¦    ¦     ¦     ¦      ¦45085 ¦     ¦      ¦    ¦    ¦</w:t>
      </w:r>
    </w:p>
    <w:p>
      <w:pPr>
        <w:pStyle w:val="ConsNonformat"/>
        <w:widowControl/>
        <w:jc w:val="both"/>
        <w:rPr/>
      </w:pPr>
      <w:r>
        <w:rPr/>
        <w:t>¦   ¦1997       ¦тран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перевоз ¦т/км¦-    ¦-    ¦IV -¦1    ¦0,86 ¦-     ¦ЗИЛ - ¦-    ¦-     ¦-   ¦-   ¦</w:t>
      </w:r>
    </w:p>
    <w:p>
      <w:pPr>
        <w:pStyle w:val="ConsNonformat"/>
        <w:widowControl/>
        <w:jc w:val="both"/>
        <w:rPr/>
      </w:pPr>
      <w:r>
        <w:rPr/>
        <w:t>¦   ¦           ¦песка,  ¦    ¦     ¦     ¦X   ¦     ¦     ¦      ¦ММЗ - ¦     ¦      ¦    ¦    ¦</w:t>
      </w:r>
    </w:p>
    <w:p>
      <w:pPr>
        <w:pStyle w:val="ConsNonformat"/>
        <w:widowControl/>
        <w:jc w:val="both"/>
        <w:rPr/>
      </w:pPr>
      <w:r>
        <w:rPr/>
        <w:t>¦   ¦           ¦мусора, ¦    ¦     ¦     ¦    ¦     ¦     ¦      ¦45085,¦     ¦      ¦    ¦    ¦</w:t>
      </w:r>
    </w:p>
    <w:p>
      <w:pPr>
        <w:pStyle w:val="ConsNonformat"/>
        <w:widowControl/>
        <w:jc w:val="both"/>
        <w:rPr/>
      </w:pPr>
      <w:r>
        <w:rPr/>
        <w:t>¦   ¦           ¦торфа,  ¦    ¦     ¦     ¦    ¦     ¦     ¦      ¦ГАЗ - ¦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вы и ¦    ¦     ¦     ¦    ¦     ¦     ¦      ¦3307  ¦     ¦      ¦    ¦    ¦</w:t>
      </w:r>
    </w:p>
    <w:p>
      <w:pPr>
        <w:pStyle w:val="ConsNonformat"/>
        <w:widowControl/>
        <w:jc w:val="both"/>
        <w:rPr/>
      </w:pPr>
      <w:r>
        <w:rPr/>
        <w:t>¦   ¦           ¦мине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альных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ий на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расстоя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ие до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30 км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перевоз ¦т/км¦-    ¦-    ¦IX -¦1    ¦0,4  ¦-     ¦ЗИЛ - ¦-    ¦-     ¦-   ¦-   ¦</w:t>
      </w:r>
    </w:p>
    <w:p>
      <w:pPr>
        <w:pStyle w:val="ConsNonformat"/>
        <w:widowControl/>
        <w:jc w:val="both"/>
        <w:rPr/>
      </w:pPr>
      <w:r>
        <w:rPr/>
        <w:t>¦   ¦           ¦листвы  ¦    ¦     ¦     ¦X   ¦     ¦     ¦      ¦ММЗ - ¦     ¦      ¦    ¦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¦45085 ¦     ¦      ¦    ¦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портом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а рас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тояние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до 30 км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(коэф.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3) 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11 ¦           ¦Ремонт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газона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(10%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площа-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ди):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штыковка¦100 ¦5,85 ¦3    ¦IV -¦1    ¦0,1  ¦0,585 ¦-     ¦-    ¦-     ¦-   ¦-   ¦</w:t>
      </w:r>
    </w:p>
    <w:p>
      <w:pPr>
        <w:pStyle w:val="ConsNonformat"/>
        <w:widowControl/>
        <w:jc w:val="both"/>
        <w:rPr/>
      </w:pPr>
      <w:r>
        <w:rPr/>
        <w:t>¦   ¦1.1.2А-1б  ¦почвы   ¦кв. ¦     ¦     ¦V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лопатой 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на глу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бину до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15 см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(средние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почвы)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внесение¦т   ¦0,4  ¦3    ¦IV -¦1    ¦0,3  ¦0,12  ¦-     ¦-    ¦ТМАУ  ¦т   ¦0,3 ¦</w:t>
      </w:r>
    </w:p>
    <w:p>
      <w:pPr>
        <w:pStyle w:val="ConsNonformat"/>
        <w:widowControl/>
        <w:jc w:val="both"/>
        <w:rPr/>
      </w:pPr>
      <w:r>
        <w:rPr/>
        <w:t>¦   ¦1.1.4-6а-10¦в почву ¦    ¦     ¦     ¦V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органи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ческих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ий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разрав- ¦100 ¦4,2  ¦3    ¦IV -¦1    ¦0,1  ¦0,42  ¦-     ¦-    ¦-     ¦-   ¦-   ¦</w:t>
      </w:r>
    </w:p>
    <w:p>
      <w:pPr>
        <w:pStyle w:val="ConsNonformat"/>
        <w:widowControl/>
        <w:jc w:val="both"/>
        <w:rPr/>
      </w:pPr>
      <w:r>
        <w:rPr/>
        <w:t>¦   ¦1.1.2А-2-4б¦нивание ¦кв. ¦     ¦     ¦V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разрых- 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ленной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почвы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граблями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 раз-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бивкой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комьев и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очисткой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участка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от 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встреча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ющегося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мусора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засев   ¦100 ¦1,31 ¦3    ¦IV -¦1    ¦0,1  ¦0,131 ¦-     ¦-    ¦Семена¦кг  ¦0,3 ¦</w:t>
      </w:r>
    </w:p>
    <w:p>
      <w:pPr>
        <w:pStyle w:val="ConsNonformat"/>
        <w:widowControl/>
        <w:jc w:val="both"/>
        <w:rPr/>
      </w:pPr>
      <w:r>
        <w:rPr/>
        <w:t>¦   ¦1.2.3-3-8  ¦газона  ¦кв. ¦     ¦     ¦V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вручную 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с подно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сом се-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мян, за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делкой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их граб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лями,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уплотне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ием по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верхнос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ти газо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¦на 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Местная    ¦укрытие ¦кв. ¦1,45 ¦3 - 2¦IV -¦1    ¦10   ¦14,5  ¦-     ¦-    ¦Мешко-¦кг  ¦3,0 ¦</w:t>
      </w:r>
    </w:p>
    <w:p>
      <w:pPr>
        <w:pStyle w:val="ConsNonformat"/>
        <w:widowControl/>
        <w:jc w:val="both"/>
        <w:rPr/>
      </w:pPr>
      <w:r>
        <w:rPr/>
        <w:t>¦   ¦норма ГУП  ¦газонов ¦м   ¦     ¦ч    ¦V   ¦     ¦     ¦      ¦      ¦     ¦вина  ¦    ¦    ¦</w:t>
      </w:r>
    </w:p>
    <w:p>
      <w:pPr>
        <w:pStyle w:val="ConsNonformat"/>
        <w:widowControl/>
        <w:jc w:val="both"/>
        <w:rPr/>
      </w:pPr>
      <w:r>
        <w:rPr/>
        <w:t>¦   ¦Мосзеленхоз¦мешкови-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¦ной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      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¦полив   ¦тыс.¦2,57 ¦5    ¦IV -¦10   ¦0,1  ¦0,257 ¦КО -  ¦0,257¦Вода  ¦куб.¦1,2 ¦</w:t>
      </w:r>
    </w:p>
    <w:p>
      <w:pPr>
        <w:pStyle w:val="ConsNonformat"/>
        <w:widowControl/>
        <w:jc w:val="both"/>
        <w:rPr/>
      </w:pPr>
      <w:r>
        <w:rPr/>
        <w:t>¦   ¦2.4.8-1    ¦газона  ¦кв. ¦     ¦     ¦V   ¦     ¦     ¦      ¦713-01¦     ¦      ¦м   ¦    ¦</w:t>
      </w:r>
    </w:p>
    <w:p>
      <w:pPr>
        <w:pStyle w:val="ConsNonformat"/>
        <w:widowControl/>
        <w:jc w:val="both"/>
        <w:rPr/>
      </w:pPr>
      <w:r>
        <w:rPr/>
        <w:t>¦   ¦доп. ЕТКС  ¦(5 л /  ¦м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¦кв. м)  ¦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¦47,587¦      ¦9,747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+------+------+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ри выполнении работ на склоне высотой от 6 до 10 м применять К = 1,5, более 10 м - 2,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16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ОДЕРЖАНИЕ ЦВЕТНИКОВ ИЗ ЦВЕТОВ - ОДНОЛЕТНИКОВ</w:t>
      </w:r>
    </w:p>
    <w:p>
      <w:pPr>
        <w:pStyle w:val="ConsNormal"/>
        <w:widowControl/>
        <w:ind w:hanging="0"/>
        <w:jc w:val="center"/>
        <w:rPr/>
      </w:pPr>
      <w:r>
        <w:rPr/>
        <w:t>И ДВУХЛЕТНИ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T--------T----T-----T-----T----T-----T-----T--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¦Наимено-¦Ед. ¦Норма¦Раз- ¦Срок¦Крат-¦Объем¦    Требуется для выполнения работ    ¦</w:t>
      </w:r>
    </w:p>
    <w:p>
      <w:pPr>
        <w:pStyle w:val="ConsNonformat"/>
        <w:widowControl/>
        <w:jc w:val="both"/>
        <w:rPr/>
      </w:pPr>
      <w:r>
        <w:rPr/>
        <w:t>¦п/п¦нормативных¦вание   ¦из- ¦вре- ¦ряд  ¦ис- ¦ность¦работ+-------T------------T-----------------+</w:t>
      </w:r>
    </w:p>
    <w:p>
      <w:pPr>
        <w:pStyle w:val="ConsNonformat"/>
        <w:widowControl/>
        <w:jc w:val="both"/>
        <w:rPr/>
      </w:pPr>
      <w:r>
        <w:rPr/>
        <w:t>¦   ¦  затрат   ¦работ   ¦ме- ¦мени ¦рабо-¦пол-¦     ¦     ¦трудо- ¦  средства  ¦    материалы    ¦</w:t>
      </w:r>
    </w:p>
    <w:p>
      <w:pPr>
        <w:pStyle w:val="ConsNonformat"/>
        <w:widowControl/>
        <w:jc w:val="both"/>
        <w:rPr/>
      </w:pPr>
      <w:r>
        <w:rPr/>
        <w:t>¦   ¦           ¦        ¦ре- ¦на   ¦чего ¦не- ¦     ¦     ¦затраты¦ механизации¦                 ¦</w:t>
      </w:r>
    </w:p>
    <w:p>
      <w:pPr>
        <w:pStyle w:val="ConsNonformat"/>
        <w:widowControl/>
        <w:jc w:val="both"/>
        <w:rPr/>
      </w:pPr>
      <w:r>
        <w:rPr/>
        <w:t>¦   ¦           ¦        ¦ния ¦ед.  ¦     ¦ния,¦     ¦     +-------+------T-----+------T----T-----+</w:t>
      </w:r>
    </w:p>
    <w:p>
      <w:pPr>
        <w:pStyle w:val="ConsNonformat"/>
        <w:widowControl/>
        <w:jc w:val="both"/>
        <w:rPr/>
      </w:pPr>
      <w:r>
        <w:rPr/>
        <w:t>¦   ¦           ¦        ¦    ¦изме-¦     ¦мес.¦     ¦     ¦чел.-ч ¦наиме-¦маш. ¦наиме-¦ед. ¦коли-¦</w:t>
      </w:r>
    </w:p>
    <w:p>
      <w:pPr>
        <w:pStyle w:val="ConsNonformat"/>
        <w:widowControl/>
        <w:jc w:val="both"/>
        <w:rPr/>
      </w:pPr>
      <w:r>
        <w:rPr/>
        <w:t>¦   ¦           ¦        ¦    ¦ре-  ¦     ¦    ¦     ¦     ¦       ¦нова- ¦- ч  ¦нова- ¦из- ¦че-  ¦</w:t>
      </w:r>
    </w:p>
    <w:p>
      <w:pPr>
        <w:pStyle w:val="ConsNonformat"/>
        <w:widowControl/>
        <w:jc w:val="both"/>
        <w:rPr/>
      </w:pPr>
      <w:r>
        <w:rPr/>
        <w:t>¦   ¦           ¦        ¦    ¦ния, ¦     ¦    ¦     ¦     ¦       ¦ние,  ¦     ¦ние   ¦ме- ¦ство ¦</w:t>
      </w:r>
    </w:p>
    <w:p>
      <w:pPr>
        <w:pStyle w:val="ConsNonformat"/>
        <w:widowControl/>
        <w:jc w:val="both"/>
        <w:rPr/>
      </w:pPr>
      <w:r>
        <w:rPr/>
        <w:t>¦   ¦           ¦        ¦    ¦чел. ¦     ¦    ¦     ¦     ¦       ¦марка ¦     ¦      ¦ре- ¦     ¦</w:t>
      </w:r>
    </w:p>
    <w:p>
      <w:pPr>
        <w:pStyle w:val="ConsNonformat"/>
        <w:widowControl/>
        <w:jc w:val="both"/>
        <w:rPr/>
      </w:pPr>
      <w:r>
        <w:rPr/>
        <w:t>¦   ¦           ¦        ¦    ¦- ч  ¦     ¦    ¦     ¦     ¦       ¦      ¦     ¦      ¦ния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 1 ¦     2     ¦    3   ¦ 4  ¦  5  ¦  6  ¦  7 ¦  8  ¦  9  ¦  10   ¦  11  ¦  12 ¦  13  ¦ 14 ¦ 15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                                         Посадка цветов                                          ¦</w:t>
      </w:r>
    </w:p>
    <w:p>
      <w:pPr>
        <w:pStyle w:val="ConsNonformat"/>
        <w:widowControl/>
        <w:jc w:val="both"/>
        <w:rPr/>
      </w:pPr>
      <w:r>
        <w:rPr/>
        <w:t>+---T-----------T--------T----T-----T-----T----T-----T-----T-------T------T-----T------T----T-----+</w:t>
      </w:r>
    </w:p>
    <w:p>
      <w:pPr>
        <w:pStyle w:val="ConsNonformat"/>
        <w:widowControl/>
        <w:jc w:val="both"/>
        <w:rPr/>
      </w:pPr>
      <w:r>
        <w:rPr/>
        <w:t>¦1  ¦ТНВ 1987   ¦Разбра- ¦куб.¦0,115¦3    ¦III ¦1    ¦10   ¦1,15   ¦-     ¦-    ¦-     ¦-   ¦     ¦</w:t>
      </w:r>
    </w:p>
    <w:p>
      <w:pPr>
        <w:pStyle w:val="ConsNonformat"/>
        <w:widowControl/>
        <w:jc w:val="both"/>
        <w:rPr/>
      </w:pPr>
      <w:r>
        <w:rPr/>
        <w:t>¦   ¦1.2.1-12-34¦сывание ¦м   ¦     ¦     ¦- IV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слежав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шегося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нега в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нце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имы на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ни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ах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2  ¦ТНВ 1987   ¦Копание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.1.2А-1-2 ¦уплот-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ненных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почв на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глубину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20 см на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них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чвах с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ерево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чива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ем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ласта: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днолет-¦100 ¦10,2 ¦3    ¦IV -¦2    ¦2    ¦20,4   ¦-     ¦-    ¦-     ¦-   ¦-    ¦</w:t>
      </w:r>
    </w:p>
    <w:p>
      <w:pPr>
        <w:pStyle w:val="ConsNonformat"/>
        <w:widowControl/>
        <w:jc w:val="both"/>
        <w:rPr/>
      </w:pPr>
      <w:r>
        <w:rPr/>
        <w:t>¦   ¦           ¦ников   ¦кв. ¦     ¦     ¦X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вухлет-¦100 ¦10,2 ¦3    ¦V - ¦1    ¦1    ¦10,2   ¦-     ¦-    ¦-     ¦-   ¦-    ¦</w:t>
      </w:r>
    </w:p>
    <w:p>
      <w:pPr>
        <w:pStyle w:val="ConsNonformat"/>
        <w:widowControl/>
        <w:jc w:val="both"/>
        <w:rPr/>
      </w:pPr>
      <w:r>
        <w:rPr/>
        <w:t>¦   ¦           ¦ников   ¦кв. ¦     ¦     ¦X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3  ¦ТНВ 1987   ¦Разрав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.1.2А-2-4 ¦нивание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вскопан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ной поч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 граб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лями с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збив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мьев и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чисткой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частка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т кам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ей,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рней и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р.: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днолет-¦100 ¦4,2  ¦3    ¦IV -¦2    ¦12   ¦8,4    ¦-     ¦-    ¦-     ¦-   ¦-    ¦</w:t>
      </w:r>
    </w:p>
    <w:p>
      <w:pPr>
        <w:pStyle w:val="ConsNonformat"/>
        <w:widowControl/>
        <w:jc w:val="both"/>
        <w:rPr/>
      </w:pPr>
      <w:r>
        <w:rPr/>
        <w:t>¦   ¦           ¦ников   ¦кв. ¦     ¦     ¦V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вухлет-¦100 ¦4,2  ¦3    ¦IV -¦1    ¦1    ¦4,2    ¦-     ¦-    ¦-     ¦-   ¦-    ¦</w:t>
      </w:r>
    </w:p>
    <w:p>
      <w:pPr>
        <w:pStyle w:val="ConsNonformat"/>
        <w:widowControl/>
        <w:jc w:val="both"/>
        <w:rPr/>
      </w:pPr>
      <w:r>
        <w:rPr/>
        <w:t>¦   ¦           ¦ников   ¦кв. ¦     ¦     ¦V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4  ¦ТНВ 1987   ¦Сплошное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.1.4-6а-10¦внесение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в почву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полусу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хих ор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ганичес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их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при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рме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несения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о 40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/га из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учи: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днолет-¦т   ¦0,4  ¦3    ¦V - ¦1    ¦0,4  ¦0,16   ¦-     ¦-    ¦Пере- ¦т   ¦0,4  ¦</w:t>
      </w:r>
    </w:p>
    <w:p>
      <w:pPr>
        <w:pStyle w:val="ConsNonformat"/>
        <w:widowControl/>
        <w:jc w:val="both"/>
        <w:rPr/>
      </w:pPr>
      <w:r>
        <w:rPr/>
        <w:t>¦   ¦           ¦ников   ¦    ¦     ¦     ¦VI  ¦     ¦     ¦       ¦      ¦     ¦гной  ¦    ¦     ¦</w:t>
      </w:r>
    </w:p>
    <w:p>
      <w:pPr>
        <w:pStyle w:val="ConsNonformat"/>
        <w:widowControl/>
        <w:jc w:val="both"/>
        <w:rPr/>
      </w:pPr>
      <w:r>
        <w:rPr/>
        <w:t>¦   ¦           ¦двухлет-¦т   ¦0,4  ¦3    ¦V - ¦1/2  ¦0,2  ¦0,08   ¦-     ¦-    ¦Пере- ¦т   ¦0,2  ¦</w:t>
      </w:r>
    </w:p>
    <w:p>
      <w:pPr>
        <w:pStyle w:val="ConsNonformat"/>
        <w:widowControl/>
        <w:jc w:val="both"/>
        <w:rPr/>
      </w:pPr>
      <w:r>
        <w:rPr/>
        <w:t>¦   ¦           ¦ников   ¦    ¦     ¦     ¦VI  ¦     ¦     ¦       ¦      ¦     ¦гной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5  ¦ТНВ 1987   ¦Сплошное¦т   ¦14,04¦4    ¦V - ¦1    ¦0,006¦0,084  ¦-     ¦-    ¦Нитро-¦т   ¦0,006¦</w:t>
      </w:r>
    </w:p>
    <w:p>
      <w:pPr>
        <w:pStyle w:val="ConsNonformat"/>
        <w:widowControl/>
        <w:jc w:val="both"/>
        <w:rPr/>
      </w:pPr>
      <w:r>
        <w:rPr/>
        <w:t>¦   ¦1.1.4-11-17¦внесение¦    ¦     ¦     ¦VI  ¦     ¦     ¦       ¦      ¦     ¦аммо- ¦    ¦     ¦</w:t>
      </w:r>
    </w:p>
    <w:p>
      <w:pPr>
        <w:pStyle w:val="ConsNonformat"/>
        <w:widowControl/>
        <w:jc w:val="both"/>
        <w:rPr/>
      </w:pPr>
      <w:r>
        <w:rPr/>
        <w:t>¦   ¦доп. ЕТКС  ¦в почву ¦    ¦     ¦     ¦    ¦     ¦     ¦       ¦      ¦     ¦фоска ¦    ¦     ¦</w:t>
      </w:r>
    </w:p>
    <w:p>
      <w:pPr>
        <w:pStyle w:val="ConsNonformat"/>
        <w:widowControl/>
        <w:jc w:val="both"/>
        <w:rPr/>
      </w:pPr>
      <w:r>
        <w:rPr/>
        <w:t>¦   ¦1997       ¦мине-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льных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с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днос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их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из куч и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вно-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мерным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збра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ыванием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 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частку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ри нор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ме вн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ения 6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/га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коэф.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1,5)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6  ¦ТНВ 1987   ¦Разрав- ¦100 ¦2,56 ¦3    ¦V - ¦1    ¦1    ¦2,56   ¦-     ¦-    ¦-     ¦-   ¦-    ¦</w:t>
      </w:r>
    </w:p>
    <w:p>
      <w:pPr>
        <w:pStyle w:val="ConsNonformat"/>
        <w:widowControl/>
        <w:jc w:val="both"/>
        <w:rPr/>
      </w:pPr>
      <w:r>
        <w:rPr/>
        <w:t>¦   ¦1.1.2А-2-3 ¦нивание ¦кв. ¦     ¦     ¦VI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вскопан-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ной поч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 без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борки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рней и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ти-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ельных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статков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 целью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аделки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почвы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ние)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7  ¦ТНВ 1987   ¦Нанес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.2.3-1-2  ¦ние ри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сунка с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размет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н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бходи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мых то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чек, на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ягива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ем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шнура: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днолет-¦100 ¦0,05 ¦5    ¦V - ¦1    ¦60   ¦3      ¦ -    ¦-    ¦Шпагат¦кг  ¦0,3  ¦</w:t>
      </w:r>
    </w:p>
    <w:p>
      <w:pPr>
        <w:pStyle w:val="ConsNonformat"/>
        <w:widowControl/>
        <w:jc w:val="both"/>
        <w:rPr/>
      </w:pPr>
      <w:r>
        <w:rPr/>
        <w:t>¦   ¦           ¦ников   ¦кв. ¦     ¦     ¦VI  ¦     ¦     ¦       ¦      ¦     ¦Колья ¦шт. ¦12   ¦</w:t>
      </w:r>
    </w:p>
    <w:p>
      <w:pPr>
        <w:pStyle w:val="ConsNonformat"/>
        <w:widowControl/>
        <w:jc w:val="both"/>
        <w:rPr/>
      </w:pPr>
      <w:r>
        <w:rPr/>
        <w:t>¦   ¦           ¦      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вухлет-¦100 ¦0,05 ¦5    ¦V - ¦1/2  ¦24   ¦1,2    ¦ -    ¦-    ¦Шпагат¦кг  ¦0,2  ¦</w:t>
      </w:r>
    </w:p>
    <w:p>
      <w:pPr>
        <w:pStyle w:val="ConsNonformat"/>
        <w:widowControl/>
        <w:jc w:val="both"/>
        <w:rPr/>
      </w:pPr>
      <w:r>
        <w:rPr/>
        <w:t>¦   ¦           ¦ников   ¦кв. ¦     ¦     ¦VI  ¦     ¦     ¦       ¦      ¦     ¦Колья ¦шт. ¦8    ¦</w:t>
      </w:r>
    </w:p>
    <w:p>
      <w:pPr>
        <w:pStyle w:val="ConsNonformat"/>
        <w:widowControl/>
        <w:jc w:val="both"/>
        <w:rPr/>
      </w:pPr>
      <w:r>
        <w:rPr/>
        <w:t>¦   ¦           ¦      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8  ¦           ¦Посадка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ов в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батки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и клумбы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 под-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ской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сады,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боркой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из ящи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в и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горшоч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в,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дго-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овкой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лунок,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ливкой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и убор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тары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 попол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ением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тпада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20%):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однолет-¦100 ¦0,32 ¦5    ¦V - ¦1    ¦60   ¦19,2   ¦-     ¦-    ¦Расса-¦шт. ¦6000 ¦</w:t>
      </w:r>
    </w:p>
    <w:p>
      <w:pPr>
        <w:pStyle w:val="ConsNonformat"/>
        <w:widowControl/>
        <w:jc w:val="both"/>
        <w:rPr/>
      </w:pPr>
      <w:r>
        <w:rPr/>
        <w:t>¦   ¦1.3.2-2-4  ¦ников   ¦шт. ¦     ¦     ¦VI  ¦     ¦     ¦       ¦      ¦     ¦да    ¦    ¦     ¦</w:t>
      </w:r>
    </w:p>
    <w:p>
      <w:pPr>
        <w:pStyle w:val="ConsNonformat"/>
        <w:widowControl/>
        <w:jc w:val="both"/>
        <w:rPr/>
      </w:pPr>
      <w:r>
        <w:rPr/>
        <w:t>¦   ¦доп. ЕТКС  ¦(50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шт. /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в. м)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лив   ¦тыс.¦2,17 ¦5    ¦V - ¦1    ¦0,1  ¦0,22   ¦КО -  ¦0,22 ¦Вода  ¦куб.¦2    ¦</w:t>
      </w:r>
    </w:p>
    <w:p>
      <w:pPr>
        <w:pStyle w:val="ConsNonformat"/>
        <w:widowControl/>
        <w:jc w:val="both"/>
        <w:rPr/>
      </w:pPr>
      <w:r>
        <w:rPr/>
        <w:t>¦   ¦           ¦(10 л / ¦кв. ¦     ¦     ¦VI  ¦     ¦     ¦       ¦713-01¦     ¦      ¦м   ¦     ¦</w:t>
      </w:r>
    </w:p>
    <w:p>
      <w:pPr>
        <w:pStyle w:val="ConsNonformat"/>
        <w:widowControl/>
        <w:jc w:val="both"/>
        <w:rPr/>
      </w:pPr>
      <w:r>
        <w:rPr/>
        <w:t>¦   ¦           ¦кв. м)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двухлет-¦100 ¦0,32 ¦5    ¦V - ¦1/2  ¦24   ¦7,68   ¦-     ¦-    ¦Расса-¦шт. ¦2400 ¦</w:t>
      </w:r>
    </w:p>
    <w:p>
      <w:pPr>
        <w:pStyle w:val="ConsNonformat"/>
        <w:widowControl/>
        <w:jc w:val="both"/>
        <w:rPr/>
      </w:pPr>
      <w:r>
        <w:rPr/>
        <w:t>¦   ¦2.4.8-1.2  ¦ников   ¦шт. ¦     ¦     ¦VI  ¦     ¦     ¦       ¦      ¦     ¦да    ¦    ¦     ¦</w:t>
      </w:r>
    </w:p>
    <w:p>
      <w:pPr>
        <w:pStyle w:val="ConsNonformat"/>
        <w:widowControl/>
        <w:jc w:val="both"/>
        <w:rPr/>
      </w:pPr>
      <w:r>
        <w:rPr/>
        <w:t>¦   ¦доп. ЕТКС  ¦(40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шт. /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в. м)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лив   ¦тыс.¦2,17 ¦5    ¦V - ¦1/2  ¦0,16 ¦0,35   ¦КО -  ¦0,35 ¦Вода  ¦куб.¦2    ¦</w:t>
      </w:r>
    </w:p>
    <w:p>
      <w:pPr>
        <w:pStyle w:val="ConsNonformat"/>
        <w:widowControl/>
        <w:jc w:val="both"/>
        <w:rPr/>
      </w:pPr>
      <w:r>
        <w:rPr/>
        <w:t>¦   ¦           ¦(10 л / ¦кв. ¦     ¦     ¦VI  ¦     ¦     ¦       ¦713-01¦     ¦      ¦м   ¦     ¦</w:t>
      </w:r>
    </w:p>
    <w:p>
      <w:pPr>
        <w:pStyle w:val="ConsNonformat"/>
        <w:widowControl/>
        <w:jc w:val="both"/>
        <w:rPr/>
      </w:pPr>
      <w:r>
        <w:rPr/>
        <w:t>¦   ¦           ¦кв. м)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9  ¦ТНВ 1987   ¦Очистка ¦100 ¦1,55 ¦3    ¦V - ¦1    ¦1    ¦1,55   ¦-     ¦-    ¦-     ¦-   ¦     ¦</w:t>
      </w:r>
    </w:p>
    <w:p>
      <w:pPr>
        <w:pStyle w:val="ConsNonformat"/>
        <w:widowControl/>
        <w:jc w:val="both"/>
        <w:rPr/>
      </w:pPr>
      <w:r>
        <w:rPr/>
        <w:t>¦   ¦1.2.1-1а-1 ¦площади ¦кв. ¦     ¦     ¦VI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с убор-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кой му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ора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сле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садки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ов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при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ней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асорен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сти)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Итого при посадке                                         ¦       ¦      ¦     ¦                 ¦</w:t>
      </w:r>
    </w:p>
    <w:p>
      <w:pPr>
        <w:pStyle w:val="ConsNonformat"/>
        <w:widowControl/>
        <w:jc w:val="both"/>
        <w:rPr/>
      </w:pPr>
      <w:r>
        <w:rPr/>
        <w:t>¦                   однолетников                           ¦56,724 ¦      ¦0,22 ¦                 ¦</w:t>
      </w:r>
    </w:p>
    <w:p>
      <w:pPr>
        <w:pStyle w:val="ConsNonformat"/>
        <w:widowControl/>
        <w:jc w:val="both"/>
        <w:rPr/>
      </w:pPr>
      <w:r>
        <w:rPr/>
        <w:t>¦                   двухлетников                           ¦29,054 ¦      ¦0,35 ¦        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+-------+------+-----+-----------------+</w:t>
      </w:r>
    </w:p>
    <w:p>
      <w:pPr>
        <w:pStyle w:val="ConsNonformat"/>
        <w:widowControl/>
        <w:jc w:val="both"/>
        <w:rPr/>
      </w:pPr>
      <w:r>
        <w:rPr/>
        <w:t>¦                                              Уход                                               ¦</w:t>
      </w:r>
    </w:p>
    <w:p>
      <w:pPr>
        <w:pStyle w:val="ConsNonformat"/>
        <w:widowControl/>
        <w:jc w:val="both"/>
        <w:rPr/>
      </w:pPr>
      <w:r>
        <w:rPr/>
        <w:t>+---T-----------T--------T----T-----T-----T----T-----T-----T-------T------T-----T------T----T-----+</w:t>
      </w:r>
    </w:p>
    <w:p>
      <w:pPr>
        <w:pStyle w:val="ConsNonformat"/>
        <w:widowControl/>
        <w:jc w:val="both"/>
        <w:rPr/>
      </w:pPr>
      <w:r>
        <w:rPr/>
        <w:t>¦1  ¦ТНВ 1987   ¦Очистка ¦100 ¦0,03 ¦3    ¦IV -¦120  ¦120  ¦3,6    ¦-     ¦-    ¦-     ¦-   ¦     ¦</w:t>
      </w:r>
    </w:p>
    <w:p>
      <w:pPr>
        <w:pStyle w:val="ConsNonformat"/>
        <w:widowControl/>
        <w:jc w:val="both"/>
        <w:rPr/>
      </w:pPr>
      <w:r>
        <w:rPr/>
        <w:t>¦   ¦1.2.1-1б-3 ¦цветника¦кв. ¦     ¦     ¦X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от слу-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чайного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мусора с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тноской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а пр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елы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ника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2  ¦ТНВ 1987   ¦Прополка¦100 ¦5,23 ¦3    ¦VI -¦6    ¦6    ¦31,38  ¦-     ¦-    ¦-     ¦-   ¦-    ¦</w:t>
      </w:r>
    </w:p>
    <w:p>
      <w:pPr>
        <w:pStyle w:val="ConsNonformat"/>
        <w:widowControl/>
        <w:jc w:val="both"/>
        <w:rPr/>
      </w:pPr>
      <w:r>
        <w:rPr/>
        <w:t>¦   ¦1.2.1-2а-6 ¦цветника¦кв. ¦     ¦     ¦IX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с рыхле-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нием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чвы и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далени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ем сор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й рас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итель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сти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ри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ней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асорен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сти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3  ¦ТНВ 1987   ¦То же   ¦100 ¦3,22 ¦3    ¦VI -¦4    ¦4    ¦12,88  ¦-     ¦-    ¦-     ¦-   ¦-    ¦</w:t>
      </w:r>
    </w:p>
    <w:p>
      <w:pPr>
        <w:pStyle w:val="ConsNonformat"/>
        <w:widowControl/>
        <w:jc w:val="both"/>
        <w:rPr/>
      </w:pPr>
      <w:r>
        <w:rPr/>
        <w:t>¦   ¦1.2.1-2б-9 ¦без рых-¦кв. ¦     ¦     ¦IX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ления 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почвы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4  ¦ТНВ 1987   ¦Полив   ¦тыс.¦2,17 ¦5    ¦V - ¦20   ¦2    ¦4,34   ¦КО -  ¦4,34 ¦Вода  ¦куб.¦20   ¦</w:t>
      </w:r>
    </w:p>
    <w:p>
      <w:pPr>
        <w:pStyle w:val="ConsNonformat"/>
        <w:widowControl/>
        <w:jc w:val="both"/>
        <w:rPr/>
      </w:pPr>
      <w:r>
        <w:rPr/>
        <w:t>¦   ¦2.4.8-1.2  ¦растений¦кв. ¦     ¦     ¦IX  ¦     ¦     ¦       ¦713-01¦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¦из шлан-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га (10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л/кв. м)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5  ¦           ¦Стрижка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бордюров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ни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в: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ервая  ¦кв. ¦0,1  ¦4    ¦VI -¦1    ¦10   ¦1      ¦Трим- ¦1    ¦-     ¦-   ¦-    ¦</w:t>
      </w:r>
    </w:p>
    <w:p>
      <w:pPr>
        <w:pStyle w:val="ConsNonformat"/>
        <w:widowControl/>
        <w:jc w:val="both"/>
        <w:rPr/>
      </w:pPr>
      <w:r>
        <w:rPr/>
        <w:t>¦   ¦1.2.1-9-26 ¦        ¦м   ¦     ¦     ¦IX  ¦     ¦     ¦       ¦мер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   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   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вторая и¦кв. ¦0,15 ¦4    ¦VI -¦4    ¦40   ¦6      ¦Трим- ¦6    ¦-     ¦-   ¦-    ¦</w:t>
      </w:r>
    </w:p>
    <w:p>
      <w:pPr>
        <w:pStyle w:val="ConsNonformat"/>
        <w:widowControl/>
        <w:jc w:val="both"/>
        <w:rPr/>
      </w:pPr>
      <w:r>
        <w:rPr/>
        <w:t>¦   ¦1.2.1-9-27 ¦последу-¦м   ¦     ¦     ¦IX  ¦     ¦     ¦       ¦мер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ющие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   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6  ¦ТНВ 1987   ¦Очистка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.2.1-1в-4 ¦цветни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ков от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старых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теблей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оч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ых рас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ений с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носом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их за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ределы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ни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а: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днолет-¦100 ¦1,35 ¦3    ¦V - ¦50   ¦50   ¦67,5   ¦  -   ¦  -  ¦-     ¦-   ¦-    ¦</w:t>
      </w:r>
    </w:p>
    <w:p>
      <w:pPr>
        <w:pStyle w:val="ConsNonformat"/>
        <w:widowControl/>
        <w:jc w:val="both"/>
        <w:rPr/>
      </w:pPr>
      <w:r>
        <w:rPr/>
        <w:t>¦   ¦           ¦ников   ¦кв. ¦     ¦     ¦X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вухлет-¦100 ¦1,35 ¦3    ¦V - ¦50   ¦50   ¦67,5   ¦  -   ¦  -  ¦-     ¦-   ¦-    ¦</w:t>
      </w:r>
    </w:p>
    <w:p>
      <w:pPr>
        <w:pStyle w:val="ConsNonformat"/>
        <w:widowControl/>
        <w:jc w:val="both"/>
        <w:rPr/>
      </w:pPr>
      <w:r>
        <w:rPr/>
        <w:t>¦   ¦           ¦ников   ¦кв. ¦     ¦     ¦X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7  ¦           ¦Погру-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очно 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згру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очные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боты: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1,36 ¦3    ¦V - ¦120  ¦0,2  ¦0,28   ¦ЗИЛ - ¦0,28 ¦-     ¦-   ¦-    ¦</w:t>
      </w:r>
    </w:p>
    <w:p>
      <w:pPr>
        <w:pStyle w:val="ConsNonformat"/>
        <w:widowControl/>
        <w:jc w:val="both"/>
        <w:rPr/>
      </w:pPr>
      <w:r>
        <w:rPr/>
        <w:t>¦   ¦1.6.1-2-50 ¦случай- ¦    ¦     ¦     ¦X   ¦     ¦     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ного    ¦    ¦     ¦     ¦    ¦     ¦  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1997       ¦мусора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а авто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огрузка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.6.1-1а-6 ¦и раз-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грузка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цветоч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й рас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ады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Нвр. x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2) по 50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тений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 ящике: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днолет-¦100 ¦2,04 ¦3    ¦V - ¦1    ¦1,2  ¦2,45   ¦ГАЗ - ¦2,45 ¦-     ¦-   ¦-    ¦</w:t>
      </w:r>
    </w:p>
    <w:p>
      <w:pPr>
        <w:pStyle w:val="ConsNonformat"/>
        <w:widowControl/>
        <w:jc w:val="both"/>
        <w:rPr/>
      </w:pPr>
      <w:r>
        <w:rPr/>
        <w:t>¦   ¦           ¦ников   ¦кв. ¦     ¦     ¦VI 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вухлет-¦100 ¦2,04 ¦3    ¦V - ¦1/2  ¦0,48 ¦0,98   ¦ГАЗ - ¦0,98 ¦-     ¦-   ¦-    ¦</w:t>
      </w:r>
    </w:p>
    <w:p>
      <w:pPr>
        <w:pStyle w:val="ConsNonformat"/>
        <w:widowControl/>
        <w:jc w:val="both"/>
        <w:rPr/>
      </w:pPr>
      <w:r>
        <w:rPr/>
        <w:t>¦   ¦           ¦ников   ¦кв. ¦     ¦     ¦VI 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0,57 ¦3    ¦IV -¦1    ¦0,006¦0,003  ¦ГАЗ - ¦0,003¦-     ¦-   ¦-    ¦</w:t>
      </w:r>
    </w:p>
    <w:p>
      <w:pPr>
        <w:pStyle w:val="ConsNonformat"/>
        <w:widowControl/>
        <w:jc w:val="both"/>
        <w:rPr/>
      </w:pPr>
      <w:r>
        <w:rPr/>
        <w:t>¦   ¦1.6.1-2-40 ¦мине-   ¦    ¦     ¦     ¦V  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ральных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удобр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в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мешкота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е на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1,36 ¦3    ¦V - ¦50   ¦0,01 ¦0,136  ¦ЗИЛ - ¦0,136¦-     ¦-   ¦-    ¦</w:t>
      </w:r>
    </w:p>
    <w:p>
      <w:pPr>
        <w:pStyle w:val="ConsNonformat"/>
        <w:widowControl/>
        <w:jc w:val="both"/>
        <w:rPr/>
      </w:pPr>
      <w:r>
        <w:rPr/>
        <w:t>¦   ¦1.6.1-2-50 ¦мусора, ¦    ¦     ¦     ¦X   ¦     ¦2 ра-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опавших ¦    ¦     ¦     ¦    ¦     ¦за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1997       ¦листьев,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теблей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и выко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анных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тений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а авто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разгруз-¦т   ¦0,38 ¦3    ¦IV -¦1    ¦0,006¦0,002  ¦ГАЗ - ¦0,002¦-     ¦-   ¦-    ¦</w:t>
      </w:r>
    </w:p>
    <w:p>
      <w:pPr>
        <w:pStyle w:val="ConsNonformat"/>
        <w:widowControl/>
        <w:jc w:val="both"/>
        <w:rPr/>
      </w:pPr>
      <w:r>
        <w:rPr/>
        <w:t>¦   ¦1.6.1-3-62 ¦ка мине-¦    ¦     ¦     ¦V  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ральных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удобр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с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а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огрузка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2.6.5-2    ¦перегноя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на авто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тран-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: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днолет-¦100 ¦4,37 ¦-    ¦IV -¦1    ¦0,004¦-      ¦ЭО -  ¦0,02 ¦-     ¦-   ¦-    ¦</w:t>
      </w:r>
    </w:p>
    <w:p>
      <w:pPr>
        <w:pStyle w:val="ConsNonformat"/>
        <w:widowControl/>
        <w:jc w:val="both"/>
        <w:rPr/>
      </w:pPr>
      <w:r>
        <w:rPr/>
        <w:t>¦   ¦           ¦ников   ¦т   ¦     ¦     ¦V   ¦     ¦     ¦       ¦3323А,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 ¦ЗИЛ - 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вухлет-¦100 ¦4,37 ¦-    ¦IV -¦1/2  ¦0,002¦-      ¦ЭО -  ¦0,01 ¦-     ¦-   ¦-    ¦</w:t>
      </w:r>
    </w:p>
    <w:p>
      <w:pPr>
        <w:pStyle w:val="ConsNonformat"/>
        <w:widowControl/>
        <w:jc w:val="both"/>
        <w:rPr/>
      </w:pPr>
      <w:r>
        <w:rPr/>
        <w:t>¦   ¦           ¦ников   ¦т   ¦     ¦     ¦V   ¦     ¦     ¦       ¦3323А,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 ¦ЗИЛ - 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еревоз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а авто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ом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а рас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тояние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о 30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м: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ере-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гноя: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ля од- ¦т/км¦-    ¦-    ¦IV -¦1    ¦0,4  ¦-      ¦ЗИЛ - ¦-    ¦-     ¦-   ¦-    ¦</w:t>
      </w:r>
    </w:p>
    <w:p>
      <w:pPr>
        <w:pStyle w:val="ConsNonformat"/>
        <w:widowControl/>
        <w:jc w:val="both"/>
        <w:rPr/>
      </w:pPr>
      <w:r>
        <w:rPr/>
        <w:t>¦   ¦           ¦нолет-  ¦    ¦     ¦     ¦V   ¦     ¦     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ков   ¦    ¦     ¦     ¦    ¦     ¦  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ля     ¦т/км¦-    ¦-    ¦IV -¦1/2  ¦0,2  ¦-      ¦ЗИЛ - ¦-    ¦-     ¦-   ¦-    ¦</w:t>
      </w:r>
    </w:p>
    <w:p>
      <w:pPr>
        <w:pStyle w:val="ConsNonformat"/>
        <w:widowControl/>
        <w:jc w:val="both"/>
        <w:rPr/>
      </w:pPr>
      <w:r>
        <w:rPr/>
        <w:t>¦   ¦           ¦двухлет-¦    ¦     ¦     ¦V   ¦     ¦     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ков   ¦    ¦     ¦     ¦    ¦     ¦  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           ¦удобре- ¦т/км¦-    ¦-    ¦IV -¦1    ¦0,006¦-      ¦ЗИЛ - ¦-    ¦-     ¦-   ¦-    ¦</w:t>
      </w:r>
    </w:p>
    <w:p>
      <w:pPr>
        <w:pStyle w:val="ConsNonformat"/>
        <w:widowControl/>
        <w:jc w:val="both"/>
        <w:rPr/>
      </w:pPr>
      <w:r>
        <w:rPr/>
        <w:t>¦   ¦           ¦ний     ¦    ¦     ¦     ¦V   ¦     ¦     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           ¦мусора  ¦т/км¦-    ¦-    ¦IV -¦2    ¦0,2  ¦-      ¦ЗИЛ - ¦-    ¦-     ¦-   ¦-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V   ¦     ¦     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двозка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оч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й рас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ады ав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отран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ом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а рас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тояние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о 30 км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в ящи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ах):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днолет-¦т/км¦-    ¦-    ¦V - ¦1    ¦2,25 ¦-      ¦ГАЗ - ¦-    ¦-     ¦-   ¦-    ¦</w:t>
      </w:r>
    </w:p>
    <w:p>
      <w:pPr>
        <w:pStyle w:val="ConsNonformat"/>
        <w:widowControl/>
        <w:jc w:val="both"/>
        <w:rPr/>
      </w:pPr>
      <w:r>
        <w:rPr/>
        <w:t>¦   ¦           ¦ников   ¦    ¦     ¦     ¦VI 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вухлет-¦т/км¦-    ¦-    ¦V - ¦1/2  ¦2    ¦-      ¦ГАЗ - ¦-    ¦-     ¦-   ¦-    ¦</w:t>
      </w:r>
    </w:p>
    <w:p>
      <w:pPr>
        <w:pStyle w:val="ConsNonformat"/>
        <w:widowControl/>
        <w:jc w:val="both"/>
        <w:rPr/>
      </w:pPr>
      <w:r>
        <w:rPr/>
        <w:t>¦   ¦           ¦ников   ¦    ¦     ¦     ¦VI 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ИТОГО при уходе:                                          ¦       ¦      ¦     ¦                 ¦</w:t>
      </w:r>
    </w:p>
    <w:p>
      <w:pPr>
        <w:pStyle w:val="ConsNonformat"/>
        <w:widowControl/>
        <w:jc w:val="both"/>
        <w:rPr/>
      </w:pPr>
      <w:r>
        <w:rPr/>
        <w:t>¦                 для однолетников                         ¦129,571¦      ¦9,891¦                 ¦</w:t>
      </w:r>
    </w:p>
    <w:p>
      <w:pPr>
        <w:pStyle w:val="ConsNonformat"/>
        <w:widowControl/>
        <w:jc w:val="both"/>
        <w:rPr/>
      </w:pPr>
      <w:r>
        <w:rPr/>
        <w:t>¦                 для двухлетников                         ¦128,101¦      ¦8,411¦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+-------+------+-----+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17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ОДЕРЖАНИЕ ЦВЕТНИКОВ ИЗ ЦВЕТОВ - ОДНОЛЕТНИКОВ</w:t>
      </w:r>
    </w:p>
    <w:p>
      <w:pPr>
        <w:pStyle w:val="ConsNormal"/>
        <w:widowControl/>
        <w:ind w:hanging="0"/>
        <w:jc w:val="center"/>
        <w:rPr/>
      </w:pPr>
      <w:r>
        <w:rPr/>
        <w:t>ПОСЕВОМ В ГРУНТ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T--------T----T-----T-----T----T-----T-----T--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¦Наимено-¦Ед. ¦Норма¦Раз- ¦Срок¦Крат-¦Объем¦    Требуется для выполнения работ    ¦</w:t>
      </w:r>
    </w:p>
    <w:p>
      <w:pPr>
        <w:pStyle w:val="ConsNonformat"/>
        <w:widowControl/>
        <w:jc w:val="both"/>
        <w:rPr/>
      </w:pPr>
      <w:r>
        <w:rPr/>
        <w:t>¦п/п¦нормативных¦вание   ¦из- ¦вре- ¦ряд  ¦ис- ¦ность¦работ+-------T------------T-----------------+</w:t>
      </w:r>
    </w:p>
    <w:p>
      <w:pPr>
        <w:pStyle w:val="ConsNonformat"/>
        <w:widowControl/>
        <w:jc w:val="both"/>
        <w:rPr/>
      </w:pPr>
      <w:r>
        <w:rPr/>
        <w:t>¦   ¦  затрат   ¦работ   ¦ме- ¦мени ¦рабо-¦пол-¦     ¦     ¦трудо- ¦  средства  ¦    материалы    ¦</w:t>
      </w:r>
    </w:p>
    <w:p>
      <w:pPr>
        <w:pStyle w:val="ConsNonformat"/>
        <w:widowControl/>
        <w:jc w:val="both"/>
        <w:rPr/>
      </w:pPr>
      <w:r>
        <w:rPr/>
        <w:t>¦   ¦           ¦        ¦ре- ¦на   ¦чего ¦не- ¦     ¦     ¦затраты¦ механизации¦                 ¦</w:t>
      </w:r>
    </w:p>
    <w:p>
      <w:pPr>
        <w:pStyle w:val="ConsNonformat"/>
        <w:widowControl/>
        <w:jc w:val="both"/>
        <w:rPr/>
      </w:pPr>
      <w:r>
        <w:rPr/>
        <w:t>¦   ¦           ¦        ¦ния ¦ед.  ¦     ¦ния,¦     ¦     +-------+------T-----+------T----T-----+</w:t>
      </w:r>
    </w:p>
    <w:p>
      <w:pPr>
        <w:pStyle w:val="ConsNonformat"/>
        <w:widowControl/>
        <w:jc w:val="both"/>
        <w:rPr/>
      </w:pPr>
      <w:r>
        <w:rPr/>
        <w:t>¦   ¦           ¦        ¦    ¦изме-¦     ¦мес.¦     ¦     ¦чел.-ч ¦наиме-¦маш. ¦наиме-¦ед. ¦коли-¦</w:t>
      </w:r>
    </w:p>
    <w:p>
      <w:pPr>
        <w:pStyle w:val="ConsNonformat"/>
        <w:widowControl/>
        <w:jc w:val="both"/>
        <w:rPr/>
      </w:pPr>
      <w:r>
        <w:rPr/>
        <w:t>¦   ¦           ¦        ¦    ¦ре-  ¦     ¦    ¦     ¦     ¦       ¦нова- ¦- ч  ¦нова- ¦из- ¦че-  ¦</w:t>
      </w:r>
    </w:p>
    <w:p>
      <w:pPr>
        <w:pStyle w:val="ConsNonformat"/>
        <w:widowControl/>
        <w:jc w:val="both"/>
        <w:rPr/>
      </w:pPr>
      <w:r>
        <w:rPr/>
        <w:t>¦   ¦           ¦        ¦    ¦ния, ¦     ¦    ¦     ¦     ¦       ¦ние,  ¦     ¦ние   ¦ме- ¦ство ¦</w:t>
      </w:r>
    </w:p>
    <w:p>
      <w:pPr>
        <w:pStyle w:val="ConsNonformat"/>
        <w:widowControl/>
        <w:jc w:val="both"/>
        <w:rPr/>
      </w:pPr>
      <w:r>
        <w:rPr/>
        <w:t>¦   ¦           ¦        ¦    ¦чел. ¦     ¦    ¦     ¦     ¦       ¦марка ¦     ¦      ¦ре- ¦     ¦</w:t>
      </w:r>
    </w:p>
    <w:p>
      <w:pPr>
        <w:pStyle w:val="ConsNonformat"/>
        <w:widowControl/>
        <w:jc w:val="both"/>
        <w:rPr/>
      </w:pPr>
      <w:r>
        <w:rPr/>
        <w:t>¦   ¦           ¦        ¦    ¦- ч  ¦     ¦    ¦     ¦     ¦       ¦      ¦     ¦      ¦ния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 1 ¦     2     ¦    3   ¦ 4  ¦  5  ¦  6  ¦  7 ¦  8  ¦  9  ¦  10   ¦  11  ¦  12 ¦  13  ¦ 14 ¦ 15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                                           Посев семян                                           ¦</w:t>
      </w:r>
    </w:p>
    <w:p>
      <w:pPr>
        <w:pStyle w:val="ConsNonformat"/>
        <w:widowControl/>
        <w:jc w:val="both"/>
        <w:rPr/>
      </w:pPr>
      <w:r>
        <w:rPr/>
        <w:t>+---T-----------T--------T----T-----T-----T----T-----T-----T-------T------T-----T------T----T-----+</w:t>
      </w:r>
    </w:p>
    <w:p>
      <w:pPr>
        <w:pStyle w:val="ConsNonformat"/>
        <w:widowControl/>
        <w:jc w:val="both"/>
        <w:rPr/>
      </w:pPr>
      <w:r>
        <w:rPr/>
        <w:t>¦1  ¦ТНВ 1987   ¦Разбра- ¦куб.¦0,12 ¦3    ¦III ¦2    ¦20   ¦2,4    ¦-     ¦-    ¦-     ¦-   ¦     ¦</w:t>
      </w:r>
    </w:p>
    <w:p>
      <w:pPr>
        <w:pStyle w:val="ConsNonformat"/>
        <w:widowControl/>
        <w:jc w:val="both"/>
        <w:rPr/>
      </w:pPr>
      <w:r>
        <w:rPr/>
        <w:t>¦   ¦1.2.1-12-34¦сывание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слежав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шегося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нега в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нце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имы на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ни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ах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2  ¦ТНВ 1987   ¦Копание ¦100 ¦10,2 ¦3    ¦IV -¦2    ¦2    ¦20,4   ¦-     ¦-    ¦-     ¦-   ¦-    ¦</w:t>
      </w:r>
    </w:p>
    <w:p>
      <w:pPr>
        <w:pStyle w:val="ConsNonformat"/>
        <w:widowControl/>
        <w:jc w:val="both"/>
        <w:rPr/>
      </w:pPr>
      <w:r>
        <w:rPr/>
        <w:t>¦   ¦1.1.2А-1-2 ¦уплот-  ¦кв. ¦     ¦     ¦X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ненных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почв на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глубину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20 см на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них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чвах с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ерево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чива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ем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ласта,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збив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мьев,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тброс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амней и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ругих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редм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ов в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торону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3  ¦ТНВ 1987   ¦Разрав- ¦100 ¦ 4,2 ¦3    ¦IV -¦2    ¦2    ¦8,4    ¦-     ¦-    ¦-     ¦-   ¦-    ¦</w:t>
      </w:r>
    </w:p>
    <w:p>
      <w:pPr>
        <w:pStyle w:val="ConsNonformat"/>
        <w:widowControl/>
        <w:jc w:val="both"/>
        <w:rPr/>
      </w:pPr>
      <w:r>
        <w:rPr/>
        <w:t>¦   ¦1.1.2А-2-4 ¦нивание ¦кв. ¦     ¦     ¦X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вскопан-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ной поч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 граб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лями с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збив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мьев и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чисткой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частка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т кам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ей,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рней и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р.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4  ¦ТНВ 1987   ¦Равно-  ¦т   ¦0,4  ¦3    ¦IV  ¦1    ¦0,4  ¦0,16   ¦-     ¦-    ¦Пере- ¦т   ¦0,4  ¦</w:t>
      </w:r>
    </w:p>
    <w:p>
      <w:pPr>
        <w:pStyle w:val="ConsNonformat"/>
        <w:widowControl/>
        <w:jc w:val="both"/>
        <w:rPr/>
      </w:pPr>
      <w:r>
        <w:rPr/>
        <w:t>¦   ¦1.1.4-6а-10¦мерное  ¦    ¦     ¦     ¦    ¦     ¦     ¦       ¦      ¦     ¦гной  ¦    ¦     ¦</w:t>
      </w:r>
    </w:p>
    <w:p>
      <w:pPr>
        <w:pStyle w:val="ConsNonformat"/>
        <w:widowControl/>
        <w:jc w:val="both"/>
        <w:rPr/>
      </w:pPr>
      <w:r>
        <w:rPr/>
        <w:t>¦   ¦доп. ЕТКС  ¦внесение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в почву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лусу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хих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ргани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ческих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при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рме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несения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о 40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/га из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учи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5  ¦ТНВ 1987   ¦Равно-  ¦т   ¦14,04¦4    ¦IV  ¦1    ¦0,006¦0,084  ¦-     ¦-    ¦Мине- ¦т   ¦0,006¦</w:t>
      </w:r>
    </w:p>
    <w:p>
      <w:pPr>
        <w:pStyle w:val="ConsNonformat"/>
        <w:widowControl/>
        <w:jc w:val="both"/>
        <w:rPr/>
      </w:pPr>
      <w:r>
        <w:rPr/>
        <w:t>¦   ¦1.1.4-11-17¦мерное  ¦    ¦     ¦     ¦    ¦     ¦     ¦       ¦      ¦     ¦раль- ¦    ¦     ¦</w:t>
      </w:r>
    </w:p>
    <w:p>
      <w:pPr>
        <w:pStyle w:val="ConsNonformat"/>
        <w:widowControl/>
        <w:jc w:val="both"/>
        <w:rPr/>
      </w:pPr>
      <w:r>
        <w:rPr/>
        <w:t>¦   ¦доп. ЕТКС  ¦внесение¦    ¦     ¦     ¦    ¦     ¦     ¦       ¦      ¦     ¦ные   ¦    ¦     ¦</w:t>
      </w:r>
    </w:p>
    <w:p>
      <w:pPr>
        <w:pStyle w:val="ConsNonformat"/>
        <w:widowControl/>
        <w:jc w:val="both"/>
        <w:rPr/>
      </w:pPr>
      <w:r>
        <w:rPr/>
        <w:t>¦   ¦1997       ¦в почву ¦    ¦     ¦     ¦    ¦     ¦     ¦       ¦      ¦     ¦удоб- ¦    ¦     ¦</w:t>
      </w:r>
    </w:p>
    <w:p>
      <w:pPr>
        <w:pStyle w:val="ConsNonformat"/>
        <w:widowControl/>
        <w:jc w:val="both"/>
        <w:rPr/>
      </w:pPr>
      <w:r>
        <w:rPr/>
        <w:t>¦   ¦           ¦мине-   ¦    ¦     ¦     ¦    ¦     ¦     ¦       ¦      ¦     ¦рения ¦    ¦     ¦</w:t>
      </w:r>
    </w:p>
    <w:p>
      <w:pPr>
        <w:pStyle w:val="ConsNonformat"/>
        <w:widowControl/>
        <w:jc w:val="both"/>
        <w:rPr/>
      </w:pPr>
      <w:r>
        <w:rPr/>
        <w:t>¦   ¦           ¦ральных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с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днос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их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из куч и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збра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ыванием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 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частку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ри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рме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несения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6 ц/га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коэф.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1,5)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6  ¦ТНВ 1987   ¦Разрав- ¦100 ¦2,56 ¦3    ¦IV  ¦1    ¦1    ¦2,56   ¦-     ¦-    ¦-     ¦-   ¦-    ¦</w:t>
      </w:r>
    </w:p>
    <w:p>
      <w:pPr>
        <w:pStyle w:val="ConsNonformat"/>
        <w:widowControl/>
        <w:jc w:val="both"/>
        <w:rPr/>
      </w:pPr>
      <w:r>
        <w:rPr/>
        <w:t>¦   ¦1.1.2А-2-3 ¦нивание ¦кв.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вскопан-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ной поч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 без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борки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рней и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ти-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ельных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статков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 целью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аделки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добр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почвы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ние)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7  ¦ТНВ 1987   ¦Посев   ¦100 ¦0,46 ¦3 - 1¦IV -¦1    ¦6    ¦2,76   ¦-     ¦-    ¦Семена¦г   ¦200  ¦</w:t>
      </w:r>
    </w:p>
    <w:p>
      <w:pPr>
        <w:pStyle w:val="ConsNonformat"/>
        <w:widowControl/>
        <w:jc w:val="both"/>
        <w:rPr/>
      </w:pPr>
      <w:r>
        <w:rPr/>
        <w:t>¦   ¦1.3.2-1-1  ¦летников¦м   ¦     ¦ч    ¦V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с уст-  ¦    ¦     ¦4 - 1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ройством¦    ¦     ¦ч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борозд и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аделкой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емян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емлей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борозды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Итого при посеве семян                                    ¦36,764 ¦                     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+-------+------------------------------+</w:t>
      </w:r>
    </w:p>
    <w:p>
      <w:pPr>
        <w:pStyle w:val="ConsNonformat"/>
        <w:widowControl/>
        <w:jc w:val="both"/>
        <w:rPr/>
      </w:pPr>
      <w:r>
        <w:rPr/>
        <w:t>¦                              Уход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+---T-----------T--------T----T-----T-----T----T-----T-----T-------T------T-----T------T----T-----+</w:t>
      </w:r>
    </w:p>
    <w:p>
      <w:pPr>
        <w:pStyle w:val="ConsNonformat"/>
        <w:widowControl/>
        <w:jc w:val="both"/>
        <w:rPr/>
      </w:pPr>
      <w:r>
        <w:rPr/>
        <w:t>¦1  ¦ТНВ 1987   ¦Прорежи-¦100 ¦4,4  ¦3    ¦V - ¦2    ¦2    ¦8,8    ¦-     ¦-    ¦-     ¦-   ¦-    ¦</w:t>
      </w:r>
    </w:p>
    <w:p>
      <w:pPr>
        <w:pStyle w:val="ConsNonformat"/>
        <w:widowControl/>
        <w:jc w:val="both"/>
        <w:rPr/>
      </w:pPr>
      <w:r>
        <w:rPr/>
        <w:t>¦   ¦1.3.2-14-40¦вание   ¦кв. ¦     ¦     ¦VI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цветоч-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ных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тений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 рыхле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ем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чвы и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ропол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2  ¦ТНВ 1987   ¦Полив   ¦тыс.¦1,17 ¦5    ¦V - ¦20   ¦2    ¦2,34   ¦КО -  ¦2,34 ¦Вода  ¦куб.¦10   ¦</w:t>
      </w:r>
    </w:p>
    <w:p>
      <w:pPr>
        <w:pStyle w:val="ConsNonformat"/>
        <w:widowControl/>
        <w:jc w:val="both"/>
        <w:rPr/>
      </w:pPr>
      <w:r>
        <w:rPr/>
        <w:t>¦   ¦2.4.8-1    ¦растений¦кв. ¦     ¦     ¦IX  ¦     ¦     ¦       ¦713-01¦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¦из шлан-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га (5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л/кв. м)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3  ¦ТНВ 1987   ¦Прополка¦100 ¦5,23 ¦3    ¦V - ¦6    ¦6    ¦31,38  ¦-     ¦-    ¦-     ¦-   ¦-    ¦</w:t>
      </w:r>
    </w:p>
    <w:p>
      <w:pPr>
        <w:pStyle w:val="ConsNonformat"/>
        <w:widowControl/>
        <w:jc w:val="both"/>
        <w:rPr/>
      </w:pPr>
      <w:r>
        <w:rPr/>
        <w:t>¦   ¦1.2.1-2а-6 ¦цветника¦кв. ¦     ¦     ¦X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с рыхле-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нием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чвы и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далени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ем сор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й рас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итель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сти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ри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ней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асорен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сти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То же   ¦100 ¦3,22 ¦3    ¦V - ¦4    ¦4    ¦12,88  ¦-     ¦-    ¦-     ¦-   ¦-    ¦</w:t>
      </w:r>
    </w:p>
    <w:p>
      <w:pPr>
        <w:pStyle w:val="ConsNonformat"/>
        <w:widowControl/>
        <w:jc w:val="both"/>
        <w:rPr/>
      </w:pPr>
      <w:r>
        <w:rPr/>
        <w:t>¦   ¦1.2.1-2б-9 ¦без рых-¦кв. ¦     ¦     ¦X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ления 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почвы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4  ¦           ¦Стрижка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бордюров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ни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в: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ервая  ¦кв. ¦0,1  ¦4    ¦V - ¦1    ¦10   ¦1      ¦Трим- ¦1    ¦-     ¦-   ¦-    ¦</w:t>
      </w:r>
    </w:p>
    <w:p>
      <w:pPr>
        <w:pStyle w:val="ConsNonformat"/>
        <w:widowControl/>
        <w:jc w:val="both"/>
        <w:rPr/>
      </w:pPr>
      <w:r>
        <w:rPr/>
        <w:t>¦   ¦1.2.1-9-26 ¦        ¦м   ¦     ¦     ¦VI  ¦     ¦     ¦       ¦мер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   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   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вторая и¦кв. ¦0,15 ¦4    ¦VI -¦4    ¦40   ¦6      ¦Трим- ¦61   ¦-     ¦-   ¦-    ¦</w:t>
      </w:r>
    </w:p>
    <w:p>
      <w:pPr>
        <w:pStyle w:val="ConsNonformat"/>
        <w:widowControl/>
        <w:jc w:val="both"/>
        <w:rPr/>
      </w:pPr>
      <w:r>
        <w:rPr/>
        <w:t>¦   ¦1.2.1-9-27 ¦последу-¦м   ¦     ¦     ¦IX  ¦     ¦     ¦       ¦мер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ющие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   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5  ¦ТНВ 1987   ¦Очистка ¦100 ¦0,03 ¦3    ¦IV -¦120  ¦120  ¦3,6    ¦-     ¦-    ¦-     ¦-   ¦-    ¦</w:t>
      </w:r>
    </w:p>
    <w:p>
      <w:pPr>
        <w:pStyle w:val="ConsNonformat"/>
        <w:widowControl/>
        <w:jc w:val="both"/>
        <w:rPr/>
      </w:pPr>
      <w:r>
        <w:rPr/>
        <w:t>¦   ¦1.2.1-1б-3 ¦цветни- ¦кв. ¦     ¦     ¦VIII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ков от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случай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го му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ора с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тноской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а 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ределы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ника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6  ¦ТНВ 1987   ¦Очистка ¦100 ¦1,35 ¦3    ¦V - ¦50   ¦50   ¦67,5   ¦-     ¦-    ¦-     ¦-   ¦-    ¦</w:t>
      </w:r>
    </w:p>
    <w:p>
      <w:pPr>
        <w:pStyle w:val="ConsNonformat"/>
        <w:widowControl/>
        <w:jc w:val="both"/>
        <w:rPr/>
      </w:pPr>
      <w:r>
        <w:rPr/>
        <w:t>¦   ¦1.2.1-1в-4 ¦цветни- ¦кв. ¦     ¦     ¦IX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ков от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старых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теблей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оч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ых рас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ений с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носом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их за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ределы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ника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7  ¦ТНВ 1987   ¦Перекоп-¦100 ¦10,2 ¦3    ¦IX  ¦1    ¦1    ¦10,2   ¦-     ¦-    ¦-     ¦-   ¦-    ¦</w:t>
      </w:r>
    </w:p>
    <w:p>
      <w:pPr>
        <w:pStyle w:val="ConsNonformat"/>
        <w:widowControl/>
        <w:jc w:val="both"/>
        <w:rPr/>
      </w:pPr>
      <w:r>
        <w:rPr/>
        <w:t>¦   ¦1.1.2-1-2  ¦ка      ¦кв.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уплот-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ненных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чв на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глубину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20 см с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боркой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те-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,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збив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мьев,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тброс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амней и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ругих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редм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ов в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торону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почвы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ние)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8  ¦           ¦Погру-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очно 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згру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очные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боты: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1,36 ¦3    ¦V - ¦2    ¦0,1  ¦0,14   ¦ЗИЛ - ¦0,14 ¦-     ¦-   ¦-    ¦</w:t>
      </w:r>
    </w:p>
    <w:p>
      <w:pPr>
        <w:pStyle w:val="ConsNonformat"/>
        <w:widowControl/>
        <w:jc w:val="both"/>
        <w:rPr/>
      </w:pPr>
      <w:r>
        <w:rPr/>
        <w:t>¦   ¦1.6.1-2-50 ¦мусора  ¦    ¦     ¦     ¦X   ¦     ¦2 ра-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на авто-¦    ¦     ¦     ¦    ¦     ¦за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1997       ¦тран-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огрузка¦т   ¦0,57 ¦3    ¦IV -¦1    ¦0,006¦0,003  ¦ГАЗ - ¦0,003¦-     ¦-   ¦-    ¦</w:t>
      </w:r>
    </w:p>
    <w:p>
      <w:pPr>
        <w:pStyle w:val="ConsNonformat"/>
        <w:widowControl/>
        <w:jc w:val="both"/>
        <w:rPr/>
      </w:pPr>
      <w:r>
        <w:rPr/>
        <w:t>¦   ¦1.6.1-2-40 ¦мине-   ¦    ¦     ¦     ¦V  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ральных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удобр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в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мешкота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е на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разгруз-¦т   ¦0,38 ¦3    ¦IV -¦1    ¦0,006¦0,002  ¦ГАЗ - ¦0,002¦-     ¦-   ¦-    ¦</w:t>
      </w:r>
    </w:p>
    <w:p>
      <w:pPr>
        <w:pStyle w:val="ConsNonformat"/>
        <w:widowControl/>
        <w:jc w:val="both"/>
        <w:rPr/>
      </w:pPr>
      <w:r>
        <w:rPr/>
        <w:t>¦   ¦1.6.1-3-62 ¦ка мине-¦    ¦     ¦     ¦V  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ральных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удобр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с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авто-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а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огрузка¦100 ¦4,37 ¦5    ¦IV  ¦1    ¦0,004¦-      ¦ЭО -  ¦0,02 ¦-     ¦-   ¦-    ¦</w:t>
      </w:r>
    </w:p>
    <w:p>
      <w:pPr>
        <w:pStyle w:val="ConsNonformat"/>
        <w:widowControl/>
        <w:jc w:val="both"/>
        <w:rPr/>
      </w:pPr>
      <w:r>
        <w:rPr/>
        <w:t>¦   ¦2.6.5-2    ¦перегноя¦т   ¦     ¦     ¦    ¦     ¦     ¦       ¦3323А,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на авто-¦    ¦     ¦     ¦    ¦     ¦     ¦       ¦ЗИЛ - ¦     ¦      ¦    ¦     ¦</w:t>
      </w:r>
    </w:p>
    <w:p>
      <w:pPr>
        <w:pStyle w:val="ConsNonformat"/>
        <w:widowControl/>
        <w:jc w:val="both"/>
        <w:rPr/>
      </w:pPr>
      <w:r>
        <w:rPr/>
        <w:t>¦   ¦1997       ¦тран-   ¦    ¦     ¦     ¦    ¦     ¦     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   ¦    ¦     ¦     ¦    ¦     ¦  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еревоз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а авто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ом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а рас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тояние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о 30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м: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ерегноя¦т/км¦-    ¦-    ¦IV  ¦-    ¦0,4  ¦-      ¦ЗИЛ - ¦-    ¦-     ¦-   ¦-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           ¦удобре- ¦т/км¦-    ¦-    ¦IV -¦-    ¦0,006¦-      ¦ЗИЛ - ¦-    ¦-     ¦-   ¦-    ¦</w:t>
      </w:r>
    </w:p>
    <w:p>
      <w:pPr>
        <w:pStyle w:val="ConsNonformat"/>
        <w:widowControl/>
        <w:jc w:val="both"/>
        <w:rPr/>
      </w:pPr>
      <w:r>
        <w:rPr/>
        <w:t>¦   ¦           ¦ний     ¦    ¦     ¦     ¦V   ¦     ¦     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¦        ¦    ¦     ¦     ¦    ¦     ¦  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           ¦мусора и¦т/км¦-    ¦-    ¦IV -¦-    ¦0,3  ¦-      ¦ЗИЛ - ¦-    ¦-     ¦-   ¦-    ¦</w:t>
      </w:r>
    </w:p>
    <w:p>
      <w:pPr>
        <w:pStyle w:val="ConsNonformat"/>
        <w:widowControl/>
        <w:jc w:val="both"/>
        <w:rPr/>
      </w:pPr>
      <w:r>
        <w:rPr/>
        <w:t>¦   ¦           ¦выкопан-¦    ¦     ¦     ¦V   ¦     ¦     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¦ных лет-¦    ¦     ¦     ¦    ¦     ¦  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ков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ИТОГО при уходе:                                          ¦143,845¦      ¦9,505¦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+-------+------+-----+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18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ОДЕРЖАНИЕ ЦВЕТНИКОВ ИЗ КОВРОВЫХ РАСТ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T--------T-----T-----T-----T----T-----T-----T--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¦Наимено-¦Ед.  ¦Норма¦Раз- ¦Срок¦Крат-¦Объем¦    Требуется для выполнения работ    ¦</w:t>
      </w:r>
    </w:p>
    <w:p>
      <w:pPr>
        <w:pStyle w:val="ConsNonformat"/>
        <w:widowControl/>
        <w:jc w:val="both"/>
        <w:rPr/>
      </w:pPr>
      <w:r>
        <w:rPr/>
        <w:t>¦п/п¦нормативных¦вание   ¦изме-¦вре- ¦ряд  ¦ис- ¦ность¦работ+-------T------------T-----------------+</w:t>
      </w:r>
    </w:p>
    <w:p>
      <w:pPr>
        <w:pStyle w:val="ConsNonformat"/>
        <w:widowControl/>
        <w:jc w:val="both"/>
        <w:rPr/>
      </w:pPr>
      <w:r>
        <w:rPr/>
        <w:t>¦   ¦  затрат   ¦работ   ¦рения¦мени ¦рабо-¦пол-¦     ¦     ¦трудо- ¦  средства  ¦    материалы    ¦</w:t>
      </w:r>
    </w:p>
    <w:p>
      <w:pPr>
        <w:pStyle w:val="ConsNonformat"/>
        <w:widowControl/>
        <w:jc w:val="both"/>
        <w:rPr/>
      </w:pPr>
      <w:r>
        <w:rPr/>
        <w:t>¦   ¦           ¦        ¦     ¦на   ¦чего ¦не- ¦     ¦     ¦затраты¦ механизации¦                 ¦</w:t>
      </w:r>
    </w:p>
    <w:p>
      <w:pPr>
        <w:pStyle w:val="ConsNonformat"/>
        <w:widowControl/>
        <w:jc w:val="both"/>
        <w:rPr/>
      </w:pPr>
      <w:r>
        <w:rPr/>
        <w:t>¦   ¦           ¦        ¦     ¦ед.  ¦     ¦ния,¦     ¦     +-------+------T-----+------T----T-----+</w:t>
      </w:r>
    </w:p>
    <w:p>
      <w:pPr>
        <w:pStyle w:val="ConsNonformat"/>
        <w:widowControl/>
        <w:jc w:val="both"/>
        <w:rPr/>
      </w:pPr>
      <w:r>
        <w:rPr/>
        <w:t>¦   ¦           ¦        ¦     ¦изме-¦     ¦мес.¦     ¦     ¦чел.-ч ¦наиме-¦маш. ¦наиме-¦ед. ¦коли-¦</w:t>
      </w:r>
    </w:p>
    <w:p>
      <w:pPr>
        <w:pStyle w:val="ConsNonformat"/>
        <w:widowControl/>
        <w:jc w:val="both"/>
        <w:rPr/>
      </w:pPr>
      <w:r>
        <w:rPr/>
        <w:t>¦   ¦           ¦        ¦     ¦ре-  ¦     ¦    ¦     ¦     ¦       ¦нова- ¦- ч  ¦нова- ¦из- ¦че-  ¦</w:t>
      </w:r>
    </w:p>
    <w:p>
      <w:pPr>
        <w:pStyle w:val="ConsNonformat"/>
        <w:widowControl/>
        <w:jc w:val="both"/>
        <w:rPr/>
      </w:pPr>
      <w:r>
        <w:rPr/>
        <w:t>¦   ¦           ¦        ¦     ¦ния, ¦     ¦    ¦     ¦     ¦       ¦ние,  ¦     ¦ние   ¦ме- ¦ство ¦</w:t>
      </w:r>
    </w:p>
    <w:p>
      <w:pPr>
        <w:pStyle w:val="ConsNonformat"/>
        <w:widowControl/>
        <w:jc w:val="both"/>
        <w:rPr/>
      </w:pPr>
      <w:r>
        <w:rPr/>
        <w:t>¦   ¦           ¦        ¦     ¦чел. ¦     ¦    ¦     ¦     ¦       ¦марка ¦     ¦      ¦ре- ¦     ¦</w:t>
      </w:r>
    </w:p>
    <w:p>
      <w:pPr>
        <w:pStyle w:val="ConsNonformat"/>
        <w:widowControl/>
        <w:jc w:val="both"/>
        <w:rPr/>
      </w:pPr>
      <w:r>
        <w:rPr/>
        <w:t>¦   ¦           ¦        ¦     ¦- ч  ¦     ¦    ¦     ¦     ¦       ¦      ¦     ¦      ¦ния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 1 ¦     2     ¦    3   ¦  4  ¦  5  ¦  6  ¦  7 ¦  8  ¦  9  ¦  10   ¦  11  ¦  12 ¦  13  ¦ 14 ¦ 15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                                         Посадка растений                                         ¦</w:t>
      </w:r>
    </w:p>
    <w:p>
      <w:pPr>
        <w:pStyle w:val="ConsNonformat"/>
        <w:widowControl/>
        <w:jc w:val="both"/>
        <w:rPr/>
      </w:pPr>
      <w:r>
        <w:rPr/>
        <w:t>+---T-----------T--------T-----T-----T-----T----T-----T-----T-------T------T-----T------T----T-----+</w:t>
      </w:r>
    </w:p>
    <w:p>
      <w:pPr>
        <w:pStyle w:val="ConsNonformat"/>
        <w:widowControl/>
        <w:jc w:val="both"/>
        <w:rPr/>
      </w:pPr>
      <w:r>
        <w:rPr/>
        <w:t>¦1  ¦ТНВ 1987   ¦Разбра- ¦куб. ¦0,12 ¦3    ¦III ¦1    ¦30   ¦3,6    ¦-     ¦-    ¦-     ¦-   ¦     ¦</w:t>
      </w:r>
    </w:p>
    <w:p>
      <w:pPr>
        <w:pStyle w:val="ConsNonformat"/>
        <w:widowControl/>
        <w:jc w:val="both"/>
        <w:rPr/>
      </w:pPr>
      <w:r>
        <w:rPr/>
        <w:t>¦   ¦1.2.1-12-34¦сывание ¦м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слежав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шегося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нега в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нце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имы на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ни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ах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2  ¦ТНВ 1987   ¦Копание ¦100  ¦10,2 ¦3    ¦IV -¦2    ¦2    ¦20,4   ¦-     ¦-    ¦  -   ¦-   ¦-    ¦</w:t>
      </w:r>
    </w:p>
    <w:p>
      <w:pPr>
        <w:pStyle w:val="ConsNonformat"/>
        <w:widowControl/>
        <w:jc w:val="both"/>
        <w:rPr/>
      </w:pPr>
      <w:r>
        <w:rPr/>
        <w:t>¦   ¦1.1.2А-1-2б¦уплот-  ¦кв. м¦     ¦     ¦X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ненных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почв на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глубину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20 см на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них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чвах с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ерево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чива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ем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ласта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3  ¦ТНВ 1987   ¦Разрав- ¦100  ¦4,2  ¦3    ¦IV -¦2    ¦2    ¦8,4    ¦-     ¦-    ¦-     ¦-   ¦-    ¦</w:t>
      </w:r>
    </w:p>
    <w:p>
      <w:pPr>
        <w:pStyle w:val="ConsNonformat"/>
        <w:widowControl/>
        <w:jc w:val="both"/>
        <w:rPr/>
      </w:pPr>
      <w:r>
        <w:rPr/>
        <w:t>¦   ¦1.1.2А-2-4 ¦нивание ¦кв. м¦     ¦     ¦X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вскопан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ной поч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 граб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лями с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збив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мьев и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чисткой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частка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т кам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ей,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рней и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р.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4  ¦ТНВ 1987   ¦Равно-  ¦т    ¦14,04¦4    ¦V - ¦1    ¦0,006¦0,084  ¦-     ¦-    ¦Мине- ¦т   ¦0,006¦</w:t>
      </w:r>
    </w:p>
    <w:p>
      <w:pPr>
        <w:pStyle w:val="ConsNonformat"/>
        <w:widowControl/>
        <w:jc w:val="both"/>
        <w:rPr/>
      </w:pPr>
      <w:r>
        <w:rPr/>
        <w:t>¦   ¦1.1.4-11-17¦мерное  ¦     ¦     ¦     ¦VI  ¦     ¦     ¦       ¦      ¦     ¦раль- ¦    ¦     ¦</w:t>
      </w:r>
    </w:p>
    <w:p>
      <w:pPr>
        <w:pStyle w:val="ConsNonformat"/>
        <w:widowControl/>
        <w:jc w:val="both"/>
        <w:rPr/>
      </w:pPr>
      <w:r>
        <w:rPr/>
        <w:t>¦   ¦доп. ЕТКС  ¦внесение¦     ¦     ¦     ¦    ¦     ¦     ¦       ¦      ¦     ¦ные   ¦    ¦     ¦</w:t>
      </w:r>
    </w:p>
    <w:p>
      <w:pPr>
        <w:pStyle w:val="ConsNonformat"/>
        <w:widowControl/>
        <w:jc w:val="both"/>
        <w:rPr/>
      </w:pPr>
      <w:r>
        <w:rPr/>
        <w:t>¦   ¦1997       ¦в почву ¦     ¦     ¦     ¦    ¦     ¦     ¦       ¦      ¦     ¦удоб- ¦    ¦     ¦</w:t>
      </w:r>
    </w:p>
    <w:p>
      <w:pPr>
        <w:pStyle w:val="ConsNonformat"/>
        <w:widowControl/>
        <w:jc w:val="both"/>
        <w:rPr/>
      </w:pPr>
      <w:r>
        <w:rPr/>
        <w:t>¦   ¦           ¦мине-   ¦     ¦     ¦     ¦    ¦     ¦     ¦       ¦      ¦     ¦рения ¦    ¦     ¦</w:t>
      </w:r>
    </w:p>
    <w:p>
      <w:pPr>
        <w:pStyle w:val="ConsNonformat"/>
        <w:widowControl/>
        <w:jc w:val="both"/>
        <w:rPr/>
      </w:pPr>
      <w:r>
        <w:rPr/>
        <w:t>¦   ¦           ¦ральных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добре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с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днос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их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из куч и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збра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ыванием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 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частку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ри нор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ме вне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ения 6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/га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коэф.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1,5)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5  ¦ТНВ 1987   ¦Разрав- ¦100  ¦2,56 ¦3    ¦V   ¦1    ¦1    ¦2,56   ¦-     ¦-    ¦  -   ¦-   ¦  -  ¦</w:t>
      </w:r>
    </w:p>
    <w:p>
      <w:pPr>
        <w:pStyle w:val="ConsNonformat"/>
        <w:widowControl/>
        <w:jc w:val="both"/>
        <w:rPr/>
      </w:pPr>
      <w:r>
        <w:rPr/>
        <w:t>¦   ¦1.1.2А-2-3 ¦нивание ¦кв. м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вскопан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ной поч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 без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борки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рней и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ти-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ельных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статков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 целью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аделки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добре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почвы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ние)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6  ¦ТНВ 1987   ¦Нанесе- ¦100  ¦0,14 ¦5    ¦VI  ¦1    ¦200  ¦28     ¦-     ¦-    ¦Шпагат¦кг  ¦0,3  ¦</w:t>
      </w:r>
    </w:p>
    <w:p>
      <w:pPr>
        <w:pStyle w:val="ConsNonformat"/>
        <w:widowControl/>
        <w:jc w:val="both"/>
        <w:rPr/>
      </w:pPr>
      <w:r>
        <w:rPr/>
        <w:t>¦   ¦1.2.3-1-1  ¦ние ри- ¦раст.¦     ¦     ¦    ¦     ¦     ¦       ¦      ¦     ¦Колья ¦шт. ¦20   ¦</w:t>
      </w:r>
    </w:p>
    <w:p>
      <w:pPr>
        <w:pStyle w:val="ConsNonformat"/>
        <w:widowControl/>
        <w:jc w:val="both"/>
        <w:rPr/>
      </w:pPr>
      <w:r>
        <w:rPr/>
        <w:t>¦   ¦доп. ЕТКС  ¦сунка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(часто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го) с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змет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не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бходи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мых то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чек, на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ягива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ем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шнура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7  ¦ТНВ 1987   ¦Посадка ¦100  ¦0,22 ¦5    ¦V - ¦1    ¦220  ¦48,4   ¦-     ¦-    ¦Расса-¦шт. ¦22000¦</w:t>
      </w:r>
    </w:p>
    <w:p>
      <w:pPr>
        <w:pStyle w:val="ConsNonformat"/>
        <w:widowControl/>
        <w:jc w:val="both"/>
        <w:rPr/>
      </w:pPr>
      <w:r>
        <w:rPr/>
        <w:t>¦   ¦1.2.3-2-4  ¦цветов в¦раст.¦     ¦     ¦VI  ¦     ¦     ¦       ¦      ¦     ¦да    ¦    ¦     ¦</w:t>
      </w:r>
    </w:p>
    <w:p>
      <w:pPr>
        <w:pStyle w:val="ConsNonformat"/>
        <w:widowControl/>
        <w:jc w:val="both"/>
        <w:rPr/>
      </w:pPr>
      <w:r>
        <w:rPr/>
        <w:t>¦   ¦доп. ЕТКС  ¦рабатки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и клумбы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 под-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ской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те-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,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боркой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из ящи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в,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дго-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овкой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лунок и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боркой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ары с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полне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ем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тпада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20%)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8  ¦ТНВ 1987   ¦Полив   ¦тыс. ¦2,17 ¦5    ¦V - ¦1    ¦0,1  ¦0,217  ¦КО -  ¦0,217¦Вода  ¦куб.¦0,1  ¦</w:t>
      </w:r>
    </w:p>
    <w:p>
      <w:pPr>
        <w:pStyle w:val="ConsNonformat"/>
        <w:widowControl/>
        <w:jc w:val="both"/>
        <w:rPr/>
      </w:pPr>
      <w:r>
        <w:rPr/>
        <w:t>¦   ¦2.4.8-1.2  ¦растений¦кв. м¦     ¦     ¦VIII¦     ¦     ¦       ¦713-01¦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¦из шлан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га (10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л/кв. м)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9  ¦ТНВ 1987   ¦Очистка ¦100  ¦1,55 ¦3    ¦V - ¦1    ¦1    ¦1,55   ¦-     ¦-    ¦-     ¦-   ¦-    ¦</w:t>
      </w:r>
    </w:p>
    <w:p>
      <w:pPr>
        <w:pStyle w:val="ConsNonformat"/>
        <w:widowControl/>
        <w:jc w:val="both"/>
        <w:rPr/>
      </w:pPr>
      <w:r>
        <w:rPr/>
        <w:t>¦   ¦1.2.1-1а-1 ¦терри-  ¦кв. м¦     ¦     ¦VI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тории от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мусора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сле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садки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ов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при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ней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асорен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сти)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10 ¦           ¦Погру-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очно 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згру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очные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боты: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огрузка¦100  ¦2,04 ¦3    ¦V - ¦1    ¦2,2  ¦4,488  ¦ГАЗ - ¦4,488¦-     ¦-   ¦-    ¦</w:t>
      </w:r>
    </w:p>
    <w:p>
      <w:pPr>
        <w:pStyle w:val="ConsNonformat"/>
        <w:widowControl/>
        <w:jc w:val="both"/>
        <w:rPr/>
      </w:pPr>
      <w:r>
        <w:rPr/>
        <w:t>¦   ¦1.6.1-1а-1 ¦и       ¦ящ.  ¦     ¦     ¦VI 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разгруз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ка 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оч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й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сады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 ящиках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Нвр. x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2) 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огрузка¦100  ¦1,02 ¦3    ¦V - ¦1    ¦2,2  ¦2,244  ¦ГАЗ - ¦2,244¦-     ¦-   ¦-    ¦</w:t>
      </w:r>
    </w:p>
    <w:p>
      <w:pPr>
        <w:pStyle w:val="ConsNonformat"/>
        <w:widowControl/>
        <w:jc w:val="both"/>
        <w:rPr/>
      </w:pPr>
      <w:r>
        <w:rPr/>
        <w:t>¦   ¦1.6.1-1а-9 ¦и       ¦ящ.  ¦     ¦     ¦VI 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разгруз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ка 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устых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ящиков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из-под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сады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Нвр. x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2) 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воз   ¦т/км ¦-    ¦-    ¦V - ¦1    ¦0,1  ¦-      ¦ГАЗ - ¦-    ¦-     ¦-   ¦     ¦</w:t>
      </w:r>
    </w:p>
    <w:p>
      <w:pPr>
        <w:pStyle w:val="ConsNonformat"/>
        <w:widowControl/>
        <w:jc w:val="both"/>
        <w:rPr/>
      </w:pPr>
      <w:r>
        <w:rPr/>
        <w:t>¦   ¦           ¦пустых  ¦     ¦     ¦     ¦VI 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¦   ¦           ¦ящиков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а рас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тояние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о 30 км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двозка¦т/км ¦-    ¦-    ¦V - ¦1    ¦0,7  ¦-      ¦ГАЗ - ¦-    ¦-     ¦-   ¦-    ¦</w:t>
      </w:r>
    </w:p>
    <w:p>
      <w:pPr>
        <w:pStyle w:val="ConsNonformat"/>
        <w:widowControl/>
        <w:jc w:val="both"/>
        <w:rPr/>
      </w:pPr>
      <w:r>
        <w:rPr/>
        <w:t>¦   ¦           ¦цветоч- ¦     ¦     ¦     ¦VI 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й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сады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авто-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ом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а 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стоя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е до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30 км (в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ящиках)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Итого при посадке:                                         ¦119,943¦      ¦6,949¦        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-+-------+------+-----+-----------------+</w:t>
      </w:r>
    </w:p>
    <w:p>
      <w:pPr>
        <w:pStyle w:val="ConsNonformat"/>
        <w:widowControl/>
        <w:jc w:val="both"/>
        <w:rPr/>
      </w:pPr>
      <w:r>
        <w:rPr/>
        <w:t>¦                                               Уход                                               ¦</w:t>
      </w:r>
    </w:p>
    <w:p>
      <w:pPr>
        <w:pStyle w:val="ConsNonformat"/>
        <w:widowControl/>
        <w:jc w:val="both"/>
        <w:rPr/>
      </w:pPr>
      <w:r>
        <w:rPr/>
        <w:t>+---T-----------T--------T-----T-----T-----T----T-----T-----T-------T------T-----T------T----T-----+</w:t>
      </w:r>
    </w:p>
    <w:p>
      <w:pPr>
        <w:pStyle w:val="ConsNonformat"/>
        <w:widowControl/>
        <w:jc w:val="both"/>
        <w:rPr/>
      </w:pPr>
      <w:r>
        <w:rPr/>
        <w:t>¦1  ¦ТНВ 1987   ¦Полив   ¦тыс. ¦2,17 ¦5    ¦V - ¦40   ¦4    ¦8,68   ¦КО -  ¦8,68 ¦Вода  ¦куб.¦40   ¦</w:t>
      </w:r>
    </w:p>
    <w:p>
      <w:pPr>
        <w:pStyle w:val="ConsNonformat"/>
        <w:widowControl/>
        <w:jc w:val="both"/>
        <w:rPr/>
      </w:pPr>
      <w:r>
        <w:rPr/>
        <w:t>¦   ¦2.4.8-1    ¦растений¦кв. м¦     ¦     ¦IX  ¦     ¦     ¦       ¦713-01¦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¦из шлан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га (10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л/кв. м)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2  ¦ТНВ 1987   ¦Прополка¦100  ¦5,23 ¦3    ¦VI -¦6    ¦6    ¦31,38  ¦-     ¦-    ¦-     ¦-   ¦-    ¦</w:t>
      </w:r>
    </w:p>
    <w:p>
      <w:pPr>
        <w:pStyle w:val="ConsNonformat"/>
        <w:widowControl/>
        <w:jc w:val="both"/>
        <w:rPr/>
      </w:pPr>
      <w:r>
        <w:rPr/>
        <w:t>¦   ¦1.2.1-2а-6 ¦цветника¦кв. м¦     ¦     ¦IX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с рыхле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нием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чвы и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далени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ем сор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й рас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итель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сти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ри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ней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асорен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сти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То же   ¦100  ¦3,22 ¦3    ¦VI -¦4    ¦4    ¦12,88  ¦  -   ¦-    ¦-     ¦-   ¦-    ¦</w:t>
      </w:r>
    </w:p>
    <w:p>
      <w:pPr>
        <w:pStyle w:val="ConsNonformat"/>
        <w:widowControl/>
        <w:jc w:val="both"/>
        <w:rPr/>
      </w:pPr>
      <w:r>
        <w:rPr/>
        <w:t>¦   ¦1.2.1-2б-9 ¦без рых-¦кв. м¦     ¦     ¦IX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ления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почвы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3  ¦ТНВ 1987   ¦Стрижка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.2.1-9-26 ¦коврово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го цвет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ника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шпалер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ыми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жница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ми: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ервая  ¦кв. м¦0,1  ¦5    ¦VI -¦1    ¦100  ¦10     ¦-     ¦-    ¦-     ¦-   ¦-    ¦</w:t>
      </w:r>
    </w:p>
    <w:p>
      <w:pPr>
        <w:pStyle w:val="ConsNonformat"/>
        <w:widowControl/>
        <w:jc w:val="both"/>
        <w:rPr/>
      </w:pPr>
      <w:r>
        <w:rPr/>
        <w:t>¦   ¦           ¦        ¦     ¦     ¦     ¦IX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следу-¦кв. м¦0,15 ¦5    ¦VI -¦3    ¦300  ¦45     ¦-     ¦-    ¦-     ¦-   ¦-    ¦</w:t>
      </w:r>
    </w:p>
    <w:p>
      <w:pPr>
        <w:pStyle w:val="ConsNonformat"/>
        <w:widowControl/>
        <w:jc w:val="both"/>
        <w:rPr/>
      </w:pPr>
      <w:r>
        <w:rPr/>
        <w:t>¦   ¦           ¦ющие    ¦     ¦     ¦     ¦IX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4  ¦ТНВ 1987   ¦Очистка ¦100  ¦0,03 ¦3    ¦VI -¦100  ¦100  ¦3      ¦-     ¦-    ¦-     ¦-   ¦-    ¦</w:t>
      </w:r>
    </w:p>
    <w:p>
      <w:pPr>
        <w:pStyle w:val="ConsNonformat"/>
        <w:widowControl/>
        <w:jc w:val="both"/>
        <w:rPr/>
      </w:pPr>
      <w:r>
        <w:rPr/>
        <w:t>¦   ¦1.2.1-1б-3 ¦цветни- ¦кв. м¦     ¦     ¦X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ка от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случай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го му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ора с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тноской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а 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ределы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ника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5  ¦ТНВ 1987   ¦Очистка ¦100  ¦1,35 ¦3    ¦V - ¦50   ¦50   ¦67,5   ¦-     ¦-    ¦-     ¦-   ¦-    ¦</w:t>
      </w:r>
    </w:p>
    <w:p>
      <w:pPr>
        <w:pStyle w:val="ConsNonformat"/>
        <w:widowControl/>
        <w:jc w:val="both"/>
        <w:rPr/>
      </w:pPr>
      <w:r>
        <w:rPr/>
        <w:t>¦   ¦1.2.1-1в-4 ¦цветни- ¦кв. м¦     ¦     ¦IX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ков от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старых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теблей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оч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ых рас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ений с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носом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их за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ределы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цветника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6  ¦ТНВ 1987   ¦Перекоп-¦100  ¦10,2 ¦3    ¦IX  ¦1    ¦1    ¦10,2   ¦-     ¦-    ¦-     ¦-   ¦-    ¦</w:t>
      </w:r>
    </w:p>
    <w:p>
      <w:pPr>
        <w:pStyle w:val="ConsNonformat"/>
        <w:widowControl/>
        <w:jc w:val="both"/>
        <w:rPr/>
      </w:pPr>
      <w:r>
        <w:rPr/>
        <w:t>¦   ¦1.1.2-1-2  ¦ка      ¦кв. м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уплот-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ненных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чв на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глубину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20 см с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боркой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те-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,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збив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мьев,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тброс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амней и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ругих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редме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ов в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торону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почвы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ние)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7  ¦           ¦Погру-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очно 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згру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очные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боты: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огрузка¦т    ¦1,36 ¦3    ¦VI -¦6    ¦0,01 ¦0,136  ¦ЗИЛ - ¦0,136¦ -    ¦-   ¦-    ¦</w:t>
      </w:r>
    </w:p>
    <w:p>
      <w:pPr>
        <w:pStyle w:val="ConsNonformat"/>
        <w:widowControl/>
        <w:jc w:val="both"/>
        <w:rPr/>
      </w:pPr>
      <w:r>
        <w:rPr/>
        <w:t>¦   ¦1.6.1-2-50 ¦мусора, ¦     ¦     ¦     ¦IX  ¦     ¦2 ра-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сорной  ¦     ¦     ¦     ¦    ¦     ¦за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1997       ¦расти-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ельнос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и и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теблей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а авто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погрузка¦т    ¦0,57 ¦3    ¦IV -¦1    ¦0,006¦0,003  ¦ГАЗ - ¦0,003¦ -    ¦-   ¦-    ¦</w:t>
      </w:r>
    </w:p>
    <w:p>
      <w:pPr>
        <w:pStyle w:val="ConsNonformat"/>
        <w:widowControl/>
        <w:jc w:val="both"/>
        <w:rPr/>
      </w:pPr>
      <w:r>
        <w:rPr/>
        <w:t>¦   ¦1.6.1-2-40 ¦мине-   ¦     ¦     ¦     ¦V  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ральных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удобре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в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мешкота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е на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авто-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разгруз-¦т    ¦0,38 ¦3    ¦IV -¦1    ¦0,006¦0,002  ¦ГАЗ - ¦0,002¦-     ¦-   ¦-    ¦</w:t>
      </w:r>
    </w:p>
    <w:p>
      <w:pPr>
        <w:pStyle w:val="ConsNonformat"/>
        <w:widowControl/>
        <w:jc w:val="both"/>
        <w:rPr/>
      </w:pPr>
      <w:r>
        <w:rPr/>
        <w:t>¦   ¦1.6.1-3-62 ¦ка мине-¦     ¦     ¦     ¦V  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ральных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удобре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с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авто-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а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еревоз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а авто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ом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а рас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тояние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о 30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м: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удобре- ¦т/км ¦-    ¦-    ¦IV  ¦1    ¦0,006¦-      ¦ГАЗ - ¦-    ¦-     ¦-   ¦-    ¦</w:t>
      </w:r>
    </w:p>
    <w:p>
      <w:pPr>
        <w:pStyle w:val="ConsNonformat"/>
        <w:widowControl/>
        <w:jc w:val="both"/>
        <w:rPr/>
      </w:pPr>
      <w:r>
        <w:rPr/>
        <w:t>¦   ¦           ¦ний     ¦     ¦     ¦     ¦   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¦   ¦           ¦мусора, ¦т/км ¦-    ¦-    ¦VI -¦6    ¦0,1  ¦-      ¦ЗИЛ - ¦-    ¦-     ¦-   ¦-    ¦</w:t>
      </w:r>
    </w:p>
    <w:p>
      <w:pPr>
        <w:pStyle w:val="ConsNonformat"/>
        <w:widowControl/>
        <w:jc w:val="both"/>
        <w:rPr/>
      </w:pPr>
      <w:r>
        <w:rPr/>
        <w:t>¦   ¦           ¦сорной  ¦     ¦     ¦     ¦IX  ¦     ¦2 ра-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ти-  ¦     ¦     ¦     ¦    ¦     ¦за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ельнос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и и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теблей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ИТОГО при уходе:                                           ¦188,781¦      ¦8,821¦        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-+-------+------+-----+-----------------+</w:t>
      </w:r>
    </w:p>
    <w:p>
      <w:pPr>
        <w:pStyle w:val="ConsNonformat"/>
        <w:widowControl/>
        <w:jc w:val="both"/>
        <w:rPr/>
      </w:pPr>
      <w:r>
        <w:rPr/>
        <w:t>¦ВСЕГО                                                      ¦308,724¦      ¦15,77¦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+-------+------+-----+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19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ОДЕРЖАНИЕ ЦВЕТНИКОВ ИЗ ЛУКОВИЧНЫХ И КЛУБНЕЛУКОВИЧНЫХ</w:t>
      </w:r>
    </w:p>
    <w:p>
      <w:pPr>
        <w:pStyle w:val="ConsNormal"/>
        <w:widowControl/>
        <w:ind w:hanging="0"/>
        <w:jc w:val="center"/>
        <w:rPr/>
      </w:pPr>
      <w:r>
        <w:rPr/>
        <w:t>РАСТ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--T--------T----T-----T-----T-----T-----T-----T---------------------------------------¬</w:t>
      </w:r>
    </w:p>
    <w:p>
      <w:pPr>
        <w:pStyle w:val="ConsNonformat"/>
        <w:widowControl/>
        <w:jc w:val="both"/>
        <w:rPr/>
      </w:pPr>
      <w:r>
        <w:rPr/>
        <w:t>¦ N ¦  Основание  ¦Наимено-¦Ед. ¦Норма¦Раз- ¦Срок ¦Крат-¦Объем¦    Требуется для выполнения работ     ¦</w:t>
      </w:r>
    </w:p>
    <w:p>
      <w:pPr>
        <w:pStyle w:val="ConsNonformat"/>
        <w:widowControl/>
        <w:jc w:val="both"/>
        <w:rPr/>
      </w:pPr>
      <w:r>
        <w:rPr/>
        <w:t>¦п/п¦ нормативных ¦вание   ¦из- ¦вре- ¦ряд  ¦ис-  ¦ность¦работ+-------T-------------T-----------------+</w:t>
      </w:r>
    </w:p>
    <w:p>
      <w:pPr>
        <w:pStyle w:val="ConsNonformat"/>
        <w:widowControl/>
        <w:jc w:val="both"/>
        <w:rPr/>
      </w:pPr>
      <w:r>
        <w:rPr/>
        <w:t>¦   ¦   затрат    ¦работ   ¦ме- ¦мени ¦рабо-¦пол- ¦     ¦     ¦трудо- ¦  средства   ¦    материалы    ¦</w:t>
      </w:r>
    </w:p>
    <w:p>
      <w:pPr>
        <w:pStyle w:val="ConsNonformat"/>
        <w:widowControl/>
        <w:jc w:val="both"/>
        <w:rPr/>
      </w:pPr>
      <w:r>
        <w:rPr/>
        <w:t>¦   ¦             ¦        ¦ре- ¦на   ¦чего ¦не-  ¦     ¦     ¦затраты¦ механизации ¦                 ¦</w:t>
      </w:r>
    </w:p>
    <w:p>
      <w:pPr>
        <w:pStyle w:val="ConsNonformat"/>
        <w:widowControl/>
        <w:jc w:val="both"/>
        <w:rPr/>
      </w:pPr>
      <w:r>
        <w:rPr/>
        <w:t>¦   ¦             ¦        ¦ния ¦ед.  ¦     ¦ния, ¦     ¦     +-------+------T------+------T----T-----+</w:t>
      </w:r>
    </w:p>
    <w:p>
      <w:pPr>
        <w:pStyle w:val="ConsNonformat"/>
        <w:widowControl/>
        <w:jc w:val="both"/>
        <w:rPr/>
      </w:pPr>
      <w:r>
        <w:rPr/>
        <w:t>¦   ¦             ¦        ¦    ¦изме-¦     ¦мес. ¦     ¦     ¦чел.-ч ¦наиме-¦маш.-ч¦наиме-¦ед. ¦коли-¦</w:t>
      </w:r>
    </w:p>
    <w:p>
      <w:pPr>
        <w:pStyle w:val="ConsNonformat"/>
        <w:widowControl/>
        <w:jc w:val="both"/>
        <w:rPr/>
      </w:pPr>
      <w:r>
        <w:rPr/>
        <w:t>¦   ¦             ¦        ¦    ¦ре-  ¦     ¦     ¦     ¦     ¦       ¦нова- ¦      ¦нова- ¦из- ¦че-  ¦</w:t>
      </w:r>
    </w:p>
    <w:p>
      <w:pPr>
        <w:pStyle w:val="ConsNonformat"/>
        <w:widowControl/>
        <w:jc w:val="both"/>
        <w:rPr/>
      </w:pPr>
      <w:r>
        <w:rPr/>
        <w:t>¦   ¦             ¦        ¦    ¦ния, ¦     ¦     ¦     ¦     ¦       ¦ние,  ¦      ¦ние   ¦ме- ¦ство ¦</w:t>
      </w:r>
    </w:p>
    <w:p>
      <w:pPr>
        <w:pStyle w:val="ConsNonformat"/>
        <w:widowControl/>
        <w:jc w:val="both"/>
        <w:rPr/>
      </w:pPr>
      <w:r>
        <w:rPr/>
        <w:t>¦   ¦             ¦        ¦    ¦чел. ¦     ¦     ¦     ¦     ¦       ¦марка ¦      ¦      ¦ре- ¦     ¦</w:t>
      </w:r>
    </w:p>
    <w:p>
      <w:pPr>
        <w:pStyle w:val="ConsNonformat"/>
        <w:widowControl/>
        <w:jc w:val="both"/>
        <w:rPr/>
      </w:pPr>
      <w:r>
        <w:rPr/>
        <w:t>¦   ¦             ¦        ¦    ¦- ч  ¦     ¦     ¦     ¦     ¦       ¦      ¦      ¦      ¦ния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 1 ¦      2      ¦    3   ¦  4 ¦  5  ¦  6  ¦  7  ¦  8  ¦  9  ¦  10   ¦  11  ¦  12  ¦  13  ¦ 14 ¦ 15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                                            Посадка цветов                                           ¦</w:t>
      </w:r>
    </w:p>
    <w:p>
      <w:pPr>
        <w:pStyle w:val="ConsNonformat"/>
        <w:widowControl/>
        <w:jc w:val="both"/>
        <w:rPr/>
      </w:pPr>
      <w:r>
        <w:rPr/>
        <w:t>+---T-------------T--------T----T-----T-----T-----T-----T-----T-------T------T------T------T----T-----+</w:t>
      </w:r>
    </w:p>
    <w:p>
      <w:pPr>
        <w:pStyle w:val="ConsNonformat"/>
        <w:widowControl/>
        <w:jc w:val="both"/>
        <w:rPr/>
      </w:pPr>
      <w:r>
        <w:rPr/>
        <w:t>¦1  ¦ТНВ 1987     ¦Копание ¦100 ¦10,2 ¦3    ¦VIII ¦1    ¦1    ¦10,2   ¦-     ¦-     ¦-     ¦-   ¦-    ¦</w:t>
      </w:r>
    </w:p>
    <w:p>
      <w:pPr>
        <w:pStyle w:val="ConsNonformat"/>
        <w:widowControl/>
        <w:jc w:val="both"/>
        <w:rPr/>
      </w:pPr>
      <w:r>
        <w:rPr/>
        <w:t>¦   ¦1.1.2А-1-2   ¦уплот-  ¦кв. ¦     ¦     ¦- IX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ненных  ¦м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почв на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лубину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20 см на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редних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чвах с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ерево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чива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ем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ласта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2  ¦ТНВ 1987     ¦Разрав- ¦100 ¦4,2  ¦3    ¦VIII ¦1    ¦1    ¦4,2    ¦-     ¦-     ¦-     ¦-   ¦-    ¦</w:t>
      </w:r>
    </w:p>
    <w:p>
      <w:pPr>
        <w:pStyle w:val="ConsNonformat"/>
        <w:widowControl/>
        <w:jc w:val="both"/>
        <w:rPr/>
      </w:pPr>
      <w:r>
        <w:rPr/>
        <w:t>¦   ¦1.1.2А-2-4   ¦нивание ¦кв. ¦     ¦     ¦- IX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вскопан-¦м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ной поч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ы граб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ями с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збив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ой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омьев и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очисткой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участка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от кам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ей,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орней и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др.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3  ¦ТНВ 1987     ¦Погрузка¦100 ¦4,37 ¦-    ¦IX   ¦1    ¦0,008¦-      ¦ЭО -  ¦0,035 ¦-     ¦-   ¦ -   ¦</w:t>
      </w:r>
    </w:p>
    <w:p>
      <w:pPr>
        <w:pStyle w:val="ConsNonformat"/>
        <w:widowControl/>
        <w:jc w:val="both"/>
        <w:rPr/>
      </w:pPr>
      <w:r>
        <w:rPr/>
        <w:t>¦   ¦2.6.5-2      ¦перегноя¦т   ¦     ¦     ¦     ¦     ¦     ¦       ¦3323А,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а авто-¦    ¦     ¦     ¦     ¦     ¦     ¦       ¦ЗИЛ -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ран-   ¦    ¦     ¦     ¦     ¦     ¦     ¦       ¦ММЗ -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   ¦    ¦     ¦     ¦     ¦     ¦     ¦       ¦45085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4  ¦             ¦Подвоз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авто-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ран-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ом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а 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сстоя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е до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30 км: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ерегноя¦т/км¦-    ¦-    ¦VIII ¦1    ¦0,8  ¦-      ¦ЗИЛ - ¦  -   ¦-     ¦-   ¦-    ¦</w:t>
      </w:r>
    </w:p>
    <w:p>
      <w:pPr>
        <w:pStyle w:val="ConsNonformat"/>
        <w:widowControl/>
        <w:jc w:val="both"/>
        <w:rPr/>
      </w:pPr>
      <w:r>
        <w:rPr/>
        <w:t>¦   ¦             ¦        ¦    ¦     ¦     ¦- IX ¦     ¦     ¦       ¦ММЗ -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        ¦    ¦     ¦     ¦     ¦     ¦     ¦       ¦45085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ине-   ¦т/км¦-    ¦-    ¦VIII ¦1    ¦0,006¦-      ¦ГАЗ - ¦  -   ¦-     ¦-   ¦-    ¦</w:t>
      </w:r>
    </w:p>
    <w:p>
      <w:pPr>
        <w:pStyle w:val="ConsNonformat"/>
        <w:widowControl/>
        <w:jc w:val="both"/>
        <w:rPr/>
      </w:pPr>
      <w:r>
        <w:rPr/>
        <w:t>¦   ¦             ¦ральных ¦    ¦     ¦     ¦- IX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удобре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5  ¦ТНВ 1987     ¦Разгруз-¦т   ¦0,38 ¦3    ¦IX   ¦1    ¦0,006¦0,002  ¦ГАЗ - ¦0,002 ¦-     ¦-   ¦-    ¦</w:t>
      </w:r>
    </w:p>
    <w:p>
      <w:pPr>
        <w:pStyle w:val="ConsNonformat"/>
        <w:widowControl/>
        <w:jc w:val="both"/>
        <w:rPr/>
      </w:pPr>
      <w:r>
        <w:rPr/>
        <w:t>¦   ¦1.6.1-3-62   ¦ка      ¦    ¦     ¦     ¦    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мине-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87         ¦ральных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удобре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в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ешкота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е с ав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отран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а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6  ¦ТНВ 1987     ¦Равно-  ¦т   ¦0,8  ¦3    ¦IX   ¦1    ¦0,8  ¦0,64   ¦-     ¦-     ¦Пере- ¦т   ¦0,8  ¦</w:t>
      </w:r>
    </w:p>
    <w:p>
      <w:pPr>
        <w:pStyle w:val="ConsNonformat"/>
        <w:widowControl/>
        <w:jc w:val="both"/>
        <w:rPr/>
      </w:pPr>
      <w:r>
        <w:rPr/>
        <w:t>¦   ¦1.1.4-6а-10  ¦мерное  ¦    ¦     ¦     ¦     ¦     ¦     ¦       ¦      ¦      ¦гной  ¦    ¦     ¦</w:t>
      </w:r>
    </w:p>
    <w:p>
      <w:pPr>
        <w:pStyle w:val="ConsNonformat"/>
        <w:widowControl/>
        <w:jc w:val="both"/>
        <w:rPr/>
      </w:pPr>
      <w:r>
        <w:rPr/>
        <w:t>¦   ¦доп. ЕТКС    ¦разбра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сывание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 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участку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ерегноя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из куч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и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орме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несения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8 - 10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г/кв. м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(коэф.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2) 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7  ¦ТНВ 1987     ¦Равно-  ¦т   ¦14,04¦3    ¦IX   ¦1    ¦0,006¦0,084  ¦-     ¦-     ¦Мине- ¦т   ¦0,006¦</w:t>
      </w:r>
    </w:p>
    <w:p>
      <w:pPr>
        <w:pStyle w:val="ConsNonformat"/>
        <w:widowControl/>
        <w:jc w:val="both"/>
        <w:rPr/>
      </w:pPr>
      <w:r>
        <w:rPr/>
        <w:t>¦   ¦1.1.4-11-17  ¦мерное  ¦    ¦     ¦     ¦     ¦     ¦     ¦       ¦      ¦      ¦раль- ¦    ¦     ¦</w:t>
      </w:r>
    </w:p>
    <w:p>
      <w:pPr>
        <w:pStyle w:val="ConsNonformat"/>
        <w:widowControl/>
        <w:jc w:val="both"/>
        <w:rPr/>
      </w:pPr>
      <w:r>
        <w:rPr/>
        <w:t>¦   ¦доп. ЕТКС    ¦внесение¦    ¦     ¦     ¦     ¦     ¦     ¦       ¦      ¦      ¦ные   ¦    ¦     ¦</w:t>
      </w:r>
    </w:p>
    <w:p>
      <w:pPr>
        <w:pStyle w:val="ConsNonformat"/>
        <w:widowControl/>
        <w:jc w:val="both"/>
        <w:rPr/>
      </w:pPr>
      <w:r>
        <w:rPr/>
        <w:t>¦   ¦1997         ¦в почву ¦    ¦     ¦     ¦     ¦     ¦     ¦       ¦      ¦      ¦удоб- ¦    ¦     ¦</w:t>
      </w:r>
    </w:p>
    <w:p>
      <w:pPr>
        <w:pStyle w:val="ConsNonformat"/>
        <w:widowControl/>
        <w:jc w:val="both"/>
        <w:rPr/>
      </w:pPr>
      <w:r>
        <w:rPr/>
        <w:t>¦   ¦             ¦мине-   ¦    ¦     ¦     ¦     ¦     ¦     ¦       ¦      ¦      ¦рения ¦    ¦     ¦</w:t>
      </w:r>
    </w:p>
    <w:p>
      <w:pPr>
        <w:pStyle w:val="ConsNonformat"/>
        <w:widowControl/>
        <w:jc w:val="both"/>
        <w:rPr/>
      </w:pPr>
      <w:r>
        <w:rPr/>
        <w:t>¦   ¦             ¦ральных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удоб-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ений с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днос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ой их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из куч и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збра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ыванием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 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участку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и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орме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несения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6 ц/га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(коэф.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1,5)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8  ¦ТНВ 1987     ¦Разметка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.2.3-1-2    ¦необхо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димых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точек,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анесе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е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исунка,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збивка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олышков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и натя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ивание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шнура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для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садки: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юльпа- ¦100 ¦0,05 ¦5    ¦IX   ¦1    ¦60   ¦3      ¦-     ¦-     ¦Колья ¦шт. ¦100  ¦</w:t>
      </w:r>
    </w:p>
    <w:p>
      <w:pPr>
        <w:pStyle w:val="ConsNonformat"/>
        <w:widowControl/>
        <w:jc w:val="both"/>
        <w:rPr/>
      </w:pPr>
      <w:r>
        <w:rPr/>
        <w:t>¦   ¦             ¦нов     ¦шт. ¦     ¦     ¦     ¦     ¦     ¦       ¦      ¦      ¦Шнур  ¦кг  ¦1    ¦</w:t>
      </w:r>
    </w:p>
    <w:p>
      <w:pPr>
        <w:pStyle w:val="ConsNonformat"/>
        <w:widowControl/>
        <w:jc w:val="both"/>
        <w:rPr/>
      </w:pPr>
      <w:r>
        <w:rPr/>
        <w:t>¦   ¦             ¦нарцис- ¦100 ¦0,05 ¦5    ¦VIII ¦1    ¦60   ¦3      ¦-     ¦-     ¦Колья ¦шт. ¦100  ¦</w:t>
      </w:r>
    </w:p>
    <w:p>
      <w:pPr>
        <w:pStyle w:val="ConsNonformat"/>
        <w:widowControl/>
        <w:jc w:val="both"/>
        <w:rPr/>
      </w:pPr>
      <w:r>
        <w:rPr/>
        <w:t>¦   ¦             ¦сов     ¦шт. ¦     ¦     ¦     ¦     ¦     ¦       ¦      ¦      ¦Шнур  ¦кг  ¦1    ¦</w:t>
      </w:r>
    </w:p>
    <w:p>
      <w:pPr>
        <w:pStyle w:val="ConsNonformat"/>
        <w:widowControl/>
        <w:jc w:val="both"/>
        <w:rPr/>
      </w:pPr>
      <w:r>
        <w:rPr/>
        <w:t>¦   ¦             ¦гиацин- ¦100 ¦0,05 ¦5    ¦IX   ¦1    ¦70   ¦3,5    ¦-     ¦-     ¦Колья ¦шт. ¦116  ¦</w:t>
      </w:r>
    </w:p>
    <w:p>
      <w:pPr>
        <w:pStyle w:val="ConsNonformat"/>
        <w:widowControl/>
        <w:jc w:val="both"/>
        <w:rPr/>
      </w:pPr>
      <w:r>
        <w:rPr/>
        <w:t>¦   ¦             ¦тов     ¦шт. ¦     ¦     ¦     ¦     ¦     ¦       ¦      ¦      ¦Шнур  ¦кг  ¦1,2  ¦</w:t>
      </w:r>
    </w:p>
    <w:p>
      <w:pPr>
        <w:pStyle w:val="ConsNonformat"/>
        <w:widowControl/>
        <w:jc w:val="both"/>
        <w:rPr/>
      </w:pPr>
      <w:r>
        <w:rPr/>
        <w:t>¦   ¦             ¦лилий   ¦100 ¦0,05 ¦5    ¦VIII ¦1    ¦30   ¦1,5    ¦-     ¦-     ¦Колья ¦шт. ¦50   ¦</w:t>
      </w:r>
    </w:p>
    <w:p>
      <w:pPr>
        <w:pStyle w:val="ConsNonformat"/>
        <w:widowControl/>
        <w:jc w:val="both"/>
        <w:rPr/>
      </w:pPr>
      <w:r>
        <w:rPr/>
        <w:t>¦   ¦             ¦        ¦шт. ¦     ¦     ¦- IX ¦     ¦     ¦       ¦      ¦      ¦Шнур  ¦кг  ¦0,5  ¦</w:t>
      </w:r>
    </w:p>
    <w:p>
      <w:pPr>
        <w:pStyle w:val="ConsNonformat"/>
        <w:widowControl/>
        <w:jc w:val="both"/>
        <w:rPr/>
      </w:pPr>
      <w:r>
        <w:rPr/>
        <w:t>¦   ¦             ¦гладио- ¦100 ¦0,05 ¦5    ¦IX   ¦1    ¦40   ¦2      ¦-     ¦-     ¦Колья ¦шт. ¦67   ¦</w:t>
      </w:r>
    </w:p>
    <w:p>
      <w:pPr>
        <w:pStyle w:val="ConsNonformat"/>
        <w:widowControl/>
        <w:jc w:val="both"/>
        <w:rPr/>
      </w:pPr>
      <w:r>
        <w:rPr/>
        <w:t>¦   ¦             ¦лусов   ¦шт. ¦     ¦     ¦     ¦     ¦     ¦       ¦      ¦      ¦Шнур  ¦кг  ¦0,7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9  ¦ТНВ 1987     ¦Погрузка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.6.1-1а-3   ¦и раз-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грузка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посадоч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ого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атериа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а с ав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отран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а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(Нвр. x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2):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юльпа- ¦тыс.¦1,9  ¦3    ¦IX   ¦1    ¦6    ¦11,4   ¦ГАЗ - ¦11,4  ¦-     ¦-   ¦-    ¦</w:t>
      </w:r>
    </w:p>
    <w:p>
      <w:pPr>
        <w:pStyle w:val="ConsNonformat"/>
        <w:widowControl/>
        <w:jc w:val="both"/>
        <w:rPr/>
      </w:pPr>
      <w:r>
        <w:rPr/>
        <w:t>¦   ¦             ¦нов     ¦шт. ¦     ¦     ¦    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арцис- ¦тыс.¦1,9  ¦3    ¦VIII ¦1    ¦6    ¦11,4   ¦ГАЗ - ¦11,4  ¦-     ¦-   ¦-    ¦</w:t>
      </w:r>
    </w:p>
    <w:p>
      <w:pPr>
        <w:pStyle w:val="ConsNonformat"/>
        <w:widowControl/>
        <w:jc w:val="both"/>
        <w:rPr/>
      </w:pPr>
      <w:r>
        <w:rPr/>
        <w:t>¦   ¦             ¦сов     ¦шт. ¦     ¦     ¦    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иацин- ¦тыс.¦1,9  ¦3    ¦IX - ¦1    ¦7    ¦13,3   ¦ГАЗ - ¦13,3  ¦-     ¦-   ¦-    ¦</w:t>
      </w:r>
    </w:p>
    <w:p>
      <w:pPr>
        <w:pStyle w:val="ConsNonformat"/>
        <w:widowControl/>
        <w:jc w:val="both"/>
        <w:rPr/>
      </w:pPr>
      <w:r>
        <w:rPr/>
        <w:t>¦   ¦             ¦тов     ¦шт. ¦     ¦     ¦X   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илий   ¦тыс.¦1,9  ¦3    ¦VIII ¦1    ¦3    ¦5,7    ¦ГАЗ - ¦5,7   ¦-     ¦-   ¦-    ¦</w:t>
      </w:r>
    </w:p>
    <w:p>
      <w:pPr>
        <w:pStyle w:val="ConsNonformat"/>
        <w:widowControl/>
        <w:jc w:val="both"/>
        <w:rPr/>
      </w:pPr>
      <w:r>
        <w:rPr/>
        <w:t>¦   ¦             ¦        ¦шт. ¦     ¦     ¦- IX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ладио- ¦тыс.¦1,9  ¦3    ¦V    ¦1    ¦4    ¦7,6    ¦ГАЗ - ¦7,6   ¦-     ¦-   ¦-    ¦</w:t>
      </w:r>
    </w:p>
    <w:p>
      <w:pPr>
        <w:pStyle w:val="ConsNonformat"/>
        <w:widowControl/>
        <w:jc w:val="both"/>
        <w:rPr/>
      </w:pPr>
      <w:r>
        <w:rPr/>
        <w:t>¦   ¦             ¦лусов   ¦шт. ¦     ¦     ¦    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10 ¦             ¦Перевоз-¦т/км¦-    ¦-    ¦V,   ¦1    ¦0,5  ¦-      ¦ГАЗ - ¦-     ¦-     ¦-   ¦     ¦</w:t>
      </w:r>
    </w:p>
    <w:p>
      <w:pPr>
        <w:pStyle w:val="ConsNonformat"/>
        <w:widowControl/>
        <w:jc w:val="both"/>
        <w:rPr/>
      </w:pPr>
      <w:r>
        <w:rPr/>
        <w:t>¦   ¦             ¦ка поса-¦    ¦     ¦     ¦VIII,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дочного ¦    ¦     ¦     ¦IX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атериа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а авто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ран-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ом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а рас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тояние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до 30 км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11 ¦ТНВ 1987     ¦Посадка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.2.3-2-6    ¦луковиц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и клуб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нелуко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иц в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батки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и клумбы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 под-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оской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ссады,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склад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ой по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очкам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садки,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дго-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овкой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унок,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садкой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уковиц,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ливом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и  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уборкой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ары: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юльпа- ¦100 ¦0,29 ¦4    ¦IX   ¦1    ¦60   ¦-      ¦-     ¦-     ¦Тюль- ¦шт. ¦6000 ¦</w:t>
      </w:r>
    </w:p>
    <w:p>
      <w:pPr>
        <w:pStyle w:val="ConsNonformat"/>
        <w:widowControl/>
        <w:jc w:val="both"/>
        <w:rPr/>
      </w:pPr>
      <w:r>
        <w:rPr/>
        <w:t>¦   ¦             ¦нов     ¦шт. ¦     ¦     ¦     ¦     ¦     ¦       ¦      ¦      ¦панов ¦    ¦     ¦</w:t>
      </w:r>
    </w:p>
    <w:p>
      <w:pPr>
        <w:pStyle w:val="ConsNonformat"/>
        <w:widowControl/>
        <w:jc w:val="both"/>
        <w:rPr/>
      </w:pPr>
      <w:r>
        <w:rPr/>
        <w:t>¦   ¦             ¦полив   ¦тыс.¦2,17 ¦5    ¦IX   ¦1    ¦0,1  ¦0,217  ¦КО -  ¦0,217 ¦Вода  ¦куб.¦1    ¦</w:t>
      </w:r>
    </w:p>
    <w:p>
      <w:pPr>
        <w:pStyle w:val="ConsNonformat"/>
        <w:widowControl/>
        <w:jc w:val="both"/>
        <w:rPr/>
      </w:pPr>
      <w:r>
        <w:rPr/>
        <w:t>¦   ¦             ¦        ¦кв. ¦     ¦     ¦     ¦     ¦     ¦       ¦713-01¦      ¦      ¦м   ¦     ¦</w:t>
      </w:r>
    </w:p>
    <w:p>
      <w:pPr>
        <w:pStyle w:val="ConsNonformat"/>
        <w:widowControl/>
        <w:jc w:val="both"/>
        <w:rPr/>
      </w:pPr>
      <w:r>
        <w:rPr/>
        <w:t>¦   ¦             ¦        ¦м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арцис- ¦100 ¦0,29 ¦4    ¦VIII ¦1    ¦60   ¦-      ¦-     ¦-     ¦Нар-  ¦шт. ¦6000 ¦</w:t>
      </w:r>
    </w:p>
    <w:p>
      <w:pPr>
        <w:pStyle w:val="ConsNonformat"/>
        <w:widowControl/>
        <w:jc w:val="both"/>
        <w:rPr/>
      </w:pPr>
      <w:r>
        <w:rPr/>
        <w:t>¦   ¦             ¦сов     ¦шт. ¦     ¦     ¦     ¦     ¦     ¦       ¦      ¦      ¦циссов¦    ¦     ¦</w:t>
      </w:r>
    </w:p>
    <w:p>
      <w:pPr>
        <w:pStyle w:val="ConsNonformat"/>
        <w:widowControl/>
        <w:jc w:val="both"/>
        <w:rPr/>
      </w:pPr>
      <w:r>
        <w:rPr/>
        <w:t>¦   ¦             ¦полив   ¦тыс.¦2,17 ¦5    ¦VIII ¦1    ¦0,1  ¦0,217  ¦КО -  ¦0,217 ¦Вода  ¦куб.¦1    ¦</w:t>
      </w:r>
    </w:p>
    <w:p>
      <w:pPr>
        <w:pStyle w:val="ConsNonformat"/>
        <w:widowControl/>
        <w:jc w:val="both"/>
        <w:rPr/>
      </w:pPr>
      <w:r>
        <w:rPr/>
        <w:t>¦   ¦             ¦        ¦кв. ¦     ¦     ¦     ¦     ¦     ¦       ¦713-01¦      ¦      ¦м   ¦     ¦</w:t>
      </w:r>
    </w:p>
    <w:p>
      <w:pPr>
        <w:pStyle w:val="ConsNonformat"/>
        <w:widowControl/>
        <w:jc w:val="both"/>
        <w:rPr/>
      </w:pPr>
      <w:r>
        <w:rPr/>
        <w:t>¦   ¦             ¦        ¦м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иацин- ¦100 ¦0,29 ¦4    ¦IX - ¦1    ¦70   ¦-      ¦-     ¦-     ¦Гиа-  ¦шт. ¦7000 ¦</w:t>
      </w:r>
    </w:p>
    <w:p>
      <w:pPr>
        <w:pStyle w:val="ConsNonformat"/>
        <w:widowControl/>
        <w:jc w:val="both"/>
        <w:rPr/>
      </w:pPr>
      <w:r>
        <w:rPr/>
        <w:t>¦   ¦             ¦тов     ¦шт. ¦     ¦     ¦X    ¦     ¦     ¦       ¦      ¦      ¦цинтов¦    ¦     ¦</w:t>
      </w:r>
    </w:p>
    <w:p>
      <w:pPr>
        <w:pStyle w:val="ConsNonformat"/>
        <w:widowControl/>
        <w:jc w:val="both"/>
        <w:rPr/>
      </w:pPr>
      <w:r>
        <w:rPr/>
        <w:t>¦   ¦             ¦полив   ¦тыс.¦2,17 ¦5    ¦IX - ¦1    ¦0,1  ¦0,217  ¦КО -  ¦0,217 ¦Вода  ¦куб.¦1    ¦</w:t>
      </w:r>
    </w:p>
    <w:p>
      <w:pPr>
        <w:pStyle w:val="ConsNonformat"/>
        <w:widowControl/>
        <w:jc w:val="both"/>
        <w:rPr/>
      </w:pPr>
      <w:r>
        <w:rPr/>
        <w:t>¦   ¦             ¦        ¦кв. ¦     ¦     ¦X    ¦     ¦     ¦       ¦713-01¦      ¦      ¦м   ¦     ¦</w:t>
      </w:r>
    </w:p>
    <w:p>
      <w:pPr>
        <w:pStyle w:val="ConsNonformat"/>
        <w:widowControl/>
        <w:jc w:val="both"/>
        <w:rPr/>
      </w:pPr>
      <w:r>
        <w:rPr/>
        <w:t>¦   ¦             ¦        ¦м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илий   ¦100 ¦0,29 ¦4    ¦VIII ¦1    ¦30   ¦-      ¦-     ¦-     ¦Лилий ¦шт. ¦3000 ¦</w:t>
      </w:r>
    </w:p>
    <w:p>
      <w:pPr>
        <w:pStyle w:val="ConsNonformat"/>
        <w:widowControl/>
        <w:jc w:val="both"/>
        <w:rPr/>
      </w:pPr>
      <w:r>
        <w:rPr/>
        <w:t>¦   ¦             ¦        ¦шт. ¦     ¦     ¦- IX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лив   ¦тыс.¦2,17 ¦5    ¦V    ¦1    ¦0,1  ¦0,217  ¦КО -  ¦0,217 ¦Вода  ¦куб.¦1    ¦</w:t>
      </w:r>
    </w:p>
    <w:p>
      <w:pPr>
        <w:pStyle w:val="ConsNonformat"/>
        <w:widowControl/>
        <w:jc w:val="both"/>
        <w:rPr/>
      </w:pPr>
      <w:r>
        <w:rPr/>
        <w:t>¦   ¦             ¦        ¦кв. ¦     ¦     ¦     ¦     ¦     ¦       ¦713-01¦      ¦      ¦м   ¦     ¦</w:t>
      </w:r>
    </w:p>
    <w:p>
      <w:pPr>
        <w:pStyle w:val="ConsNonformat"/>
        <w:widowControl/>
        <w:jc w:val="both"/>
        <w:rPr/>
      </w:pPr>
      <w:r>
        <w:rPr/>
        <w:t>¦   ¦             ¦        ¦м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ладио- ¦100 ¦0,29 ¦4    ¦V    ¦1    ¦40   ¦-      ¦-     ¦-     ¦Глади-¦шт. ¦4000 ¦</w:t>
      </w:r>
    </w:p>
    <w:p>
      <w:pPr>
        <w:pStyle w:val="ConsNonformat"/>
        <w:widowControl/>
        <w:jc w:val="both"/>
        <w:rPr/>
      </w:pPr>
      <w:r>
        <w:rPr/>
        <w:t>¦   ¦             ¦лусов   ¦шт. ¦     ¦     ¦     ¦     ¦     ¦       ¦      ¦      ¦олусов¦    ¦     ¦</w:t>
      </w:r>
    </w:p>
    <w:p>
      <w:pPr>
        <w:pStyle w:val="ConsNonformat"/>
        <w:widowControl/>
        <w:jc w:val="both"/>
        <w:rPr/>
      </w:pPr>
      <w:r>
        <w:rPr/>
        <w:t>¦   ¦             ¦полив   ¦тыс.¦2,17 ¦5    ¦     ¦1    ¦0,1  ¦0,217  ¦КО -  ¦0,22  ¦Вода  ¦куб.¦1    ¦</w:t>
      </w:r>
    </w:p>
    <w:p>
      <w:pPr>
        <w:pStyle w:val="ConsNonformat"/>
        <w:widowControl/>
        <w:jc w:val="both"/>
        <w:rPr/>
      </w:pPr>
      <w:r>
        <w:rPr/>
        <w:t>¦   ¦             ¦        ¦кв. ¦     ¦     ¦     ¦     ¦     ¦       ¦713-01¦      ¦      ¦м   ¦     ¦</w:t>
      </w:r>
    </w:p>
    <w:p>
      <w:pPr>
        <w:pStyle w:val="ConsNonformat"/>
        <w:widowControl/>
        <w:jc w:val="both"/>
        <w:rPr/>
      </w:pPr>
      <w:r>
        <w:rPr/>
        <w:t>¦   ¦             ¦        ¦м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ИТОГО при посадке:                                           ¦       ¦      ¦      ¦                 ¦</w:t>
      </w:r>
    </w:p>
    <w:p>
      <w:pPr>
        <w:pStyle w:val="ConsNonformat"/>
        <w:widowControl/>
        <w:jc w:val="both"/>
        <w:rPr/>
      </w:pPr>
      <w:r>
        <w:rPr/>
        <w:t>¦                   тюльпанов                                 ¦47,143 ¦      ¦11,874¦                 ¦</w:t>
      </w:r>
    </w:p>
    <w:p>
      <w:pPr>
        <w:pStyle w:val="ConsNonformat"/>
        <w:widowControl/>
        <w:jc w:val="both"/>
        <w:rPr/>
      </w:pPr>
      <w:r>
        <w:rPr/>
        <w:t>¦                   нарциссов                                 ¦47,143 ¦      ¦11,874¦                 ¦</w:t>
      </w:r>
    </w:p>
    <w:p>
      <w:pPr>
        <w:pStyle w:val="ConsNonformat"/>
        <w:widowControl/>
        <w:jc w:val="both"/>
        <w:rPr/>
      </w:pPr>
      <w:r>
        <w:rPr/>
        <w:t>¦                   гиацинтов                                 ¦52,443 ¦      ¦13,774¦                 ¦</w:t>
      </w:r>
    </w:p>
    <w:p>
      <w:pPr>
        <w:pStyle w:val="ConsNonformat"/>
        <w:widowControl/>
        <w:jc w:val="both"/>
        <w:rPr/>
      </w:pPr>
      <w:r>
        <w:rPr/>
        <w:t>¦                   лилий                                     ¦31,243 ¦      ¦ 6,174¦                 ¦</w:t>
      </w:r>
    </w:p>
    <w:p>
      <w:pPr>
        <w:pStyle w:val="ConsNonformat"/>
        <w:widowControl/>
        <w:jc w:val="both"/>
        <w:rPr/>
      </w:pPr>
      <w:r>
        <w:rPr/>
        <w:t>¦                   гладиолусов                               ¦36,543 ¦      ¦ 8,074¦        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---+-------+------+------+-----------------+</w:t>
      </w:r>
    </w:p>
    <w:p>
      <w:pPr>
        <w:pStyle w:val="ConsNonformat"/>
        <w:widowControl/>
        <w:jc w:val="both"/>
        <w:rPr/>
      </w:pPr>
      <w:r>
        <w:rPr/>
        <w:t>¦                       Уход за цветниками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+---T-------------T--------T----T-----T-----T-----T-----T-----T-------T------T------T------T----T-----+</w:t>
      </w:r>
    </w:p>
    <w:p>
      <w:pPr>
        <w:pStyle w:val="ConsNonformat"/>
        <w:widowControl/>
        <w:jc w:val="both"/>
        <w:rPr/>
      </w:pPr>
      <w:r>
        <w:rPr/>
        <w:t>¦1  ¦ТНВ 1987     ¦Снятие  ¦100 ¦1,3  ¦3    ¦IV   ¦1    ¦1    ¦1,3    ¦-     ¦-     ¦-     ¦-   ¦-    ¦</w:t>
      </w:r>
    </w:p>
    <w:p>
      <w:pPr>
        <w:pStyle w:val="ConsNonformat"/>
        <w:widowControl/>
        <w:jc w:val="both"/>
        <w:rPr/>
      </w:pPr>
      <w:r>
        <w:rPr/>
        <w:t>¦   ¦1.4.4-9-18   ¦лапника ¦кв.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с цвет- ¦м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ника,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ынос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его на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дорожку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и  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укладка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 кучи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2  ¦ТНВ 1987     ¦Прополка¦100 ¦5,23 ¦3    ¦V -  ¦3    ¦3    ¦15,69  ¦-     ¦-     ¦-     ¦-   ¦-    ¦</w:t>
      </w:r>
    </w:p>
    <w:p>
      <w:pPr>
        <w:pStyle w:val="ConsNonformat"/>
        <w:widowControl/>
        <w:jc w:val="both"/>
        <w:rPr/>
      </w:pPr>
      <w:r>
        <w:rPr/>
        <w:t>¦   ¦1.2.1-2а-6   ¦цветни- ¦кв. ¦     ¦     ¦VI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ков с   ¦м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рыхлени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ем почвы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и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редней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засорен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ости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То же   ¦100 ¦3,22 ¦3    ¦V -  ¦2    ¦2    ¦6,44   ¦-     ¦-     ¦-     ¦-   ¦-    ¦</w:t>
      </w:r>
    </w:p>
    <w:p>
      <w:pPr>
        <w:pStyle w:val="ConsNonformat"/>
        <w:widowControl/>
        <w:jc w:val="both"/>
        <w:rPr/>
      </w:pPr>
      <w:r>
        <w:rPr/>
        <w:t>¦   ¦1.2.1-2б-9   ¦без     ¦кв. ¦     ¦     ¦IV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рыхления¦м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почвы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3  ¦ТНВ 1987     ¦Полив   ¦тыс.¦2,17 ¦5    ¦V -  ¦15   ¦1,5  ¦3,255  ¦КО -  ¦3,255 ¦Вода  ¦куб.¦15   ¦</w:t>
      </w:r>
    </w:p>
    <w:p>
      <w:pPr>
        <w:pStyle w:val="ConsNonformat"/>
        <w:widowControl/>
        <w:jc w:val="both"/>
        <w:rPr/>
      </w:pPr>
      <w:r>
        <w:rPr/>
        <w:t>¦   ¦2.4.8-1.2    ¦растений¦кв. ¦     ¦     ¦VI   ¦     ¦     ¦       ¦713-01¦ 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  ¦из      ¦м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шланга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(10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/кв. м)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4  ¦ТНВ 1987     ¦Приго-  ¦тыс.¦0,85 ¦3    ¦V -  ¦2    ¦6    ¦5,1    ¦      ¦      ¦Вода  ¦куб.¦6    ¦</w:t>
      </w:r>
    </w:p>
    <w:p>
      <w:pPr>
        <w:pStyle w:val="ConsNonformat"/>
        <w:widowControl/>
        <w:jc w:val="both"/>
        <w:rPr/>
      </w:pPr>
      <w:r>
        <w:rPr/>
        <w:t>¦   ¦1.1.4-10-16  ¦товление¦л   ¦     ¦     ¦VI   ¦     ¦     ¦       ¦      ¦ 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  ¦раствора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мине-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льных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удобре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заданной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онцент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ции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5  ¦ТНВ 1987     ¦Подкорм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.2.1-8-24   ¦ка 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растений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раство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ом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ине-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льных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удобре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из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счета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0,5 л на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сте-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е: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юльпаны¦100 ¦2,3  ¦3    ¦V -  ¦2    ¦2    ¦4,6    ¦-     ¦-     ¦Мине- ¦кг  ¦0,9  ¦</w:t>
      </w:r>
    </w:p>
    <w:p>
      <w:pPr>
        <w:pStyle w:val="ConsNonformat"/>
        <w:widowControl/>
        <w:jc w:val="both"/>
        <w:rPr/>
      </w:pPr>
      <w:r>
        <w:rPr/>
        <w:t>¦   ¦             ¦(N - 150¦кв. ¦     ¦     ¦VI   ¦     ¦     ¦       ¦      ¦      ¦раль- ¦    ¦     ¦</w:t>
      </w:r>
    </w:p>
    <w:p>
      <w:pPr>
        <w:pStyle w:val="ConsNonformat"/>
        <w:widowControl/>
        <w:jc w:val="both"/>
        <w:rPr/>
      </w:pPr>
      <w:r>
        <w:rPr/>
        <w:t>¦   ¦             ¦- 180   ¦м   ¦     ¦     ¦     ¦     ¦     ¦       ¦      ¦      ¦ное   ¦    ¦     ¦</w:t>
      </w:r>
    </w:p>
    <w:p>
      <w:pPr>
        <w:pStyle w:val="ConsNonformat"/>
        <w:widowControl/>
        <w:jc w:val="both"/>
        <w:rPr/>
      </w:pPr>
      <w:r>
        <w:rPr/>
        <w:t>¦   ¦             ¦г/кв. м,¦    ¦     ¦     ¦     ¦     ¦     ¦       ¦      ¦      ¦удоб- ¦    ¦     ¦</w:t>
      </w:r>
    </w:p>
    <w:p>
      <w:pPr>
        <w:pStyle w:val="ConsNonformat"/>
        <w:widowControl/>
        <w:jc w:val="both"/>
        <w:rPr/>
      </w:pPr>
      <w:r>
        <w:rPr/>
        <w:t>¦   ¦             ¦Р - 60 -¦    ¦     ¦     ¦     ¦     ¦     ¦       ¦      ¦      ¦рение ¦    ¦     ¦</w:t>
      </w:r>
    </w:p>
    <w:p>
      <w:pPr>
        <w:pStyle w:val="ConsNonformat"/>
        <w:widowControl/>
        <w:jc w:val="both"/>
        <w:rPr/>
      </w:pPr>
      <w:r>
        <w:rPr/>
        <w:t>¦   ¦             ¦90 г/кв.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, К -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110 -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180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/кв. м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1-я до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явле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я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остков,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азотная,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2-я при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явле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и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остков)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арциссы¦100 ¦2,3  ¦3    ¦V -  ¦2    ¦2    ¦4,6    ¦-     ¦-     ¦Мине- ¦кг  ¦0,06 ¦</w:t>
      </w:r>
    </w:p>
    <w:p>
      <w:pPr>
        <w:pStyle w:val="ConsNonformat"/>
        <w:widowControl/>
        <w:jc w:val="both"/>
        <w:rPr/>
      </w:pPr>
      <w:r>
        <w:rPr/>
        <w:t>¦   ¦             ¦(N - 10 ¦кв. ¦     ¦     ¦VI   ¦     ¦     ¦       ¦      ¦      ¦раль- ¦    ¦     ¦</w:t>
      </w:r>
    </w:p>
    <w:p>
      <w:pPr>
        <w:pStyle w:val="ConsNonformat"/>
        <w:widowControl/>
        <w:jc w:val="both"/>
        <w:rPr/>
      </w:pPr>
      <w:r>
        <w:rPr/>
        <w:t>¦   ¦             ¦- 15    ¦м   ¦     ¦     ¦     ¦     ¦     ¦       ¦      ¦      ¦ное   ¦    ¦     ¦</w:t>
      </w:r>
    </w:p>
    <w:p>
      <w:pPr>
        <w:pStyle w:val="ConsNonformat"/>
        <w:widowControl/>
        <w:jc w:val="both"/>
        <w:rPr/>
      </w:pPr>
      <w:r>
        <w:rPr/>
        <w:t>¦   ¦             ¦г/кв. м)¦    ¦     ¦     ¦     ¦     ¦     ¦       ¦      ¦      ¦удоб- ¦    ¦     ¦</w:t>
      </w:r>
    </w:p>
    <w:p>
      <w:pPr>
        <w:pStyle w:val="ConsNonformat"/>
        <w:widowControl/>
        <w:jc w:val="both"/>
        <w:rPr/>
      </w:pPr>
      <w:r>
        <w:rPr/>
        <w:t>¦   ¦             ¦        ¦    ¦     ¦     ¦     ¦     ¦     ¦       ¦      ¦      ¦рение ¦    ¦     ¦</w:t>
      </w:r>
    </w:p>
    <w:p>
      <w:pPr>
        <w:pStyle w:val="ConsNonformat"/>
        <w:widowControl/>
        <w:jc w:val="both"/>
        <w:rPr/>
      </w:pPr>
      <w:r>
        <w:rPr/>
        <w:t>¦   ¦             ¦гиацинты¦100 ¦2,3  ¦3    ¦V -  ¦2    ¦2    ¦4,6    ¦-     ¦-     ¦Мине- ¦кг  ¦0,4  ¦</w:t>
      </w:r>
    </w:p>
    <w:p>
      <w:pPr>
        <w:pStyle w:val="ConsNonformat"/>
        <w:widowControl/>
        <w:jc w:val="both"/>
        <w:rPr/>
      </w:pPr>
      <w:r>
        <w:rPr/>
        <w:t>¦   ¦             ¦(N - 60 ¦кв. ¦     ¦     ¦VI   ¦     ¦     ¦       ¦      ¦      ¦раль- ¦    ¦     ¦</w:t>
      </w:r>
    </w:p>
    <w:p>
      <w:pPr>
        <w:pStyle w:val="ConsNonformat"/>
        <w:widowControl/>
        <w:jc w:val="both"/>
        <w:rPr/>
      </w:pPr>
      <w:r>
        <w:rPr/>
        <w:t>¦   ¦             ¦г/кв. м,¦м   ¦     ¦     ¦     ¦     ¦     ¦       ¦      ¦      ¦ное   ¦    ¦     ¦</w:t>
      </w:r>
    </w:p>
    <w:p>
      <w:pPr>
        <w:pStyle w:val="ConsNonformat"/>
        <w:widowControl/>
        <w:jc w:val="both"/>
        <w:rPr/>
      </w:pPr>
      <w:r>
        <w:rPr/>
        <w:t>¦   ¦             ¦К - 60  ¦    ¦     ¦     ¦     ¦     ¦     ¦       ¦      ¦      ¦удоб- ¦    ¦     ¦</w:t>
      </w:r>
    </w:p>
    <w:p>
      <w:pPr>
        <w:pStyle w:val="ConsNonformat"/>
        <w:widowControl/>
        <w:jc w:val="both"/>
        <w:rPr/>
      </w:pPr>
      <w:r>
        <w:rPr/>
        <w:t>¦   ¦             ¦г/кв. м)¦    ¦     ¦     ¦     ¦     ¦     ¦       ¦      ¦      ¦рение ¦    ¦     ¦</w:t>
      </w:r>
    </w:p>
    <w:p>
      <w:pPr>
        <w:pStyle w:val="ConsNonformat"/>
        <w:widowControl/>
        <w:jc w:val="both"/>
        <w:rPr/>
      </w:pPr>
      <w:r>
        <w:rPr/>
        <w:t>¦   ¦             ¦лилии   ¦100 ¦2,3  ¦3    ¦V -  ¦3    ¦3    ¦6,9    ¦-     ¦-     ¦Мине- ¦кг  ¦0,2  ¦</w:t>
      </w:r>
    </w:p>
    <w:p>
      <w:pPr>
        <w:pStyle w:val="ConsNonformat"/>
        <w:widowControl/>
        <w:jc w:val="both"/>
        <w:rPr/>
      </w:pPr>
      <w:r>
        <w:rPr/>
        <w:t>¦   ¦             ¦(1-я: N ¦кв. ¦     ¦     ¦VII  ¦     ¦     ¦       ¦      ¦      ¦раль- ¦    ¦     ¦</w:t>
      </w:r>
    </w:p>
    <w:p>
      <w:pPr>
        <w:pStyle w:val="ConsNonformat"/>
        <w:widowControl/>
        <w:jc w:val="both"/>
        <w:rPr/>
      </w:pPr>
      <w:r>
        <w:rPr/>
        <w:t>¦   ¦             ¦- 30    ¦м   ¦     ¦     ¦     ¦     ¦     ¦       ¦      ¦      ¦ное   ¦    ¦     ¦</w:t>
      </w:r>
    </w:p>
    <w:p>
      <w:pPr>
        <w:pStyle w:val="ConsNonformat"/>
        <w:widowControl/>
        <w:jc w:val="both"/>
        <w:rPr/>
      </w:pPr>
      <w:r>
        <w:rPr/>
        <w:t>¦   ¦             ¦г/кв. м ¦    ¦     ¦     ¦     ¦     ¦     ¦       ¦      ¦      ¦удоб- ¦    ¦     ¦</w:t>
      </w:r>
    </w:p>
    <w:p>
      <w:pPr>
        <w:pStyle w:val="ConsNonformat"/>
        <w:widowControl/>
        <w:jc w:val="both"/>
        <w:rPr/>
      </w:pPr>
      <w:r>
        <w:rPr/>
        <w:t>¦   ¦             ¦в начале¦    ¦     ¦     ¦     ¦     ¦     ¦       ¦      ¦      ¦рение ¦    ¦     ¦</w:t>
      </w:r>
    </w:p>
    <w:p>
      <w:pPr>
        <w:pStyle w:val="ConsNonformat"/>
        <w:widowControl/>
        <w:jc w:val="both"/>
        <w:rPr/>
      </w:pPr>
      <w:r>
        <w:rPr/>
        <w:t>¦   ¦             ¦весенне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о рос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а, 2-я: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N - 30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/кв. м,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 - 60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/кв. м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 период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ильного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егета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ивного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оста,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3-я: N 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30 г/кв.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, Р -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30 г/кв.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, К -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60 г/кв.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 в пе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иод бу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ониза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ции)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ладио- ¦100 ¦2,3  ¦3    ¦V -  ¦3    ¦3    ¦6,9    ¦-     ¦-     ¦Мине- ¦кг  ¦0,2  ¦</w:t>
      </w:r>
    </w:p>
    <w:p>
      <w:pPr>
        <w:pStyle w:val="ConsNonformat"/>
        <w:widowControl/>
        <w:jc w:val="both"/>
        <w:rPr/>
      </w:pPr>
      <w:r>
        <w:rPr/>
        <w:t>¦   ¦             ¦лусы    ¦кв. ¦     ¦     ¦VIII ¦     ¦     ¦       ¦      ¦      ¦раль- ¦    ¦     ¦</w:t>
      </w:r>
    </w:p>
    <w:p>
      <w:pPr>
        <w:pStyle w:val="ConsNonformat"/>
        <w:widowControl/>
        <w:jc w:val="both"/>
        <w:rPr/>
      </w:pPr>
      <w:r>
        <w:rPr/>
        <w:t>¦   ¦             ¦(1-я: N ¦м   ¦     ¦     ¦     ¦     ¦     ¦       ¦      ¦      ¦ное   ¦    ¦     ¦</w:t>
      </w:r>
    </w:p>
    <w:p>
      <w:pPr>
        <w:pStyle w:val="ConsNonformat"/>
        <w:widowControl/>
        <w:jc w:val="both"/>
        <w:rPr/>
      </w:pPr>
      <w:r>
        <w:rPr/>
        <w:t>¦   ¦             ¦- 30    ¦    ¦     ¦     ¦     ¦     ¦     ¦       ¦      ¦      ¦удоб- ¦    ¦     ¦</w:t>
      </w:r>
    </w:p>
    <w:p>
      <w:pPr>
        <w:pStyle w:val="ConsNonformat"/>
        <w:widowControl/>
        <w:jc w:val="both"/>
        <w:rPr/>
      </w:pPr>
      <w:r>
        <w:rPr/>
        <w:t>¦   ¦             ¦г/кв. м,¦    ¦     ¦     ¦     ¦     ¦     ¦       ¦      ¦      ¦рение ¦    ¦     ¦</w:t>
      </w:r>
    </w:p>
    <w:p>
      <w:pPr>
        <w:pStyle w:val="ConsNonformat"/>
        <w:widowControl/>
        <w:jc w:val="both"/>
        <w:rPr/>
      </w:pPr>
      <w:r>
        <w:rPr/>
        <w:t>¦   ¦             ¦Р - 20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/кв. м,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2-я: N 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10 г/кв.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, Р -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20 г/кв.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, 3-я: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 - 30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/кв. м)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6  ¦ТНВ 1987     ¦Обрезка ¦100 ¦1,35 ¦3    ¦V -  ¦3    ¦3    ¦4,05   ¦-     ¦-     ¦-     ¦-   ¦-    ¦</w:t>
      </w:r>
    </w:p>
    <w:p>
      <w:pPr>
        <w:pStyle w:val="ConsNonformat"/>
        <w:widowControl/>
        <w:jc w:val="both"/>
        <w:rPr/>
      </w:pPr>
      <w:r>
        <w:rPr/>
        <w:t>¦   ¦1.2.1-1в-4   ¦отцвет- ¦кв. ¦     ¦     ¦VI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ших рас-¦м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тений и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относка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ырезан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ых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теблей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за 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еделы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цветника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7  ¦ТНВ 1987     ¦Очистка ¦100 ¦0,03 ¦3    ¦V -  ¦30   ¦30   ¦0,9    ¦-     ¦-     ¦-     ¦-   ¦-    ¦</w:t>
      </w:r>
    </w:p>
    <w:p>
      <w:pPr>
        <w:pStyle w:val="ConsNonformat"/>
        <w:widowControl/>
        <w:jc w:val="both"/>
        <w:rPr/>
      </w:pPr>
      <w:r>
        <w:rPr/>
        <w:t>¦   ¦1.2.1-1б-3   ¦цветника¦кв. ¦     ¦     ¦VI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от слу- ¦м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чайного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усора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и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редней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засорен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ости с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ыносом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его за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еделы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цветника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8  ¦ТНВ 1987     ¦То же от¦100 ¦1,55 ¦3    ¦V -  ¦1    ¦1    ¦1,55   ¦-     ¦-     ¦-     ¦-   ¦     ¦</w:t>
      </w:r>
    </w:p>
    <w:p>
      <w:pPr>
        <w:pStyle w:val="ConsNonformat"/>
        <w:widowControl/>
        <w:jc w:val="both"/>
        <w:rPr/>
      </w:pPr>
      <w:r>
        <w:rPr/>
        <w:t>¦   ¦1.2.1-1а-1   ¦опавших ¦кв. ¦     ¦     ¦VI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листьев,¦м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сучьев и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усора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и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редней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засорен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ости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чвы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9  ¦             ¦Утепле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е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цветни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а: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торфом  ¦100 ¦4,82 ¦3    ¦X -  ¦1    ¦1    ¦4,82   ¦-     ¦-     ¦Торф  ¦куб.¦10   ¦</w:t>
      </w:r>
    </w:p>
    <w:p>
      <w:pPr>
        <w:pStyle w:val="ConsNonformat"/>
        <w:widowControl/>
        <w:jc w:val="both"/>
        <w:rPr/>
      </w:pPr>
      <w:r>
        <w:rPr/>
        <w:t>¦   ¦1.3.2-38б-107¦        ¦кв. ¦     ¦     ¦XI   ¦     ¦     ¦       ¦      ¦ 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  ¦        ¦м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   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еловым  ¦100 ¦6,8  ¦3    ¦X -  ¦1    ¦1    ¦6,8    ¦-     ¦-     ¦Лапник¦куб.¦10   ¦</w:t>
      </w:r>
    </w:p>
    <w:p>
      <w:pPr>
        <w:pStyle w:val="ConsNonformat"/>
        <w:widowControl/>
        <w:jc w:val="both"/>
        <w:rPr/>
      </w:pPr>
      <w:r>
        <w:rPr/>
        <w:t>¦   ¦1.4.4-7-14   ¦лапником¦кв. ¦     ¦     ¦XI   ¦     ¦     ¦       ¦      ¦      ¦(рых- ¦м   ¦     ¦</w:t>
      </w:r>
    </w:p>
    <w:p>
      <w:pPr>
        <w:pStyle w:val="ConsNonformat"/>
        <w:widowControl/>
        <w:jc w:val="both"/>
        <w:rPr/>
      </w:pPr>
      <w:r>
        <w:rPr/>
        <w:t>¦   ¦доп. ЕТКС    ¦с под-  ¦м   ¦     ¦     ¦     ¦     ¦     ¦       ¦      ¦      ¦лый)  ¦    ¦     ¦</w:t>
      </w:r>
    </w:p>
    <w:p>
      <w:pPr>
        <w:pStyle w:val="ConsNonformat"/>
        <w:widowControl/>
        <w:jc w:val="both"/>
        <w:rPr/>
      </w:pPr>
      <w:r>
        <w:rPr/>
        <w:t>¦   ¦1997         ¦ноской и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склад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ой по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лощади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10 ¦             ¦Погру-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зочно 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згру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зочные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боты: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погрузка¦т   ¦1,36 ¦3    ¦V -  ¦1    ¦0,1  ¦0,14   ¦ЗИЛ - ¦0,14  ¦-     ¦-   ¦-    ¦</w:t>
      </w:r>
    </w:p>
    <w:p>
      <w:pPr>
        <w:pStyle w:val="ConsNonformat"/>
        <w:widowControl/>
        <w:jc w:val="both"/>
        <w:rPr/>
      </w:pPr>
      <w:r>
        <w:rPr/>
        <w:t>¦   ¦1.6.1-2-50   ¦мусора  ¦    ¦     ¦     ¦VI   ¦     ¦     ¦       ¦ММЗ -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на авто-¦    ¦     ¦     ¦     ¦     ¦     ¦       ¦45085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тран-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то же   ¦т   ¦1,7  ¦3    ¦V -  ¦1    ¦0,1  ¦0,17   ¦ЗИЛ - ¦0,17  ¦-     ¦-   ¦-    ¦</w:t>
      </w:r>
    </w:p>
    <w:p>
      <w:pPr>
        <w:pStyle w:val="ConsNonformat"/>
        <w:widowControl/>
        <w:jc w:val="both"/>
        <w:rPr/>
      </w:pPr>
      <w:r>
        <w:rPr/>
        <w:t>¦   ¦1.6.1-2-56   ¦лапника ¦    ¦     ¦     ¦VI   ¦     ¦     ¦       ¦ММЗ -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        ¦    ¦     ¦     ¦     ¦     ¦     ¦       ¦45085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   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погрузка¦т   ¦0,57 ¦3    ¦IV - ¦2    ¦0,002¦0,001  ¦ГАЗ - ¦0,001 ¦-     ¦-   ¦-    ¦</w:t>
      </w:r>
    </w:p>
    <w:p>
      <w:pPr>
        <w:pStyle w:val="ConsNonformat"/>
        <w:widowControl/>
        <w:jc w:val="both"/>
        <w:rPr/>
      </w:pPr>
      <w:r>
        <w:rPr/>
        <w:t>¦   ¦1.6.1-2-40   ¦мине-   ¦    ¦     ¦     ¦V   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ральных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удобре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в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ешкота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е на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авто-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ран-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разгруз-¦т   ¦0,38 ¦3    ¦IV - ¦2    ¦0,002¦0,001  ¦ГАЗ - ¦0,001 ¦-     ¦-   ¦-    ¦</w:t>
      </w:r>
    </w:p>
    <w:p>
      <w:pPr>
        <w:pStyle w:val="ConsNonformat"/>
        <w:widowControl/>
        <w:jc w:val="both"/>
        <w:rPr/>
      </w:pPr>
      <w:r>
        <w:rPr/>
        <w:t>¦   ¦1.6.1-3-62   ¦ка мине-¦    ¦     ¦     ¦V   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ральных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удобре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с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авто-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ран-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а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еревоз-¦т/км¦-    ¦-    ¦V -  ¦-    ¦0,1  ¦-      ¦ЗИЛ - ¦  -   ¦-     ¦-   ¦-    ¦</w:t>
      </w:r>
    </w:p>
    <w:p>
      <w:pPr>
        <w:pStyle w:val="ConsNonformat"/>
        <w:widowControl/>
        <w:jc w:val="both"/>
        <w:rPr/>
      </w:pPr>
      <w:r>
        <w:rPr/>
        <w:t>¦   ¦             ¦ка мусо-¦    ¦     ¦     ¦VI   ¦     ¦     ¦       ¦ММЗ -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 на   ¦    ¦     ¦     ¦     ¦     ¦     ¦       ¦45085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сстоя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е до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30 км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о же   ¦т/км¦-    ¦-    ¦V -  ¦-    ¦0,4  ¦-      ¦ЗИЛ - ¦  -   ¦-     ¦-   ¦-    ¦</w:t>
      </w:r>
    </w:p>
    <w:p>
      <w:pPr>
        <w:pStyle w:val="ConsNonformat"/>
        <w:widowControl/>
        <w:jc w:val="both"/>
        <w:rPr/>
      </w:pPr>
      <w:r>
        <w:rPr/>
        <w:t>¦   ¦             ¦лапника ¦    ¦     ¦     ¦VI   ¦     ¦     ¦       ¦ММЗ -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        ¦    ¦     ¦     ¦     ¦     ¦     ¦       ¦45085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двоз  ¦т/км¦-    ¦-    ¦IV - ¦2    ¦0,002¦-      ¦ГАЗ - ¦  -   ¦-     ¦-   ¦-    ¦</w:t>
      </w:r>
    </w:p>
    <w:p>
      <w:pPr>
        <w:pStyle w:val="ConsNonformat"/>
        <w:widowControl/>
        <w:jc w:val="both"/>
        <w:rPr/>
      </w:pPr>
      <w:r>
        <w:rPr/>
        <w:t>¦   ¦             ¦мине-   ¦    ¦     ¦     ¦V   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льных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удобре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ав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отран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ом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а рас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тояние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до 30 км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ИТОГО за 1 год содержания цветника:                          ¦       ¦      ¦      ¦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тюльпаны                 ¦54,817 ¦      ¦3,567 ¦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нарциссы                 ¦54,817 ¦      ¦3,567 ¦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гиацинты                 ¦54,817 ¦      ¦3,567 ¦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лилии                    ¦57,117 ¦      ¦3,567 ¦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гладиолусы               ¦57,117 ¦      ¦3,567 ¦        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---+-------+------+------+-----------------+</w:t>
      </w:r>
    </w:p>
    <w:p>
      <w:pPr>
        <w:pStyle w:val="ConsNonformat"/>
        <w:widowControl/>
        <w:jc w:val="both"/>
        <w:rPr/>
      </w:pPr>
      <w:r>
        <w:rPr/>
        <w:t>¦                                          Выкопка растений                                           ¦</w:t>
      </w:r>
    </w:p>
    <w:p>
      <w:pPr>
        <w:pStyle w:val="ConsNonformat"/>
        <w:widowControl/>
        <w:jc w:val="both"/>
        <w:rPr/>
      </w:pPr>
      <w:r>
        <w:rPr/>
        <w:t>+---T-------------T--------T----T-----T-----T-----T-----T-----T-------T------T------T------T----T-----+</w:t>
      </w:r>
    </w:p>
    <w:p>
      <w:pPr>
        <w:pStyle w:val="ConsNonformat"/>
        <w:widowControl/>
        <w:jc w:val="both"/>
        <w:rPr/>
      </w:pPr>
      <w:r>
        <w:rPr/>
        <w:t>¦1  ¦             ¦Выкапы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ание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уковиц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и клуб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елуко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иц с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очисткой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их от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земли,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отноской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за пре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делы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цветника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и уклад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ой в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ящики: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тюльпаны¦100 ¦0,18 ¦3    ¦VII  ¦1    ¦66   ¦11,88  ¦-     ¦-     ¦-     ¦-   ¦-    ¦</w:t>
      </w:r>
    </w:p>
    <w:p>
      <w:pPr>
        <w:pStyle w:val="ConsNonformat"/>
        <w:widowControl/>
        <w:jc w:val="both"/>
        <w:rPr/>
      </w:pPr>
      <w:r>
        <w:rPr/>
        <w:t>¦   ¦1.3.2-29-91  ¦(коэф.  ¦шт.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змн.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1,1)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нарциссы¦100 ¦0,18 ¦3    ¦VII  ¦1/4  ¦26,25¦4,725  ¦-     ¦-     ¦-     ¦-   ¦-    ¦</w:t>
      </w:r>
    </w:p>
    <w:p>
      <w:pPr>
        <w:pStyle w:val="ConsNonformat"/>
        <w:widowControl/>
        <w:jc w:val="both"/>
        <w:rPr/>
      </w:pPr>
      <w:r>
        <w:rPr/>
        <w:t>¦   ¦1.3.2-29-91  ¦(коэф.  ¦шт.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змн.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1,75)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гиацинты¦100 ¦0,58 ¦3    ¦VII  ¦1    ¦56   ¦32,48  ¦-     ¦-     ¦-     ¦-   ¦-    ¦</w:t>
      </w:r>
    </w:p>
    <w:p>
      <w:pPr>
        <w:pStyle w:val="ConsNonformat"/>
        <w:widowControl/>
        <w:jc w:val="both"/>
        <w:rPr/>
      </w:pPr>
      <w:r>
        <w:rPr/>
        <w:t>¦   ¦1.3.2-29-92  ¦(коэф.  ¦шт.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змн.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0,8)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лилии   ¦100 ¦0,18 ¦3    ¦VIII ¦1/3  ¦20   ¦3,6    ¦-     ¦-     ¦-     ¦-   ¦-    ¦</w:t>
      </w:r>
    </w:p>
    <w:p>
      <w:pPr>
        <w:pStyle w:val="ConsNonformat"/>
        <w:widowControl/>
        <w:jc w:val="both"/>
        <w:rPr/>
      </w:pPr>
      <w:r>
        <w:rPr/>
        <w:t>¦   ¦1.3.2-29-91  ¦(коэф.  ¦шт.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змн.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2) 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гладио- ¦100 ¦0,28 ¦3    ¦IX - ¦1    ¦200  ¦56     ¦-     ¦-     ¦-     ¦-   ¦-    ¦</w:t>
      </w:r>
    </w:p>
    <w:p>
      <w:pPr>
        <w:pStyle w:val="ConsNonformat"/>
        <w:widowControl/>
        <w:jc w:val="both"/>
        <w:rPr/>
      </w:pPr>
      <w:r>
        <w:rPr/>
        <w:t>¦   ¦1.3.2-29-90  ¦лусы    ¦шт. ¦     ¦     ¦X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(коэф.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змн.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5) 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2  ¦ТНВ 1987     ¦Сорти-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.3.8-29-77  ¦ровка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луковиц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и клуб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елуко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иц на 3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фракции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и уклад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а в та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у: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юльпаны¦тыс.¦0,77 ¦3    ¦VI   ¦1    ¦6,6  ¦5,08   ¦-     ¦-     ¦-     ¦-   ¦-    ¦</w:t>
      </w:r>
    </w:p>
    <w:p>
      <w:pPr>
        <w:pStyle w:val="ConsNonformat"/>
        <w:widowControl/>
        <w:jc w:val="both"/>
        <w:rPr/>
      </w:pPr>
      <w:r>
        <w:rPr/>
        <w:t>¦   ¦             ¦        ¦шт.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арциссы¦тыс.¦0,77 ¦3    ¦VI   ¦1/4  ¦2,625¦2,02   ¦-     ¦-     ¦-     ¦-   ¦-    ¦</w:t>
      </w:r>
    </w:p>
    <w:p>
      <w:pPr>
        <w:pStyle w:val="ConsNonformat"/>
        <w:widowControl/>
        <w:jc w:val="both"/>
        <w:rPr/>
      </w:pPr>
      <w:r>
        <w:rPr/>
        <w:t>¦   ¦             ¦        ¦шт.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иацинты¦тыс.¦0,77 ¦3    ¦VI   ¦1    ¦5,6  ¦4,31   ¦-     ¦-     ¦-     ¦-   ¦-    ¦</w:t>
      </w:r>
    </w:p>
    <w:p>
      <w:pPr>
        <w:pStyle w:val="ConsNonformat"/>
        <w:widowControl/>
        <w:jc w:val="both"/>
        <w:rPr/>
      </w:pPr>
      <w:r>
        <w:rPr/>
        <w:t>¦   ¦             ¦        ¦шт.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илии   ¦тыс.¦0,77 ¦3    ¦VIII ¦1/3  ¦2    ¦1,54   ¦-     ¦-     ¦-     ¦-   ¦-    ¦</w:t>
      </w:r>
    </w:p>
    <w:p>
      <w:pPr>
        <w:pStyle w:val="ConsNonformat"/>
        <w:widowControl/>
        <w:jc w:val="both"/>
        <w:rPr/>
      </w:pPr>
      <w:r>
        <w:rPr/>
        <w:t>¦   ¦             ¦        ¦шт.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ладио- ¦тыс.¦0,77 ¦3    ¦IX   ¦1    ¦20   ¦15,4   ¦-     ¦-     ¦-     ¦-   ¦-    ¦</w:t>
      </w:r>
    </w:p>
    <w:p>
      <w:pPr>
        <w:pStyle w:val="ConsNonformat"/>
        <w:widowControl/>
        <w:jc w:val="both"/>
        <w:rPr/>
      </w:pPr>
      <w:r>
        <w:rPr/>
        <w:t>¦   ¦             ¦лусы    ¦шт.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3  ¦ТНВ 1987     ¦Подсчет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.3.8-30-79  ¦луковиц: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тюльпаны¦тыс.¦0,37 ¦3    ¦VI   ¦1    ¦6,6  ¦2,44   ¦-     ¦-     ¦-     ¦-   ¦-    ¦</w:t>
      </w:r>
    </w:p>
    <w:p>
      <w:pPr>
        <w:pStyle w:val="ConsNonformat"/>
        <w:widowControl/>
        <w:jc w:val="both"/>
        <w:rPr/>
      </w:pPr>
      <w:r>
        <w:rPr/>
        <w:t>¦   ¦1997         ¦        ¦шт.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арциссы¦тыс.¦0,37 ¦3    ¦VI   ¦1/4  ¦2,625¦0,97   ¦-     ¦-     ¦-     ¦-   ¦-    ¦</w:t>
      </w:r>
    </w:p>
    <w:p>
      <w:pPr>
        <w:pStyle w:val="ConsNonformat"/>
        <w:widowControl/>
        <w:jc w:val="both"/>
        <w:rPr/>
      </w:pPr>
      <w:r>
        <w:rPr/>
        <w:t>¦   ¦             ¦        ¦шт.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иацинты¦тыс.¦0,37 ¦3    ¦VI   ¦1    ¦5,6  ¦2,07   ¦-     ¦-     ¦-     ¦-   ¦-    ¦</w:t>
      </w:r>
    </w:p>
    <w:p>
      <w:pPr>
        <w:pStyle w:val="ConsNonformat"/>
        <w:widowControl/>
        <w:jc w:val="both"/>
        <w:rPr/>
      </w:pPr>
      <w:r>
        <w:rPr/>
        <w:t>¦   ¦             ¦        ¦шт.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илии   ¦тыс.¦0,37 ¦3    ¦VIII ¦1/3  ¦2    ¦0,74   ¦-     ¦-     ¦-     ¦-   ¦-    ¦</w:t>
      </w:r>
    </w:p>
    <w:p>
      <w:pPr>
        <w:pStyle w:val="ConsNonformat"/>
        <w:widowControl/>
        <w:jc w:val="both"/>
        <w:rPr/>
      </w:pPr>
      <w:r>
        <w:rPr/>
        <w:t>¦   ¦             ¦        ¦шт.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ладио- ¦тыс.¦0,37 ¦3    ¦IX   ¦1    ¦20   ¦7,4    ¦-     ¦-     ¦-     ¦-   ¦-    ¦</w:t>
      </w:r>
    </w:p>
    <w:p>
      <w:pPr>
        <w:pStyle w:val="ConsNonformat"/>
        <w:widowControl/>
        <w:jc w:val="both"/>
        <w:rPr/>
      </w:pPr>
      <w:r>
        <w:rPr/>
        <w:t>¦   ¦             ¦лусы    ¦шт.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4  ¦ТНВ 1987     ¦Осенняя ¦100 ¦10,2 ¦3    ¦IX   ¦1    ¦1    ¦10,2   ¦-     ¦-     ¦-     ¦-   ¦-    ¦</w:t>
      </w:r>
    </w:p>
    <w:p>
      <w:pPr>
        <w:pStyle w:val="ConsNonformat"/>
        <w:widowControl/>
        <w:jc w:val="both"/>
        <w:rPr/>
      </w:pPr>
      <w:r>
        <w:rPr/>
        <w:t>¦   ¦1.1.2А-1-2б  ¦перекоп-¦кв.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ка почвы¦м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на глу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бину до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20 см с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ерево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чива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ем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ласта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а сред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х поч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ах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5  ¦ТНВ 1987     ¦Разрав- ¦100 ¦4,2  ¦3    ¦IX   ¦1    ¦1    ¦4,2    ¦-     ¦-     ¦-     ¦-   ¦-    ¦</w:t>
      </w:r>
    </w:p>
    <w:p>
      <w:pPr>
        <w:pStyle w:val="ConsNonformat"/>
        <w:widowControl/>
        <w:jc w:val="both"/>
        <w:rPr/>
      </w:pPr>
      <w:r>
        <w:rPr/>
        <w:t>¦   ¦1.1.2А-2-4б  ¦нивание ¦кв.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вскопан-¦м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ной поч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ы граб-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ями с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збив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ой   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омьев и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очисткой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от рас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итель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ых ос-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атков  ¦    ¦     ¦     ¦ 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ИТОГО при выкопке растений:                                  ¦       ¦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тюльпаны                         ¦33,8   ¦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нарциссы                         ¦22,115 ¦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гиацинты                         ¦53,26  ¦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лилии                            ¦20,28  ¦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гладиолусы                       ¦93,2   ¦                      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---+-------+------T------T-----------------+</w:t>
      </w:r>
    </w:p>
    <w:p>
      <w:pPr>
        <w:pStyle w:val="ConsNonformat"/>
        <w:widowControl/>
        <w:jc w:val="both"/>
        <w:rPr/>
      </w:pPr>
      <w:r>
        <w:rPr/>
        <w:t>¦ВСЕГО по технологической карте:                              ¦       ¦      ¦      ¦                 ¦</w:t>
      </w:r>
    </w:p>
    <w:p>
      <w:pPr>
        <w:pStyle w:val="ConsNonformat"/>
        <w:widowControl/>
        <w:jc w:val="both"/>
        <w:rPr/>
      </w:pPr>
      <w:r>
        <w:rPr/>
        <w:t>¦                                тюльпаны                     ¦135,76 ¦      ¦15,441¦                 ¦</w:t>
      </w:r>
    </w:p>
    <w:p>
      <w:pPr>
        <w:pStyle w:val="ConsNonformat"/>
        <w:widowControl/>
        <w:jc w:val="both"/>
        <w:rPr/>
      </w:pPr>
      <w:r>
        <w:rPr/>
        <w:t>¦                                нарциссы                     ¦124,075¦      ¦15,441¦                 ¦</w:t>
      </w:r>
    </w:p>
    <w:p>
      <w:pPr>
        <w:pStyle w:val="ConsNonformat"/>
        <w:widowControl/>
        <w:jc w:val="both"/>
        <w:rPr/>
      </w:pPr>
      <w:r>
        <w:rPr/>
        <w:t>¦                                гиацинты                     ¦160,52 ¦      ¦17,341¦                 ¦</w:t>
      </w:r>
    </w:p>
    <w:p>
      <w:pPr>
        <w:pStyle w:val="ConsNonformat"/>
        <w:widowControl/>
        <w:jc w:val="both"/>
        <w:rPr/>
      </w:pPr>
      <w:r>
        <w:rPr/>
        <w:t>¦                                лилии                        ¦108,64 ¦      ¦9,741 ¦                 ¦</w:t>
      </w:r>
    </w:p>
    <w:p>
      <w:pPr>
        <w:pStyle w:val="ConsNonformat"/>
        <w:widowControl/>
        <w:jc w:val="both"/>
        <w:rPr/>
      </w:pPr>
      <w:r>
        <w:rPr/>
        <w:t>¦                                гладиолусы                   ¦186,86 ¦      ¦11,641¦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-+-------+------+------+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Под луковичные нельзя вносить удобрения, содержащие хлор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2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ОДЕРЖАНИЕ ЦВЕТНИКОВ ИЗ КУСТОВЫХ И КОРНЕВИЩНЫХ</w:t>
      </w:r>
    </w:p>
    <w:p>
      <w:pPr>
        <w:pStyle w:val="ConsNormal"/>
        <w:widowControl/>
        <w:ind w:hanging="0"/>
        <w:jc w:val="center"/>
        <w:rPr/>
      </w:pPr>
      <w:r>
        <w:rPr/>
        <w:t>МНОГОЛЕТНИ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--T--------T----T-----T-----T----T-----T-----T--------------------------------------¬</w:t>
      </w:r>
    </w:p>
    <w:p>
      <w:pPr>
        <w:pStyle w:val="ConsNonformat"/>
        <w:widowControl/>
        <w:jc w:val="both"/>
        <w:rPr/>
      </w:pPr>
      <w:r>
        <w:rPr/>
        <w:t>¦ N ¦  Основание  ¦Наимено-¦Ед. ¦Норма¦Раз- ¦Срок¦Крат-¦Объем¦    Требуется для выполнения работ    ¦</w:t>
      </w:r>
    </w:p>
    <w:p>
      <w:pPr>
        <w:pStyle w:val="ConsNonformat"/>
        <w:widowControl/>
        <w:jc w:val="both"/>
        <w:rPr/>
      </w:pPr>
      <w:r>
        <w:rPr/>
        <w:t>¦п/п¦ нормативных ¦вание   ¦из- ¦вре- ¦ряд  ¦ис- ¦ность¦работ+-------T------------T-----------------+</w:t>
      </w:r>
    </w:p>
    <w:p>
      <w:pPr>
        <w:pStyle w:val="ConsNonformat"/>
        <w:widowControl/>
        <w:jc w:val="both"/>
        <w:rPr/>
      </w:pPr>
      <w:r>
        <w:rPr/>
        <w:t>¦   ¦   затрат    ¦работ   ¦ме- ¦мени ¦рабо-¦пол-¦     ¦     ¦трудо- ¦  средства  ¦    материалы    ¦</w:t>
      </w:r>
    </w:p>
    <w:p>
      <w:pPr>
        <w:pStyle w:val="ConsNonformat"/>
        <w:widowControl/>
        <w:jc w:val="both"/>
        <w:rPr/>
      </w:pPr>
      <w:r>
        <w:rPr/>
        <w:t>¦   ¦             ¦        ¦ре- ¦на   ¦чего ¦не- ¦     ¦     ¦затраты¦ механизации¦                 ¦</w:t>
      </w:r>
    </w:p>
    <w:p>
      <w:pPr>
        <w:pStyle w:val="ConsNonformat"/>
        <w:widowControl/>
        <w:jc w:val="both"/>
        <w:rPr/>
      </w:pPr>
      <w:r>
        <w:rPr/>
        <w:t>¦   ¦             ¦        ¦ния ¦ед.  ¦     ¦ния,¦     ¦     +-------+------T-----+------T----T-----+</w:t>
      </w:r>
    </w:p>
    <w:p>
      <w:pPr>
        <w:pStyle w:val="ConsNonformat"/>
        <w:widowControl/>
        <w:jc w:val="both"/>
        <w:rPr/>
      </w:pPr>
      <w:r>
        <w:rPr/>
        <w:t>¦   ¦             ¦        ¦    ¦изме-¦     ¦мес.¦     ¦     ¦чел.-ч ¦наиме-¦маш. ¦наиме-¦ед. ¦коли-¦</w:t>
      </w:r>
    </w:p>
    <w:p>
      <w:pPr>
        <w:pStyle w:val="ConsNonformat"/>
        <w:widowControl/>
        <w:jc w:val="both"/>
        <w:rPr/>
      </w:pPr>
      <w:r>
        <w:rPr/>
        <w:t>¦   ¦             ¦        ¦    ¦ре-  ¦     ¦    ¦     ¦     ¦       ¦нова- ¦- ч  ¦нова- ¦из- ¦че-  ¦</w:t>
      </w:r>
    </w:p>
    <w:p>
      <w:pPr>
        <w:pStyle w:val="ConsNonformat"/>
        <w:widowControl/>
        <w:jc w:val="both"/>
        <w:rPr/>
      </w:pPr>
      <w:r>
        <w:rPr/>
        <w:t>¦   ¦             ¦        ¦    ¦ния, ¦     ¦    ¦     ¦     ¦       ¦ние,  ¦     ¦ние   ¦ме- ¦ство ¦</w:t>
      </w:r>
    </w:p>
    <w:p>
      <w:pPr>
        <w:pStyle w:val="ConsNonformat"/>
        <w:widowControl/>
        <w:jc w:val="both"/>
        <w:rPr/>
      </w:pPr>
      <w:r>
        <w:rPr/>
        <w:t>¦   ¦             ¦        ¦    ¦чел. ¦     ¦    ¦     ¦     ¦       ¦марка ¦     ¦      ¦ре- ¦     ¦</w:t>
      </w:r>
    </w:p>
    <w:p>
      <w:pPr>
        <w:pStyle w:val="ConsNonformat"/>
        <w:widowControl/>
        <w:jc w:val="both"/>
        <w:rPr/>
      </w:pPr>
      <w:r>
        <w:rPr/>
        <w:t>¦   ¦             ¦        ¦    ¦- ч  ¦     ¦    ¦     ¦     ¦       ¦      ¦     ¦      ¦ния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 1 ¦      2      ¦    3   ¦  4 ¦  5  ¦  6  ¦  7 ¦  8  ¦  9  ¦  10   ¦  11  ¦  12 ¦  13  ¦ 14 ¦ 15  ¦</w:t>
      </w:r>
    </w:p>
    <w:p>
      <w:pPr>
        <w:pStyle w:val="ConsNonformat"/>
        <w:widowControl/>
        <w:jc w:val="both"/>
        <w:rPr/>
      </w:pPr>
      <w:r>
        <w:rPr/>
        <w:t>+---+--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1  ¦ТНВ 1987     ¦Полив   ¦тыс.¦2,17 ¦5    ¦V - ¦10   ¦1    ¦2,17   ¦КО -  ¦2,17 ¦Вода  ¦куб.¦10   ¦</w:t>
      </w:r>
    </w:p>
    <w:p>
      <w:pPr>
        <w:pStyle w:val="ConsNonformat"/>
        <w:widowControl/>
        <w:jc w:val="both"/>
        <w:rPr/>
      </w:pPr>
      <w:r>
        <w:rPr/>
        <w:t>¦   ¦2.4.8-1,2    ¦растений¦кв. ¦     ¦     ¦IX  ¦     ¦     ¦       ¦713-01¦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  ¦из шлан-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га (10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л/кв. м)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2  ¦ТНВ 1987     ¦Прополка¦100 ¦5,23 ¦3    ¦    ¦6    ¦6    ¦31,38  ¦-     ¦-    ¦-     ¦-   ¦-    ¦</w:t>
      </w:r>
    </w:p>
    <w:p>
      <w:pPr>
        <w:pStyle w:val="ConsNonformat"/>
        <w:widowControl/>
        <w:jc w:val="both"/>
        <w:rPr/>
      </w:pPr>
      <w:r>
        <w:rPr/>
        <w:t>¦   ¦1.2.1-2а-6   ¦цветника¦кв.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с рыхле-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нием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чвы и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удалени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ем сор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ой рас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титель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ости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и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средней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засорен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ости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3  ¦ТНВ 1987     ¦Очистка ¦100 ¦0,03 ¦3    ¦V - ¦120  ¦120  ¦3,6    ¦-     ¦-    ¦-     ¦-   ¦-    ¦</w:t>
      </w:r>
    </w:p>
    <w:p>
      <w:pPr>
        <w:pStyle w:val="ConsNonformat"/>
        <w:widowControl/>
        <w:jc w:val="both"/>
        <w:rPr/>
      </w:pPr>
      <w:r>
        <w:rPr/>
        <w:t>¦   ¦1.2.1-1б-3   ¦цветни- ¦кв. ¦     ¦     ¦X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ков от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случай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ого му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сора с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отноской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за 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еделы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цветника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4  ¦ТНВ 1987     ¦То же от¦100 ¦1,35 ¦3    ¦VII ¦3    ¦3    ¦4,05   ¦-     ¦-    ¦-     ¦-   ¦-    ¦</w:t>
      </w:r>
    </w:p>
    <w:p>
      <w:pPr>
        <w:pStyle w:val="ConsNonformat"/>
        <w:widowControl/>
        <w:jc w:val="both"/>
        <w:rPr/>
      </w:pPr>
      <w:r>
        <w:rPr/>
        <w:t>¦   ¦1.2.1-1в-4   ¦стеблей ¦кв. ¦     ¦     ¦- IX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отцвет-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ших рас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тений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5  ¦ТНВ 1987     ¦То же от¦100 ¦1,55 ¦3    ¦IX -¦2    ¦2    ¦3,1    ¦-     ¦-    ¦-     ¦-   ¦-    ¦</w:t>
      </w:r>
    </w:p>
    <w:p>
      <w:pPr>
        <w:pStyle w:val="ConsNonformat"/>
        <w:widowControl/>
        <w:jc w:val="both"/>
        <w:rPr/>
      </w:pPr>
      <w:r>
        <w:rPr/>
        <w:t>¦   ¦1.2.1-1а-1   ¦опавших ¦кв. ¦     ¦     ¦X,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листьев,¦м   ¦     ¦     ¦IX -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сучьев и¦    ¦     ¦     ¦V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мусора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и 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средней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засорен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ости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6  ¦ТНВ 1987     ¦Погрузка¦т   ¦1,36 ¦3    ¦V - ¦1    ¦0,1  ¦0,136  ¦ЗИЛ - ¦0,136¦-     ¦-   ¦-    ¦</w:t>
      </w:r>
    </w:p>
    <w:p>
      <w:pPr>
        <w:pStyle w:val="ConsNonformat"/>
        <w:widowControl/>
        <w:jc w:val="both"/>
        <w:rPr/>
      </w:pPr>
      <w:r>
        <w:rPr/>
        <w:t>¦   ¦1.6.1-2-50   ¦мусора  ¦    ¦     ¦     ¦X   ¦     ¦2    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на ав-  ¦    ¦     ¦     ¦    ¦     ¦раза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1997         ¦тотран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7  ¦             ¦Вывоз   ¦т/км¦-    ¦-    ¦V - ¦-    ¦0,1  ¦-      ¦ЗИЛ - ¦-    ¦-     ¦-   ¦-    ¦</w:t>
      </w:r>
    </w:p>
    <w:p>
      <w:pPr>
        <w:pStyle w:val="ConsNonformat"/>
        <w:widowControl/>
        <w:jc w:val="both"/>
        <w:rPr/>
      </w:pPr>
      <w:r>
        <w:rPr/>
        <w:t>¦   ¦             ¦мусора  ¦    ¦     ¦     ¦X   ¦     ¦2    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авто-   ¦    ¦     ¦     ¦    ¦     ¦раза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тран-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ом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а рас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стояние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до 30 км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8  ¦ТНВ 1987     ¦Приго-  ¦тыс.¦0,85 ¦3    ¦IV  ¦3    ¦1,5  ¦1,275  ¦-     ¦-    ¦Мине- ¦кг  ¦1,6  ¦</w:t>
      </w:r>
    </w:p>
    <w:p>
      <w:pPr>
        <w:pStyle w:val="ConsNonformat"/>
        <w:widowControl/>
        <w:jc w:val="both"/>
        <w:rPr/>
      </w:pPr>
      <w:r>
        <w:rPr/>
        <w:t>¦   ¦1.1.4-10-16  ¦товление¦л   ¦     ¦     ¦    ¦     ¦     ¦       ¦      ¦     ¦раль- ¦    ¦     ¦</w:t>
      </w:r>
    </w:p>
    <w:p>
      <w:pPr>
        <w:pStyle w:val="ConsNonformat"/>
        <w:widowControl/>
        <w:jc w:val="both"/>
        <w:rPr/>
      </w:pPr>
      <w:r>
        <w:rPr/>
        <w:t>¦   ¦доп. ЕТКС    ¦раствора¦    ¦     ¦     ¦    ¦     ¦     ¦       ¦      ¦     ¦ные   ¦    ¦     ¦</w:t>
      </w:r>
    </w:p>
    <w:p>
      <w:pPr>
        <w:pStyle w:val="ConsNonformat"/>
        <w:widowControl/>
        <w:jc w:val="both"/>
        <w:rPr/>
      </w:pPr>
      <w:r>
        <w:rPr/>
        <w:t>¦   ¦1997         ¦мине-   ¦    ¦     ¦     ¦    ¦     ¦     ¦       ¦      ¦     ¦удоб- ¦    ¦     ¦</w:t>
      </w:r>
    </w:p>
    <w:p>
      <w:pPr>
        <w:pStyle w:val="ConsNonformat"/>
        <w:widowControl/>
        <w:jc w:val="both"/>
        <w:rPr/>
      </w:pPr>
      <w:r>
        <w:rPr/>
        <w:t>¦   ¦             ¦ральных ¦    ¦     ¦     ¦    ¦     ¦     ¦       ¦      ¦     ¦рения ¦    ¦     ¦</w:t>
      </w:r>
    </w:p>
    <w:p>
      <w:pPr>
        <w:pStyle w:val="ConsNonformat"/>
        <w:widowControl/>
        <w:jc w:val="both"/>
        <w:rPr/>
      </w:pPr>
      <w:r>
        <w:rPr/>
        <w:t>¦   ¦             ¦удобр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за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данной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концент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ции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9  ¦ТНВ 1987     ¦Подкорм-¦100 ¦2,3  ¦3    ¦IV  ¦3    ¦3    ¦6,9    ¦-     ¦-    ¦-     ¦-   ¦-    ¦</w:t>
      </w:r>
    </w:p>
    <w:p>
      <w:pPr>
        <w:pStyle w:val="ConsNonformat"/>
        <w:widowControl/>
        <w:jc w:val="both"/>
        <w:rPr/>
      </w:pPr>
      <w:r>
        <w:rPr/>
        <w:t>¦   ¦1.2.1-8-24   ¦ка мно- ¦кв.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голетни-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ков ми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ераль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ыми 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удобре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ями 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(раство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ром) с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днос-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кой вед-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ми из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емкостей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(12 - 16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г/кв. м)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10 ¦ТНВ 1987     ¦Утепле- ¦100 ¦5,85 ¦3    ¦X - ¦1    ¦1    ¦5,85   ¦-     ¦-    ¦Торф  ¦куб.¦20   ¦</w:t>
      </w:r>
    </w:p>
    <w:p>
      <w:pPr>
        <w:pStyle w:val="ConsNonformat"/>
        <w:widowControl/>
        <w:jc w:val="both"/>
        <w:rPr/>
      </w:pPr>
      <w:r>
        <w:rPr/>
        <w:t>¦   ¦1.3.2-38а-105¦ние цве-¦кв. ¦     ¦     ¦XI  ¦     ¦     ¦       ¦      ¦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  ¦точных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растений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торфом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а зиму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11 ¦ТНВ 1987     ¦Разоку- ¦100 ¦3,57 ¦3    ¦IV  ¦1    ¦1    ¦3,57   ¦-     ¦-    ¦-     ¦-   ¦-    ¦</w:t>
      </w:r>
    </w:p>
    <w:p>
      <w:pPr>
        <w:pStyle w:val="ConsNonformat"/>
        <w:widowControl/>
        <w:jc w:val="both"/>
        <w:rPr/>
      </w:pPr>
      <w:r>
        <w:rPr/>
        <w:t>¦   ¦1.3.2-9-109  ¦чивание ¦кв.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много-  ¦м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летних  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стений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от торфа¦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ИТОГО при уходе за цветником:                               ¦62,031 ¦      ¦2,306¦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+-------+------+-----+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2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ПИОНАМИ (5 ШТ./КВ. М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шт.)</w:t>
      </w:r>
    </w:p>
    <w:p>
      <w:pPr>
        <w:pStyle w:val="ConsNonformat"/>
        <w:widowControl/>
        <w:jc w:val="both"/>
        <w:rPr/>
      </w:pPr>
      <w:r>
        <w:rPr/>
        <w:t>----T-------------T--------T-----T-----T-----T----T-----T-----T--------------------------------------¬</w:t>
      </w:r>
    </w:p>
    <w:p>
      <w:pPr>
        <w:pStyle w:val="ConsNonformat"/>
        <w:widowControl/>
        <w:jc w:val="both"/>
        <w:rPr/>
      </w:pPr>
      <w:r>
        <w:rPr/>
        <w:t>¦ N ¦  Основание  ¦Наимено-¦Ед.  ¦Норма¦Раз- ¦Срок¦Крат-¦Объем¦    Требуется для выполнения работ    ¦</w:t>
      </w:r>
    </w:p>
    <w:p>
      <w:pPr>
        <w:pStyle w:val="ConsNonformat"/>
        <w:widowControl/>
        <w:jc w:val="both"/>
        <w:rPr/>
      </w:pPr>
      <w:r>
        <w:rPr/>
        <w:t>¦п/п¦ нормативных ¦вание   ¦изме-¦вре- ¦ряд  ¦ис- ¦ность¦работ+-------T------------T-----------------+</w:t>
      </w:r>
    </w:p>
    <w:p>
      <w:pPr>
        <w:pStyle w:val="ConsNonformat"/>
        <w:widowControl/>
        <w:jc w:val="both"/>
        <w:rPr/>
      </w:pPr>
      <w:r>
        <w:rPr/>
        <w:t>¦   ¦   затрат    ¦работ   ¦рения¦мени ¦рабо-¦пол-¦     ¦     ¦трудо- ¦  средства  ¦    материалы    ¦</w:t>
      </w:r>
    </w:p>
    <w:p>
      <w:pPr>
        <w:pStyle w:val="ConsNonformat"/>
        <w:widowControl/>
        <w:jc w:val="both"/>
        <w:rPr/>
      </w:pPr>
      <w:r>
        <w:rPr/>
        <w:t>¦   ¦             ¦        ¦     ¦на   ¦чего ¦не- ¦     ¦     ¦затраты¦ механизации¦                 ¦</w:t>
      </w:r>
    </w:p>
    <w:p>
      <w:pPr>
        <w:pStyle w:val="ConsNonformat"/>
        <w:widowControl/>
        <w:jc w:val="both"/>
        <w:rPr/>
      </w:pPr>
      <w:r>
        <w:rPr/>
        <w:t>¦   ¦             ¦        ¦     ¦ед.  ¦     ¦ния,¦     ¦     +-------+------T-----+------T----T-----+</w:t>
      </w:r>
    </w:p>
    <w:p>
      <w:pPr>
        <w:pStyle w:val="ConsNonformat"/>
        <w:widowControl/>
        <w:jc w:val="both"/>
        <w:rPr/>
      </w:pPr>
      <w:r>
        <w:rPr/>
        <w:t>¦   ¦             ¦        ¦     ¦изме-¦     ¦мес.¦     ¦     ¦чел.-ч ¦наиме-¦маш. ¦наиме-¦ед. ¦коли-¦</w:t>
      </w:r>
    </w:p>
    <w:p>
      <w:pPr>
        <w:pStyle w:val="ConsNonformat"/>
        <w:widowControl/>
        <w:jc w:val="both"/>
        <w:rPr/>
      </w:pPr>
      <w:r>
        <w:rPr/>
        <w:t>¦   ¦             ¦        ¦     ¦ре-  ¦     ¦    ¦     ¦     ¦       ¦нова- ¦- ч  ¦нова- ¦из- ¦че-  ¦</w:t>
      </w:r>
    </w:p>
    <w:p>
      <w:pPr>
        <w:pStyle w:val="ConsNonformat"/>
        <w:widowControl/>
        <w:jc w:val="both"/>
        <w:rPr/>
      </w:pPr>
      <w:r>
        <w:rPr/>
        <w:t>¦   ¦             ¦        ¦     ¦ния, ¦     ¦    ¦     ¦     ¦       ¦ние,  ¦     ¦ние   ¦ме- ¦ство ¦</w:t>
      </w:r>
    </w:p>
    <w:p>
      <w:pPr>
        <w:pStyle w:val="ConsNonformat"/>
        <w:widowControl/>
        <w:jc w:val="both"/>
        <w:rPr/>
      </w:pPr>
      <w:r>
        <w:rPr/>
        <w:t>¦   ¦             ¦        ¦     ¦чел. ¦     ¦    ¦     ¦     ¦       ¦марка ¦     ¦      ¦ре- ¦     ¦</w:t>
      </w:r>
    </w:p>
    <w:p>
      <w:pPr>
        <w:pStyle w:val="ConsNonformat"/>
        <w:widowControl/>
        <w:jc w:val="both"/>
        <w:rPr/>
      </w:pPr>
      <w:r>
        <w:rPr/>
        <w:t>¦   ¦             ¦        ¦     ¦- ч  ¦     ¦    ¦     ¦     ¦       ¦      ¦     ¦      ¦ния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 1 ¦      2      ¦    3   ¦  4  ¦  5  ¦  6  ¦  7 ¦  8  ¦  9  ¦  10   ¦  11  ¦  12 ¦  13  ¦ 14 ¦ 15  ¦</w:t>
      </w:r>
    </w:p>
    <w:p>
      <w:pPr>
        <w:pStyle w:val="ConsNonformat"/>
        <w:widowControl/>
        <w:jc w:val="both"/>
        <w:rPr/>
      </w:pPr>
      <w:r>
        <w:rPr/>
        <w:t>+---+--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1  ¦ТНВ 1987     ¦Разоку- ¦100  ¦3,57 ¦3    ¦IV  ¦1    ¦0,2  ¦0,714  ¦-     ¦-    ¦-     ¦-   ¦-    ¦</w:t>
      </w:r>
    </w:p>
    <w:p>
      <w:pPr>
        <w:pStyle w:val="ConsNonformat"/>
        <w:widowControl/>
        <w:jc w:val="both"/>
        <w:rPr/>
      </w:pPr>
      <w:r>
        <w:rPr/>
        <w:t>¦   ¦1.3.2-39-109 ¦чивание ¦кв. м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пионов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весной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от пере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гноя или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листьев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2  ¦ТНВ 1987     ¦Очистка ¦100  ¦1,55 ¦3    ¦IV -¦2    ¦0,4  ¦0,62   ¦-     ¦-    ¦-     ¦-   ¦-    ¦</w:t>
      </w:r>
    </w:p>
    <w:p>
      <w:pPr>
        <w:pStyle w:val="ConsNonformat"/>
        <w:widowControl/>
        <w:jc w:val="both"/>
        <w:rPr/>
      </w:pPr>
      <w:r>
        <w:rPr/>
        <w:t>¦   ¦1.2.1-1а-1   ¦цветни- ¦кв. м¦     ¦     ¦X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ков от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мусора и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опавших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листьев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и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средней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засорен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ости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3  ¦ТНВ 1987     ¦Внесение¦100  ¦6,71 ¦3    ¦IV -¦1    ¦0,2  ¦1,342  ¦-     ¦-    ¦Пере- ¦т   ¦0,5  ¦</w:t>
      </w:r>
    </w:p>
    <w:p>
      <w:pPr>
        <w:pStyle w:val="ConsNonformat"/>
        <w:widowControl/>
        <w:jc w:val="both"/>
        <w:rPr/>
      </w:pPr>
      <w:r>
        <w:rPr/>
        <w:t>¦   ¦1.2.1-8-23   ¦органи- ¦кв. м¦     ¦     ¦V   ¦     ¦     ¦       ¦      ¦     ¦гной  ¦    ¦     ¦</w:t>
      </w:r>
    </w:p>
    <w:p>
      <w:pPr>
        <w:pStyle w:val="ConsNonformat"/>
        <w:widowControl/>
        <w:jc w:val="both"/>
        <w:rPr/>
      </w:pPr>
      <w:r>
        <w:rPr/>
        <w:t>¦   ¦доп. ЕТКС    ¦ческих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удобре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с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заделкой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в почву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4  ¦ТНВ 1987     ¦Внесение¦100  ¦4,92 ¦3    ¦V - ¦4    ¦6,8  ¦3,936  ¦-     ¦-    ¦Мине- ¦кг  ¦1,5  ¦</w:t>
      </w:r>
    </w:p>
    <w:p>
      <w:pPr>
        <w:pStyle w:val="ConsNonformat"/>
        <w:widowControl/>
        <w:jc w:val="both"/>
        <w:rPr/>
      </w:pPr>
      <w:r>
        <w:rPr/>
        <w:t>¦   ¦1.2.1-8-25   ¦сухих   ¦кв. м¦     ¦     ¦VII ¦     ¦     ¦       ¦      ¦     ¦раль- ¦    ¦     ¦</w:t>
      </w:r>
    </w:p>
    <w:p>
      <w:pPr>
        <w:pStyle w:val="ConsNonformat"/>
        <w:widowControl/>
        <w:jc w:val="both"/>
        <w:rPr/>
      </w:pPr>
      <w:r>
        <w:rPr/>
        <w:t>¦   ¦доп. ЕТКС    ¦мине-   ¦     ¦     ¦     ¦    ¦     ¦     ¦       ¦      ¦     ¦ные   ¦    ¦     ¦</w:t>
      </w:r>
    </w:p>
    <w:p>
      <w:pPr>
        <w:pStyle w:val="ConsNonformat"/>
        <w:widowControl/>
        <w:jc w:val="both"/>
        <w:rPr/>
      </w:pPr>
      <w:r>
        <w:rPr/>
        <w:t>¦   ¦1997         ¦ральных ¦     ¦     ¦     ¦    ¦     ¦     ¦       ¦      ¦     ¦удоб- ¦    ¦     ¦</w:t>
      </w:r>
    </w:p>
    <w:p>
      <w:pPr>
        <w:pStyle w:val="ConsNonformat"/>
        <w:widowControl/>
        <w:jc w:val="both"/>
        <w:rPr/>
      </w:pPr>
      <w:r>
        <w:rPr/>
        <w:t>¦   ¦             ¦удобре- ¦     ¦     ¦     ¦    ¦     ¦     ¦       ¦      ¦     ¦рения ¦    ¦     ¦</w:t>
      </w:r>
    </w:p>
    <w:p>
      <w:pPr>
        <w:pStyle w:val="ConsNonformat"/>
        <w:widowControl/>
        <w:jc w:val="both"/>
        <w:rPr/>
      </w:pPr>
      <w:r>
        <w:rPr/>
        <w:t>¦   ¦             ¦ний с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заделкой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в почву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(15 г /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кв. м)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со вто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рого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года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5  ¦ТНВ 1987     ¦Очистка ¦100  ¦0,03 ¦3    ¦IX -¦30   ¦ 6   ¦0,18   ¦-     ¦-    ¦-     ¦-   ¦-    ¦</w:t>
      </w:r>
    </w:p>
    <w:p>
      <w:pPr>
        <w:pStyle w:val="ConsNonformat"/>
        <w:widowControl/>
        <w:jc w:val="both"/>
        <w:rPr/>
      </w:pPr>
      <w:r>
        <w:rPr/>
        <w:t>¦   ¦1.2.1-1б-3   ¦цветника¦кв. м¦     ¦     ¦X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от слу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чайного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мусора с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выносом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его за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еделы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цветника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6  ¦ТНВ 1987     ¦Полив   ¦тыс. ¦2,17 ¦5    ¦V - ¦5    ¦0,02 ¦0,043  ¦КО -  ¦0,043¦Вода  ¦куб.¦0,2  ¦</w:t>
      </w:r>
    </w:p>
    <w:p>
      <w:pPr>
        <w:pStyle w:val="ConsNonformat"/>
        <w:widowControl/>
        <w:jc w:val="both"/>
        <w:rPr/>
      </w:pPr>
      <w:r>
        <w:rPr/>
        <w:t>¦   ¦2.4.8-1,2    ¦растений¦кв. м¦     ¦     ¦IX  ¦     ¦     ¦       ¦713-01¦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  ¦из шлан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га (10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л/кв. м)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7  ¦ТНВ 1987     ¦Прополка¦100  ¦5,23 ¦3    ¦V - ¦2    ¦0,4  ¦2,092  ¦-     ¦-    ¦-     ¦-   ¦-    ¦</w:t>
      </w:r>
    </w:p>
    <w:p>
      <w:pPr>
        <w:pStyle w:val="ConsNonformat"/>
        <w:widowControl/>
        <w:jc w:val="both"/>
        <w:rPr/>
      </w:pPr>
      <w:r>
        <w:rPr/>
        <w:t>¦   ¦1.2.1-2а-6   ¦цветни- ¦кв. м¦     ¦     ¦X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ков с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рыхлени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ем почвы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и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средней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засорен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ости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8  ¦ТНВ 1987     ¦То же   ¦100  ¦3,22 ¦3    ¦V - ¦2    ¦0,4  ¦1,288  ¦-     ¦-    ¦-     ¦-   ¦-    ¦</w:t>
      </w:r>
    </w:p>
    <w:p>
      <w:pPr>
        <w:pStyle w:val="ConsNonformat"/>
        <w:widowControl/>
        <w:jc w:val="both"/>
        <w:rPr/>
      </w:pPr>
      <w:r>
        <w:rPr/>
        <w:t>¦   ¦1.2.1-2б-9   ¦без рых-¦кв. м¦     ¦     ¦X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ления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   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9  ¦ТНВ 1987     ¦Пасынко-¦100  ¦0,3  ¦4    ¦V   ¦1    ¦1    ¦0,3    ¦-     ¦-    ¦-     ¦-   ¦-    ¦</w:t>
      </w:r>
    </w:p>
    <w:p>
      <w:pPr>
        <w:pStyle w:val="ConsNonformat"/>
        <w:widowControl/>
        <w:jc w:val="both"/>
        <w:rPr/>
      </w:pPr>
      <w:r>
        <w:rPr/>
        <w:t>¦   ¦1.3.2-20-6   ¦вание   ¦куст.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растений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при ко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личестве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стеблей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в кусте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до 6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10 ¦ТНВ 1987     ¦Обрезка ¦100  ¦0,33 ¦3    ¦VI -¦3    ¦3    ¦0,99   ¦-     ¦-    ¦-     ¦-   ¦-    ¦</w:t>
      </w:r>
    </w:p>
    <w:p>
      <w:pPr>
        <w:pStyle w:val="ConsNonformat"/>
        <w:widowControl/>
        <w:jc w:val="both"/>
        <w:rPr/>
      </w:pPr>
      <w:r>
        <w:rPr/>
        <w:t>¦   ¦1.3.2-28-82  ¦отцвет- ¦раст.¦     ¦     ¦IX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ших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стеблей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секато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ром с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выноской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их за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еделы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цветника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11 ¦ТНВ 1987     ¦Утепле- ¦100  ¦4,82 ¦3    ¦X - ¦1    ¦1    ¦4,82   ¦-     ¦-    ¦Торф  ¦куб.¦5    ¦</w:t>
      </w:r>
    </w:p>
    <w:p>
      <w:pPr>
        <w:pStyle w:val="ConsNonformat"/>
        <w:widowControl/>
        <w:jc w:val="both"/>
        <w:rPr/>
      </w:pPr>
      <w:r>
        <w:rPr/>
        <w:t>¦   ¦1.3.2-38б-107¦ние рас-¦кв. м¦     ¦     ¦XI  ¦     ¦     ¦       ¦      ¦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  ¦тений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торфом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а зиму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12 ¦             ¦Погру-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зочно 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згру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зочные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боты: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погрузка¦100  ¦4,37 ¦5    ¦IV -¦1    ¦0,005¦-      ¦ЭО -  ¦0,02 ¦-     ¦-   ¦-    ¦</w:t>
      </w:r>
    </w:p>
    <w:p>
      <w:pPr>
        <w:pStyle w:val="ConsNonformat"/>
        <w:widowControl/>
        <w:jc w:val="both"/>
        <w:rPr/>
      </w:pPr>
      <w:r>
        <w:rPr/>
        <w:t>¦   ¦2.6.5-2      ¦органи- ¦т    ¦     ¦     ¦V   ¦     ¦     ¦       ¦3323А,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ческих  ¦     ¦     ¦     ¦    ¦     ¦     ¦       ¦ЗИЛ - ¦     ¦      ¦    ¦     ¦</w:t>
      </w:r>
    </w:p>
    <w:p>
      <w:pPr>
        <w:pStyle w:val="ConsNonformat"/>
        <w:widowControl/>
        <w:jc w:val="both"/>
        <w:rPr/>
      </w:pPr>
      <w:r>
        <w:rPr/>
        <w:t>¦   ¦1997         ¦удобре- ¦     ¦     ¦     ¦    ¦     ¦     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на  ¦     ¦     ¦     ¦    ¦     ¦  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авто-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тран-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погрузка¦т    ¦0,57 ¦ 3   ¦V - ¦2    ¦0,003¦0,002  ¦ГАЗ - ¦0,002¦-     ¦-   ¦-    ¦</w:t>
      </w:r>
    </w:p>
    <w:p>
      <w:pPr>
        <w:pStyle w:val="ConsNonformat"/>
        <w:widowControl/>
        <w:jc w:val="both"/>
        <w:rPr/>
      </w:pPr>
      <w:r>
        <w:rPr/>
        <w:t>¦   ¦1.6.1-2-40   ¦мине-   ¦     ¦     ¦     ¦VII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ральных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удобре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в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мешкота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ре на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авто-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тран-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  ¦то же   ¦100 т¦4,37 ¦3    ¦IV  ¦1    ¦0,012¦  -    ¦Боб-  ¦0,05 ¦-     ¦-   ¦ -   ¦</w:t>
      </w:r>
    </w:p>
    <w:p>
      <w:pPr>
        <w:pStyle w:val="ConsNonformat"/>
        <w:widowControl/>
        <w:jc w:val="both"/>
        <w:rPr/>
      </w:pPr>
      <w:r>
        <w:rPr/>
        <w:t>¦   ¦2.6.5-2      ¦торфа   ¦     ¦     ¦     ¦    ¦     ¦     ¦       ¦кэт - ¦     ¦      ¦    ¦     ¦</w:t>
      </w:r>
    </w:p>
    <w:p>
      <w:pPr>
        <w:pStyle w:val="ConsNonformat"/>
        <w:widowControl/>
        <w:jc w:val="both"/>
        <w:rPr/>
      </w:pPr>
      <w:r>
        <w:rPr/>
        <w:t>¦   ¦             ¦        ¦     ¦     ¦     ¦    ¦     ¦     ¦       ¦753,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        ¦     ¦     ¦     ¦    ¦     ¦     ¦       ¦УМЦ - ¦     ¦      ¦    ¦     ¦</w:t>
      </w:r>
    </w:p>
    <w:p>
      <w:pPr>
        <w:pStyle w:val="ConsNonformat"/>
        <w:widowControl/>
        <w:jc w:val="both"/>
        <w:rPr/>
      </w:pPr>
      <w:r>
        <w:rPr/>
        <w:t>¦   ¦             ¦        ¦     ¦     ¦     ¦    ¦     ¦     ¦       ¦060,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        ¦     ¦     ¦     ¦    ¦     ¦     ¦       ¦МКСМ -¦     ¦      ¦    ¦     ¦</w:t>
      </w:r>
    </w:p>
    <w:p>
      <w:pPr>
        <w:pStyle w:val="ConsNonformat"/>
        <w:widowControl/>
        <w:jc w:val="both"/>
        <w:rPr/>
      </w:pPr>
      <w:r>
        <w:rPr/>
        <w:t>¦   ¦             ¦        ¦     ¦     ¦     ¦    ¦     ¦     ¦       ¦80,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        ¦     ¦     ¦     ¦    ¦     ¦     ¦       ¦ЗИЛ - ¦     ¦      ¦    ¦     ¦</w:t>
      </w:r>
    </w:p>
    <w:p>
      <w:pPr>
        <w:pStyle w:val="ConsNonformat"/>
        <w:widowControl/>
        <w:jc w:val="both"/>
        <w:rPr/>
      </w:pPr>
      <w:r>
        <w:rPr/>
        <w:t>¦   ¦             ¦        ¦     ¦     ¦     ¦    ¦     ¦     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  ¦        ¦     ¦     ¦     ¦    ¦     ¦  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ТНВ 1987     ¦разгруз-¦т    ¦0,38 ¦3    ¦V - ¦2    ¦0,003¦0,001  ¦ГАЗ - ¦0,001¦-     ¦-   ¦-    ¦</w:t>
      </w:r>
    </w:p>
    <w:p>
      <w:pPr>
        <w:pStyle w:val="ConsNonformat"/>
        <w:widowControl/>
        <w:jc w:val="both"/>
        <w:rPr/>
      </w:pPr>
      <w:r>
        <w:rPr/>
        <w:t>¦   ¦1.6.1-3-62   ¦ка мине-¦     ¦     ¦     ¦VII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ральных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  ¦удобре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с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авто-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тран-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а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двоз  ¦т/км ¦-    ¦-    ¦IV -¦-    ¦0,5  ¦-      ¦ЗИЛ - ¦-    ¦-     ¦-   ¦-    ¦</w:t>
      </w:r>
    </w:p>
    <w:p>
      <w:pPr>
        <w:pStyle w:val="ConsNonformat"/>
        <w:widowControl/>
        <w:jc w:val="both"/>
        <w:rPr/>
      </w:pPr>
      <w:r>
        <w:rPr/>
        <w:t>¦   ¦             ¦органи- ¦     ¦     ¦     ¦V   ¦     ¦     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ческих  ¦     ¦     ¦     ¦    ¦     ¦     ¦       ¦45085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удобре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на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сстоя-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е до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30 км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то же   ¦т/км ¦-    ¦-    ¦V - ¦-    ¦0,003¦-      ¦ГАЗ - ¦-    ¦-     ¦-   ¦-    ¦</w:t>
      </w:r>
    </w:p>
    <w:p>
      <w:pPr>
        <w:pStyle w:val="ConsNonformat"/>
        <w:widowControl/>
        <w:jc w:val="both"/>
        <w:rPr/>
      </w:pPr>
      <w:r>
        <w:rPr/>
        <w:t>¦   ¦             ¦мине-   ¦     ¦     ¦     ¦VII ¦     ¦     ¦       ¦3307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льных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удобре-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    ¦     ¦     ¦     ¦    ¦     ¦     ¦  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  ¦то же   ¦т/км ¦-    ¦-    ¦IV  ¦-    ¦1,25 ¦-      ¦ЗИЛ - ¦-    ¦-     ¦-   ¦-    ¦</w:t>
      </w:r>
    </w:p>
    <w:p>
      <w:pPr>
        <w:pStyle w:val="ConsNonformat"/>
        <w:widowControl/>
        <w:jc w:val="both"/>
        <w:rPr/>
      </w:pPr>
      <w:r>
        <w:rPr/>
        <w:t>¦   ¦             ¦торфа   ¦     ¦     ¦     ¦    ¦     ¦     ¦  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  ¦        ¦     ¦     ¦     ¦    ¦     ¦     ¦       ¦45085 ¦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+----+-----+-----+-------+------+-----+------+----+-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  ¦16,328 ¦      ¦0,116¦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-+-------+------+-----+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2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РОЗАМИ В ЦВЕТНИКА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--T--------T-----T-----T------T----T-----T-----T---------------------------------------¬</w:t>
      </w:r>
    </w:p>
    <w:p>
      <w:pPr>
        <w:pStyle w:val="ConsNonformat"/>
        <w:widowControl/>
        <w:jc w:val="both"/>
        <w:rPr/>
      </w:pPr>
      <w:r>
        <w:rPr/>
        <w:t>¦ N ¦  Основание  ¦Наимено-¦Ед.  ¦Норма¦Раз-  ¦Срок¦Крат-¦Объем¦    Требуется для выполнения работ     ¦</w:t>
      </w:r>
    </w:p>
    <w:p>
      <w:pPr>
        <w:pStyle w:val="ConsNonformat"/>
        <w:widowControl/>
        <w:jc w:val="both"/>
        <w:rPr/>
      </w:pPr>
      <w:r>
        <w:rPr/>
        <w:t>¦п/п¦ нормативных ¦вание   ¦изме-¦вре- ¦ряд   ¦ис- ¦ность¦работ+-------T-------------T-----------------+</w:t>
      </w:r>
    </w:p>
    <w:p>
      <w:pPr>
        <w:pStyle w:val="ConsNonformat"/>
        <w:widowControl/>
        <w:jc w:val="both"/>
        <w:rPr/>
      </w:pPr>
      <w:r>
        <w:rPr/>
        <w:t>¦   ¦   затрат    ¦работ   ¦рения¦мени ¦рабо- ¦пол-¦     ¦     ¦трудо- ¦  средства   ¦    материалы    ¦</w:t>
      </w:r>
    </w:p>
    <w:p>
      <w:pPr>
        <w:pStyle w:val="ConsNonformat"/>
        <w:widowControl/>
        <w:jc w:val="both"/>
        <w:rPr/>
      </w:pPr>
      <w:r>
        <w:rPr/>
        <w:t>¦   ¦             ¦        ¦     ¦на   ¦чего  ¦не- ¦     ¦     ¦затраты¦ механизации ¦                 ¦</w:t>
      </w:r>
    </w:p>
    <w:p>
      <w:pPr>
        <w:pStyle w:val="ConsNonformat"/>
        <w:widowControl/>
        <w:jc w:val="both"/>
        <w:rPr/>
      </w:pPr>
      <w:r>
        <w:rPr/>
        <w:t>¦   ¦             ¦        ¦     ¦ед.  ¦      ¦ния,¦     ¦     +-------+------T------+------T----T-----+</w:t>
      </w:r>
    </w:p>
    <w:p>
      <w:pPr>
        <w:pStyle w:val="ConsNonformat"/>
        <w:widowControl/>
        <w:jc w:val="both"/>
        <w:rPr/>
      </w:pPr>
      <w:r>
        <w:rPr/>
        <w:t>¦   ¦             ¦        ¦     ¦изме-¦      ¦мес.¦     ¦     ¦чел.-ч ¦наиме-¦маш.-ч¦наиме-¦ед. ¦коли-¦</w:t>
      </w:r>
    </w:p>
    <w:p>
      <w:pPr>
        <w:pStyle w:val="ConsNonformat"/>
        <w:widowControl/>
        <w:jc w:val="both"/>
        <w:rPr/>
      </w:pPr>
      <w:r>
        <w:rPr/>
        <w:t>¦   ¦             ¦        ¦     ¦ре-  ¦      ¦    ¦     ¦     ¦       ¦нова- ¦      ¦нова- ¦из- ¦че-  ¦</w:t>
      </w:r>
    </w:p>
    <w:p>
      <w:pPr>
        <w:pStyle w:val="ConsNonformat"/>
        <w:widowControl/>
        <w:jc w:val="both"/>
        <w:rPr/>
      </w:pPr>
      <w:r>
        <w:rPr/>
        <w:t>¦   ¦             ¦        ¦     ¦ния, ¦      ¦    ¦     ¦     ¦       ¦ние,  ¦      ¦ние   ¦ме- ¦ство ¦</w:t>
      </w:r>
    </w:p>
    <w:p>
      <w:pPr>
        <w:pStyle w:val="ConsNonformat"/>
        <w:widowControl/>
        <w:jc w:val="both"/>
        <w:rPr/>
      </w:pPr>
      <w:r>
        <w:rPr/>
        <w:t>¦   ¦             ¦        ¦     ¦чел. ¦      ¦    ¦     ¦     ¦       ¦марка ¦      ¦      ¦ре- ¦     ¦</w:t>
      </w:r>
    </w:p>
    <w:p>
      <w:pPr>
        <w:pStyle w:val="ConsNonformat"/>
        <w:widowControl/>
        <w:jc w:val="both"/>
        <w:rPr/>
      </w:pPr>
      <w:r>
        <w:rPr/>
        <w:t>¦   ¦             ¦        ¦     ¦- ч  ¦      ¦    ¦     ¦     ¦       ¦      ¦      ¦      ¦ния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 1 ¦      2      ¦    3   ¦  4  ¦  5  ¦  6   ¦  7 ¦  8  ¦  9  ¦  10   ¦  11  ¦  12  ¦  13  ¦ 14 ¦ 15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                                   Уход в первый год после посадки                                    ¦</w:t>
      </w:r>
    </w:p>
    <w:p>
      <w:pPr>
        <w:pStyle w:val="ConsNonformat"/>
        <w:widowControl/>
        <w:jc w:val="both"/>
        <w:rPr/>
      </w:pPr>
      <w:r>
        <w:rPr/>
        <w:t>+---T-------------T--------T-----T-----T------T----T-----T-----T-------T------T------T------T----T-----+</w:t>
      </w:r>
    </w:p>
    <w:p>
      <w:pPr>
        <w:pStyle w:val="ConsNonformat"/>
        <w:widowControl/>
        <w:jc w:val="both"/>
        <w:rPr/>
      </w:pPr>
      <w:r>
        <w:rPr/>
        <w:t>¦1  ¦ТНВ 1987     ¦Полив   ¦тыс. ¦2,17 ¦5     ¦V - ¦30   ¦3    ¦6,51   ¦КО -  ¦6,51  ¦Вода  ¦куб.¦30   ¦</w:t>
      </w:r>
    </w:p>
    <w:p>
      <w:pPr>
        <w:pStyle w:val="ConsNonformat"/>
        <w:widowControl/>
        <w:jc w:val="both"/>
        <w:rPr/>
      </w:pPr>
      <w:r>
        <w:rPr/>
        <w:t>¦   ¦2.4.8-1,2    ¦растений¦кв. м¦     ¦      ¦VI  ¦     ¦     ¦       ¦713-01¦ 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  ¦из шлан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га (10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/кв. м)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2  ¦             ¦Прополка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оз с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ыхлени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ем почвы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 рядах: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первая  ¦100  ¦1,62 ¦3     ¦V - ¦1    ¦1    ¦1,62   ¦-     ¦-     ¦-     ¦-   ¦-    ¦</w:t>
      </w:r>
    </w:p>
    <w:p>
      <w:pPr>
        <w:pStyle w:val="ConsNonformat"/>
        <w:widowControl/>
        <w:jc w:val="both"/>
        <w:rPr/>
      </w:pPr>
      <w:r>
        <w:rPr/>
        <w:t>¦   ¦1.3.10-8-15  ¦        ¦кв. м¦     ¦      ¦VI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   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   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вторая  ¦100  ¦1,04 ¦3     ¦VI -¦1    ¦1    ¦1,04   ¦-     ¦-     ¦-     ¦-   ¦-    ¦</w:t>
      </w:r>
    </w:p>
    <w:p>
      <w:pPr>
        <w:pStyle w:val="ConsNonformat"/>
        <w:widowControl/>
        <w:jc w:val="both"/>
        <w:rPr/>
      </w:pPr>
      <w:r>
        <w:rPr/>
        <w:t>¦   ¦1.3.10-8-16  ¦        ¦кв. м¦     ¦      ¦VII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   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   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последу-¦100  ¦0,8  ¦3     ¦VII ¦2    ¦2    ¦1,6    ¦-     ¦-     ¦-     ¦-   ¦-    ¦</w:t>
      </w:r>
    </w:p>
    <w:p>
      <w:pPr>
        <w:pStyle w:val="ConsNonformat"/>
        <w:widowControl/>
        <w:jc w:val="both"/>
        <w:rPr/>
      </w:pPr>
      <w:r>
        <w:rPr/>
        <w:t>¦   ¦1.3.10-8-17  ¦ющие    ¦кв. м¦     ¦      ¦- IX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   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   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3  ¦ТНВ 1987     ¦Подкорм-¦100  ¦14,8 ¦3     ¦V - ¦1    ¦ 0,3 ¦4,44   ¦-     ¦-     ¦Пере- ¦кг  ¦500  ¦</w:t>
      </w:r>
    </w:p>
    <w:p>
      <w:pPr>
        <w:pStyle w:val="ConsNonformat"/>
        <w:widowControl/>
        <w:jc w:val="both"/>
        <w:rPr/>
      </w:pPr>
      <w:r>
        <w:rPr/>
        <w:t>¦   ¦1.2.1-8-22   ¦ка роз  ¦кв. м¦     ¦      ¦VI  ¦     ¦     ¦       ¦      ¦      ¦гной  ¦    ¦     ¦</w:t>
      </w:r>
    </w:p>
    <w:p>
      <w:pPr>
        <w:pStyle w:val="ConsNonformat"/>
        <w:widowControl/>
        <w:jc w:val="both"/>
        <w:rPr/>
      </w:pPr>
      <w:r>
        <w:rPr/>
        <w:t>¦   ¦доп. ЕТКС    ¦органи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ческими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удобре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ями,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носимы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и в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унки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4  ¦             ¦Погру-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зочно 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згру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зочные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боты: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погрузка¦100  ¦4,37 ¦5     ¦V - ¦1    ¦0,005¦-      ¦ЭО -  ¦0,02  ¦-     ¦-   ¦-    ¦</w:t>
      </w:r>
    </w:p>
    <w:p>
      <w:pPr>
        <w:pStyle w:val="ConsNonformat"/>
        <w:widowControl/>
        <w:jc w:val="both"/>
        <w:rPr/>
      </w:pPr>
      <w:r>
        <w:rPr/>
        <w:t>¦   ¦2.6.5-2б     ¦органи- ¦т    ¦     ¦      ¦VI  ¦     ¦     ¦       ¦3323А,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ческих  ¦     ¦     ¦      ¦    ¦     ¦     ¦       ¦ЗИЛ -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удобре- ¦     ¦     ¦      ¦    ¦     ¦     ¦       ¦ММЗ -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на  ¦     ¦     ¦      ¦    ¦     ¦     ¦       ¦45085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авто-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ран-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погрузка¦т    ¦0,57 ¦3     ¦V - ¦1    ¦0,007¦0,004  ¦ГАЗ - ¦0,004 ¦-     ¦-   ¦-    ¦</w:t>
      </w:r>
    </w:p>
    <w:p>
      <w:pPr>
        <w:pStyle w:val="ConsNonformat"/>
        <w:widowControl/>
        <w:jc w:val="both"/>
        <w:rPr/>
      </w:pPr>
      <w:r>
        <w:rPr/>
        <w:t>¦   ¦1.6.1-2-40   ¦мине-   ¦     ¦     ¦      ¦VI 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ральных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удобре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в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ешкота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е на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авто-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ран-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разгруз-¦т    ¦0,38 ¦3     ¦V - ¦1    ¦0,007¦0,003  ¦ГАЗ - ¦0,003 ¦-     ¦-   ¦-    ¦</w:t>
      </w:r>
    </w:p>
    <w:p>
      <w:pPr>
        <w:pStyle w:val="ConsNonformat"/>
        <w:widowControl/>
        <w:jc w:val="both"/>
        <w:rPr/>
      </w:pPr>
      <w:r>
        <w:rPr/>
        <w:t>¦   ¦1.6.1-3-62   ¦ка мине-¦     ¦     ¦      ¦VI 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ральных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удобре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с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авто-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ран-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а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двоз  ¦т/км ¦-    ¦-     ¦V - ¦1    ¦0,5  ¦-      ¦ЗИЛ - ¦-     ¦-     ¦-   ¦-    ¦</w:t>
      </w:r>
    </w:p>
    <w:p>
      <w:pPr>
        <w:pStyle w:val="ConsNonformat"/>
        <w:widowControl/>
        <w:jc w:val="both"/>
        <w:rPr/>
      </w:pPr>
      <w:r>
        <w:rPr/>
        <w:t>¦   ¦             ¦органи- ¦     ¦     ¦      ¦VI  ¦     ¦     ¦       ¦ММЗ -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ческих  ¦     ¦     ¦      ¦    ¦     ¦     ¦       ¦45085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удобре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в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ешкота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е авто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ран-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ом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а рас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тояние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до 30 км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о же   ¦т/км ¦  -  ¦-     ¦V - ¦1    ¦0,007¦-      ¦ГАЗ - ¦-     ¦-     ¦-   ¦-    ¦</w:t>
      </w:r>
    </w:p>
    <w:p>
      <w:pPr>
        <w:pStyle w:val="ConsNonformat"/>
        <w:widowControl/>
        <w:jc w:val="both"/>
        <w:rPr/>
      </w:pPr>
      <w:r>
        <w:rPr/>
        <w:t>¦   ¦             ¦мине-   ¦     ¦     ¦      ¦VI 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льных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удобре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5  ¦ТНВ 1987     ¦Подкорм-¦100  ¦4,92 ¦3     ¦V - ¦1    ¦1    ¦4,92   ¦-     ¦-     ¦Мине- ¦кг  ¦7,4  ¦</w:t>
      </w:r>
    </w:p>
    <w:p>
      <w:pPr>
        <w:pStyle w:val="ConsNonformat"/>
        <w:widowControl/>
        <w:jc w:val="both"/>
        <w:rPr/>
      </w:pPr>
      <w:r>
        <w:rPr/>
        <w:t>¦   ¦1.2.1-8-25   ¦ка роз  ¦кв. м¦     ¦      ¦VI  ¦     ¦     ¦       ¦      ¦      ¦раль- ¦    ¦     ¦</w:t>
      </w:r>
    </w:p>
    <w:p>
      <w:pPr>
        <w:pStyle w:val="ConsNonformat"/>
        <w:widowControl/>
        <w:jc w:val="both"/>
        <w:rPr/>
      </w:pPr>
      <w:r>
        <w:rPr/>
        <w:t>¦   ¦доп. ЕТКС    ¦мине-   ¦     ¦     ¦      ¦    ¦     ¦     ¦       ¦      ¦      ¦ные   ¦    ¦     ¦</w:t>
      </w:r>
    </w:p>
    <w:p>
      <w:pPr>
        <w:pStyle w:val="ConsNonformat"/>
        <w:widowControl/>
        <w:jc w:val="both"/>
        <w:rPr/>
      </w:pPr>
      <w:r>
        <w:rPr/>
        <w:t>¦   ¦1997         ¦ральными¦     ¦     ¦      ¦    ¦     ¦     ¦       ¦      ¦      ¦удоб- ¦    ¦     ¦</w:t>
      </w:r>
    </w:p>
    <w:p>
      <w:pPr>
        <w:pStyle w:val="ConsNonformat"/>
        <w:widowControl/>
        <w:jc w:val="both"/>
        <w:rPr/>
      </w:pPr>
      <w:r>
        <w:rPr/>
        <w:t>¦   ¦             ¦удобре- ¦     ¦     ¦      ¦    ¦     ¦     ¦       ¦      ¦      ¦рения ¦    ¦     ¦</w:t>
      </w:r>
    </w:p>
    <w:p>
      <w:pPr>
        <w:pStyle w:val="ConsNonformat"/>
        <w:widowControl/>
        <w:jc w:val="both"/>
        <w:rPr/>
      </w:pPr>
      <w:r>
        <w:rPr/>
        <w:t>¦   ¦             ¦ниями,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носимы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и в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унки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6  ¦ТНВ 1987     ¦Обрезка ¦100  ¦0,55 ¦5     ¦V - ¦2    ¦10   ¦5,5    ¦-     ¦-     ¦-     ¦-   ¦-    ¦</w:t>
      </w:r>
    </w:p>
    <w:p>
      <w:pPr>
        <w:pStyle w:val="ConsNonformat"/>
        <w:widowControl/>
        <w:jc w:val="both"/>
        <w:rPr/>
      </w:pPr>
      <w:r>
        <w:rPr/>
        <w:t>¦   ¦1.3.10Б-5-11а¦средне- ¦куст.¦     ¦      ¦VI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рослых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роз с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откидкой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резан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ых ве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ок в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торону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7  ¦ТНВ 1987     ¦Окучива-¦100  ¦1,17 ¦3     ¦X   ¦1    ¦5    ¦5,85   ¦-     ¦-     ¦-     ¦-   ¦-    ¦</w:t>
      </w:r>
    </w:p>
    <w:p>
      <w:pPr>
        <w:pStyle w:val="ConsNonformat"/>
        <w:widowControl/>
        <w:jc w:val="both"/>
        <w:rPr/>
      </w:pPr>
      <w:r>
        <w:rPr/>
        <w:t>¦   ¦1.2.2-1-1    ¦ние роз ¦куст.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на зиму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   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8  ¦ТНВ 1987     ¦Заготов-¦100  ¦1,61 ¦3     ¦VIII¦1    ¦5    ¦8,05   ¦-     ¦-     ¦-     ¦-   ¦-    ¦</w:t>
      </w:r>
    </w:p>
    <w:p>
      <w:pPr>
        <w:pStyle w:val="ConsNonformat"/>
        <w:widowControl/>
        <w:jc w:val="both"/>
        <w:rPr/>
      </w:pPr>
      <w:r>
        <w:rPr/>
        <w:t>¦   ¦1.3.10Д-10-18¦ка шпи- ¦шт.  ¦     ¦      ¦- IX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лек для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пришпи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ивания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оз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9  ¦ТНВ 1987     ¦Пришпи- ¦100  ¦1,15 ¦4     ¦IX -¦1    ¦5    ¦5,75   ¦-     ¦-     ¦-     ¦-   ¦-    ¦</w:t>
      </w:r>
    </w:p>
    <w:p>
      <w:pPr>
        <w:pStyle w:val="ConsNonformat"/>
        <w:widowControl/>
        <w:jc w:val="both"/>
        <w:rPr/>
      </w:pPr>
      <w:r>
        <w:rPr/>
        <w:t>¦   ¦1.3.10Д-11-19¦ливание ¦куст.¦     ¦      ¦X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кустов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роз,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игнув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етки к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земле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10 ¦ТНВ 1987     ¦Утепле- ¦100  ¦0,84 ¦4     ¦X - ¦1    ¦5    ¦4,2    ¦-     ¦-     ¦-     ¦-   ¦-    ¦</w:t>
      </w:r>
    </w:p>
    <w:p>
      <w:pPr>
        <w:pStyle w:val="ConsNonformat"/>
        <w:widowControl/>
        <w:jc w:val="both"/>
        <w:rPr/>
      </w:pPr>
      <w:r>
        <w:rPr/>
        <w:t>¦   ¦1.3.10Д-12-20¦ние кус-¦куст.¦     ¦      ¦XI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тов роз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лапником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ИТОГО за первый год ухода:                                    ¦49,487 ¦      ¦6,537 ¦        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----+-------+------+------+-----------------+</w:t>
      </w:r>
    </w:p>
    <w:p>
      <w:pPr>
        <w:pStyle w:val="ConsNonformat"/>
        <w:widowControl/>
        <w:jc w:val="both"/>
        <w:rPr/>
      </w:pPr>
      <w:r>
        <w:rPr/>
        <w:t>¦                                   Уход во второй и последующие годы                                  ¦</w:t>
      </w:r>
    </w:p>
    <w:p>
      <w:pPr>
        <w:pStyle w:val="ConsNonformat"/>
        <w:widowControl/>
        <w:jc w:val="both"/>
        <w:rPr/>
      </w:pPr>
      <w:r>
        <w:rPr/>
        <w:t>+---T-------------T--------T-----T-----T------T----T-----T-----T-------T------T------T------T----T-----+</w:t>
      </w:r>
    </w:p>
    <w:p>
      <w:pPr>
        <w:pStyle w:val="ConsNonformat"/>
        <w:widowControl/>
        <w:jc w:val="both"/>
        <w:rPr/>
      </w:pPr>
      <w:r>
        <w:rPr/>
        <w:t>¦1  ¦ТНВ 1987     ¦Удаление¦100  ¦0,84 ¦4     ¦IV  ¦1    ¦5    ¦4,2    ¦-     ¦-     ¦-     ¦-   ¦-    ¦</w:t>
      </w:r>
    </w:p>
    <w:p>
      <w:pPr>
        <w:pStyle w:val="ConsNonformat"/>
        <w:widowControl/>
        <w:jc w:val="both"/>
        <w:rPr/>
      </w:pPr>
      <w:r>
        <w:rPr/>
        <w:t>¦   ¦1.3.10Д-12-20¦утепля- ¦куст.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ющего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слоя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апника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2  ¦ТНВ 1987     ¦Разоку- ¦100  ¦1,69 ¦3     ¦IV  ¦1    ¦5    ¦8,45   ¦-     ¦-     ¦-     ¦-   ¦-    ¦</w:t>
      </w:r>
    </w:p>
    <w:p>
      <w:pPr>
        <w:pStyle w:val="ConsNonformat"/>
        <w:widowControl/>
        <w:jc w:val="both"/>
        <w:rPr/>
      </w:pPr>
      <w:r>
        <w:rPr/>
        <w:t>¦   ¦1.2.2-2-6    ¦чивание ¦куст.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грунта с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разрав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ванием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устов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оз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3  ¦             ¦Весенняя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обрезка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оз: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чайно - ¦100  ¦6,3  ¦5     ¦V - ¦1    ¦2,5  ¦15,75  ¦-     ¦-     ¦-     ¦-   ¦-    ¦</w:t>
      </w:r>
    </w:p>
    <w:p>
      <w:pPr>
        <w:pStyle w:val="ConsNonformat"/>
        <w:widowControl/>
        <w:jc w:val="both"/>
        <w:rPr/>
      </w:pPr>
      <w:r>
        <w:rPr/>
        <w:t>¦   ¦1.2.1-5-11   ¦гибрид- ¦куст.¦     ¦      ¦VI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ых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(50%)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полиан- ¦100  ¦4,62 ¦5     ¦V - ¦1    ¦2,5  ¦11,55  ¦-     ¦-     ¦-     ¦-   ¦-    ¦</w:t>
      </w:r>
    </w:p>
    <w:p>
      <w:pPr>
        <w:pStyle w:val="ConsNonformat"/>
        <w:widowControl/>
        <w:jc w:val="both"/>
        <w:rPr/>
      </w:pPr>
      <w:r>
        <w:rPr/>
        <w:t>¦   ¦1.2.2-5-12   ¦товых   ¦куст.¦     ¦      ¦VI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(50%)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   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4  ¦ТНВ 1987     ¦Удаление¦100  ¦1,26 ¦3     ¦V - ¦1    ¦  5  ¦6,3    ¦-     ¦-     ¦-     ¦-   ¦-    ¦</w:t>
      </w:r>
    </w:p>
    <w:p>
      <w:pPr>
        <w:pStyle w:val="ConsNonformat"/>
        <w:widowControl/>
        <w:jc w:val="both"/>
        <w:rPr/>
      </w:pPr>
      <w:r>
        <w:rPr/>
        <w:t>¦   ¦1.2.5-12-27  ¦дикой   ¦куст.¦     ¦      ¦VI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поросли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   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5  ¦ТНВ 1987     ¦Очистка ¦100  ¦0,03 ¦3     ¦IV -¦120  ¦120  ¦3,6    ¦      ¦      ¦      ¦    ¦     ¦</w:t>
      </w:r>
    </w:p>
    <w:p>
      <w:pPr>
        <w:pStyle w:val="ConsNonformat"/>
        <w:widowControl/>
        <w:jc w:val="both"/>
        <w:rPr/>
      </w:pPr>
      <w:r>
        <w:rPr/>
        <w:t>¦   ¦1.2.1-1б-3   ¦цветника¦кв. м¦     ¦      ¦X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от слу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чайного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усора с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ыносом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его за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еделы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цветника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6  ¦ТНВ 1987     ¦Очистка ¦100  ¦1,55 ¦3     ¦IV -¦2    ¦2    ¦3,1    ¦-     ¦-     ¦-     ¦-   ¦-    ¦</w:t>
      </w:r>
    </w:p>
    <w:p>
      <w:pPr>
        <w:pStyle w:val="ConsNonformat"/>
        <w:widowControl/>
        <w:jc w:val="both"/>
        <w:rPr/>
      </w:pPr>
      <w:r>
        <w:rPr/>
        <w:t>¦   ¦1.2.1-1а-1   ¦цветника¦кв. м¦     ¦      ¦X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от мусо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ра и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истьев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и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редней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засорен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ости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7  ¦             ¦Погру-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зочно 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згру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зочные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боты: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погрузка¦т    ¦1,36 ¦3     ¦V - ¦1    ¦0,1  ¦0,136  ¦ЗИЛ - ¦0,136 ¦-     ¦-   ¦-    ¦</w:t>
      </w:r>
    </w:p>
    <w:p>
      <w:pPr>
        <w:pStyle w:val="ConsNonformat"/>
        <w:widowControl/>
        <w:jc w:val="both"/>
        <w:rPr/>
      </w:pPr>
      <w:r>
        <w:rPr/>
        <w:t>¦   ¦1.6.1-2-50   ¦мусора и¦     ¦     ¦      ¦VI  ¦     ¦     ¦       ¦ММЗ -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листьев ¦     ¦     ¦      ¦    ¦     ¦     ¦       ¦45085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на авто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ран-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погрузка¦100  ¦4,37 ¦5     ¦V - ¦1    ¦0,01 ¦-      ¦ЭО -  ¦0,04  ¦-     ¦-   ¦-    ¦</w:t>
      </w:r>
    </w:p>
    <w:p>
      <w:pPr>
        <w:pStyle w:val="ConsNonformat"/>
        <w:widowControl/>
        <w:jc w:val="both"/>
        <w:rPr/>
      </w:pPr>
      <w:r>
        <w:rPr/>
        <w:t>¦   ¦2.6.5-2      ¦перегноя¦т    ¦     ¦      ¦VI  ¦     ¦     ¦       ¦3323А,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а авто-¦     ¦     ¦      ¦    ¦     ¦     ¦       ¦ЗИЛ -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ран-   ¦     ¦     ¦      ¦    ¦     ¦     ¦       ¦ММЗ -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   ¦     ¦     ¦      ¦    ¦     ¦     ¦       ¦45085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погрузка¦т    ¦0,57 ¦3     ¦V - ¦1    ¦0,007¦0,004  ¦ГАЗ - ¦0,004 ¦-     ¦-   ¦-    ¦</w:t>
      </w:r>
    </w:p>
    <w:p>
      <w:pPr>
        <w:pStyle w:val="ConsNonformat"/>
        <w:widowControl/>
        <w:jc w:val="both"/>
        <w:rPr/>
      </w:pPr>
      <w:r>
        <w:rPr/>
        <w:t>¦   ¦1.6.1-2-40   ¦мине-   ¦     ¦     ¦      ¦VI 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ральных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удобре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в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ешкота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е на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авто-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ран-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ТНВ 1987     ¦разгруз-¦т    ¦0,38 ¦3     ¦V - ¦1    ¦0,007¦0,003  ¦ГАЗ - ¦0,003 ¦-     ¦-   ¦-    ¦</w:t>
      </w:r>
    </w:p>
    <w:p>
      <w:pPr>
        <w:pStyle w:val="ConsNonformat"/>
        <w:widowControl/>
        <w:jc w:val="both"/>
        <w:rPr/>
      </w:pPr>
      <w:r>
        <w:rPr/>
        <w:t>¦   ¦1.6.1-3-62   ¦ка мине-¦     ¦     ¦      ¦VI 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ральных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удобре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й с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авто-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ран-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порта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еревоз ¦т/км ¦-    ¦-     ¦V - ¦1    ¦1    ¦-      ¦1     ¦2     ¦3     ¦4   ¦  5  ¦</w:t>
      </w:r>
    </w:p>
    <w:p>
      <w:pPr>
        <w:pStyle w:val="ConsNonformat"/>
        <w:widowControl/>
        <w:jc w:val="both"/>
        <w:rPr/>
      </w:pPr>
      <w:r>
        <w:rPr/>
        <w:t>¦   ¦             ¦мусора и¦     ¦     ¦      ¦VI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истьев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а рас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тояние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до 30 км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о же   ¦т/км ¦-    ¦-     ¦V - ¦1    ¦1    ¦-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ерегноя¦     ¦     ¦      ¦VI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8  ¦ТНВ 1987     ¦Подкорм-¦100  ¦6,71 ¦3     ¦V - ¦1    ¦1    ¦6,71   ¦-     ¦-     ¦Пере- ¦кг  ¦1000 ¦</w:t>
      </w:r>
    </w:p>
    <w:p>
      <w:pPr>
        <w:pStyle w:val="ConsNonformat"/>
        <w:widowControl/>
        <w:jc w:val="both"/>
        <w:rPr/>
      </w:pPr>
      <w:r>
        <w:rPr/>
        <w:t>¦   ¦1.2.1-8-23   ¦ка роз  ¦кв. м¦     ¦      ¦VI  ¦     ¦     ¦       ¦      ¦      ¦гной  ¦    ¦     ¦</w:t>
      </w:r>
    </w:p>
    <w:p>
      <w:pPr>
        <w:pStyle w:val="ConsNonformat"/>
        <w:widowControl/>
        <w:jc w:val="both"/>
        <w:rPr/>
      </w:pPr>
      <w:r>
        <w:rPr/>
        <w:t>¦   ¦доп. ЕТКС    ¦перегно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ем (10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г /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в. м)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9  ¦ТНВ 1987     ¦Подкорма¦100  ¦4,92 ¦3     ¦V - ¦1    ¦1    ¦4,92   ¦-     ¦-     ¦Мине- ¦кг  ¦7,4  ¦</w:t>
      </w:r>
    </w:p>
    <w:p>
      <w:pPr>
        <w:pStyle w:val="ConsNonformat"/>
        <w:widowControl/>
        <w:jc w:val="both"/>
        <w:rPr/>
      </w:pPr>
      <w:r>
        <w:rPr/>
        <w:t>¦   ¦1.2.1-8-25   ¦роз су- ¦кв. м¦     ¦      ¦VI  ¦     ¦     ¦       ¦      ¦      ¦раль- ¦    ¦     ¦</w:t>
      </w:r>
    </w:p>
    <w:p>
      <w:pPr>
        <w:pStyle w:val="ConsNonformat"/>
        <w:widowControl/>
        <w:jc w:val="both"/>
        <w:rPr/>
      </w:pPr>
      <w:r>
        <w:rPr/>
        <w:t>¦   ¦доп. ЕТКС    ¦хими ми-¦     ¦     ¦      ¦    ¦     ¦     ¦       ¦      ¦      ¦ные   ¦    ¦     ¦</w:t>
      </w:r>
    </w:p>
    <w:p>
      <w:pPr>
        <w:pStyle w:val="ConsNonformat"/>
        <w:widowControl/>
        <w:jc w:val="both"/>
        <w:rPr/>
      </w:pPr>
      <w:r>
        <w:rPr/>
        <w:t>¦   ¦1997         ¦нераль- ¦     ¦     ¦      ¦    ¦     ¦     ¦       ¦      ¦      ¦удоб- ¦    ¦     ¦</w:t>
      </w:r>
    </w:p>
    <w:p>
      <w:pPr>
        <w:pStyle w:val="ConsNonformat"/>
        <w:widowControl/>
        <w:jc w:val="both"/>
        <w:rPr/>
      </w:pPr>
      <w:r>
        <w:rPr/>
        <w:t>¦   ¦             ¦ными    ¦     ¦     ¦      ¦    ¦     ¦     ¦       ¦      ¦      ¦рения ¦    ¦     ¦</w:t>
      </w:r>
    </w:p>
    <w:p>
      <w:pPr>
        <w:pStyle w:val="ConsNonformat"/>
        <w:widowControl/>
        <w:jc w:val="both"/>
        <w:rPr/>
      </w:pPr>
      <w:r>
        <w:rPr/>
        <w:t>¦   ¦             ¦удобре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иями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10 ¦ТНВ 1987     ¦Выбороч-¦100  ¦1,2  ¦4     ¦VII ¦5    ¦5    ¦6      ¦-     ¦-     ¦-     ¦-   ¦-    ¦</w:t>
      </w:r>
    </w:p>
    <w:p>
      <w:pPr>
        <w:pStyle w:val="ConsNonformat"/>
        <w:widowControl/>
        <w:jc w:val="both"/>
        <w:rPr/>
      </w:pPr>
      <w:r>
        <w:rPr/>
        <w:t>¦   ¦1.2.1-5б-15  ¦ная об- ¦шт.  ¦     ¦      ¦- IX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резка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отцвет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ших роз,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бор и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ынос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резан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ых по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бегов за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еделы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цветника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(до 10%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общего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числа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оз)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11 ¦ТНВ 1987     ¦Прополка¦100  ¦5,23 ¦3     ¦V - ¦5    ¦5    ¦26,15  ¦-     ¦-     ¦-     ¦-   ¦-    ¦</w:t>
      </w:r>
    </w:p>
    <w:p>
      <w:pPr>
        <w:pStyle w:val="ConsNonformat"/>
        <w:widowControl/>
        <w:jc w:val="both"/>
        <w:rPr/>
      </w:pPr>
      <w:r>
        <w:rPr/>
        <w:t>¦   ¦1.2.1-2а-6   ¦роз с   ¦кв. м¦     ¦      ¦IX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рыхлени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ем почвы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и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редней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засорен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ности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12 ¦ТНВ 1987     ¦То же   ¦100  ¦3,33 ¦3     ¦V - ¦2    ¦2    ¦6,66   ¦-     ¦-     ¦-     ¦-   ¦-    ¦</w:t>
      </w:r>
    </w:p>
    <w:p>
      <w:pPr>
        <w:pStyle w:val="ConsNonformat"/>
        <w:widowControl/>
        <w:jc w:val="both"/>
        <w:rPr/>
      </w:pPr>
      <w:r>
        <w:rPr/>
        <w:t>¦   ¦1.2.1-2б-6   ¦без рых-¦кв. м¦     ¦      ¦VI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ления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   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13 ¦ТНВ 1987     ¦Полив   ¦тыс. ¦4,17 ¦5     ¦V - ¦10   ¦20   ¦83,4   ¦КО -  ¦83,4  ¦Вода  ¦куб.¦20   ¦</w:t>
      </w:r>
    </w:p>
    <w:p>
      <w:pPr>
        <w:pStyle w:val="ConsNonformat"/>
        <w:widowControl/>
        <w:jc w:val="both"/>
        <w:rPr/>
      </w:pPr>
      <w:r>
        <w:rPr/>
        <w:t>¦   ¦2.4.8-1,2    ¦растений¦кв. м¦     ¦      ¦VI  ¦     ¦     ¦       ¦713-01¦ 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  ¦из шлан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га (20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л/кв. м)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14 ¦ТНВ 1987     ¦Опрыски-¦100  ¦0,33 ¦5 - 2 ¦X   ¦1    ¦5    ¦1,65   ¦ОКД   ¦1,65  ¦Ядохи-¦кг  ¦1    ¦</w:t>
      </w:r>
    </w:p>
    <w:p>
      <w:pPr>
        <w:pStyle w:val="ConsNonformat"/>
        <w:widowControl/>
        <w:jc w:val="both"/>
        <w:rPr/>
      </w:pPr>
      <w:r>
        <w:rPr/>
        <w:t>¦   ¦1.2.5-12б    ¦вание   ¦куст.¦     ¦ч     ¦    ¦     ¦     ¦       ¦ЗИЛ   ¦      ¦микаты¦    ¦     ¦</w:t>
      </w:r>
    </w:p>
    <w:p>
      <w:pPr>
        <w:pStyle w:val="ConsNonformat"/>
        <w:widowControl/>
        <w:jc w:val="both"/>
        <w:rPr/>
      </w:pPr>
      <w:r>
        <w:rPr/>
        <w:t>¦   ¦доп. ЕТКС    ¦роз от  ¦     ¦     ¦тракт.¦    ¦     ¦     ¦       ¦433362¦      ¦Вода  ¦куб.¦2    ¦</w:t>
      </w:r>
    </w:p>
    <w:p>
      <w:pPr>
        <w:pStyle w:val="ConsNonformat"/>
        <w:widowControl/>
        <w:jc w:val="both"/>
        <w:rPr/>
      </w:pPr>
      <w:r>
        <w:rPr/>
        <w:t>¦   ¦1997         ¦вредите-¦     ¦     ¦      ¦    ¦     ¦     ¦       ¦      ¦      ¦      ¦м   ¦     ¦</w:t>
      </w:r>
    </w:p>
    <w:p>
      <w:pPr>
        <w:pStyle w:val="ConsNonformat"/>
        <w:widowControl/>
        <w:jc w:val="both"/>
        <w:rPr/>
      </w:pPr>
      <w:r>
        <w:rPr/>
        <w:t>¦   ¦             ¦лей и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болезней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с приго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овлени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ем рабо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чего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ство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ра, за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равкой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опрыски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вателя,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обработ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ой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участка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и про-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ывкой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ашины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15 ¦ТНВ 1987     ¦Укрытие ¦100  ¦0,84 ¦4     ¦X - ¦1    ¦5    ¦4,2    ¦-     ¦-     ¦-     ¦-   ¦-    ¦</w:t>
      </w:r>
    </w:p>
    <w:p>
      <w:pPr>
        <w:pStyle w:val="ConsNonformat"/>
        <w:widowControl/>
        <w:jc w:val="both"/>
        <w:rPr/>
      </w:pPr>
      <w:r>
        <w:rPr/>
        <w:t>¦   ¦1.3.10Д-11-20¦роз ело-¦куст.¦     ¦      ¦XI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  ¦вым лап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  ¦ником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или дру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гими ма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териала-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ми с их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поднос-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  ¦кой     ¦     ¦     ¦ 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--+--------+-----+-----+-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ИТОГО по уходу во второй и последующие годы:                  ¦192,783¦      ¦85,233¦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--+-------+------+------+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2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САДОВО - ПАРКОВЫМИ АСФАЛЬТОВЫМИ ДОРОЖК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T--------T-----T-----T-----T----T-----T-----T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¦Наимено-¦Ед.  ¦Норма¦Раз- ¦Срок¦Крат-¦Объем¦   Требуется для выполнения работ   ¦</w:t>
      </w:r>
    </w:p>
    <w:p>
      <w:pPr>
        <w:pStyle w:val="ConsNonformat"/>
        <w:widowControl/>
        <w:jc w:val="both"/>
        <w:rPr/>
      </w:pPr>
      <w:r>
        <w:rPr/>
        <w:t>¦п/п¦нормативных¦вание   ¦изме-¦вре- ¦ряд  ¦ис- ¦ность¦работ+-----T------------T-----------------+</w:t>
      </w:r>
    </w:p>
    <w:p>
      <w:pPr>
        <w:pStyle w:val="ConsNonformat"/>
        <w:widowControl/>
        <w:jc w:val="both"/>
        <w:rPr/>
      </w:pPr>
      <w:r>
        <w:rPr/>
        <w:t>¦   ¦  затрат   ¦работ   ¦рения¦мени ¦рабо-¦пол-¦     ¦     ¦тру- ¦  средства  ¦    материалы    ¦</w:t>
      </w:r>
    </w:p>
    <w:p>
      <w:pPr>
        <w:pStyle w:val="ConsNonformat"/>
        <w:widowControl/>
        <w:jc w:val="both"/>
        <w:rPr/>
      </w:pPr>
      <w:r>
        <w:rPr/>
        <w:t>¦   ¦           ¦        ¦     ¦на   ¦чего ¦не- ¦     ¦     ¦доза-¦ механизации¦                 ¦</w:t>
      </w:r>
    </w:p>
    <w:p>
      <w:pPr>
        <w:pStyle w:val="ConsNonformat"/>
        <w:widowControl/>
        <w:jc w:val="both"/>
        <w:rPr/>
      </w:pPr>
      <w:r>
        <w:rPr/>
        <w:t>¦   ¦           ¦        ¦     ¦ед.  ¦     ¦ния,¦     ¦     ¦траты¦            ¦                 ¦</w:t>
      </w:r>
    </w:p>
    <w:p>
      <w:pPr>
        <w:pStyle w:val="ConsNonformat"/>
        <w:widowControl/>
        <w:jc w:val="both"/>
        <w:rPr/>
      </w:pPr>
      <w:r>
        <w:rPr/>
        <w:t>¦   ¦           ¦        ¦     ¦изме-¦     ¦мес.¦     ¦     +-----+------T-----+------T----T-----+</w:t>
      </w:r>
    </w:p>
    <w:p>
      <w:pPr>
        <w:pStyle w:val="ConsNonformat"/>
        <w:widowControl/>
        <w:jc w:val="both"/>
        <w:rPr/>
      </w:pPr>
      <w:r>
        <w:rPr/>
        <w:t>¦   ¦           ¦        ¦     ¦ре-  ¦     ¦    ¦     ¦     ¦ чел.¦наиме-¦ маш.¦наиме-¦ед. ¦коли-¦</w:t>
      </w:r>
    </w:p>
    <w:p>
      <w:pPr>
        <w:pStyle w:val="ConsNonformat"/>
        <w:widowControl/>
        <w:jc w:val="both"/>
        <w:rPr/>
      </w:pPr>
      <w:r>
        <w:rPr/>
        <w:t>¦   ¦           ¦        ¦     ¦ния, ¦     ¦    ¦     ¦     ¦ - ч ¦нова- ¦ - ч ¦нова- ¦из- ¦че-  ¦</w:t>
      </w:r>
    </w:p>
    <w:p>
      <w:pPr>
        <w:pStyle w:val="ConsNonformat"/>
        <w:widowControl/>
        <w:jc w:val="both"/>
        <w:rPr/>
      </w:pPr>
      <w:r>
        <w:rPr/>
        <w:t>¦   ¦           ¦        ¦     ¦чел. ¦     ¦    ¦     ¦     ¦     ¦ние,  ¦     ¦ние   ¦ме- ¦ство ¦</w:t>
      </w:r>
    </w:p>
    <w:p>
      <w:pPr>
        <w:pStyle w:val="ConsNonformat"/>
        <w:widowControl/>
        <w:jc w:val="both"/>
        <w:rPr/>
      </w:pPr>
      <w:r>
        <w:rPr/>
        <w:t>¦   ¦           ¦        ¦     ¦- ч  ¦     ¦    ¦     ¦     ¦     ¦марка ¦     ¦      ¦ре- ¦     ¦</w:t>
      </w:r>
    </w:p>
    <w:p>
      <w:pPr>
        <w:pStyle w:val="ConsNonformat"/>
        <w:widowControl/>
        <w:jc w:val="both"/>
        <w:rPr/>
      </w:pPr>
      <w:r>
        <w:rPr/>
        <w:t>¦   ¦           ¦        ¦     ¦     ¦     ¦    ¦     ¦     ¦     ¦      ¦     ¦      ¦ния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+------+-----+------+----+-----+</w:t>
      </w:r>
    </w:p>
    <w:p>
      <w:pPr>
        <w:pStyle w:val="ConsNonformat"/>
        <w:widowControl/>
        <w:jc w:val="both"/>
        <w:rPr/>
      </w:pPr>
      <w:r>
        <w:rPr/>
        <w:t>¦ 1 ¦     2     ¦    3   ¦ 4   ¦  5  ¦  6  ¦  7 ¦  8  ¦  9  ¦ 10  ¦  11  ¦ 12  ¦  13  ¦ 14 ¦ 15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+------+-----+------+----+-----+</w:t>
      </w:r>
    </w:p>
    <w:p>
      <w:pPr>
        <w:pStyle w:val="ConsNonformat"/>
        <w:widowControl/>
        <w:jc w:val="both"/>
        <w:rPr/>
      </w:pPr>
      <w:r>
        <w:rPr/>
        <w:t>¦1  ¦           ¦Подмета-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е ас-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фальто-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ых до-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ожек со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бором 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мусора в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кучи при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ней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асорен-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сти: 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механи- ¦10   ¦1,02 ¦4    ¦I - ¦200  ¦14   ¦-    ¦КО -  ¦14,28¦      ¦    ¦     ¦</w:t>
      </w:r>
    </w:p>
    <w:p>
      <w:pPr>
        <w:pStyle w:val="ConsNonformat"/>
        <w:widowControl/>
        <w:jc w:val="both"/>
        <w:rPr/>
      </w:pPr>
      <w:r>
        <w:rPr/>
        <w:t>¦   ¦3.2.1      ¦зирован-¦км   ¦     ¦     ¦XII ¦     ¦     ¦     ¦713-01¦     ¦      ¦    ¦     ¦</w:t>
      </w:r>
    </w:p>
    <w:p>
      <w:pPr>
        <w:pStyle w:val="ConsNonformat"/>
        <w:widowControl/>
        <w:jc w:val="both"/>
        <w:rPr/>
      </w:pPr>
      <w:r>
        <w:rPr/>
        <w:t>¦   ¦           ¦ным спо-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обом  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70%)  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ТНВ 1987   ¦вручную ¦100  ¦0,23 ¦3    ¦I - ¦200  ¦60   ¦13,8 ¦      ¦     ¦      ¦    ¦     ¦</w:t>
      </w:r>
    </w:p>
    <w:p>
      <w:pPr>
        <w:pStyle w:val="ConsNonformat"/>
        <w:widowControl/>
        <w:jc w:val="both"/>
        <w:rPr/>
      </w:pPr>
      <w:r>
        <w:rPr/>
        <w:t>¦   ¦1.2.8-7а-29¦(30%)   ¦кв. м¦     ¦     ¦XII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       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       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+------+-----+------+----+-----+</w:t>
      </w:r>
    </w:p>
    <w:p>
      <w:pPr>
        <w:pStyle w:val="ConsNonformat"/>
        <w:widowControl/>
        <w:jc w:val="both"/>
        <w:rPr/>
      </w:pPr>
      <w:r>
        <w:rPr/>
        <w:t>¦2  ¦ТНВ 1987   ¦Дополни-¦100  ¦0,23 ¦3    ¦IV -¦50   ¦15   ¦3,45 ¦-     ¦-    ¦-     ¦-   ¦-    ¦</w:t>
      </w:r>
    </w:p>
    <w:p>
      <w:pPr>
        <w:pStyle w:val="ConsNonformat"/>
        <w:widowControl/>
        <w:jc w:val="both"/>
        <w:rPr/>
      </w:pPr>
      <w:r>
        <w:rPr/>
        <w:t>¦   ¦1.2.8-7а-29¦тельное ¦кв. м¦     ¦     ¦X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выбороч-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ное под-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метание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орожек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в особо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ответс-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венных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местах 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и  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ня (30%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лощади)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+------+-----+------+----+-----+</w:t>
      </w:r>
    </w:p>
    <w:p>
      <w:pPr>
        <w:pStyle w:val="ConsNonformat"/>
        <w:widowControl/>
        <w:jc w:val="both"/>
        <w:rPr/>
      </w:pPr>
      <w:r>
        <w:rPr/>
        <w:t>¦3  ¦ТНВ 1987   ¦Полив и ¦тыс. ¦1,17 ¦5    ¦V - ¦100  ¦10   ¦11,7 ¦МТЗ - ¦11,7 ¦Вода  ¦куб.¦40   ¦</w:t>
      </w:r>
    </w:p>
    <w:p>
      <w:pPr>
        <w:pStyle w:val="ConsNonformat"/>
        <w:widowControl/>
        <w:jc w:val="both"/>
        <w:rPr/>
      </w:pPr>
      <w:r>
        <w:rPr/>
        <w:t>¦   ¦2.4.8-1    ¦мытье   ¦кв. м¦     ¦     ¦IX  ¦     ¦     ¦     ¦82.06 ¦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¦дорожек ¦     ¦     ¦     ¦    ¦     ¦     ¦     ¦Крафт-¦     ¦      ¦    ¦     ¦</w:t>
      </w:r>
    </w:p>
    <w:p>
      <w:pPr>
        <w:pStyle w:val="ConsNonformat"/>
        <w:widowControl/>
        <w:jc w:val="both"/>
        <w:rPr/>
      </w:pPr>
      <w:r>
        <w:rPr/>
        <w:t>¦   ¦1997       ¦водой   ¦     ¦     ¦     ¦    ¦     ¦     ¦     ¦сман, ¦     ¦      ¦    ¦     ¦</w:t>
      </w:r>
    </w:p>
    <w:p>
      <w:pPr>
        <w:pStyle w:val="ConsNonformat"/>
        <w:widowControl/>
        <w:jc w:val="both"/>
        <w:rPr/>
      </w:pPr>
      <w:r>
        <w:rPr/>
        <w:t>¦   ¦           ¦утром   ¦     ¦     ¦     ¦    ¦     ¦     ¦     ¦КО -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сле   ¦     ¦     ¦     ¦    ¦     ¦     ¦     ¦713-01¦     ¦      ¦    ¦     ¦</w:t>
      </w:r>
    </w:p>
    <w:p>
      <w:pPr>
        <w:pStyle w:val="ConsNonformat"/>
        <w:widowControl/>
        <w:jc w:val="both"/>
        <w:rPr/>
      </w:pPr>
      <w:r>
        <w:rPr/>
        <w:t>¦   ¦           ¦подмета-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ия (4 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л/кв. м)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+------+-----+------+----+-----+</w:t>
      </w:r>
    </w:p>
    <w:p>
      <w:pPr>
        <w:pStyle w:val="ConsNonformat"/>
        <w:widowControl/>
        <w:jc w:val="both"/>
        <w:rPr/>
      </w:pPr>
      <w:r>
        <w:rPr/>
        <w:t>¦4  ¦ТНВ 1987   ¦Дополни-¦100  ¦0,36 ¦3    ¦IX -¦10   ¦10   ¦0,36 ¦МТЗ - ¦0,36 ¦-     ¦-   ¦-    ¦</w:t>
      </w:r>
    </w:p>
    <w:p>
      <w:pPr>
        <w:pStyle w:val="ConsNonformat"/>
        <w:widowControl/>
        <w:jc w:val="both"/>
        <w:rPr/>
      </w:pPr>
      <w:r>
        <w:rPr/>
        <w:t>¦   ¦1.2.8-7а-30¦тельное ¦кв. м¦     ¦     ¦X   ¦     ¦     ¦     ¦82.06,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подмета-¦     ¦     ¦     ¦    ¦     ¦     ¦     ¦Крафт-¦     ¦      ¦    ¦     ¦</w:t>
      </w:r>
    </w:p>
    <w:p>
      <w:pPr>
        <w:pStyle w:val="ConsNonformat"/>
        <w:widowControl/>
        <w:jc w:val="both"/>
        <w:rPr/>
      </w:pPr>
      <w:r>
        <w:rPr/>
        <w:t>¦   ¦1997       ¦ние до- ¦     ¦     ¦     ¦    ¦     ¦     ¦     ¦сман, ¦     ¦      ¦    ¦     ¦</w:t>
      </w:r>
    </w:p>
    <w:p>
      <w:pPr>
        <w:pStyle w:val="ConsNonformat"/>
        <w:widowControl/>
        <w:jc w:val="both"/>
        <w:rPr/>
      </w:pPr>
      <w:r>
        <w:rPr/>
        <w:t>¦   ¦           ¦рожек   ¦     ¦     ¦     ¦    ¦     ¦     ¦     ¦КО -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ри     ¦     ¦     ¦     ¦    ¦     ¦     ¦     ¦713-01¦     ¦      ¦    ¦     ¦</w:t>
      </w:r>
    </w:p>
    <w:p>
      <w:pPr>
        <w:pStyle w:val="ConsNonformat"/>
        <w:widowControl/>
        <w:jc w:val="both"/>
        <w:rPr/>
      </w:pPr>
      <w:r>
        <w:rPr/>
        <w:t>¦   ¦           ¦сильной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засорен-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ости  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(осенний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ериод)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+------+-----+------+----+-----+</w:t>
      </w:r>
    </w:p>
    <w:p>
      <w:pPr>
        <w:pStyle w:val="ConsNonformat"/>
        <w:widowControl/>
        <w:jc w:val="both"/>
        <w:rPr/>
      </w:pPr>
      <w:r>
        <w:rPr/>
        <w:t>¦5  ¦ТНВ 1987   ¦Очистка ¦100  ¦0,44 ¦тракт¦XI -¦100  ¦100  ¦-    ¦МТЗ - ¦44   ¦-     ¦-   ¦-    ¦</w:t>
      </w:r>
    </w:p>
    <w:p>
      <w:pPr>
        <w:pStyle w:val="ConsNonformat"/>
        <w:widowControl/>
        <w:jc w:val="both"/>
        <w:rPr/>
      </w:pPr>
      <w:r>
        <w:rPr/>
        <w:t>¦   ¦1.2.8-18-78¦дорожек ¦кв. м¦     ¦     ¦III ¦     ¦     ¦     ¦82.06,¦     ¦      ¦    ¦     ¦</w:t>
      </w:r>
    </w:p>
    <w:p>
      <w:pPr>
        <w:pStyle w:val="ConsNonformat"/>
        <w:widowControl/>
        <w:jc w:val="both"/>
        <w:rPr/>
      </w:pPr>
      <w:r>
        <w:rPr/>
        <w:t>¦   ¦           ¦от снега¦     ¦     ¦     ¦    ¦     ¦     ¦     ¦Крафт-¦     ¦      ¦    ¦     ¦</w:t>
      </w:r>
    </w:p>
    <w:p>
      <w:pPr>
        <w:pStyle w:val="ConsNonformat"/>
        <w:widowControl/>
        <w:jc w:val="both"/>
        <w:rPr/>
      </w:pPr>
      <w:r>
        <w:rPr/>
        <w:t>¦   ¦           ¦толщиной¦     ¦     ¦     ¦    ¦     ¦     ¦     ¦сман,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о 10 см¦     ¦     ¦     ¦    ¦     ¦     ¦     ¦Т-25, ¦     ¦      ¦    ¦     ¦</w:t>
      </w:r>
    </w:p>
    <w:p>
      <w:pPr>
        <w:pStyle w:val="ConsNonformat"/>
        <w:widowControl/>
        <w:jc w:val="both"/>
        <w:rPr/>
      </w:pPr>
      <w:r>
        <w:rPr/>
        <w:t>¦   ¦           ¦щеточны-¦     ¦     ¦     ¦    ¦     ¦     ¦     ¦ТЗ-4К ¦     ¦      ¦    ¦     ¦</w:t>
      </w:r>
    </w:p>
    <w:p>
      <w:pPr>
        <w:pStyle w:val="ConsNonformat"/>
        <w:widowControl/>
        <w:jc w:val="both"/>
        <w:rPr/>
      </w:pPr>
      <w:r>
        <w:rPr/>
        <w:t>¦   ¦           ¦ми сне- ¦     ¦     ¦     ¦    ¦     ¦     ¦     ¦- 14  ¦     ¦      ¦    ¦     ¦</w:t>
      </w:r>
    </w:p>
    <w:p>
      <w:pPr>
        <w:pStyle w:val="ConsNonformat"/>
        <w:widowControl/>
        <w:jc w:val="both"/>
        <w:rPr/>
      </w:pPr>
      <w:r>
        <w:rPr/>
        <w:t>¦   ¦           ¦гоочис-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тителями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&lt;*&gt;    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+------+-----+------+----+-----+</w:t>
      </w:r>
    </w:p>
    <w:p>
      <w:pPr>
        <w:pStyle w:val="ConsNonformat"/>
        <w:widowControl/>
        <w:jc w:val="both"/>
        <w:rPr/>
      </w:pPr>
      <w:r>
        <w:rPr/>
        <w:t>¦6  ¦ТНВ 1987   ¦Посыпка ¦100  ¦0,26 ¦3    ¦XI -¦50   ¦50   ¦13   ¦  -   ¦  -  ¦Песок ¦куб.¦3    ¦</w:t>
      </w:r>
    </w:p>
    <w:p>
      <w:pPr>
        <w:pStyle w:val="ConsNonformat"/>
        <w:widowControl/>
        <w:jc w:val="both"/>
        <w:rPr/>
      </w:pPr>
      <w:r>
        <w:rPr/>
        <w:t>¦   ¦1.2.8-9-45 ¦обледе- ¦кв. м¦     ¦     ¦III ¦     ¦     ¦     ¦      ¦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¦невших 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1997       ¦дорожек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песком 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+------+-----+------+----+-----+</w:t>
      </w:r>
    </w:p>
    <w:p>
      <w:pPr>
        <w:pStyle w:val="ConsNonformat"/>
        <w:widowControl/>
        <w:jc w:val="both"/>
        <w:rPr/>
      </w:pPr>
      <w:r>
        <w:rPr/>
        <w:t>¦7  ¦ТНВ 1987   ¦Погрузка¦100  ¦3,33 ¦-    ¦XI -¦50   ¦0,045¦-    ¦ЭО -  ¦0,15 ¦-     ¦-   ¦-    ¦</w:t>
      </w:r>
    </w:p>
    <w:p>
      <w:pPr>
        <w:pStyle w:val="ConsNonformat"/>
        <w:widowControl/>
        <w:jc w:val="both"/>
        <w:rPr/>
      </w:pPr>
      <w:r>
        <w:rPr/>
        <w:t>¦   ¦2.6.5-5    ¦песка на¦т    ¦     ¦     ¦III ¦     ¦     ¦     ¦3323А,¦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авто-   ¦     ¦     ¦     ¦    ¦     ¦     ¦     ¦ЗИЛ - ¦     ¦      ¦    ¦     ¦</w:t>
      </w:r>
    </w:p>
    <w:p>
      <w:pPr>
        <w:pStyle w:val="ConsNonformat"/>
        <w:widowControl/>
        <w:jc w:val="both"/>
        <w:rPr/>
      </w:pPr>
      <w:r>
        <w:rPr/>
        <w:t>¦   ¦1997       ¦тран-   ¦     ¦     ¦     ¦    ¦     ¦     ¦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   ¦     ¦     ¦     ¦    ¦     ¦     ¦     ¦45085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+------+-----+------+----+-----+</w:t>
      </w:r>
    </w:p>
    <w:p>
      <w:pPr>
        <w:pStyle w:val="ConsNonformat"/>
        <w:widowControl/>
        <w:jc w:val="both"/>
        <w:rPr/>
      </w:pPr>
      <w:r>
        <w:rPr/>
        <w:t>¦8  ¦           ¦Подвозка¦т/км ¦-    ¦-    ¦XI -¦50   ¦4,5  ¦-    ¦ЗИЛ - ¦-    ¦-     ¦-   ¦-    ¦</w:t>
      </w:r>
    </w:p>
    <w:p>
      <w:pPr>
        <w:pStyle w:val="ConsNonformat"/>
        <w:widowControl/>
        <w:jc w:val="both"/>
        <w:rPr/>
      </w:pPr>
      <w:r>
        <w:rPr/>
        <w:t>¦   ¦           ¦песка   ¦     ¦     ¦     ¦III ¦     ¦     ¦     ¦ММЗ - ¦     ¦      ¦    ¦     ¦</w:t>
      </w:r>
    </w:p>
    <w:p>
      <w:pPr>
        <w:pStyle w:val="ConsNonformat"/>
        <w:widowControl/>
        <w:jc w:val="both"/>
        <w:rPr/>
      </w:pPr>
      <w:r>
        <w:rPr/>
        <w:t>¦   ¦           ¦авто-   ¦     ¦     ¦     ¦    ¦     ¦     ¦     ¦45085 ¦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ом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на рас-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стояние 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¦   ¦           ¦до 30 км¦     ¦     ¦     ¦    ¦     ¦     ¦     ¦      ¦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+------+-----+------+----+-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¦42,31¦      ¦70,49¦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+-----+------+-----+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Расчет произведен с учетом производительности уборочной машины МТЗ-82.06. При работе Т-25 следует брать Нвр. = 5,5 на га, ТЗ-4К-14 - Нвр. = 1,0 на 1000 кв. 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24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САДОВО - ПАРКОВЫМИ ПЛИТОЧНЫМИ ДОРОЖК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T--------T-----T-----T-----T----T-----T-----T---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¦Наимено-¦Ед.  ¦Норма¦Раз- ¦Срок¦Крат-¦Объем¦    Требуется для выполнения работ     ¦</w:t>
      </w:r>
    </w:p>
    <w:p>
      <w:pPr>
        <w:pStyle w:val="ConsNonformat"/>
        <w:widowControl/>
        <w:jc w:val="both"/>
        <w:rPr/>
      </w:pPr>
      <w:r>
        <w:rPr/>
        <w:t>¦п/п¦нормативных¦вание   ¦изме-¦вре- ¦ряд  ¦ис- ¦ность¦работ+-------T-------------T-----------------+</w:t>
      </w:r>
    </w:p>
    <w:p>
      <w:pPr>
        <w:pStyle w:val="ConsNonformat"/>
        <w:widowControl/>
        <w:jc w:val="both"/>
        <w:rPr/>
      </w:pPr>
      <w:r>
        <w:rPr/>
        <w:t>¦   ¦  затрат   ¦работ   ¦рения¦мени ¦рабо-¦пол-¦     ¦     ¦трудо- ¦  средства   ¦    материалы    ¦</w:t>
      </w:r>
    </w:p>
    <w:p>
      <w:pPr>
        <w:pStyle w:val="ConsNonformat"/>
        <w:widowControl/>
        <w:jc w:val="both"/>
        <w:rPr/>
      </w:pPr>
      <w:r>
        <w:rPr/>
        <w:t>¦   ¦           ¦        ¦     ¦на   ¦чего ¦не- ¦     ¦     ¦затраты¦ механизации ¦                 ¦</w:t>
      </w:r>
    </w:p>
    <w:p>
      <w:pPr>
        <w:pStyle w:val="ConsNonformat"/>
        <w:widowControl/>
        <w:jc w:val="both"/>
        <w:rPr/>
      </w:pPr>
      <w:r>
        <w:rPr/>
        <w:t>¦   ¦           ¦        ¦     ¦ед.  ¦     ¦ния,¦     ¦     +-------+------T------+------T----T-----+</w:t>
      </w:r>
    </w:p>
    <w:p>
      <w:pPr>
        <w:pStyle w:val="ConsNonformat"/>
        <w:widowControl/>
        <w:jc w:val="both"/>
        <w:rPr/>
      </w:pPr>
      <w:r>
        <w:rPr/>
        <w:t>¦   ¦           ¦        ¦     ¦изме-¦     ¦мес.¦     ¦     ¦чел.-ч ¦наиме-¦маш.-ч¦наиме-¦ед. ¦коли-¦</w:t>
      </w:r>
    </w:p>
    <w:p>
      <w:pPr>
        <w:pStyle w:val="ConsNonformat"/>
        <w:widowControl/>
        <w:jc w:val="both"/>
        <w:rPr/>
      </w:pPr>
      <w:r>
        <w:rPr/>
        <w:t>¦   ¦           ¦        ¦     ¦ре-  ¦     ¦    ¦     ¦     ¦       ¦нова- ¦      ¦нова- ¦из- ¦че-  ¦</w:t>
      </w:r>
    </w:p>
    <w:p>
      <w:pPr>
        <w:pStyle w:val="ConsNonformat"/>
        <w:widowControl/>
        <w:jc w:val="both"/>
        <w:rPr/>
      </w:pPr>
      <w:r>
        <w:rPr/>
        <w:t>¦   ¦           ¦        ¦     ¦ния, ¦     ¦    ¦     ¦     ¦       ¦ние,  ¦      ¦ние   ¦ме- ¦ство ¦</w:t>
      </w:r>
    </w:p>
    <w:p>
      <w:pPr>
        <w:pStyle w:val="ConsNonformat"/>
        <w:widowControl/>
        <w:jc w:val="both"/>
        <w:rPr/>
      </w:pPr>
      <w:r>
        <w:rPr/>
        <w:t>¦   ¦           ¦        ¦     ¦чел. ¦     ¦    ¦     ¦     ¦       ¦марка ¦      ¦      ¦ре- ¦     ¦</w:t>
      </w:r>
    </w:p>
    <w:p>
      <w:pPr>
        <w:pStyle w:val="ConsNonformat"/>
        <w:widowControl/>
        <w:jc w:val="both"/>
        <w:rPr/>
      </w:pPr>
      <w:r>
        <w:rPr/>
        <w:t>¦   ¦           ¦        ¦     ¦- ч  ¦     ¦    ¦     ¦     ¦       ¦      ¦      ¦      ¦ния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 1 ¦      2    ¦    3   ¦  4  ¦  5  ¦  6  ¦  7 ¦  8  ¦  9  ¦  10   ¦  11  ¦  12  ¦  13  ¦ 14 ¦ 15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1  ¦ТНВ 1987   ¦Подмета-¦100  ¦0,23 ¦3    ¦IV -¦200  ¦200  ¦46,0   ¦-     ¦-     ¦-     ¦-   ¦-    ¦</w:t>
      </w:r>
    </w:p>
    <w:p>
      <w:pPr>
        <w:pStyle w:val="ConsNonformat"/>
        <w:widowControl/>
        <w:jc w:val="both"/>
        <w:rPr/>
      </w:pPr>
      <w:r>
        <w:rPr/>
        <w:t>¦   ¦1.2.8-7а-29¦ние пли-¦кв. м¦     ¦     ¦X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точных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дорожек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ней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засорен-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ости со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бором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мусора в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кучи 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2  ¦ТНВ 1987   ¦Дополни-¦100  ¦0,23 ¦3    ¦IV -¦30   ¦9    ¦2,07   ¦-     ¦-     ¦-     ¦-   ¦-    ¦</w:t>
      </w:r>
    </w:p>
    <w:p>
      <w:pPr>
        <w:pStyle w:val="ConsNonformat"/>
        <w:widowControl/>
        <w:jc w:val="both"/>
        <w:rPr/>
      </w:pPr>
      <w:r>
        <w:rPr/>
        <w:t>¦   ¦1.2.8-7а-29¦тельное ¦кв. м¦     ¦     ¦X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выбороч-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ное под-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метание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дорожек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в особо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ответс-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венных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местах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и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дня (30%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лощади)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3  ¦ТНВ 1987   ¦Дополни-¦100  ¦0,36 ¦3    ¦IX -¦15   ¦15   ¦5,4    ¦-     ¦-     ¦-     ¦-   ¦-    ¦</w:t>
      </w:r>
    </w:p>
    <w:p>
      <w:pPr>
        <w:pStyle w:val="ConsNonformat"/>
        <w:widowControl/>
        <w:jc w:val="both"/>
        <w:rPr/>
      </w:pPr>
      <w:r>
        <w:rPr/>
        <w:t>¦   ¦1.2.8-7а-30¦тельное ¦кв. м¦     ¦     ¦X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подмета-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ние до-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рожек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ри  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редней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засорен-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ости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(в осен-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ий  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ериод)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4  ¦ТНВ 1987   ¦Очистка ¦100  ¦1,71 ¦3    ¦V - ¦4    ¦1,2  ¦2,052  ¦-     ¦-     ¦-     ¦-   ¦-    ¦</w:t>
      </w:r>
    </w:p>
    <w:p>
      <w:pPr>
        <w:pStyle w:val="ConsNonformat"/>
        <w:widowControl/>
        <w:jc w:val="both"/>
        <w:rPr/>
      </w:pPr>
      <w:r>
        <w:rPr/>
        <w:t>¦   ¦1.2.8-7г-35¦дорожек ¦кв. м¦     ¦     ¦VIII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от травы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при сла-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бом за-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тании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(30% 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лощади)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5  ¦ТНВ 1987   ¦Очистка ¦100  ¦0,63 ¦3    ¦XI -¦50   ¦50   ¦31,5   ¦-     ¦-     ¦-     ¦-   ¦-    ¦</w:t>
      </w:r>
    </w:p>
    <w:p>
      <w:pPr>
        <w:pStyle w:val="ConsNonformat"/>
        <w:widowControl/>
        <w:jc w:val="both"/>
        <w:rPr/>
      </w:pPr>
      <w:r>
        <w:rPr/>
        <w:t>¦   ¦1.2.8-8-38 ¦дорожек ¦кв. м¦     ¦     ¦III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от рых-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лого 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нега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олщиной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до 10 см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лощади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6  ¦ТНВ 1987   ¦Посыпа- ¦100  ¦0,26 ¦3    ¦XI -¦60   ¦60   ¦15,6   ¦-     ¦-     ¦Песок ¦куб.¦3    ¦</w:t>
      </w:r>
    </w:p>
    <w:p>
      <w:pPr>
        <w:pStyle w:val="ConsNonformat"/>
        <w:widowControl/>
        <w:jc w:val="both"/>
        <w:rPr/>
      </w:pPr>
      <w:r>
        <w:rPr/>
        <w:t>¦   ¦1.2.8-9-45 ¦ние     ¦кв. м¦     ¦     ¦III ¦     ¦     ¦       ¦      ¦ 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¦обледе-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невших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дорожек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еском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7  ¦ЕНиР 1987  ¦Замена  ¦100  ¦38   ¦3    ¦IV -¦1    ¦0,02 ¦0,76   ¦-     ¦-     ¦Плиты ¦кв. ¦2    ¦</w:t>
      </w:r>
    </w:p>
    <w:p>
      <w:pPr>
        <w:pStyle w:val="ConsNonformat"/>
        <w:widowControl/>
        <w:jc w:val="both"/>
        <w:rPr/>
      </w:pPr>
      <w:r>
        <w:rPr/>
        <w:t>¦   ¦_ Е17-45   ¦плит:   ¦кв. м¦     ¦     ¦V   ¦     ¦     ¦       ¦      ¦      ¦      ¦м   ¦     ¦</w:t>
      </w:r>
    </w:p>
    <w:p>
      <w:pPr>
        <w:pStyle w:val="ConsNonformat"/>
        <w:widowControl/>
        <w:jc w:val="both"/>
        <w:rPr/>
      </w:pPr>
      <w:r>
        <w:rPr/>
        <w:t>¦   ¦доп. ЕТКС  ¦подноска¦     ¦     ¦     ¦    ¦     ¦     ¦       ¦      ¦      ¦Песок ¦куб.¦0,2  ¦</w:t>
      </w:r>
    </w:p>
    <w:p>
      <w:pPr>
        <w:pStyle w:val="ConsNonformat"/>
        <w:widowControl/>
        <w:jc w:val="both"/>
        <w:rPr/>
      </w:pPr>
      <w:r>
        <w:rPr/>
        <w:t>¦   ¦1997       ¦плит и  ¦     ¦     ¦     ¦    ¦     ¦     ¦       ¦      ¦      ¦      ¦м   ¦     ¦</w:t>
      </w:r>
    </w:p>
    <w:p>
      <w:pPr>
        <w:pStyle w:val="ConsNonformat"/>
        <w:widowControl/>
        <w:jc w:val="both"/>
        <w:rPr/>
      </w:pPr>
      <w:r>
        <w:rPr/>
        <w:t>¦   ¦           ¦материа-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лов на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стоя-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ие до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20 м,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роверка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и вырав-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ивание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основа-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ия, ук-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ладка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лит с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ровер-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кой их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о уров-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ю,  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мбо-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вание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лит,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заполне-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ие швов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песком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(2%) 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8  ¦ТНВ 1987   ¦Погрузка¦т    ¦4,37 ¦     ¦XI -¦100  ¦0,048¦-      ¦ЭО -  ¦0,21  ¦-     ¦-   ¦-    ¦</w:t>
      </w:r>
    </w:p>
    <w:p>
      <w:pPr>
        <w:pStyle w:val="ConsNonformat"/>
        <w:widowControl/>
        <w:jc w:val="both"/>
        <w:rPr/>
      </w:pPr>
      <w:r>
        <w:rPr/>
        <w:t>¦   ¦2.6.5-5    ¦песка на¦     ¦     ¦     ¦IV  ¦     ¦     ¦       ¦3323А,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авто-   ¦     ¦     ¦     ¦    ¦     ¦     ¦       ¦ЗИЛ - ¦      ¦      ¦    ¦     ¦</w:t>
      </w:r>
    </w:p>
    <w:p>
      <w:pPr>
        <w:pStyle w:val="ConsNonformat"/>
        <w:widowControl/>
        <w:jc w:val="both"/>
        <w:rPr/>
      </w:pPr>
      <w:r>
        <w:rPr/>
        <w:t>¦   ¦1997       ¦тран-   ¦     ¦     ¦     ¦    ¦     ¦     ¦       ¦ММЗ -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   ¦     ¦     ¦     ¦    ¦     ¦     ¦       ¦45085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9  ¦ТНВ 1987   ¦Погрузка¦100  ¦0,86 ¦3    ¦IV -¦1    ¦0,2  ¦0,172  ¦ГАЗ - ¦0,172 ¦-     ¦-   ¦-    ¦</w:t>
      </w:r>
    </w:p>
    <w:p>
      <w:pPr>
        <w:pStyle w:val="ConsNonformat"/>
        <w:widowControl/>
        <w:jc w:val="both"/>
        <w:rPr/>
      </w:pPr>
      <w:r>
        <w:rPr/>
        <w:t>¦   ¦1.6.1-2-45 ¦плит    ¦т    ¦     ¦     ¦V  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вручную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на авто-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10 ¦           ¦Подвоз  ¦т/км ¦-    ¦-    ¦XI -¦-    ¦4,8  ¦-      ¦ЗИЛ - ¦-     ¦-     ¦-   ¦-    ¦</w:t>
      </w:r>
    </w:p>
    <w:p>
      <w:pPr>
        <w:pStyle w:val="ConsNonformat"/>
        <w:widowControl/>
        <w:jc w:val="both"/>
        <w:rPr/>
      </w:pPr>
      <w:r>
        <w:rPr/>
        <w:t>¦   ¦           ¦песка   ¦     ¦     ¦     ¦IV  ¦     ¦     ¦       ¦ММЗ - ¦      ¦      ¦    ¦     ¦</w:t>
      </w:r>
    </w:p>
    <w:p>
      <w:pPr>
        <w:pStyle w:val="ConsNonformat"/>
        <w:widowControl/>
        <w:jc w:val="both"/>
        <w:rPr/>
      </w:pPr>
      <w:r>
        <w:rPr/>
        <w:t>¦   ¦           ¦авто-   ¦     ¦     ¦     ¦    ¦     ¦     ¦       ¦45085 ¦      ¦      ¦    ¦     ¦</w:t>
      </w:r>
    </w:p>
    <w:p>
      <w:pPr>
        <w:pStyle w:val="ConsNonformat"/>
        <w:widowControl/>
        <w:jc w:val="both"/>
        <w:rPr/>
      </w:pPr>
      <w:r>
        <w:rPr/>
        <w:t>¦   ¦           ¦тран-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ом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а рас-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тояние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до 30 км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11 ¦           ¦Подвозка¦т/км ¦-    ¦-    ¦IV -¦1    ¦0,2  ¦-      ¦ГАЗ-  ¦-     ¦-     ¦-   ¦-    ¦</w:t>
      </w:r>
    </w:p>
    <w:p>
      <w:pPr>
        <w:pStyle w:val="ConsNonformat"/>
        <w:widowControl/>
        <w:jc w:val="both"/>
        <w:rPr/>
      </w:pPr>
      <w:r>
        <w:rPr/>
        <w:t>¦   ¦           ¦плит на ¦     ¦     ¦     ¦V  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расстоя-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ние до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30 км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12 ¦ТНВ 1987   ¦Разгруз-¦т    ¦0,48 ¦3    ¦IV -¦1    ¦0,2  ¦0,096  ¦ГАЗ-  ¦0,096 ¦-     ¦-   ¦-    ¦</w:t>
      </w:r>
    </w:p>
    <w:p>
      <w:pPr>
        <w:pStyle w:val="ConsNonformat"/>
        <w:widowControl/>
        <w:jc w:val="both"/>
        <w:rPr/>
      </w:pPr>
      <w:r>
        <w:rPr/>
        <w:t>¦   ¦1.6.1-3-67 ¦ка плит ¦     ¦     ¦     ¦V   ¦     ¦     ¦       ¦3307  ¦      ¦      ¦    ¦     ¦</w:t>
      </w:r>
    </w:p>
    <w:p>
      <w:pPr>
        <w:pStyle w:val="ConsNonformat"/>
        <w:widowControl/>
        <w:jc w:val="both"/>
        <w:rPr/>
      </w:pPr>
      <w:r>
        <w:rPr/>
        <w:t>¦   ¦доп. ЕТКС  ¦с авто-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1997       ¦тран- 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¦   ¦           ¦спорта  ¦     ¦     ¦     ¦    ¦     ¦     ¦       ¦      ¦      ¦      ¦    ¦ 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--+------+------+------+----+-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¦103,65 ¦      ¦0,478 ¦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+-------+------+------+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25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ГРАВИЙНО - ЩЕБЕНОЧНЫМИ ДОРОЖК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-T--------T-----T-----T-----T----T-----T------T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 ¦Норма¦Раз- ¦Срок¦Крат-¦Объем ¦   Требуется для выполнения работ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ме-¦вре- ¦ряд  ¦ис- ¦ность¦работ +-----T-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рения¦мени ¦рабо-¦пол-¦     ¦      ¦тру- ¦  средства  ¦    материалы   ¦</w:t>
      </w:r>
    </w:p>
    <w:p>
      <w:pPr>
        <w:pStyle w:val="ConsNonformat"/>
        <w:widowControl/>
        <w:jc w:val="both"/>
        <w:rPr/>
      </w:pPr>
      <w:r>
        <w:rPr/>
        <w:t>¦   ¦            ¦        ¦     ¦на   ¦чего ¦не- ¦     ¦      ¦доза-¦ механизации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ед.  ¦     ¦ния,¦     ¦      ¦траты¦           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изме-¦     ¦мес.¦     ¦      +-----+------T-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 ¦ре-  ¦     ¦    ¦     ¦      ¦чел. ¦наиме-¦маш. 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 ¦ния, ¦     ¦    ¦     ¦      ¦- ч  ¦нова- ¦- ч 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 ¦чел. ¦     ¦    ¦     ¦      ¦     ¦ние,  ¦     ¦ние   ¦ме- ¦че- ¦</w:t>
      </w:r>
    </w:p>
    <w:p>
      <w:pPr>
        <w:pStyle w:val="ConsNonformat"/>
        <w:widowControl/>
        <w:jc w:val="both"/>
        <w:rPr/>
      </w:pPr>
      <w:r>
        <w:rPr/>
        <w:t>¦   ¦            ¦        ¦     ¦- ч  ¦     ¦    ¦     ¦      ¦     ¦марка ¦     ¦      ¦ре- ¦ство¦</w:t>
      </w:r>
    </w:p>
    <w:p>
      <w:pPr>
        <w:pStyle w:val="ConsNonformat"/>
        <w:widowControl/>
        <w:jc w:val="both"/>
        <w:rPr/>
      </w:pPr>
      <w:r>
        <w:rPr/>
        <w:t>¦   ¦            ¦        ¦     ¦     ¦     ¦    ¦     ¦      ¦     ¦      ¦     ¦      ¦ния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 ¦  5  ¦  6  ¦  7 ¦  8  ¦  9   ¦  10 ¦  11  ¦  12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1  ¦ТНВ 1987    ¦Подмета-¦100  ¦0,36 ¦3    ¦IV -¦150  ¦150   ¦54,0 ¦-     ¦-    ¦-     ¦-   ¦-   ¦</w:t>
      </w:r>
    </w:p>
    <w:p>
      <w:pPr>
        <w:pStyle w:val="ConsNonformat"/>
        <w:widowControl/>
        <w:jc w:val="both"/>
        <w:rPr/>
      </w:pPr>
      <w:r>
        <w:rPr/>
        <w:t>¦   ¦1.2.8-7а-30 ¦ние до- ¦кв. м¦     ¦     ¦X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ожек со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сбором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мусора в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учи при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ильной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асорен-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ости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2  ¦ТНВ 1987    ¦Полив   ¦тыс. ¦1,17 ¦5    ¦V - ¦70   ¦7     ¦8,19 ¦КО -  ¦8,19 ¦Вода  ¦куб.¦7   ¦</w:t>
      </w:r>
    </w:p>
    <w:p>
      <w:pPr>
        <w:pStyle w:val="ConsNonformat"/>
        <w:widowControl/>
        <w:jc w:val="both"/>
        <w:rPr/>
      </w:pPr>
      <w:r>
        <w:rPr/>
        <w:t>¦   ¦2.4.8-1     ¦полотна ¦кв. м¦     ¦     ¦IX  ¦     ¦      ¦     ¦713-01¦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дорожки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водой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утром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сле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мета-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я  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3  ¦ТНВ 1987    ¦Сбор    ¦100  ¦0,03 ¦3    ¦IV -¦100  ¦100   ¦3,0  ¦-     ¦-    ¦-     ¦-   ¦-   ¦</w:t>
      </w:r>
    </w:p>
    <w:p>
      <w:pPr>
        <w:pStyle w:val="ConsNonformat"/>
        <w:widowControl/>
        <w:jc w:val="both"/>
        <w:rPr/>
      </w:pPr>
      <w:r>
        <w:rPr/>
        <w:t>¦   ¦1.2.1-1б-3  ¦случай- ¦кв. м¦     ¦     ¦X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ого му-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сора с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дорожек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4  ¦            ¦Выравни-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бортов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дорожек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 за-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чисткой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и у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основа-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я: 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 ¦прямоли-¦100  ¦1,52 ¦3    ¦IV  ¦1    ¦0,5   ¦0,76 ¦-     ¦-    ¦-     ¦-   ¦-   ¦</w:t>
      </w:r>
    </w:p>
    <w:p>
      <w:pPr>
        <w:pStyle w:val="ConsNonformat"/>
        <w:widowControl/>
        <w:jc w:val="both"/>
        <w:rPr/>
      </w:pPr>
      <w:r>
        <w:rPr/>
        <w:t>¦   ¦1.2.8-7б-31 ¦нейных  ¦м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(50%)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первое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(весной)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следу-¦100  ¦1,0  ¦3    ¦VII ¦1    ¦0,5   ¦0,5  ¦-     ¦-    ¦-     ¦-   ¦-   ¦</w:t>
      </w:r>
    </w:p>
    <w:p>
      <w:pPr>
        <w:pStyle w:val="ConsNonformat"/>
        <w:widowControl/>
        <w:jc w:val="both"/>
        <w:rPr/>
      </w:pPr>
      <w:r>
        <w:rPr/>
        <w:t>¦   ¦1.2.8-7б-32 ¦ющие    ¦м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     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 ¦криволи-¦100  ¦2,41 ¦3    ¦IV  ¦1    ¦0,5   ¦1,21 ¦-     ¦-    ¦-     ¦-   ¦-   ¦</w:t>
      </w:r>
    </w:p>
    <w:p>
      <w:pPr>
        <w:pStyle w:val="ConsNonformat"/>
        <w:widowControl/>
        <w:jc w:val="both"/>
        <w:rPr/>
      </w:pPr>
      <w:r>
        <w:rPr/>
        <w:t>¦   ¦1.2.8-7в-33 ¦нейных  ¦м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(50%)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первое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(весной)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оследу-¦100  ¦1,61 ¦3    ¦VII ¦1    ¦0,5   ¦0,805¦-     ¦-    ¦-     ¦-   ¦-   ¦</w:t>
      </w:r>
    </w:p>
    <w:p>
      <w:pPr>
        <w:pStyle w:val="ConsNonformat"/>
        <w:widowControl/>
        <w:jc w:val="both"/>
        <w:rPr/>
      </w:pPr>
      <w:r>
        <w:rPr/>
        <w:t>¦   ¦1.2.8-7в-34 ¦ющие    ¦м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     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5  ¦ТНВ 1987    ¦Погрузка¦куб. ¦1,11 ¦3    ¦IV -¦150  ¦0,5   ¦0,555¦ЗИЛ - ¦0,555¦-     ¦-   ¦-   ¦</w:t>
      </w:r>
    </w:p>
    <w:p>
      <w:pPr>
        <w:pStyle w:val="ConsNonformat"/>
        <w:widowControl/>
        <w:jc w:val="both"/>
        <w:rPr/>
      </w:pPr>
      <w:r>
        <w:rPr/>
        <w:t>¦   ¦1.6.1-2-49  ¦мусора и¦м    ¦     ¦     ¦X   ¦     ¦      ¦     ¦ММЗ -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земли на¦     ¦     ¦     ¦    ¦     ¦      ¦     ¦45085,¦     ¦      ¦    ¦    ¦</w:t>
      </w:r>
    </w:p>
    <w:p>
      <w:pPr>
        <w:pStyle w:val="ConsNonformat"/>
        <w:widowControl/>
        <w:jc w:val="both"/>
        <w:rPr/>
      </w:pPr>
      <w:r>
        <w:rPr/>
        <w:t>¦   ¦1997        ¦авто-   ¦     ¦     ¦     ¦    ¦     ¦      ¦     ¦КО -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¦    ¦     ¦      ¦     ¦429,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 ¦     ¦     ¦    ¦     ¦      ¦     ¦КНД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6  ¦            ¦Перевоз ¦т/км ¦-    ¦-    ¦IV -¦150  ¦0,5   ¦-    ¦ЗИЛ - ¦-    ¦-     ¦-   ¦-   ¦</w:t>
      </w:r>
    </w:p>
    <w:p>
      <w:pPr>
        <w:pStyle w:val="ConsNonformat"/>
        <w:widowControl/>
        <w:jc w:val="both"/>
        <w:rPr/>
      </w:pPr>
      <w:r>
        <w:rPr/>
        <w:t>¦   ¦            ¦мусора и¦     ¦     ¦     ¦X   ¦     ¦      ¦     ¦ММЗ -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и на¦     ¦     ¦     ¦    ¦     ¦      ¦     ¦45085,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¦    ¦     ¦      ¦     ¦КО -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¦    ¦     ¦      ¦     ¦429,  ¦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¦    ¦     ¦      ¦     ¦КНД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7  ¦ТНВ 1987    ¦Посыпа- ¦100  ¦0,26 ¦3    ¦XI -¦50   ¦50    ¦13   ¦-     ¦-    ¦-     ¦-   ¦-   ¦</w:t>
      </w:r>
    </w:p>
    <w:p>
      <w:pPr>
        <w:pStyle w:val="ConsNonformat"/>
        <w:widowControl/>
        <w:jc w:val="both"/>
        <w:rPr/>
      </w:pPr>
      <w:r>
        <w:rPr/>
        <w:t>¦   ¦1.2.8-9-45  ¦ние по- ¦кв. м¦     ¦     ¦III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лотна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дорожек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еском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имой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об-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ледене-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и  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8  ¦ТНВ 1987    ¦Погрузка¦100  ¦4,37 ¦-    ¦XI -¦50   ¦0,045 ¦-    ¦ЭО -  ¦0,197¦Песок ¦т   ¦4,5 ¦</w:t>
      </w:r>
    </w:p>
    <w:p>
      <w:pPr>
        <w:pStyle w:val="ConsNonformat"/>
        <w:widowControl/>
        <w:jc w:val="both"/>
        <w:rPr/>
      </w:pPr>
      <w:r>
        <w:rPr/>
        <w:t>¦   ¦2.6.5-2     ¦песка на¦т    ¦     ¦     ¦III ¦     ¦      ¦     ¦3323А,¦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¦    ¦     ¦      ¦     ¦ЗИЛ - ¦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¦    ¦     ¦      ¦     ¦ММЗ -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 ¦     ¦     ¦    ¦     ¦      ¦     ¦45085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9  ¦            ¦Перевоз ¦т/км ¦-    ¦-    ¦XI -¦50   ¦4,5   ¦-    ¦ЗИЛ - ¦-    ¦-     ¦-   ¦-   ¦</w:t>
      </w:r>
    </w:p>
    <w:p>
      <w:pPr>
        <w:pStyle w:val="ConsNonformat"/>
        <w:widowControl/>
        <w:jc w:val="both"/>
        <w:rPr/>
      </w:pPr>
      <w:r>
        <w:rPr/>
        <w:t>¦   ¦            ¦песка на¦     ¦     ¦     ¦III ¦     ¦      ¦     ¦ММЗ -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¦    ¦     ¦      ¦     ¦45085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10 ¦ТНВ 1987    ¦Ремонт  ¦кв. м¦0,33 ¦3 - 2¦IV -¦10   ¦10    ¦3,3  ¦-     ¦-    ¦Щебень¦куб.¦0,2 ¦</w:t>
      </w:r>
    </w:p>
    <w:p>
      <w:pPr>
        <w:pStyle w:val="ConsNonformat"/>
        <w:widowControl/>
        <w:jc w:val="both"/>
        <w:rPr/>
      </w:pPr>
      <w:r>
        <w:rPr/>
        <w:t>¦   ¦1.2.8-10в-60¦дорожек ¦     ¦     ¦ч    ¦IX  ¦     ¦      ¦     ¦      ¦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с запол-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нением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ыбоин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щебнем,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зрав-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вани-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ем, пла-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рова-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при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глубине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ыбоин 6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- 10 см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и уплот-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ением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атков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11 ¦ТНВ 1987    ¦Погрузка¦100  ¦4,37 ¦-    ¦IV -¦10   ¦0,0005¦-    ¦ЭО -  ¦0,002¦-     ¦-   ¦-   ¦</w:t>
      </w:r>
    </w:p>
    <w:p>
      <w:pPr>
        <w:pStyle w:val="ConsNonformat"/>
        <w:widowControl/>
        <w:jc w:val="both"/>
        <w:rPr/>
      </w:pPr>
      <w:r>
        <w:rPr/>
        <w:t>¦   ¦2.6.5-5     ¦щебня на¦т    ¦     ¦     ¦IX  ¦     ¦      ¦     ¦3323А,¦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¦    ¦     ¦      ¦     ¦ЗИЛ - ¦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¦    ¦     ¦      ¦     ¦ММЗ -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 ¦     ¦     ¦    ¦     ¦      ¦     ¦45085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12 ¦            ¦Подвоз  ¦т/км ¦-    ¦-    ¦IV -¦-    ¦0,05  ¦-    ¦ЗИЛ - ¦-    ¦-     ¦-   ¦-   ¦</w:t>
      </w:r>
    </w:p>
    <w:p>
      <w:pPr>
        <w:pStyle w:val="ConsNonformat"/>
        <w:widowControl/>
        <w:jc w:val="both"/>
        <w:rPr/>
      </w:pPr>
      <w:r>
        <w:rPr/>
        <w:t>¦   ¦            ¦щебня   ¦     ¦     ¦     ¦IX  ¦     ¦      ¦     ¦ММЗ - ¦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¦    ¦     ¦      ¦     ¦45085 ¦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ом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а рас-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е 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до 30 км¦     ¦     ¦     ¦    ¦     ¦      ¦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+------+-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  ¦85,32¦      ¦8,944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-+-----+------+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26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САДОВО - ПАРКОВЫМИ ГРУНТОВЫМИ ДОРОЖК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-T--------T-----T-----T-----T----T-----T------T-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 ¦Норма¦Раз- ¦Срок¦Крат-¦Объем ¦    Требуется для выполнения работ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ме-¦вре- ¦ряд  ¦ис- ¦ность¦работ +------T--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рения¦мени ¦рабо-¦пол-¦     ¦      ¦трудо-¦  средства   ¦    материалы   ¦</w:t>
      </w:r>
    </w:p>
    <w:p>
      <w:pPr>
        <w:pStyle w:val="ConsNonformat"/>
        <w:widowControl/>
        <w:jc w:val="both"/>
        <w:rPr/>
      </w:pPr>
      <w:r>
        <w:rPr/>
        <w:t>¦   ¦            ¦        ¦     ¦на   ¦чего ¦не- ¦     ¦      ¦затра-¦ механизации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ед.  ¦     ¦ния,¦     ¦      ¦ты    ¦            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изме-¦     ¦мес.¦     ¦      +------+------T--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 ¦ре-  ¦     ¦    ¦     ¦      ¦чел.-ч¦наиме-¦маш.-ч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 ¦ния, ¦     ¦    ¦     ¦      ¦      ¦нова- ¦     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 ¦чел. ¦     ¦    ¦     ¦      ¦      ¦ние,  ¦      ¦ние   ¦ме- ¦че- ¦</w:t>
      </w:r>
    </w:p>
    <w:p>
      <w:pPr>
        <w:pStyle w:val="ConsNonformat"/>
        <w:widowControl/>
        <w:jc w:val="both"/>
        <w:rPr/>
      </w:pPr>
      <w:r>
        <w:rPr/>
        <w:t>¦   ¦            ¦        ¦     ¦- ч  ¦     ¦    ¦     ¦      ¦      ¦марка ¦      ¦      ¦ре- ¦ство¦</w:t>
      </w:r>
    </w:p>
    <w:p>
      <w:pPr>
        <w:pStyle w:val="ConsNonformat"/>
        <w:widowControl/>
        <w:jc w:val="both"/>
        <w:rPr/>
      </w:pPr>
      <w:r>
        <w:rPr/>
        <w:t>¦   ¦            ¦        ¦     ¦     ¦     ¦    ¦     ¦      ¦      ¦      ¦      ¦      ¦ния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 ¦  5  ¦  6  ¦  7 ¦  8  ¦  9   ¦  10  ¦  11  ¦  12 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1  ¦Местная нор-¦Уплотне-¦100  ¦-    ¦-    ¦IV  ¦2    ¦2     ¦-     ¦ДУ-10А¦0,08  ¦-     ¦-   ¦-   ¦</w:t>
      </w:r>
    </w:p>
    <w:p>
      <w:pPr>
        <w:pStyle w:val="ConsNonformat"/>
        <w:widowControl/>
        <w:jc w:val="both"/>
        <w:rPr/>
      </w:pPr>
      <w:r>
        <w:rPr/>
        <w:t>¦   ¦ма ГУП      ¦ние по- ¦кв. м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а¦лотна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дорожек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ранней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есной с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олщиной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мбуе-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ого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лоя до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10 см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2  ¦ТНВ 1987    ¦Подмета-¦100  ¦0,23 ¦3    ¦IV -¦30   ¦30    ¦6,9   ¦-     ¦-     ¦-     ¦-   ¦-   ¦</w:t>
      </w:r>
    </w:p>
    <w:p>
      <w:pPr>
        <w:pStyle w:val="ConsNonformat"/>
        <w:widowControl/>
        <w:jc w:val="both"/>
        <w:rPr/>
      </w:pPr>
      <w:r>
        <w:rPr/>
        <w:t>¦   ¦1.2.8-7а-29 ¦ние до- ¦кв. м¦     ¦     ¦X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ожек со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сбором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мусора в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учи при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дней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сорен-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ости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3  ¦            ¦Обрезка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бортов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ямоли-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ейных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орожек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 за-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чистка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и у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основа-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я 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50%):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ервая  ¦100 м¦1,52 ¦3    ¦IV  ¦1    ¦1     ¦1,52  ¦Трим- ¦1,52  ¦-     ¦-   ¦-   ¦</w:t>
      </w:r>
    </w:p>
    <w:p>
      <w:pPr>
        <w:pStyle w:val="ConsNonformat"/>
        <w:widowControl/>
        <w:jc w:val="both"/>
        <w:rPr/>
      </w:pPr>
      <w:r>
        <w:rPr/>
        <w:t>¦   ¦1.2.8-7В-33 ¦(весной)¦     ¦     ¦     ¦    ¦     ¦      ¦      ¦мер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    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вторая  ¦100 м¦1,0  ¦3    ¦VII ¦2    ¦2     ¦2,0   ¦Трим- ¦2,0   ¦-     ¦-   ¦-   ¦</w:t>
      </w:r>
    </w:p>
    <w:p>
      <w:pPr>
        <w:pStyle w:val="ConsNonformat"/>
        <w:widowControl/>
        <w:jc w:val="both"/>
        <w:rPr/>
      </w:pPr>
      <w:r>
        <w:rPr/>
        <w:t>¦   ¦1.2.8-7В-34 ¦        ¦     ¦     ¦     ¦    ¦     ¦      ¦      ¦мер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    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4  ¦            ¦Обрезка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бортов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орожек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 плав-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ым кри-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ым ли-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ям и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чистка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и у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основа-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я 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50%):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первая  ¦100 м¦2,41 ¦3    ¦IV  ¦1    ¦1     ¦2,41  ¦Трим- ¦2,41  ¦-     ¦-   ¦-   ¦</w:t>
      </w:r>
    </w:p>
    <w:p>
      <w:pPr>
        <w:pStyle w:val="ConsNonformat"/>
        <w:widowControl/>
        <w:jc w:val="both"/>
        <w:rPr/>
      </w:pPr>
      <w:r>
        <w:rPr/>
        <w:t>¦   ¦1.2.8-7б-31 ¦(весной)¦     ¦     ¦     ¦    ¦     ¦      ¦      ¦мер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    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ТНВ 1987    ¦вторая  ¦100 м¦1,61 ¦3    ¦VII ¦2    ¦2     ¦3,22  ¦Трим- ¦3,22  ¦-     ¦-   ¦-   ¦</w:t>
      </w:r>
    </w:p>
    <w:p>
      <w:pPr>
        <w:pStyle w:val="ConsNonformat"/>
        <w:widowControl/>
        <w:jc w:val="both"/>
        <w:rPr/>
      </w:pPr>
      <w:r>
        <w:rPr/>
        <w:t>¦   ¦1.2.8-7б-32 ¦        ¦     ¦     ¦     ¦    ¦     ¦      ¦      ¦мер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    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5  ¦ТНВ 1987    ¦Очистка ¦га   ¦4,1  ¦3    ¦VII ¦1    ¦1     ¦4,1   ¦-     ¦-     ¦-     ¦-   ¦-   ¦</w:t>
      </w:r>
    </w:p>
    <w:p>
      <w:pPr>
        <w:pStyle w:val="ConsNonformat"/>
        <w:widowControl/>
        <w:jc w:val="both"/>
        <w:rPr/>
      </w:pPr>
      <w:r>
        <w:rPr/>
        <w:t>¦   ¦1.2.8-7г-36 ¦полотна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дорожек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от травы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дней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сорен-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ости со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зкой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грунта с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вой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опатой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 относ-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грунта в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учи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6  ¦ТНВ 1987    ¦Очистка ¦100  ¦3,50 ¦5 - 2¦VII ¦1    ¦0,01  ¦0,035 ¦ОПШ   ¦0,035 ¦Герби-¦кг  ¦0,05¦</w:t>
      </w:r>
    </w:p>
    <w:p>
      <w:pPr>
        <w:pStyle w:val="ConsNonformat"/>
        <w:widowControl/>
        <w:jc w:val="both"/>
        <w:rPr/>
      </w:pPr>
      <w:r>
        <w:rPr/>
        <w:t>¦   ¦2.5.5-3-6   ¦полотна ¦кв. м¦     ¦ч    ¦    ¦     ¦      ¦      ¦Т-30  ¦      ¦цид   ¦    ¦    ¦</w:t>
      </w:r>
    </w:p>
    <w:p>
      <w:pPr>
        <w:pStyle w:val="ConsNonformat"/>
        <w:widowControl/>
        <w:jc w:val="both"/>
        <w:rPr/>
      </w:pPr>
      <w:r>
        <w:rPr/>
        <w:t>¦   ¦доп. ЕТКС   ¦дорожек ¦     ¦     ¦     ¦    ¦     ¦      ¦      ¦      ¦      ¦Вода  ¦куб.¦6   ¦</w:t>
      </w:r>
    </w:p>
    <w:p>
      <w:pPr>
        <w:pStyle w:val="ConsNonformat"/>
        <w:widowControl/>
        <w:jc w:val="both"/>
        <w:rPr/>
      </w:pPr>
      <w:r>
        <w:rPr/>
        <w:t>¦   ¦1997        ¦от травы¦     ¦     ¦     ¦    ¦     ¦      ¦      ¦      ¦      ¦      ¦м   ¦    ¦</w:t>
      </w:r>
    </w:p>
    <w:p>
      <w:pPr>
        <w:pStyle w:val="ConsNonformat"/>
        <w:widowControl/>
        <w:jc w:val="both"/>
        <w:rPr/>
      </w:pPr>
      <w:r>
        <w:rPr/>
        <w:t>¦   ¦            ¦при 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дней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епени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араста-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я с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мощью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гербици-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ов 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7  ¦ТНВ 1987    ¦Полив   ¦тыс. ¦1,17 ¦-    ¦V - ¦5    ¦5     ¦-     ¦КО -  ¦2,92  ¦Вода  ¦куб.¦5   ¦</w:t>
      </w:r>
    </w:p>
    <w:p>
      <w:pPr>
        <w:pStyle w:val="ConsNonformat"/>
        <w:widowControl/>
        <w:jc w:val="both"/>
        <w:rPr/>
      </w:pPr>
      <w:r>
        <w:rPr/>
        <w:t>¦   ¦2.4.8-1     ¦полотна ¦кв. м¦     ¦     ¦IX  ¦     ¦      ¦      ¦713-01¦      ¦      ¦м   ¦    ¦</w:t>
      </w:r>
    </w:p>
    <w:p>
      <w:pPr>
        <w:pStyle w:val="ConsNonformat"/>
        <w:widowControl/>
        <w:jc w:val="both"/>
        <w:rPr/>
      </w:pPr>
      <w:r>
        <w:rPr/>
        <w:t>¦   ¦            ¦дорожек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 жаркое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ремя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года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8  ¦ТНВ 1987    ¦Посыпа- ¦100  ¦0,26 ¦3    ¦XI -¦20   ¦20    ¦5,2   ¦-     ¦-     ¦Песок ¦куб.¦1   ¦</w:t>
      </w:r>
    </w:p>
    <w:p>
      <w:pPr>
        <w:pStyle w:val="ConsNonformat"/>
        <w:widowControl/>
        <w:jc w:val="both"/>
        <w:rPr/>
      </w:pPr>
      <w:r>
        <w:rPr/>
        <w:t>¦   ¦1.2.8-9-45  ¦ние до- ¦кв. м¦     ¦     ¦III ¦     ¦      ¦      ¦      ¦ 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рожек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песком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осле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ождя и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имой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го-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лоледице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 под-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озкой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еска на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ележках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а рас-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е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100 м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(60%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лощади)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9  ¦ТНВ 1987    ¦Погрузка¦100  ¦4,37 ¦-    ¦XI -¦100  ¦0,045 ¦-     ¦ЭО -  ¦0,2   ¦-     ¦-   ¦-   ¦</w:t>
      </w:r>
    </w:p>
    <w:p>
      <w:pPr>
        <w:pStyle w:val="ConsNonformat"/>
        <w:widowControl/>
        <w:jc w:val="both"/>
        <w:rPr/>
      </w:pPr>
      <w:r>
        <w:rPr/>
        <w:t>¦   ¦2.6.5-5     ¦песка на¦т    ¦     ¦     ¦III ¦     ¦      ¦      ¦3323А,¦ 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¦    ¦     ¦      ¦      ¦ЗИЛ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¦    ¦     ¦ 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 ¦     ¦     ¦    ¦     ¦      ¦      ¦45085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10 ¦ТНВ 1987    ¦Погрузка¦куб. ¦1,11 ¦3    ¦IV -¦3    ¦2,0   ¦2,22  ¦КО -  ¦2,22  ¦-     ¦-   ¦-   ¦</w:t>
      </w:r>
    </w:p>
    <w:p>
      <w:pPr>
        <w:pStyle w:val="ConsNonformat"/>
        <w:widowControl/>
        <w:jc w:val="both"/>
        <w:rPr/>
      </w:pPr>
      <w:r>
        <w:rPr/>
        <w:t>¦   ¦1.6.1-2-49  ¦мусора, ¦м    ¦     ¦     ¦X   ¦     ¦      ¦      ¦429,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резан- ¦     ¦     ¦     ¦    ¦     ¦      ¦      ¦КНД,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ной тра-¦     ¦     ¦     ¦    ¦     ¦      ¦      ¦ЗИЛ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вы и    ¦     ¦     ¦     ¦    ¦     ¦ 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и на¦     ¦     ¦     ¦    ¦     ¦      ¦      ¦45085 ¦ 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11 ¦            ¦Перевоз ¦т/км ¦-    ¦     ¦IV -¦3    ¦2,0   ¦-     ¦КО -  ¦-     ¦-     ¦-   ¦-   ¦</w:t>
      </w:r>
    </w:p>
    <w:p>
      <w:pPr>
        <w:pStyle w:val="ConsNonformat"/>
        <w:widowControl/>
        <w:jc w:val="both"/>
        <w:rPr/>
      </w:pPr>
      <w:r>
        <w:rPr/>
        <w:t>¦   ¦            ¦мусора, ¦     ¦     ¦     ¦X   ¦     ¦      ¦      ¦429,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вы и ¦     ¦     ¦     ¦    ¦     ¦      ¦      ¦КНД,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и на¦     ¦     ¦     ¦    ¦     ¦      ¦      ¦ЗИЛ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 ¦     ¦     ¦    ¦     ¦ 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 ¦     ¦     ¦    ¦     ¦      ¦      ¦45085 ¦ 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12 ¦            ¦Подвоз  ¦т/км ¦-    ¦-    ¦XI -¦-    ¦4,5   ¦-     ¦ЗИЛ - ¦-     ¦-     ¦-   ¦-   ¦</w:t>
      </w:r>
    </w:p>
    <w:p>
      <w:pPr>
        <w:pStyle w:val="ConsNonformat"/>
        <w:widowControl/>
        <w:jc w:val="both"/>
        <w:rPr/>
      </w:pPr>
      <w:r>
        <w:rPr/>
        <w:t>¦   ¦            ¦песка   ¦     ¦     ¦     ¦III ¦     ¦      ¦      ¦ММЗ - ¦ 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¦    ¦     ¦      ¦      ¦45085 ¦ 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ом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а рас-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е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30 км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13 ¦ТНВ 1987    ¦Ремонт  ¦кв. м¦0,55 ¦3    ¦IV  ¦1    ¦10    ¦5,5   ¦ДУ-10А¦0,008 ¦-     ¦-   ¦-   ¦</w:t>
      </w:r>
    </w:p>
    <w:p>
      <w:pPr>
        <w:pStyle w:val="ConsNonformat"/>
        <w:widowControl/>
        <w:jc w:val="both"/>
        <w:rPr/>
      </w:pPr>
      <w:r>
        <w:rPr/>
        <w:t>¦   ¦1.2.8-10а-47¦дорожек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 пере-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1997        ¦кидыва-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грунта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а рас-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е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до 3 м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 по-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слойным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уплотне-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и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лани-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ровкой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пло-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щади вы-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боин до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10,5 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кв. м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и глуби-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не 5 -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¦   ¦            ¦10 см   ¦     ¦     ¦     ¦    ¦     ¦      ¦      ¦      ¦ 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-+------+------+------+------+----+----+</w:t>
      </w:r>
    </w:p>
    <w:p>
      <w:pPr>
        <w:pStyle w:val="ConsNonformat"/>
        <w:widowControl/>
        <w:jc w:val="both"/>
        <w:rPr/>
      </w:pPr>
      <w:r>
        <w:rPr/>
        <w:t>¦ИТОГО:                                                       ¦      ¦      ¦      ¦                ¦</w:t>
      </w:r>
    </w:p>
    <w:p>
      <w:pPr>
        <w:pStyle w:val="ConsNonformat"/>
        <w:widowControl/>
        <w:jc w:val="both"/>
        <w:rPr/>
      </w:pPr>
      <w:r>
        <w:rPr/>
        <w:t>¦       с применением гербицидов                              ¦29,005¦      ¦14,613¦                ¦</w:t>
      </w:r>
    </w:p>
    <w:p>
      <w:pPr>
        <w:pStyle w:val="ConsNonformat"/>
        <w:widowControl/>
        <w:jc w:val="both"/>
        <w:rPr/>
      </w:pPr>
      <w:r>
        <w:rPr/>
        <w:t>¦       без применения гербицидов                             ¦33,07 ¦      ¦14,578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-+------+------+-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27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МЕТАЛЛИЧЕСКИМИ РЕШЕТКАМИ НА ЛУНКАХ ДЕРЕВЬЕ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решеток)</w:t>
      </w:r>
    </w:p>
    <w:p>
      <w:pPr>
        <w:pStyle w:val="ConsNonformat"/>
        <w:widowControl/>
        <w:jc w:val="both"/>
        <w:rPr/>
      </w:pPr>
      <w:r>
        <w:rPr/>
        <w:t>----T------------T--------T----T----T-----T----T-----T-----T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¦Нор-¦Раз- ¦Срок¦Крат-¦Объем¦  Требуется для выполнения работ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- ¦ма  ¦ряд  ¦ис- ¦ность¦работ+------T-----------T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ме- ¦вре-¦рабо-¦пол-¦     ¦     ¦трудо-¦ средства  ¦   материалы   ¦</w:t>
      </w:r>
    </w:p>
    <w:p>
      <w:pPr>
        <w:pStyle w:val="ConsNonformat"/>
        <w:widowControl/>
        <w:jc w:val="both"/>
        <w:rPr/>
      </w:pPr>
      <w:r>
        <w:rPr/>
        <w:t>¦   ¦            ¦        ¦ре- ¦мени¦чего ¦не- ¦     ¦     ¦затра-¦механизации¦               ¦</w:t>
      </w:r>
    </w:p>
    <w:p>
      <w:pPr>
        <w:pStyle w:val="ConsNonformat"/>
        <w:widowControl/>
        <w:jc w:val="both"/>
        <w:rPr/>
      </w:pPr>
      <w:r>
        <w:rPr/>
        <w:t>¦   ¦            ¦        ¦ния ¦на  ¦     ¦ния,¦     ¦     ¦ты    ¦           ¦               ¦</w:t>
      </w:r>
    </w:p>
    <w:p>
      <w:pPr>
        <w:pStyle w:val="ConsNonformat"/>
        <w:widowControl/>
        <w:jc w:val="both"/>
        <w:rPr/>
      </w:pPr>
      <w:r>
        <w:rPr/>
        <w:t>¦   ¦            ¦        ¦    ¦ед. ¦     ¦мес.¦     ¦     +------+------T----+------T---T----+</w:t>
      </w:r>
    </w:p>
    <w:p>
      <w:pPr>
        <w:pStyle w:val="ConsNonformat"/>
        <w:widowControl/>
        <w:jc w:val="both"/>
        <w:rPr/>
      </w:pPr>
      <w:r>
        <w:rPr/>
        <w:t>¦   ¦            ¦        ¦    ¦из- ¦     ¦    ¦     ¦     ¦чел.-ч¦наиме-¦маш.¦наиме-¦ед.¦ко- ¦</w:t>
      </w:r>
    </w:p>
    <w:p>
      <w:pPr>
        <w:pStyle w:val="ConsNonformat"/>
        <w:widowControl/>
        <w:jc w:val="both"/>
        <w:rPr/>
      </w:pPr>
      <w:r>
        <w:rPr/>
        <w:t>¦   ¦            ¦        ¦    ¦ме- ¦     ¦    ¦     ¦     ¦      ¦нова- ¦- ч ¦нова- ¦из-¦ли- ¦</w:t>
      </w:r>
    </w:p>
    <w:p>
      <w:pPr>
        <w:pStyle w:val="ConsNonformat"/>
        <w:widowControl/>
        <w:jc w:val="both"/>
        <w:rPr/>
      </w:pPr>
      <w:r>
        <w:rPr/>
        <w:t>¦   ¦            ¦        ¦    ¦ре- ¦     ¦    ¦     ¦     ¦      ¦ние,  ¦    ¦ние   ¦ме-¦че- ¦</w:t>
      </w:r>
    </w:p>
    <w:p>
      <w:pPr>
        <w:pStyle w:val="ConsNonformat"/>
        <w:widowControl/>
        <w:jc w:val="both"/>
        <w:rPr/>
      </w:pPr>
      <w:r>
        <w:rPr/>
        <w:t>¦   ¦            ¦        ¦    ¦ния,¦     ¦    ¦     ¦     ¦      ¦марка ¦    ¦      ¦ре-¦ство¦</w:t>
      </w:r>
    </w:p>
    <w:p>
      <w:pPr>
        <w:pStyle w:val="ConsNonformat"/>
        <w:widowControl/>
        <w:jc w:val="both"/>
        <w:rPr/>
      </w:pPr>
      <w:r>
        <w:rPr/>
        <w:t>¦   ¦            ¦        ¦    ¦чел.¦     ¦    ¦     ¦     ¦      ¦      ¦    ¦      ¦ния¦    ¦</w:t>
      </w:r>
    </w:p>
    <w:p>
      <w:pPr>
        <w:pStyle w:val="ConsNonformat"/>
        <w:widowControl/>
        <w:jc w:val="both"/>
        <w:rPr/>
      </w:pPr>
      <w:r>
        <w:rPr/>
        <w:t>¦   ¦            ¦        ¦    ¦- ч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+----+</w:t>
      </w:r>
    </w:p>
    <w:p>
      <w:pPr>
        <w:pStyle w:val="ConsNonformat"/>
        <w:widowControl/>
        <w:jc w:val="both"/>
        <w:rPr/>
      </w:pPr>
      <w:r>
        <w:rPr/>
        <w:t>¦ 1 ¦      2     ¦    3   ¦  4 ¦  5 ¦  6  ¦  7 ¦  8  ¦  9  ¦  10  ¦  11  ¦ 12 ¦  13  ¦ 14¦ 15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+----+</w:t>
      </w:r>
    </w:p>
    <w:p>
      <w:pPr>
        <w:pStyle w:val="ConsNonformat"/>
        <w:widowControl/>
        <w:jc w:val="both"/>
        <w:rPr/>
      </w:pPr>
      <w:r>
        <w:rPr/>
        <w:t>¦1  ¦Местная нор-¦Поднятие¦1   ¦0,1 ¦4    ¦IV -¦5    ¦500  ¦50    ¦-     ¦-   ¦-     ¦-  ¦-   ¦</w:t>
      </w:r>
    </w:p>
    <w:p>
      <w:pPr>
        <w:pStyle w:val="ConsNonformat"/>
        <w:widowControl/>
        <w:jc w:val="both"/>
        <w:rPr/>
      </w:pPr>
      <w:r>
        <w:rPr/>
        <w:t>¦   ¦ма ГУП      ¦и уклад-¦дер.¦    ¦     ¦VIII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Мосзеленхоз ¦ка об- 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доп. ЕТКС   ¦ратно  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1997        ¦металли-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ческих 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решеток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+----+</w:t>
      </w:r>
    </w:p>
    <w:p>
      <w:pPr>
        <w:pStyle w:val="ConsNonformat"/>
        <w:widowControl/>
        <w:jc w:val="both"/>
        <w:rPr/>
      </w:pPr>
      <w:r>
        <w:rPr/>
        <w:t>¦2  ¦Местная нор-¦Очистка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ма ГУП      ¦пазов  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Мосзеленхоз ¦каркаса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доп. ЕТКС   ¦и по-  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1997        ¦верхнос-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ти почвы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лунок от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мусора и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грязи с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подмета-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нием и 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уборкой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лунок: 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размером¦1   ¦0,1 ¦3    ¦IV -¦5    ¦500  ¦50    ¦-     ¦-   ¦-     ¦-  ¦-   ¦</w:t>
      </w:r>
    </w:p>
    <w:p>
      <w:pPr>
        <w:pStyle w:val="ConsNonformat"/>
        <w:widowControl/>
        <w:jc w:val="both"/>
        <w:rPr/>
      </w:pPr>
      <w:r>
        <w:rPr/>
        <w:t>¦   ¦            ¦2 x 2 м ¦дер.¦    ¦     ¦VIII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размером¦1   ¦0,07¦3    ¦IV -¦5    ¦500  ¦35    ¦-     ¦-   ¦-     ¦-  ¦-   ¦</w:t>
      </w:r>
    </w:p>
    <w:p>
      <w:pPr>
        <w:pStyle w:val="ConsNonformat"/>
        <w:widowControl/>
        <w:jc w:val="both"/>
        <w:rPr/>
      </w:pPr>
      <w:r>
        <w:rPr/>
        <w:t>¦   ¦            ¦1,5 x   ¦дер.¦    ¦     ¦VIII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1,5 м  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+----+</w:t>
      </w:r>
    </w:p>
    <w:p>
      <w:pPr>
        <w:pStyle w:val="ConsNonformat"/>
        <w:widowControl/>
        <w:jc w:val="both"/>
        <w:rPr/>
      </w:pPr>
      <w:r>
        <w:rPr/>
        <w:t>¦3  ¦ТНВ 1987    ¦Окраска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1.2.8-3-14  ¦каркаса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доп. ЕТКС   ¦решетки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1997        ¦с рас- 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чисткой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1/3 по-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верхнос-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ти, при-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готовле-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нием   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раствора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краски и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окраши-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ванием в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два    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слоя:  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размером¦кв. ¦0,23¦3    ¦IV -¦2    ¦400  ¦92    ¦-     ¦-   ¦Краска¦кг ¦80  ¦</w:t>
      </w:r>
    </w:p>
    <w:p>
      <w:pPr>
        <w:pStyle w:val="ConsNonformat"/>
        <w:widowControl/>
        <w:jc w:val="both"/>
        <w:rPr/>
      </w:pPr>
      <w:r>
        <w:rPr/>
        <w:t>¦   ¦            ¦2 x 2 м ¦м   ¦    ¦     ¦VIII¦     ¦     ¦      ¦      ¦    ¦Кисть ¦шт.¦1   ¦</w:t>
      </w:r>
    </w:p>
    <w:p>
      <w:pPr>
        <w:pStyle w:val="ConsNonformat"/>
        <w:widowControl/>
        <w:jc w:val="both"/>
        <w:rPr/>
      </w:pPr>
      <w:r>
        <w:rPr/>
        <w:t>¦   ¦            ¦(4 кв. 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м)     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размером¦кв. ¦0,23¦3    ¦IV -¦2    ¦225  ¦51,75 ¦-     ¦-   ¦Краска¦кг ¦45  ¦</w:t>
      </w:r>
    </w:p>
    <w:p>
      <w:pPr>
        <w:pStyle w:val="ConsNonformat"/>
        <w:widowControl/>
        <w:jc w:val="both"/>
        <w:rPr/>
      </w:pPr>
      <w:r>
        <w:rPr/>
        <w:t>¦   ¦            ¦1,5 x   ¦м   ¦    ¦     ¦VIII¦     ¦     ¦      ¦      ¦    ¦Кисть ¦шт.¦1   ¦</w:t>
      </w:r>
    </w:p>
    <w:p>
      <w:pPr>
        <w:pStyle w:val="ConsNonformat"/>
        <w:widowControl/>
        <w:jc w:val="both"/>
        <w:rPr/>
      </w:pPr>
      <w:r>
        <w:rPr/>
        <w:t>¦   ¦            ¦1,5 м  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(2,25  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¦   ¦            ¦кв. м)  ¦    ¦    ¦     ¦    ¦     ¦     ¦      ¦      ¦    ¦      ¦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+----+</w:t>
      </w:r>
    </w:p>
    <w:p>
      <w:pPr>
        <w:pStyle w:val="ConsNonformat"/>
        <w:widowControl/>
        <w:jc w:val="both"/>
        <w:rPr/>
      </w:pPr>
      <w:r>
        <w:rPr/>
        <w:t>¦ИТОГО:                                                    ¦      ¦                           ¦</w:t>
      </w:r>
    </w:p>
    <w:p>
      <w:pPr>
        <w:pStyle w:val="ConsNonformat"/>
        <w:widowControl/>
        <w:jc w:val="both"/>
        <w:rPr/>
      </w:pPr>
      <w:r>
        <w:rPr/>
        <w:t>¦       решетки размером 2 x 2 м                           ¦192   ¦                           ¦</w:t>
      </w:r>
    </w:p>
    <w:p>
      <w:pPr>
        <w:pStyle w:val="ConsNonformat"/>
        <w:widowControl/>
        <w:jc w:val="both"/>
        <w:rPr/>
      </w:pPr>
      <w:r>
        <w:rPr/>
        <w:t>¦       решетки размером 1,5 x 1,5 м                       ¦136,75¦          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+------+----------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28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САДОВО - ПАРКОВЫМИ 4-МЕТРОВЫМИ ДИВАН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шт.)</w:t>
      </w:r>
    </w:p>
    <w:p>
      <w:pPr>
        <w:pStyle w:val="ConsNonformat"/>
        <w:widowControl/>
        <w:jc w:val="both"/>
        <w:rPr/>
      </w:pPr>
      <w:r>
        <w:rPr/>
        <w:t>----T------------T--------T-----T-----T-----T----T-----T-----T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 ¦Норма¦Раз- ¦Срок¦Крат-¦Объем¦   Требуется для выполнения работ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ме-¦вре- ¦ряд  ¦ис- ¦ность¦работ+-------T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рения¦мени ¦рабо-¦пол-¦     ¦     ¦трудо- ¦ средства  ¦    материалы   ¦</w:t>
      </w:r>
    </w:p>
    <w:p>
      <w:pPr>
        <w:pStyle w:val="ConsNonformat"/>
        <w:widowControl/>
        <w:jc w:val="both"/>
        <w:rPr/>
      </w:pPr>
      <w:r>
        <w:rPr/>
        <w:t>¦   ¦            ¦        ¦     ¦на   ¦чего ¦не- ¦     ¦     ¦затраты¦механизации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ед.  ¦     ¦ния,¦     ¦     +-------+------T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 ¦изме-¦     ¦мес.¦     ¦     ¦чел.-ч ¦наиме-¦маш.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 ¦ре-  ¦     ¦    ¦     ¦     ¦       ¦нова- ¦- ч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 ¦ния, ¦     ¦    ¦     ¦     ¦       ¦ние,  ¦    ¦ние   ¦ме- ¦че- ¦</w:t>
      </w:r>
    </w:p>
    <w:p>
      <w:pPr>
        <w:pStyle w:val="ConsNonformat"/>
        <w:widowControl/>
        <w:jc w:val="both"/>
        <w:rPr/>
      </w:pPr>
      <w:r>
        <w:rPr/>
        <w:t>¦   ¦            ¦        ¦     ¦чел. ¦     ¦    ¦     ¦     ¦       ¦марка ¦    ¦      ¦ре- ¦ство¦</w:t>
      </w:r>
    </w:p>
    <w:p>
      <w:pPr>
        <w:pStyle w:val="ConsNonformat"/>
        <w:widowControl/>
        <w:jc w:val="both"/>
        <w:rPr/>
      </w:pPr>
      <w:r>
        <w:rPr/>
        <w:t>¦   ¦            ¦        ¦     ¦- ч  ¦     ¦    ¦     ¦     ¦       ¦      ¦    ¦      ¦ния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-+------+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 ¦  5  ¦  6  ¦  7 ¦  8  ¦  9  ¦  10   ¦  11  ¦ 12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-+------+----+------+----+----+</w:t>
      </w:r>
    </w:p>
    <w:p>
      <w:pPr>
        <w:pStyle w:val="ConsNonformat"/>
        <w:widowControl/>
        <w:jc w:val="both"/>
        <w:rPr/>
      </w:pPr>
      <w:r>
        <w:rPr/>
        <w:t>¦1  ¦ТНВ 1987    ¦Окраска ¦1 ди-¦1,02 ¦3    ¦IV  ¦1    ¦10   ¦10,2   ¦-     ¦-   ¦Нитро-¦кг  ¦30  ¦</w:t>
      </w:r>
    </w:p>
    <w:p>
      <w:pPr>
        <w:pStyle w:val="ConsNonformat"/>
        <w:widowControl/>
        <w:jc w:val="both"/>
        <w:rPr/>
      </w:pPr>
      <w:r>
        <w:rPr/>
        <w:t>¦   ¦1.2.8-1б-9  ¦садовых ¦ван  ¦     ¦     ¦    ¦     ¦     ¦       ¦      ¦    ¦краска¦    ¦    ¦</w:t>
      </w:r>
    </w:p>
    <w:p>
      <w:pPr>
        <w:pStyle w:val="ConsNonformat"/>
        <w:widowControl/>
        <w:jc w:val="both"/>
        <w:rPr/>
      </w:pPr>
      <w:r>
        <w:rPr/>
        <w:t>¦   ¦доп. ЕТКС   ¦диванов ¦     ¦     ¦     ¦    ¦     ¦     ¦       ¦      ¦    ¦Раст- ¦кг  ¦19  ¦</w:t>
      </w:r>
    </w:p>
    <w:p>
      <w:pPr>
        <w:pStyle w:val="ConsNonformat"/>
        <w:widowControl/>
        <w:jc w:val="both"/>
        <w:rPr/>
      </w:pPr>
      <w:r>
        <w:rPr/>
        <w:t>¦   ¦1997        ¦со ста- ¦     ¦     ¦     ¦    ¦     ¦     ¦       ¦      ¦    ¦вори- ¦    ¦    ¦</w:t>
      </w:r>
    </w:p>
    <w:p>
      <w:pPr>
        <w:pStyle w:val="ConsNonformat"/>
        <w:widowControl/>
        <w:jc w:val="both"/>
        <w:rPr/>
      </w:pPr>
      <w:r>
        <w:rPr/>
        <w:t>¦   ¦            ¦рым пок-¦     ¦     ¦     ¦    ¦     ¦     ¦       ¦      ¦    ¦тель  ¦    ¦    ¦</w:t>
      </w:r>
    </w:p>
    <w:p>
      <w:pPr>
        <w:pStyle w:val="ConsNonformat"/>
        <w:widowControl/>
        <w:jc w:val="both"/>
        <w:rPr/>
      </w:pPr>
      <w:r>
        <w:rPr/>
        <w:t>¦   ¦            ¦рытием в¦     ¦     ¦     ¦    ¦     ¦     ¦       ¦      ¦    ¦Кисть ¦шт. ¦1   ¦</w:t>
      </w:r>
    </w:p>
    <w:p>
      <w:pPr>
        <w:pStyle w:val="ConsNonformat"/>
        <w:widowControl/>
        <w:jc w:val="both"/>
        <w:rPr/>
      </w:pPr>
      <w:r>
        <w:rPr/>
        <w:t>¦   ¦            ¦два слоя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 нане-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ением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раски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а под-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готов-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енную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оверх-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ость 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-+------+----+------+----+----+</w:t>
      </w:r>
    </w:p>
    <w:p>
      <w:pPr>
        <w:pStyle w:val="ConsNonformat"/>
        <w:widowControl/>
        <w:jc w:val="both"/>
        <w:rPr/>
      </w:pPr>
      <w:r>
        <w:rPr/>
        <w:t>¦2  ¦ТНВ 1987    ¦Окраска ¦кв. м¦0,17 ¦3    ¦IV  ¦1    ¦2    ¦0,34   ¦-     ¦-   ¦Лак   ¦кг  ¦5   ¦</w:t>
      </w:r>
    </w:p>
    <w:p>
      <w:pPr>
        <w:pStyle w:val="ConsNonformat"/>
        <w:widowControl/>
        <w:jc w:val="both"/>
        <w:rPr/>
      </w:pPr>
      <w:r>
        <w:rPr/>
        <w:t>¦   ¦1.2.8-3-13  ¦ножек 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диванов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(метал-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ичес-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их) за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1 раз 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ручную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 рас-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чисткой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е менее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1/3 пло-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щади  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тарого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окрытия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-+------+----+------+----+----+</w:t>
      </w:r>
    </w:p>
    <w:p>
      <w:pPr>
        <w:pStyle w:val="ConsNonformat"/>
        <w:widowControl/>
        <w:jc w:val="both"/>
        <w:rPr/>
      </w:pPr>
      <w:r>
        <w:rPr/>
        <w:t>¦3  ¦ТНВ 1987    ¦Текущая ¦шт.  ¦0,27 ¦3 - 4¦IV, ¦2    ¦20   ¦5,4    ¦-     ¦-   ¦-     ¦-   ¦-   ¦</w:t>
      </w:r>
    </w:p>
    <w:p>
      <w:pPr>
        <w:pStyle w:val="ConsNonformat"/>
        <w:widowControl/>
        <w:jc w:val="both"/>
        <w:rPr/>
      </w:pPr>
      <w:r>
        <w:rPr/>
        <w:t>¦   ¦1.2.8-4в-17 ¦расста- ¦     ¦     ¦ч    ¦IX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овка 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диванов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о мес-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там   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-+------+----+------+----+----+</w:t>
      </w:r>
    </w:p>
    <w:p>
      <w:pPr>
        <w:pStyle w:val="ConsNonformat"/>
        <w:widowControl/>
        <w:jc w:val="both"/>
        <w:rPr/>
      </w:pPr>
      <w:r>
        <w:rPr/>
        <w:t>¦4  ¦ТНВ 1987    ¦Протирка¦100  ¦5,1  ¦3    ¦I - ¦50   ¦20   ¦102    ¦-     ¦-   ¦Моющий¦кг  ¦0,1 ¦</w:t>
      </w:r>
    </w:p>
    <w:p>
      <w:pPr>
        <w:pStyle w:val="ConsNonformat"/>
        <w:widowControl/>
        <w:jc w:val="both"/>
        <w:rPr/>
      </w:pPr>
      <w:r>
        <w:rPr/>
        <w:t>¦   ¦1.2.8-4б-16 ¦садовых ¦кв. м¦     ¦     ¦XII ¦     ¦     ¦       ¦      ¦    ¦поро- ¦    ¦    ¦</w:t>
      </w:r>
    </w:p>
    <w:p>
      <w:pPr>
        <w:pStyle w:val="ConsNonformat"/>
        <w:widowControl/>
        <w:jc w:val="both"/>
        <w:rPr/>
      </w:pPr>
      <w:r>
        <w:rPr/>
        <w:t>¦   ¦доп. ЕТКС   ¦диванов ¦обра-¦     ¦     ¦    ¦     ¦     ¦       ¦      ¦    ¦шок   ¦    ¦    ¦</w:t>
      </w:r>
    </w:p>
    <w:p>
      <w:pPr>
        <w:pStyle w:val="ConsNonformat"/>
        <w:widowControl/>
        <w:jc w:val="both"/>
        <w:rPr/>
      </w:pPr>
      <w:r>
        <w:rPr/>
        <w:t>¦   ¦1997        ¦тряпка- ¦бо-  ¦     ¦     ¦    ¦     ¦     ¦       ¦      ¦    ¦Вода  ¦куб.¦0,2 ¦</w:t>
      </w:r>
    </w:p>
    <w:p>
      <w:pPr>
        <w:pStyle w:val="ConsNonformat"/>
        <w:widowControl/>
        <w:jc w:val="both"/>
        <w:rPr/>
      </w:pPr>
      <w:r>
        <w:rPr/>
        <w:t>¦   ¦            ¦ми, смо-¦тан- ¦     ¦     ¦    ¦     ¦     ¦       ¦      ¦    ¦      ¦м   ¦    ¦</w:t>
      </w:r>
    </w:p>
    <w:p>
      <w:pPr>
        <w:pStyle w:val="ConsNonformat"/>
        <w:widowControl/>
        <w:jc w:val="both"/>
        <w:rPr/>
      </w:pPr>
      <w:r>
        <w:rPr/>
        <w:t>¦   ¦            ¦ченными ¦ной  ¦     ¦     ¦    ¦     ¦     ¦       ¦      ¦    ¦Тряпка¦кг  ¦5   ¦</w:t>
      </w:r>
    </w:p>
    <w:p>
      <w:pPr>
        <w:pStyle w:val="ConsNonformat"/>
        <w:widowControl/>
        <w:jc w:val="both"/>
        <w:rPr/>
      </w:pPr>
      <w:r>
        <w:rPr/>
        <w:t>¦   ¦            ¦моющим  ¦по-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тво- ¦верх-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ом, с  ¦ности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носом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оды  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-+------+----+------+----+----+</w:t>
      </w:r>
    </w:p>
    <w:p>
      <w:pPr>
        <w:pStyle w:val="ConsNonformat"/>
        <w:widowControl/>
        <w:jc w:val="both"/>
        <w:rPr/>
      </w:pPr>
      <w:r>
        <w:rPr/>
        <w:t>¦5  ¦ТНВ 1987    ¦Мойка   ¦100  ¦5,59 ¦3    ¦IV -¦10   ¦4    ¦22,36  ¦-     ¦-   ¦Моющий¦кг  ¦0,5 ¦</w:t>
      </w:r>
    </w:p>
    <w:p>
      <w:pPr>
        <w:pStyle w:val="ConsNonformat"/>
        <w:widowControl/>
        <w:jc w:val="both"/>
        <w:rPr/>
      </w:pPr>
      <w:r>
        <w:rPr/>
        <w:t>¦   ¦1.2.8-4а-15 ¦садовых ¦кв. м¦     ¦     ¦IX  ¦     ¦     ¦       ¦      ¦    ¦поро- ¦    ¦    ¦</w:t>
      </w:r>
    </w:p>
    <w:p>
      <w:pPr>
        <w:pStyle w:val="ConsNonformat"/>
        <w:widowControl/>
        <w:jc w:val="both"/>
        <w:rPr/>
      </w:pPr>
      <w:r>
        <w:rPr/>
        <w:t>¦   ¦доп. ЕТКС   ¦диванов ¦обра-¦     ¦     ¦    ¦     ¦     ¦       ¦      ¦    ¦шок   ¦    ¦    ¦</w:t>
      </w:r>
    </w:p>
    <w:p>
      <w:pPr>
        <w:pStyle w:val="ConsNonformat"/>
        <w:widowControl/>
        <w:jc w:val="both"/>
        <w:rPr/>
      </w:pPr>
      <w:r>
        <w:rPr/>
        <w:t>¦   ¦1997        ¦с приме-¦бо-  ¦     ¦     ¦    ¦     ¦     ¦       ¦      ¦    ¦Вода  ¦куб.¦5   ¦</w:t>
      </w:r>
    </w:p>
    <w:p>
      <w:pPr>
        <w:pStyle w:val="ConsNonformat"/>
        <w:widowControl/>
        <w:jc w:val="both"/>
        <w:rPr/>
      </w:pPr>
      <w:r>
        <w:rPr/>
        <w:t>¦   ¦            ¦нением  ¦тан- ¦     ¦     ¦    ¦     ¦     ¦       ¦      ¦    ¦      ¦м   ¦    ¦</w:t>
      </w:r>
    </w:p>
    <w:p>
      <w:pPr>
        <w:pStyle w:val="ConsNonformat"/>
        <w:widowControl/>
        <w:jc w:val="both"/>
        <w:rPr/>
      </w:pPr>
      <w:r>
        <w:rPr/>
        <w:t>¦   ¦            ¦щеток и ¦ной  ¦     ¦     ¦    ¦     ¦     ¦       ¦      ¦    ¦Тряпка¦кг  ¦1   ¦</w:t>
      </w:r>
    </w:p>
    <w:p>
      <w:pPr>
        <w:pStyle w:val="ConsNonformat"/>
        <w:widowControl/>
        <w:jc w:val="both"/>
        <w:rPr/>
      </w:pPr>
      <w:r>
        <w:rPr/>
        <w:t>¦   ¦            ¦тряпок, ¦по-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 под-  ¦верх-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осом   ¦ности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оды  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-+------+----+------+----+----+</w:t>
      </w:r>
    </w:p>
    <w:p>
      <w:pPr>
        <w:pStyle w:val="ConsNonformat"/>
        <w:widowControl/>
        <w:jc w:val="both"/>
        <w:rPr/>
      </w:pPr>
      <w:r>
        <w:rPr/>
        <w:t>¦6  ¦Местная нор-¦Текущий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ма ГУП      ¦ремонт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диванов: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нятие  ¦1 шт.¦0,22 ¦3    ¦IV -¦3    ¦3    ¦0,66   ¦-     ¦-   ¦-     ¦-   ¦-   ¦</w:t>
      </w:r>
    </w:p>
    <w:p>
      <w:pPr>
        <w:pStyle w:val="ConsNonformat"/>
        <w:widowControl/>
        <w:jc w:val="both"/>
        <w:rPr/>
      </w:pPr>
      <w:r>
        <w:rPr/>
        <w:t>¦   ¦1997        ¦сломан- ¦     ¦     ¦     ¦IX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реек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замена и¦1 шт.¦0,267¦3    ¦IV -¦3    ¦3    ¦0,801  ¦-     ¦-   ¦Рейка ¦шт. ¦3   ¦</w:t>
      </w:r>
    </w:p>
    <w:p>
      <w:pPr>
        <w:pStyle w:val="ConsNonformat"/>
        <w:widowControl/>
        <w:jc w:val="both"/>
        <w:rPr/>
      </w:pPr>
      <w:r>
        <w:rPr/>
        <w:t>¦   ¦            ¦крепле- ¦     ¦     ¦     ¦IX  ¦     ¦     ¦       ¦      ¦    ¦Гвозди¦кг  ¦0,5 ¦</w:t>
      </w:r>
    </w:p>
    <w:p>
      <w:pPr>
        <w:pStyle w:val="ConsNonformat"/>
        <w:widowControl/>
        <w:jc w:val="both"/>
        <w:rPr/>
      </w:pPr>
      <w:r>
        <w:rPr/>
        <w:t>¦   ¦            ¦ние но-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ых реек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-+------+----+------+----+----+</w:t>
      </w:r>
    </w:p>
    <w:p>
      <w:pPr>
        <w:pStyle w:val="ConsNonformat"/>
        <w:widowControl/>
        <w:jc w:val="both"/>
        <w:rPr/>
      </w:pPr>
      <w:r>
        <w:rPr/>
        <w:t>¦7  ¦ТНВ 1987    ¦Сметание¦100  ¦4,1  ¦3    ¦XI -¦100  ¦40   ¦164    ¦-     ¦-   ¦-     ¦-   ¦-   ¦</w:t>
      </w:r>
    </w:p>
    <w:p>
      <w:pPr>
        <w:pStyle w:val="ConsNonformat"/>
        <w:widowControl/>
        <w:jc w:val="both"/>
        <w:rPr/>
      </w:pPr>
      <w:r>
        <w:rPr/>
        <w:t>¦   ¦1.2.8-4г-21 ¦снега с ¦кв. м¦     ¦     ¦III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адовых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диванов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етлой и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откиды-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м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его в 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рону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а рас-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е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до 3 м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тол-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щине  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лоя  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нега 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выше 10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м      ¦     ¦     ¦     ¦    ¦     ¦     ¦ 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-+------+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 ¦305,761¦           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+-------+-----------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29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САДОВО - ПАРКОВЫМИ СКАМЕЙК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шт.)</w:t>
      </w:r>
    </w:p>
    <w:p>
      <w:pPr>
        <w:pStyle w:val="ConsNonformat"/>
        <w:widowControl/>
        <w:jc w:val="both"/>
        <w:rPr/>
      </w:pPr>
      <w:r>
        <w:rPr/>
        <w:t>----T-----------T--------T-----T-----T-----T----T-----T-----T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¦Наимено-¦Ед.  ¦Норма¦Раз- ¦Срок¦Крат-¦Объем¦  Требуется для выполнения работ  ¦</w:t>
      </w:r>
    </w:p>
    <w:p>
      <w:pPr>
        <w:pStyle w:val="ConsNonformat"/>
        <w:widowControl/>
        <w:jc w:val="both"/>
        <w:rPr/>
      </w:pPr>
      <w:r>
        <w:rPr/>
        <w:t>¦п/п¦нормативных¦вание   ¦изме-¦вре- ¦ряд  ¦ис- ¦ность¦работ+-----T-----------T----------------+</w:t>
      </w:r>
    </w:p>
    <w:p>
      <w:pPr>
        <w:pStyle w:val="ConsNonformat"/>
        <w:widowControl/>
        <w:jc w:val="both"/>
        <w:rPr/>
      </w:pPr>
      <w:r>
        <w:rPr/>
        <w:t>¦   ¦  затрат   ¦работ   ¦рения¦мени ¦рабо-¦пол-¦     ¦     ¦тру- ¦ средства  ¦    материалы   ¦</w:t>
      </w:r>
    </w:p>
    <w:p>
      <w:pPr>
        <w:pStyle w:val="ConsNonformat"/>
        <w:widowControl/>
        <w:jc w:val="both"/>
        <w:rPr/>
      </w:pPr>
      <w:r>
        <w:rPr/>
        <w:t>¦   ¦           ¦        ¦     ¦на   ¦чего ¦не- ¦     ¦     ¦доза-¦механизации¦                ¦</w:t>
      </w:r>
    </w:p>
    <w:p>
      <w:pPr>
        <w:pStyle w:val="ConsNonformat"/>
        <w:widowControl/>
        <w:jc w:val="both"/>
        <w:rPr/>
      </w:pPr>
      <w:r>
        <w:rPr/>
        <w:t>¦   ¦           ¦        ¦     ¦ед.  ¦     ¦ния,¦     ¦     ¦траты¦           ¦                ¦</w:t>
      </w:r>
    </w:p>
    <w:p>
      <w:pPr>
        <w:pStyle w:val="ConsNonformat"/>
        <w:widowControl/>
        <w:jc w:val="both"/>
        <w:rPr/>
      </w:pPr>
      <w:r>
        <w:rPr/>
        <w:t>¦   ¦           ¦        ¦     ¦изме-¦     ¦мес.¦     ¦     +-----+------T----+------T----T----+</w:t>
      </w:r>
    </w:p>
    <w:p>
      <w:pPr>
        <w:pStyle w:val="ConsNonformat"/>
        <w:widowControl/>
        <w:jc w:val="both"/>
        <w:rPr/>
      </w:pPr>
      <w:r>
        <w:rPr/>
        <w:t>¦   ¦           ¦        ¦     ¦ре-  ¦     ¦    ¦     ¦     ¦чел. ¦наиме-¦маш.¦наиме-¦ед. ¦ко- ¦</w:t>
      </w:r>
    </w:p>
    <w:p>
      <w:pPr>
        <w:pStyle w:val="ConsNonformat"/>
        <w:widowControl/>
        <w:jc w:val="both"/>
        <w:rPr/>
      </w:pPr>
      <w:r>
        <w:rPr/>
        <w:t>¦   ¦           ¦        ¦     ¦ния, ¦     ¦    ¦     ¦     ¦ - ч ¦нова- ¦- ч ¦нова- ¦из- ¦ли- ¦</w:t>
      </w:r>
    </w:p>
    <w:p>
      <w:pPr>
        <w:pStyle w:val="ConsNonformat"/>
        <w:widowControl/>
        <w:jc w:val="both"/>
        <w:rPr/>
      </w:pPr>
      <w:r>
        <w:rPr/>
        <w:t>¦   ¦           ¦        ¦     ¦чел. ¦     ¦    ¦     ¦     ¦     ¦ние,  ¦    ¦ние   ¦ме- ¦че- ¦</w:t>
      </w:r>
    </w:p>
    <w:p>
      <w:pPr>
        <w:pStyle w:val="ConsNonformat"/>
        <w:widowControl/>
        <w:jc w:val="both"/>
        <w:rPr/>
      </w:pPr>
      <w:r>
        <w:rPr/>
        <w:t>¦   ¦           ¦        ¦     ¦- ч  ¦     ¦    ¦     ¦     ¦     ¦марка ¦    ¦      ¦ре- ¦ство¦</w:t>
      </w:r>
    </w:p>
    <w:p>
      <w:pPr>
        <w:pStyle w:val="ConsNonformat"/>
        <w:widowControl/>
        <w:jc w:val="both"/>
        <w:rPr/>
      </w:pPr>
      <w:r>
        <w:rPr/>
        <w:t>¦   ¦           ¦        ¦     ¦     ¦     ¦    ¦     ¦     ¦     ¦      ¦    ¦      ¦ния ¦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 1 ¦      2    ¦    3   ¦  4  ¦  5  ¦  6  ¦  7 ¦  8  ¦  9  ¦  10 ¦  11  ¦ 12 ¦  13  ¦ 14 ¦ 15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1  ¦ТНВ 1987   ¦Окраска ¦1 шт.¦0,23 ¦3    ¦IV  ¦1    ¦10   ¦2,3  ¦-     ¦-   ¦Краска¦кг  ¦3,6 ¦</w:t>
      </w:r>
    </w:p>
    <w:p>
      <w:pPr>
        <w:pStyle w:val="ConsNonformat"/>
        <w:widowControl/>
        <w:jc w:val="both"/>
        <w:rPr/>
      </w:pPr>
      <w:r>
        <w:rPr/>
        <w:t>¦   ¦1.2.8-1а-5 ¦садово -¦     ¦     ¦     ¦    ¦     ¦     ¦     ¦      ¦    ¦Кисти ¦шт. ¦1   ¦</w:t>
      </w:r>
    </w:p>
    <w:p>
      <w:pPr>
        <w:pStyle w:val="ConsNonformat"/>
        <w:widowControl/>
        <w:jc w:val="both"/>
        <w:rPr/>
      </w:pPr>
      <w:r>
        <w:rPr/>
        <w:t>¦   ¦доп. ЕТКС  ¦парковых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¦скамеек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со ста-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рым ла-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кокра- 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сочным 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покрыти-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ем в   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один или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два слоя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(после 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подсыха-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ния)   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2  ¦ТНВ 1987   ¦Переме- ¦шт.  ¦0,27 ¦3 - 2¦IV -¦2    ¦20   ¦5,4  ¦-     ¦-   ¦-     ¦-   ¦-   ¦</w:t>
      </w:r>
    </w:p>
    <w:p>
      <w:pPr>
        <w:pStyle w:val="ConsNonformat"/>
        <w:widowControl/>
        <w:jc w:val="both"/>
        <w:rPr/>
      </w:pPr>
      <w:r>
        <w:rPr/>
        <w:t>¦   ¦1.2.8-4в-17¦щение и ¦     ¦     ¦ч    ¦IX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расста-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¦новка  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скамеек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по мес-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там    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3  ¦ТНВ 1987   ¦Протирка¦100  ¦5,1  ¦3    ¦IV -¦24   ¦2,4  ¦12,24¦-     ¦-   ¦Моющий¦кг  ¦0,1 ¦</w:t>
      </w:r>
    </w:p>
    <w:p>
      <w:pPr>
        <w:pStyle w:val="ConsNonformat"/>
        <w:widowControl/>
        <w:jc w:val="both"/>
        <w:rPr/>
      </w:pPr>
      <w:r>
        <w:rPr/>
        <w:t>¦   ¦1.2.8-4б-16¦поверх- ¦кв. м¦     ¦     ¦XI  ¦     ¦     ¦     ¦      ¦    ¦поро- ¦    ¦    ¦</w:t>
      </w:r>
    </w:p>
    <w:p>
      <w:pPr>
        <w:pStyle w:val="ConsNonformat"/>
        <w:widowControl/>
        <w:jc w:val="both"/>
        <w:rPr/>
      </w:pPr>
      <w:r>
        <w:rPr/>
        <w:t>¦   ¦доп. ЕТКС  ¦ности   ¦обра-¦     ¦     ¦    ¦     ¦     ¦     ¦      ¦    ¦шок   ¦    ¦    ¦</w:t>
      </w:r>
    </w:p>
    <w:p>
      <w:pPr>
        <w:pStyle w:val="ConsNonformat"/>
        <w:widowControl/>
        <w:jc w:val="both"/>
        <w:rPr/>
      </w:pPr>
      <w:r>
        <w:rPr/>
        <w:t>¦   ¦1997       ¦скамеек ¦бо-  ¦     ¦     ¦    ¦     ¦     ¦     ¦      ¦    ¦Вода  ¦куб.¦0,05¦</w:t>
      </w:r>
    </w:p>
    <w:p>
      <w:pPr>
        <w:pStyle w:val="ConsNonformat"/>
        <w:widowControl/>
        <w:jc w:val="both"/>
        <w:rPr/>
      </w:pPr>
      <w:r>
        <w:rPr/>
        <w:t>¦   ¦           ¦тряпка- ¦тан- ¦     ¦     ¦    ¦     ¦     ¦     ¦      ¦    ¦      ¦м   ¦    ¦</w:t>
      </w:r>
    </w:p>
    <w:p>
      <w:pPr>
        <w:pStyle w:val="ConsNonformat"/>
        <w:widowControl/>
        <w:jc w:val="both"/>
        <w:rPr/>
      </w:pPr>
      <w:r>
        <w:rPr/>
        <w:t>¦   ¦           ¦ми, смо-¦ной  ¦     ¦     ¦    ¦     ¦     ¦     ¦      ¦    ¦Тряпки¦кг  ¦0,5 ¦</w:t>
      </w:r>
    </w:p>
    <w:p>
      <w:pPr>
        <w:pStyle w:val="ConsNonformat"/>
        <w:widowControl/>
        <w:jc w:val="both"/>
        <w:rPr/>
      </w:pPr>
      <w:r>
        <w:rPr/>
        <w:t>¦   ¦           ¦ченными ¦по-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моющим  ¦верх-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раство- ¦ности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ром    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4  ¦ТНВ 1987   ¦Мытье   ¦100  ¦5,59 ¦3    ¦IV -¦3    ¦0,3  ¦1,68 ¦-     ¦-   ¦Моющий¦кг  ¦0,8 ¦</w:t>
      </w:r>
    </w:p>
    <w:p>
      <w:pPr>
        <w:pStyle w:val="ConsNonformat"/>
        <w:widowControl/>
        <w:jc w:val="both"/>
        <w:rPr/>
      </w:pPr>
      <w:r>
        <w:rPr/>
        <w:t>¦   ¦1.2.8-4а-15¦поверх- ¦кв. м¦     ¦     ¦IX  ¦     ¦     ¦     ¦      ¦    ¦поро- ¦    ¦    ¦</w:t>
      </w:r>
    </w:p>
    <w:p>
      <w:pPr>
        <w:pStyle w:val="ConsNonformat"/>
        <w:widowControl/>
        <w:jc w:val="both"/>
        <w:rPr/>
      </w:pPr>
      <w:r>
        <w:rPr/>
        <w:t>¦   ¦доп. ЕТКС  ¦ности   ¦обра-¦     ¦     ¦    ¦     ¦     ¦     ¦      ¦    ¦шок   ¦    ¦    ¦</w:t>
      </w:r>
    </w:p>
    <w:p>
      <w:pPr>
        <w:pStyle w:val="ConsNonformat"/>
        <w:widowControl/>
        <w:jc w:val="both"/>
        <w:rPr/>
      </w:pPr>
      <w:r>
        <w:rPr/>
        <w:t>¦   ¦1997       ¦скамеек ¦бо-  ¦     ¦     ¦    ¦     ¦     ¦     ¦      ¦    ¦Вода  ¦куб.¦0,3 ¦</w:t>
      </w:r>
    </w:p>
    <w:p>
      <w:pPr>
        <w:pStyle w:val="ConsNonformat"/>
        <w:widowControl/>
        <w:jc w:val="both"/>
        <w:rPr/>
      </w:pPr>
      <w:r>
        <w:rPr/>
        <w:t>¦   ¦           ¦с приме-¦тан- ¦     ¦     ¦    ¦     ¦     ¦     ¦      ¦    ¦      ¦м   ¦    ¦</w:t>
      </w:r>
    </w:p>
    <w:p>
      <w:pPr>
        <w:pStyle w:val="ConsNonformat"/>
        <w:widowControl/>
        <w:jc w:val="both"/>
        <w:rPr/>
      </w:pPr>
      <w:r>
        <w:rPr/>
        <w:t>¦   ¦           ¦нением  ¦ной  ¦     ¦     ¦    ¦     ¦     ¦     ¦      ¦    ¦Тряпки¦кг  ¦0,5 ¦</w:t>
      </w:r>
    </w:p>
    <w:p>
      <w:pPr>
        <w:pStyle w:val="ConsNonformat"/>
        <w:widowControl/>
        <w:jc w:val="both"/>
        <w:rPr/>
      </w:pPr>
      <w:r>
        <w:rPr/>
        <w:t>¦   ¦           ¦щеток и ¦по-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тряпок, ¦верх-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с под-  ¦ности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носом  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воды   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5  ¦ТНВ 1987   ¦Сметание¦100  ¦4,1  ¦3    ¦XI -¦100  ¦10   ¦41   ¦-     ¦-   ¦-     ¦-   ¦-   ¦</w:t>
      </w:r>
    </w:p>
    <w:p>
      <w:pPr>
        <w:pStyle w:val="ConsNonformat"/>
        <w:widowControl/>
        <w:jc w:val="both"/>
        <w:rPr/>
      </w:pPr>
      <w:r>
        <w:rPr/>
        <w:t>¦   ¦1.2.8-4г-21¦снега со¦кв. м¦     ¦     ¦III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¦скамеек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¦метлой и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откиды-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вание  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его в  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сторону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на рас-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стояние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до 3 м 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при тол-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щине   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слоя   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снега  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свыше 10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¦см      ¦     ¦ 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+--------+-----+-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¦62,62¦           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+-----+-----------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3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УРН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урн)</w:t>
      </w:r>
    </w:p>
    <w:p>
      <w:pPr>
        <w:pStyle w:val="ConsNonformat"/>
        <w:widowControl/>
        <w:jc w:val="both"/>
        <w:rPr/>
      </w:pPr>
      <w:r>
        <w:rPr/>
        <w:t>----T------------T--------T----T----T-----T----T-----T-----T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¦Нор-¦Раз- ¦Срок¦Крат-¦Объем¦  Требуется для выполнения работ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- ¦ма  ¦ряд  ¦ис- ¦ность¦работ+------T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ме- ¦вре-¦рабо-¦пол-¦     ¦     ¦трудо-¦ средства  ¦    материалы   ¦</w:t>
      </w:r>
    </w:p>
    <w:p>
      <w:pPr>
        <w:pStyle w:val="ConsNonformat"/>
        <w:widowControl/>
        <w:jc w:val="both"/>
        <w:rPr/>
      </w:pPr>
      <w:r>
        <w:rPr/>
        <w:t>¦   ¦            ¦        ¦ре- ¦мени¦чего ¦не- ¦     ¦     ¦затра-¦механизации¦                ¦</w:t>
      </w:r>
    </w:p>
    <w:p>
      <w:pPr>
        <w:pStyle w:val="ConsNonformat"/>
        <w:widowControl/>
        <w:jc w:val="both"/>
        <w:rPr/>
      </w:pPr>
      <w:r>
        <w:rPr/>
        <w:t>¦   ¦            ¦        ¦ния ¦на  ¦     ¦ния,¦     ¦     ¦ты    ¦          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¦ед. ¦     ¦мес.¦     ¦     +------+------T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¦из- ¦     ¦    ¦     ¦     ¦чел.-ч¦наиме-¦маш.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¦ме- ¦     ¦    ¦     ¦     ¦      ¦нова- ¦- ч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¦ре- ¦     ¦    ¦     ¦     ¦      ¦ние,  ¦    ¦ние   ¦ме- ¦че- ¦</w:t>
      </w:r>
    </w:p>
    <w:p>
      <w:pPr>
        <w:pStyle w:val="ConsNonformat"/>
        <w:widowControl/>
        <w:jc w:val="both"/>
        <w:rPr/>
      </w:pPr>
      <w:r>
        <w:rPr/>
        <w:t>¦   ¦            ¦        ¦    ¦ния,¦     ¦    ¦     ¦     ¦      ¦марка ¦    ¦      ¦ре- ¦ство¦</w:t>
      </w:r>
    </w:p>
    <w:p>
      <w:pPr>
        <w:pStyle w:val="ConsNonformat"/>
        <w:widowControl/>
        <w:jc w:val="both"/>
        <w:rPr/>
      </w:pPr>
      <w:r>
        <w:rPr/>
        <w:t>¦   ¦            ¦        ¦    ¦чел.¦     ¦    ¦     ¦     ¦      ¦      ¦    ¦      ¦ния ¦    ¦</w:t>
      </w:r>
    </w:p>
    <w:p>
      <w:pPr>
        <w:pStyle w:val="ConsNonformat"/>
        <w:widowControl/>
        <w:jc w:val="both"/>
        <w:rPr/>
      </w:pPr>
      <w:r>
        <w:rPr/>
        <w:t>¦   ¦            ¦        ¦    ¦- ч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¦  5 ¦  6  ¦  7 ¦  8  ¦  9  ¦  10  ¦  11  ¦ 12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1  ¦ТНВ 1987    ¦Окраска ¦кв. ¦0,17¦3    ¦IV -¦3    ¦300  ¦5,1   ¦-     ¦-   ¦Краска¦кг  ¦27  ¦</w:t>
      </w:r>
    </w:p>
    <w:p>
      <w:pPr>
        <w:pStyle w:val="ConsNonformat"/>
        <w:widowControl/>
        <w:jc w:val="both"/>
        <w:rPr/>
      </w:pPr>
      <w:r>
        <w:rPr/>
        <w:t>¦   ¦1.2.8-3-13  ¦урн в   ¦м   ¦    ¦     ¦IX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один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слой с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чист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не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енее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1/3 пло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щади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тарого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окры-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тия,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риго-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товлени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ем крас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и необ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ходимой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онсис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тенции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2  ¦Местная нор-¦Расста- ¦100 ¦0,3 ¦3    ¦IV -¦6    ¦6    ¦1,8   ¦-     ¦-   ¦-     ¦-   ¦-   ¦</w:t>
      </w:r>
    </w:p>
    <w:p>
      <w:pPr>
        <w:pStyle w:val="ConsNonformat"/>
        <w:widowControl/>
        <w:jc w:val="both"/>
        <w:rPr/>
      </w:pPr>
      <w:r>
        <w:rPr/>
        <w:t>¦   ¦ма ГУП      ¦новка   ¦шт. ¦    ¦     ¦IX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урн с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текущей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поправ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по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есту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3  ¦ТНВ 1987    ¦Очистка ¦100 ¦7,95¦3    ¦I - ¦500  ¦500  ¦3975  ¦-     ¦-   ¦-     ¦-   ¦-   ¦</w:t>
      </w:r>
    </w:p>
    <w:p>
      <w:pPr>
        <w:pStyle w:val="ConsNonformat"/>
        <w:widowControl/>
        <w:jc w:val="both"/>
        <w:rPr/>
      </w:pPr>
      <w:r>
        <w:rPr/>
        <w:t>¦   ¦1.2.8-5а-22 ¦урн от  ¦урн ¦    ¦     ¦XII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мусора с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вытряхи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м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или вы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брасыва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му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ора и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отноской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его (в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етнее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ремя 2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аза в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день)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4  ¦ТНВ 1987    ¦Протирка¦100 ¦5,67¦3    ¦III ¦50   ¦50   ¦283,5 ¦-     ¦-   ¦Моющий¦кг  ¦7,5 ¦</w:t>
      </w:r>
    </w:p>
    <w:p>
      <w:pPr>
        <w:pStyle w:val="ConsNonformat"/>
        <w:widowControl/>
        <w:jc w:val="both"/>
        <w:rPr/>
      </w:pPr>
      <w:r>
        <w:rPr/>
        <w:t>¦   ¦1.2.8-5в-24 ¦урн     ¦урн ¦    ¦     ¦- X ¦     ¦     ¦      ¦      ¦    ¦поро- ¦    ¦    ¦</w:t>
      </w:r>
    </w:p>
    <w:p>
      <w:pPr>
        <w:pStyle w:val="ConsNonformat"/>
        <w:widowControl/>
        <w:jc w:val="both"/>
        <w:rPr/>
      </w:pPr>
      <w:r>
        <w:rPr/>
        <w:t>¦   ¦доп. ЕТКС   ¦тряпкой,¦    ¦    ¦     ¦    ¦     ¦     ¦      ¦      ¦    ¦шок   ¦    ¦    ¦</w:t>
      </w:r>
    </w:p>
    <w:p>
      <w:pPr>
        <w:pStyle w:val="ConsNonformat"/>
        <w:widowControl/>
        <w:jc w:val="both"/>
        <w:rPr/>
      </w:pPr>
      <w:r>
        <w:rPr/>
        <w:t>¦   ¦1997        ¦смочен- ¦    ¦    ¦     ¦    ¦     ¦     ¦      ¦      ¦    ¦Вода  ¦куб.¦7,5 ¦</w:t>
      </w:r>
    </w:p>
    <w:p>
      <w:pPr>
        <w:pStyle w:val="ConsNonformat"/>
        <w:widowControl/>
        <w:jc w:val="both"/>
        <w:rPr/>
      </w:pPr>
      <w:r>
        <w:rPr/>
        <w:t>¦   ¦            ¦ной мою-¦    ¦    ¦     ¦    ¦     ¦     ¦      ¦      ¦    ¦      ¦м   ¦    ¦</w:t>
      </w:r>
    </w:p>
    <w:p>
      <w:pPr>
        <w:pStyle w:val="ConsNonformat"/>
        <w:widowControl/>
        <w:jc w:val="both"/>
        <w:rPr/>
      </w:pPr>
      <w:r>
        <w:rPr/>
        <w:t>¦   ¦            ¦щим рас-¦    ¦    ¦     ¦    ¦     ¦     ¦      ¦      ¦    ¦Тряпки¦кг  ¦1,5 ¦</w:t>
      </w:r>
    </w:p>
    <w:p>
      <w:pPr>
        <w:pStyle w:val="ConsNonformat"/>
        <w:widowControl/>
        <w:jc w:val="both"/>
        <w:rPr/>
      </w:pPr>
      <w:r>
        <w:rPr/>
        <w:t>¦   ¦            ¦твором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5  ¦ТНВ 1987    ¦Мойка   ¦100 ¦9,9 ¦3    ¦III ¦20   ¦20   ¦198   ¦-     ¦-   ¦Моющий¦кг  ¦3   ¦</w:t>
      </w:r>
    </w:p>
    <w:p>
      <w:pPr>
        <w:pStyle w:val="ConsNonformat"/>
        <w:widowControl/>
        <w:jc w:val="both"/>
        <w:rPr/>
      </w:pPr>
      <w:r>
        <w:rPr/>
        <w:t>¦   ¦1.2.8-5б-23 ¦урн     ¦урн ¦    ¦     ¦- X ¦     ¦     ¦      ¦      ¦    ¦поро- ¦    ¦    ¦</w:t>
      </w:r>
    </w:p>
    <w:p>
      <w:pPr>
        <w:pStyle w:val="ConsNonformat"/>
        <w:widowControl/>
        <w:jc w:val="both"/>
        <w:rPr/>
      </w:pPr>
      <w:r>
        <w:rPr/>
        <w:t>¦   ¦доп. ЕТКС   ¦тряпкой ¦    ¦    ¦     ¦    ¦     ¦     ¦      ¦      ¦    ¦шок   ¦    ¦    ¦</w:t>
      </w:r>
    </w:p>
    <w:p>
      <w:pPr>
        <w:pStyle w:val="ConsNonformat"/>
        <w:widowControl/>
        <w:jc w:val="both"/>
        <w:rPr/>
      </w:pPr>
      <w:r>
        <w:rPr/>
        <w:t>¦   ¦1997        ¦внутри и¦    ¦    ¦     ¦    ¦     ¦     ¦      ¦      ¦    ¦Вода  ¦куб.¦3   ¦</w:t>
      </w:r>
    </w:p>
    <w:p>
      <w:pPr>
        <w:pStyle w:val="ConsNonformat"/>
        <w:widowControl/>
        <w:jc w:val="both"/>
        <w:rPr/>
      </w:pPr>
      <w:r>
        <w:rPr/>
        <w:t>¦   ¦            ¦снаружи ¦    ¦    ¦     ¦    ¦     ¦     ¦      ¦      ¦    ¦      ¦м   ¦    ¦</w:t>
      </w:r>
    </w:p>
    <w:p>
      <w:pPr>
        <w:pStyle w:val="ConsNonformat"/>
        <w:widowControl/>
        <w:jc w:val="both"/>
        <w:rPr/>
      </w:pPr>
      <w:r>
        <w:rPr/>
        <w:t>¦   ¦            ¦моющим  ¦    ¦    ¦     ¦    ¦     ¦     ¦      ¦      ¦    ¦Тряпки¦кг  ¦1   ¦</w:t>
      </w:r>
    </w:p>
    <w:p>
      <w:pPr>
        <w:pStyle w:val="ConsNonformat"/>
        <w:widowControl/>
        <w:jc w:val="both"/>
        <w:rPr/>
      </w:pPr>
      <w:r>
        <w:rPr/>
        <w:t>¦   ¦            ¦раство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ом с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нос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и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отноской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оды и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риго-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товлени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ем мою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щего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твора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¦4463,4¦           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+------+-----------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3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ВНУТРЕННИМ ГАЗОННЫМ БОРТИКОМ (ПАРЕБРИКОМ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м)</w:t>
      </w:r>
    </w:p>
    <w:p>
      <w:pPr>
        <w:pStyle w:val="ConsNonformat"/>
        <w:widowControl/>
        <w:jc w:val="both"/>
        <w:rPr/>
      </w:pPr>
      <w:r>
        <w:rPr/>
        <w:t>----T------------T--------T----T----T-----T----T-----T-----T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¦Нор-¦Раз- ¦Срок¦Крат-¦Объем¦  Требуется для выполнения работ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- ¦ма  ¦ряд  ¦ис- ¦ность¦работ+------T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ме- ¦вре-¦рабо-¦пол-¦     ¦     ¦трудо-¦ средства  ¦    материалы   ¦</w:t>
      </w:r>
    </w:p>
    <w:p>
      <w:pPr>
        <w:pStyle w:val="ConsNonformat"/>
        <w:widowControl/>
        <w:jc w:val="both"/>
        <w:rPr/>
      </w:pPr>
      <w:r>
        <w:rPr/>
        <w:t>¦   ¦            ¦        ¦ре- ¦мени¦чего ¦не- ¦     ¦     ¦затра-¦механизации¦                ¦</w:t>
      </w:r>
    </w:p>
    <w:p>
      <w:pPr>
        <w:pStyle w:val="ConsNonformat"/>
        <w:widowControl/>
        <w:jc w:val="both"/>
        <w:rPr/>
      </w:pPr>
      <w:r>
        <w:rPr/>
        <w:t>¦   ¦            ¦        ¦ния ¦на  ¦     ¦ния,¦     ¦     ¦ты    ¦          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¦ед. ¦     ¦мес.¦     ¦     +------+------T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¦из- ¦     ¦    ¦     ¦     ¦чел.-ч¦наиме-¦маш.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¦ме- ¦     ¦    ¦     ¦     ¦      ¦нова- ¦- ч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¦ре- ¦     ¦    ¦     ¦     ¦      ¦ние,  ¦    ¦ние   ¦ме- ¦че- ¦</w:t>
      </w:r>
    </w:p>
    <w:p>
      <w:pPr>
        <w:pStyle w:val="ConsNonformat"/>
        <w:widowControl/>
        <w:jc w:val="both"/>
        <w:rPr/>
      </w:pPr>
      <w:r>
        <w:rPr/>
        <w:t>¦   ¦            ¦        ¦    ¦ния,¦     ¦    ¦     ¦     ¦      ¦марка ¦    ¦      ¦ре- ¦ство¦</w:t>
      </w:r>
    </w:p>
    <w:p>
      <w:pPr>
        <w:pStyle w:val="ConsNonformat"/>
        <w:widowControl/>
        <w:jc w:val="both"/>
        <w:rPr/>
      </w:pPr>
      <w:r>
        <w:rPr/>
        <w:t>¦   ¦            ¦        ¦    ¦чел.¦     ¦    ¦     ¦     ¦      ¦      ¦    ¦      ¦ния ¦    ¦</w:t>
      </w:r>
    </w:p>
    <w:p>
      <w:pPr>
        <w:pStyle w:val="ConsNonformat"/>
        <w:widowControl/>
        <w:jc w:val="both"/>
        <w:rPr/>
      </w:pPr>
      <w:r>
        <w:rPr/>
        <w:t>¦   ¦            ¦        ¦    ¦- ч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¦  5 ¦  6  ¦  7 ¦  8  ¦  9  ¦  10  ¦  11  ¦ 12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1  ¦ТНВ 1987    ¦Прочист-¦100 ¦2,41¦3    ¦IV -¦20   ¦0,4  ¦0,964 ¦-     ¦-   ¦-     ¦-   ¦-   ¦</w:t>
      </w:r>
    </w:p>
    <w:p>
      <w:pPr>
        <w:pStyle w:val="ConsNonformat"/>
        <w:widowControl/>
        <w:jc w:val="both"/>
        <w:rPr/>
      </w:pPr>
      <w:r>
        <w:rPr/>
        <w:t>¦   ¦1.2.8-14г-72¦ка мет- ¦кв. ¦    ¦     ¦IX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лами и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скребка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и от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загряз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ения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верху и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 лице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ой сто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оны га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зонных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бортиков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 летний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иод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2  ¦Местная нор-¦Промывка¦100 ¦0,4 ¦3    ¦IV -¦5    ¦5    ¦2     ¦КО -  ¦2   ¦Вода  ¦куб.¦5   ¦</w:t>
      </w:r>
    </w:p>
    <w:p>
      <w:pPr>
        <w:pStyle w:val="ConsNonformat"/>
        <w:widowControl/>
        <w:jc w:val="both"/>
        <w:rPr/>
      </w:pPr>
      <w:r>
        <w:rPr/>
        <w:t>¦   ¦ма ГУП      ¦газонно-¦м   ¦    ¦     ¦IX  ¦     ¦     ¦      ¦713-01¦    ¦      ¦м   ¦    ¦</w:t>
      </w:r>
    </w:p>
    <w:p>
      <w:pPr>
        <w:pStyle w:val="ConsNonformat"/>
        <w:widowControl/>
        <w:jc w:val="both"/>
        <w:rPr/>
      </w:pPr>
      <w:r>
        <w:rPr/>
        <w:t>¦   ¦Мосзеленхоз ¦го бор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тика во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дой 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3  ¦ТНВ 1987    ¦Прочист-¦100 ¦1,55¦3    ¦IV -¦10   ¦10   ¦15,5  ¦-     ¦-   ¦-     ¦-   ¦-   ¦</w:t>
      </w:r>
    </w:p>
    <w:p>
      <w:pPr>
        <w:pStyle w:val="ConsNonformat"/>
        <w:widowControl/>
        <w:jc w:val="both"/>
        <w:rPr/>
      </w:pPr>
      <w:r>
        <w:rPr/>
        <w:t>¦   ¦1.2.1-1а-2  ¦ка граб-¦кв. ¦    ¦     ¦IX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лями и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метлами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рилега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ющих по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ос га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зона ши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иной 1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 от му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ора и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грязи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ильной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засорен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ости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4  ¦ТНВ 1987    ¦Удаление¦100 ¦1,24¦3    ¦V - ¦2    ¦2    ¦2,48  ¦-     ¦-   ¦-     ¦-   ¦-   ¦</w:t>
      </w:r>
    </w:p>
    <w:p>
      <w:pPr>
        <w:pStyle w:val="ConsNonformat"/>
        <w:widowControl/>
        <w:jc w:val="both"/>
        <w:rPr/>
      </w:pPr>
      <w:r>
        <w:rPr/>
        <w:t>¦   ¦1.2.1-4-13  ¦сорной  ¦кв. ¦    ¦     ¦VIII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травы в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летний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иод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доль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бортиков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(ширина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1 м)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5  ¦ТНВ 1987    ¦Обмета- ¦100 ¦2,34¦3    ¦XI -¦50   ¦5    ¦11,7  ¦-     ¦-   ¦-     ¦-   ¦-   ¦</w:t>
      </w:r>
    </w:p>
    <w:p>
      <w:pPr>
        <w:pStyle w:val="ConsNonformat"/>
        <w:widowControl/>
        <w:jc w:val="both"/>
        <w:rPr/>
      </w:pPr>
      <w:r>
        <w:rPr/>
        <w:t>¦   ¦1.2.8-6б-27 ¦ние бор-¦кв. ¦    ¦     ¦III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тиков от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снега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движками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и метла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и с от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идыва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нега на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газон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6  ¦ТНВ 1987    ¦Скалыва-¦100 ¦0,1 ¦3    ¦XI -¦10   ¦1    ¦9,1   ¦-     ¦-   ¦-     ¦-   ¦-   ¦</w:t>
      </w:r>
    </w:p>
    <w:p>
      <w:pPr>
        <w:pStyle w:val="ConsNonformat"/>
        <w:widowControl/>
        <w:jc w:val="both"/>
        <w:rPr/>
      </w:pPr>
      <w:r>
        <w:rPr/>
        <w:t>¦   ¦1.2.8-17в-77¦ние с   ¦кв. ¦    ¦     ¦III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бортиков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наледи,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чистка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и отки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дывание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 кучи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ьда и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нега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ши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ине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бортика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10 см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¦41,744¦      ¦2   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+------+------+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3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НАРУЖНЫМИ ОГРАД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м)</w:t>
      </w:r>
    </w:p>
    <w:p>
      <w:pPr>
        <w:pStyle w:val="ConsNonformat"/>
        <w:widowControl/>
        <w:jc w:val="both"/>
        <w:rPr/>
      </w:pPr>
      <w:r>
        <w:rPr/>
        <w:t>----T------------T--------T----T----T-----T----T-----T-----T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¦Нор-¦Раз- ¦Срок¦Крат-¦Объем¦  Требуется для выполнения работ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- ¦ма  ¦ряд  ¦ис- ¦ность¦работ+------T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ме- ¦вре-¦рабо-¦пол-¦     ¦     ¦трудо-¦ средства  ¦    материалы   ¦</w:t>
      </w:r>
    </w:p>
    <w:p>
      <w:pPr>
        <w:pStyle w:val="ConsNonformat"/>
        <w:widowControl/>
        <w:jc w:val="both"/>
        <w:rPr/>
      </w:pPr>
      <w:r>
        <w:rPr/>
        <w:t>¦   ¦            ¦        ¦ре- ¦мени¦чего ¦не- ¦     ¦     ¦затра-¦механизации¦                ¦</w:t>
      </w:r>
    </w:p>
    <w:p>
      <w:pPr>
        <w:pStyle w:val="ConsNonformat"/>
        <w:widowControl/>
        <w:jc w:val="both"/>
        <w:rPr/>
      </w:pPr>
      <w:r>
        <w:rPr/>
        <w:t>¦   ¦            ¦        ¦ния ¦на  ¦     ¦ния,¦     ¦     ¦ты    ¦          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¦ед. ¦     ¦мес.¦     ¦     +------+------T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¦из- ¦     ¦    ¦     ¦     ¦чел.-ч¦наиме-¦маш.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¦ме- ¦     ¦    ¦     ¦     ¦      ¦нова- ¦- ч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¦ре- ¦     ¦    ¦     ¦     ¦      ¦ние,  ¦    ¦ние   ¦ме- ¦че- ¦</w:t>
      </w:r>
    </w:p>
    <w:p>
      <w:pPr>
        <w:pStyle w:val="ConsNonformat"/>
        <w:widowControl/>
        <w:jc w:val="both"/>
        <w:rPr/>
      </w:pPr>
      <w:r>
        <w:rPr/>
        <w:t>¦   ¦            ¦        ¦    ¦ния,¦     ¦    ¦     ¦     ¦      ¦марка ¦    ¦      ¦ре- ¦ство¦</w:t>
      </w:r>
    </w:p>
    <w:p>
      <w:pPr>
        <w:pStyle w:val="ConsNonformat"/>
        <w:widowControl/>
        <w:jc w:val="both"/>
        <w:rPr/>
      </w:pPr>
      <w:r>
        <w:rPr/>
        <w:t>¦   ¦            ¦        ¦    ¦чел.¦     ¦    ¦     ¦     ¦      ¦      ¦    ¦      ¦ния ¦    ¦</w:t>
      </w:r>
    </w:p>
    <w:p>
      <w:pPr>
        <w:pStyle w:val="ConsNonformat"/>
        <w:widowControl/>
        <w:jc w:val="both"/>
        <w:rPr/>
      </w:pPr>
      <w:r>
        <w:rPr/>
        <w:t>¦   ¦            ¦        ¦    ¦- ч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¦  5 ¦  6  ¦  7 ¦  8  ¦  9  ¦  10  ¦  11  ¦ 12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1  ¦Местная нор-¦Промывка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ма ГУП      ¦от пыли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и грязи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водой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под на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ором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оливо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оечной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ашиной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оград: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еталли-¦100 ¦1,8 ¦3    ¦IV -¦2    ¦2    ¦3,6   ¦КО -  ¦3,6 ¦Вода  ¦куб.¦8   ¦</w:t>
      </w:r>
    </w:p>
    <w:p>
      <w:pPr>
        <w:pStyle w:val="ConsNonformat"/>
        <w:widowControl/>
        <w:jc w:val="both"/>
        <w:rPr/>
      </w:pPr>
      <w:r>
        <w:rPr/>
        <w:t>¦   ¦            ¦ческие  ¦м   ¦    ¦     ¦IX  ¦     ¦     ¦      ¦713-01¦    ¦      ¦м   ¦    ¦</w:t>
      </w:r>
    </w:p>
    <w:p>
      <w:pPr>
        <w:pStyle w:val="ConsNonformat"/>
        <w:widowControl/>
        <w:jc w:val="both"/>
        <w:rPr/>
      </w:pPr>
      <w:r>
        <w:rPr/>
        <w:t>¦   ¦            ¦худо-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жествен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ого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итья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еталли-¦100 ¦1,2 ¦3    ¦IV -¦2    ¦2    ¦2,4   ¦КО -  ¦2,4 ¦Вода  ¦куб.¦4   ¦</w:t>
      </w:r>
    </w:p>
    <w:p>
      <w:pPr>
        <w:pStyle w:val="ConsNonformat"/>
        <w:widowControl/>
        <w:jc w:val="both"/>
        <w:rPr/>
      </w:pPr>
      <w:r>
        <w:rPr/>
        <w:t>¦   ¦            ¦ческие  ¦м   ¦    ¦     ¦IX  ¦     ¦     ¦      ¦713-01¦    ¦      ¦м   ¦    ¦</w:t>
      </w:r>
    </w:p>
    <w:p>
      <w:pPr>
        <w:pStyle w:val="ConsNonformat"/>
        <w:widowControl/>
        <w:jc w:val="both"/>
        <w:rPr/>
      </w:pPr>
      <w:r>
        <w:rPr/>
        <w:t>¦   ¦            ¦простого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исунка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железо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бетонные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ысотой: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2,0 м   ¦100 ¦1   ¦3    ¦IV -¦2    ¦2    ¦2     ¦КО -  ¦2   ¦Вода  ¦куб.¦4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IX  ¦     ¦     ¦      ¦713-01¦    ¦      ¦м   ¦    ¦</w:t>
      </w:r>
    </w:p>
    <w:p>
      <w:pPr>
        <w:pStyle w:val="ConsNonformat"/>
        <w:widowControl/>
        <w:jc w:val="both"/>
        <w:rPr/>
      </w:pPr>
      <w:r>
        <w:rPr/>
        <w:t>¦   ¦            ¦1,5 м   ¦100 ¦1   ¦3    ¦IV -¦2    ¦2    ¦2     ¦КО -  ¦2   ¦Вода  ¦куб.¦3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IX  ¦     ¦     ¦      ¦713-01¦    ¦      ¦м   ¦    ¦</w:t>
      </w:r>
    </w:p>
    <w:p>
      <w:pPr>
        <w:pStyle w:val="ConsNonformat"/>
        <w:widowControl/>
        <w:jc w:val="both"/>
        <w:rPr/>
      </w:pPr>
      <w:r>
        <w:rPr/>
        <w:t>¦   ¦            ¦1,0 м   ¦100 ¦1   ¦3    ¦IV -¦2    ¦2    ¦2     ¦КО -  ¦2   ¦Вода  ¦куб.¦2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IX  ¦     ¦     ¦      ¦713-01¦    ¦      ¦м   ¦    ¦</w:t>
      </w:r>
    </w:p>
    <w:p>
      <w:pPr>
        <w:pStyle w:val="ConsNonformat"/>
        <w:widowControl/>
        <w:jc w:val="both"/>
        <w:rPr/>
      </w:pPr>
      <w:r>
        <w:rPr/>
        <w:t>¦   ¦            ¦0,5 м   ¦100 ¦1   ¦3    ¦IV -¦2    ¦2    ¦2     ¦КО -  ¦2   ¦Вода  ¦куб.¦1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IX  ¦     ¦     ¦      ¦713-01¦    ¦      ¦м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2  ¦Местная нор-¦Протирка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ма ГУП      ¦оград от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пыли,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грязи,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песка и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хлоридов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есной и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етом: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еталли-¦100 ¦9,2 ¦3    ¦V - ¦2    ¦8    ¦73,6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ческие  ¦кв. ¦    ¦     ¦IX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худо-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жествен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ого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итья (4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)  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еталли-¦100 ¦6,3 ¦3    ¦V - ¦2    ¦4    ¦25,2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ческие  ¦кв. ¦    ¦     ¦IX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ростого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исунка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(2 м)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железо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бетонные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ысотой: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2,0 м   ¦100 ¦6,3 ¦3    ¦V - ¦2    ¦4    ¦25,2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IX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1,5 м   ¦100 ¦6,3 ¦3    ¦V - ¦2    ¦3    ¦18,9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IX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1,0 м   ¦100 ¦6,3 ¦3    ¦V - ¦2    ¦2    ¦12,6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IX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0,5 м   ¦100 ¦6,3 ¦3    ¦V - ¦2    ¦1    ¦6,3 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IX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3  ¦Местная нор-¦Удаление¦100 ¦8   ¦3    ¦IV -¦3    ¦3    ¦24    ¦-     ¦-   ¦-     ¦-   ¦-   ¦</w:t>
      </w:r>
    </w:p>
    <w:p>
      <w:pPr>
        <w:pStyle w:val="ConsNonformat"/>
        <w:widowControl/>
        <w:jc w:val="both"/>
        <w:rPr/>
      </w:pPr>
      <w:r>
        <w:rPr/>
        <w:t>¦   ¦ма ГУП      ¦с цоколя¦м   ¦    ¦     ¦IX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оград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аплывов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песка и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и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железны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и щет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ами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4  ¦ТНВ 1987    ¦Удаление¦100 ¦4,1 ¦3    ¦IV -¦10   ¦10   ¦41    ¦-     ¦-   ¦-     ¦-   ¦-   ¦</w:t>
      </w:r>
    </w:p>
    <w:p>
      <w:pPr>
        <w:pStyle w:val="ConsNonformat"/>
        <w:widowControl/>
        <w:jc w:val="both"/>
        <w:rPr/>
      </w:pPr>
      <w:r>
        <w:rPr/>
        <w:t>¦   ¦1.2.8-12-65 ¦сорной  ¦кв. ¦    ¦     ¦IX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асти-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тельнос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ти у ог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ад со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бором и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ене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ением в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учи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5  ¦Местная нор-¦Обмета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ма ГУП      ¦ние и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очистка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от снега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в зимний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ериод: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еталли-¦100 ¦1,95¦3    ¦XI -¦5    ¦20   ¦39  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ческие  ¦кв. ¦    ¦     ¦III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худо-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жествен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ого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итья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еталли-¦100 ¦1,95¦3    ¦XI -¦5    ¦10   ¦19,5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ческие  ¦кв. ¦    ¦     ¦III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ростого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исунка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железо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бетонные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ысотой: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2,0 м   ¦100 ¦1,2 ¦3    ¦XI -¦5    ¦10   ¦12  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III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1,5 м   ¦100 ¦1,2 ¦3    ¦XI -¦5    ¦7,5  ¦9   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III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1,0 м   ¦100 ¦1,2 ¦3    ¦XI -¦5    ¦5    ¦6   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III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0,5 м   ¦100 ¦1,2 ¦3    ¦XI -¦5    ¦2,5  ¦3   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III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6  ¦ЕНиР 1987   ¦Окраска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_ Е8-1-15   ¦оград: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табл. 12-1  ¦очистка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от ржав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чины,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окалины,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брызг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тво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а, 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раски и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т.д.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(20%):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еталли-¦100 ¦16,5¦3    ¦IV  ¦1    ¦4    ¦66  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ческие  ¦кв.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худо-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жествен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ого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итья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еталли-¦100 ¦16,5¦3    ¦IV  ¦1    ¦2    ¦33  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ческие  ¦кв.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ростого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исунка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железо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бетонные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ысотой: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2,0 м   ¦100 ¦16,5¦3    ¦IV  ¦1    ¦2    ¦33  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1,5 м   ¦100 ¦16,5¦3    ¦IV  ¦1    ¦1,5  ¦24,75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1,0 м   ¦100 ¦16,5¦3    ¦IV  ¦1    ¦1    ¦16,5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0,5 м   ¦100 ¦16,5¦3    ¦IV  ¦1    ¦0,5  ¦8,25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ЕНиР 1987   ¦окраска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_ Е8-24К    ¦пистоле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табл. 13-7г ¦том -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аспыли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телем: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_ Е8-1-15   ¦металли-¦100 ¦8,3 ¦4    ¦IV  ¦1    ¦4    ¦33,2  ¦Комп- ¦33,2¦Нитро-¦кг  ¦80  ¦</w:t>
      </w:r>
    </w:p>
    <w:p>
      <w:pPr>
        <w:pStyle w:val="ConsNonformat"/>
        <w:widowControl/>
        <w:jc w:val="both"/>
        <w:rPr/>
      </w:pPr>
      <w:r>
        <w:rPr/>
        <w:t>¦   ¦табл. 12-9  ¦ческие  ¦кв. ¦    ¦     ¦    ¦     ¦     ¦      ¦рессор¦    ¦краска¦    ¦    ¦</w:t>
      </w:r>
    </w:p>
    <w:p>
      <w:pPr>
        <w:pStyle w:val="ConsNonformat"/>
        <w:widowControl/>
        <w:jc w:val="both"/>
        <w:rPr/>
      </w:pPr>
      <w:r>
        <w:rPr/>
        <w:t>¦   ¦доп. ЕТКС   ¦худо-   ¦м   ¦    ¦     ¦    ¦     ¦     ¦      ¦ЗИФ - ¦    ¦Раст- ¦кг  ¦52  ¦</w:t>
      </w:r>
    </w:p>
    <w:p>
      <w:pPr>
        <w:pStyle w:val="ConsNonformat"/>
        <w:widowControl/>
        <w:jc w:val="both"/>
        <w:rPr/>
      </w:pPr>
      <w:r>
        <w:rPr/>
        <w:t>¦   ¦1997        ¦жествен-¦    ¦    ¦     ¦    ¦     ¦     ¦      ¦155   ¦    ¦вори- ¦    ¦    ¦</w:t>
      </w:r>
    </w:p>
    <w:p>
      <w:pPr>
        <w:pStyle w:val="ConsNonformat"/>
        <w:widowControl/>
        <w:jc w:val="both"/>
        <w:rPr/>
      </w:pPr>
      <w:r>
        <w:rPr/>
        <w:t>¦   ¦            ¦ного    ¦    ¦    ¦     ¦    ¦     ¦     ¦      ¦      ¦    ¦тель  ¦    ¦    ¦</w:t>
      </w:r>
    </w:p>
    <w:p>
      <w:pPr>
        <w:pStyle w:val="ConsNonformat"/>
        <w:widowControl/>
        <w:jc w:val="both"/>
        <w:rPr/>
      </w:pPr>
      <w:r>
        <w:rPr/>
        <w:t>¦   ¦            ¦литья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еталли-¦100 ¦8,3 ¦4    ¦IV  ¦1    ¦2    ¦16,6  ¦Комп- ¦16,6¦Нитро-¦кг  ¦40  ¦</w:t>
      </w:r>
    </w:p>
    <w:p>
      <w:pPr>
        <w:pStyle w:val="ConsNonformat"/>
        <w:widowControl/>
        <w:jc w:val="both"/>
        <w:rPr/>
      </w:pPr>
      <w:r>
        <w:rPr/>
        <w:t>¦   ¦            ¦ческие  ¦кв. ¦    ¦     ¦    ¦     ¦     ¦      ¦рессор¦    ¦краска¦    ¦    ¦</w:t>
      </w:r>
    </w:p>
    <w:p>
      <w:pPr>
        <w:pStyle w:val="ConsNonformat"/>
        <w:widowControl/>
        <w:jc w:val="both"/>
        <w:rPr/>
      </w:pPr>
      <w:r>
        <w:rPr/>
        <w:t>¦   ¦            ¦простого¦м   ¦    ¦     ¦    ¦     ¦     ¦      ¦ЗИФ - ¦    ¦Раст- ¦кг  ¦26  ¦</w:t>
      </w:r>
    </w:p>
    <w:p>
      <w:pPr>
        <w:pStyle w:val="ConsNonformat"/>
        <w:widowControl/>
        <w:jc w:val="both"/>
        <w:rPr/>
      </w:pPr>
      <w:r>
        <w:rPr/>
        <w:t>¦   ¦            ¦рисунка ¦    ¦    ¦     ¦    ¦     ¦     ¦      ¦155   ¦    ¦вори- ¦    ¦    ¦</w:t>
      </w:r>
    </w:p>
    <w:p>
      <w:pPr>
        <w:pStyle w:val="ConsNonformat"/>
        <w:widowControl/>
        <w:jc w:val="both"/>
        <w:rPr/>
      </w:pPr>
      <w:r>
        <w:rPr/>
        <w:t>¦   ¦            ¦железо- ¦    ¦    ¦     ¦    ¦     ¦     ¦      ¦      ¦    ¦тель  ¦    ¦    ¦</w:t>
      </w:r>
    </w:p>
    <w:p>
      <w:pPr>
        <w:pStyle w:val="ConsNonformat"/>
        <w:widowControl/>
        <w:jc w:val="both"/>
        <w:rPr/>
      </w:pPr>
      <w:r>
        <w:rPr/>
        <w:t>¦   ¦            ¦бетонные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ысотой: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2,0 м   ¦100 ¦8,3 ¦4    ¦IV  ¦1    ¦2    ¦16,6  ¦Комп- ¦16,6¦Нитро-¦кг  ¦40 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    ¦     ¦     ¦      ¦рессор¦    ¦краска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ЗИФ - ¦    ¦Раст- ¦кг  ¦26  ¦</w:t>
      </w:r>
    </w:p>
    <w:p>
      <w:pPr>
        <w:pStyle w:val="ConsNonformat"/>
        <w:widowControl/>
        <w:jc w:val="both"/>
        <w:rPr/>
      </w:pPr>
      <w:r>
        <w:rPr/>
        <w:t>¦   ¦            ¦        ¦    ¦    ¦     ¦    ¦     ¦     ¦      ¦155   ¦    ¦вори- ¦    ¦    ¦</w:t>
      </w:r>
    </w:p>
    <w:p>
      <w:pPr>
        <w:pStyle w:val="ConsNonformat"/>
        <w:widowControl/>
        <w:jc w:val="both"/>
        <w:rPr/>
      </w:pPr>
      <w:r>
        <w:rPr/>
        <w:t>¦   ¦            ¦        ¦    ¦    ¦     ¦    ¦     ¦     ¦      ¦      ¦    ¦тель  ¦    ¦    ¦</w:t>
      </w:r>
    </w:p>
    <w:p>
      <w:pPr>
        <w:pStyle w:val="ConsNonformat"/>
        <w:widowControl/>
        <w:jc w:val="both"/>
        <w:rPr/>
      </w:pPr>
      <w:r>
        <w:rPr/>
        <w:t>¦   ¦            ¦1,5 м   ¦10  ¦6,1 ¦4    ¦IV  ¦1    ¦10   ¦ 61   ¦-     ¦-   ¦Куз-  ¦кг  ¦0,3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    ¦     ¦     ¦      ¦      ¦    ¦басс-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лак   ¦    ¦    ¦</w:t>
      </w:r>
    </w:p>
    <w:p>
      <w:pPr>
        <w:pStyle w:val="ConsNonformat"/>
        <w:widowControl/>
        <w:jc w:val="both"/>
        <w:rPr/>
      </w:pPr>
      <w:r>
        <w:rPr/>
        <w:t>¦   ¦            ¦        ¦    ¦    ¦     ¦    ¦     ¦     ¦      ¦      ¦    ¦Раст- ¦кг  ¦0,2 ¦</w:t>
      </w:r>
    </w:p>
    <w:p>
      <w:pPr>
        <w:pStyle w:val="ConsNonformat"/>
        <w:widowControl/>
        <w:jc w:val="both"/>
        <w:rPr/>
      </w:pPr>
      <w:r>
        <w:rPr/>
        <w:t>¦   ¦            ¦        ¦    ¦    ¦     ¦    ¦     ¦     ¦      ¦      ¦    ¦вори- ¦    ¦    ¦</w:t>
      </w:r>
    </w:p>
    <w:p>
      <w:pPr>
        <w:pStyle w:val="ConsNonformat"/>
        <w:widowControl/>
        <w:jc w:val="both"/>
        <w:rPr/>
      </w:pPr>
      <w:r>
        <w:rPr/>
        <w:t>¦   ¦            ¦        ¦    ¦    ¦     ¦    ¦     ¦     ¦      ¦      ¦    ¦тель  ¦    ¦    ¦</w:t>
      </w:r>
    </w:p>
    <w:p>
      <w:pPr>
        <w:pStyle w:val="ConsNonformat"/>
        <w:widowControl/>
        <w:jc w:val="both"/>
        <w:rPr/>
      </w:pPr>
      <w:r>
        <w:rPr/>
        <w:t>¦   ¦            ¦1,0 м   ¦10  ¦6,1 ¦4    ¦IV  ¦1    ¦10   ¦ 61   ¦-     ¦-   ¦Куз-  ¦кг  ¦0,2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    ¦     ¦     ¦      ¦      ¦    ¦басс-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лак   ¦    ¦    ¦</w:t>
      </w:r>
    </w:p>
    <w:p>
      <w:pPr>
        <w:pStyle w:val="ConsNonformat"/>
        <w:widowControl/>
        <w:jc w:val="both"/>
        <w:rPr/>
      </w:pPr>
      <w:r>
        <w:rPr/>
        <w:t>¦   ¦            ¦        ¦    ¦    ¦     ¦    ¦     ¦     ¦      ¦      ¦    ¦Раст- ¦кг  ¦0,13¦</w:t>
      </w:r>
    </w:p>
    <w:p>
      <w:pPr>
        <w:pStyle w:val="ConsNonformat"/>
        <w:widowControl/>
        <w:jc w:val="both"/>
        <w:rPr/>
      </w:pPr>
      <w:r>
        <w:rPr/>
        <w:t>¦   ¦            ¦        ¦    ¦    ¦     ¦    ¦     ¦     ¦      ¦      ¦    ¦вори- ¦    ¦    ¦</w:t>
      </w:r>
    </w:p>
    <w:p>
      <w:pPr>
        <w:pStyle w:val="ConsNonformat"/>
        <w:widowControl/>
        <w:jc w:val="both"/>
        <w:rPr/>
      </w:pPr>
      <w:r>
        <w:rPr/>
        <w:t>¦   ¦            ¦        ¦    ¦    ¦     ¦    ¦     ¦     ¦      ¦      ¦    ¦тель  ¦    ¦    ¦</w:t>
      </w:r>
    </w:p>
    <w:p>
      <w:pPr>
        <w:pStyle w:val="ConsNonformat"/>
        <w:widowControl/>
        <w:jc w:val="both"/>
        <w:rPr/>
      </w:pPr>
      <w:r>
        <w:rPr/>
        <w:t>¦   ¦            ¦0,5 м   ¦10  ¦6,1 ¦4    ¦IV  ¦1    ¦10   ¦ 61   ¦-     ¦-   ¦Куз-  ¦кг  ¦0,1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    ¦     ¦     ¦      ¦      ¦    ¦басс-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лак   ¦    ¦    ¦</w:t>
      </w:r>
    </w:p>
    <w:p>
      <w:pPr>
        <w:pStyle w:val="ConsNonformat"/>
        <w:widowControl/>
        <w:jc w:val="both"/>
        <w:rPr/>
      </w:pPr>
      <w:r>
        <w:rPr/>
        <w:t>¦   ¦            ¦        ¦    ¦    ¦     ¦    ¦     ¦     ¦      ¦      ¦    ¦Раст- ¦кг  ¦0,07¦</w:t>
      </w:r>
    </w:p>
    <w:p>
      <w:pPr>
        <w:pStyle w:val="ConsNonformat"/>
        <w:widowControl/>
        <w:jc w:val="both"/>
        <w:rPr/>
      </w:pPr>
      <w:r>
        <w:rPr/>
        <w:t>¦   ¦            ¦        ¦    ¦    ¦     ¦    ¦     ¦     ¦      ¦      ¦    ¦вори- ¦    ¦    ¦</w:t>
      </w:r>
    </w:p>
    <w:p>
      <w:pPr>
        <w:pStyle w:val="ConsNonformat"/>
        <w:widowControl/>
        <w:jc w:val="both"/>
        <w:rPr/>
      </w:pPr>
      <w:r>
        <w:rPr/>
        <w:t>¦   ¦            ¦        ¦    ¦    ¦     ¦    ¦     ¦     ¦      ¦      ¦    ¦тель  ¦    ¦    ¦</w:t>
      </w:r>
    </w:p>
    <w:p>
      <w:pPr>
        <w:pStyle w:val="ConsNonformat"/>
        <w:widowControl/>
        <w:jc w:val="both"/>
        <w:rPr/>
      </w:pPr>
      <w:r>
        <w:rPr/>
        <w:t>¦   ¦ЕНиР 1987   ¦Приго-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_ Е8-1-25   ¦товление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табл. 2-2в  ¦окрасоч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ПР-2        ¦ных со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тавов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(коэф.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0,45):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еталли-¦100 ¦0,67¦4    ¦IV  ¦1    ¦4    ¦2,68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ческие  ¦кв.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худо-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жествен-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ого 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итья  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еталли-¦100 ¦0,67¦4    ¦IV  ¦1    ¦2    ¦1,34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ческие  ¦кв.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ростого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исунка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железо- 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бетонные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ысотой:¦ 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2,0 м   ¦100 ¦0,67¦4    ¦IV  ¦1    ¦2    ¦1,34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1,5 м   ¦100 ¦0,67¦4    ¦IV  ¦1    ¦1,5  ¦1,0 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1,0 м   ¦100 ¦0,67¦4    ¦IV  ¦1    ¦0,1  ¦0,07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0,5 м   ¦100 ¦0,67¦4    ¦IV  ¦1    ¦0,05 ¦0,03  ¦-     ¦-   ¦-     ¦-   ¦-   ¦</w:t>
      </w:r>
    </w:p>
    <w:p>
      <w:pPr>
        <w:pStyle w:val="ConsNonformat"/>
        <w:widowControl/>
        <w:jc w:val="both"/>
        <w:rPr/>
      </w:pPr>
      <w:r>
        <w:rPr/>
        <w:t>¦   ¦            ¦        ¦кв.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м   ¦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ИТОГО содержание оград:                                   ¦      ¦      ¦    ¦                ¦</w:t>
      </w:r>
    </w:p>
    <w:p>
      <w:pPr>
        <w:pStyle w:val="ConsNonformat"/>
        <w:widowControl/>
        <w:jc w:val="both"/>
        <w:rPr/>
      </w:pPr>
      <w:r>
        <w:rPr/>
        <w:t>¦                       металлические художественного литья¦238,03¦      ¦36,8¦                ¦</w:t>
      </w:r>
    </w:p>
    <w:p>
      <w:pPr>
        <w:pStyle w:val="ConsNonformat"/>
        <w:widowControl/>
        <w:jc w:val="both"/>
        <w:rPr/>
      </w:pPr>
      <w:r>
        <w:rPr/>
        <w:t>¦                       металлические простого рисунка     ¦163,04¦      ¦19,0¦                ¦</w:t>
      </w:r>
    </w:p>
    <w:p>
      <w:pPr>
        <w:pStyle w:val="ConsNonformat"/>
        <w:widowControl/>
        <w:jc w:val="both"/>
        <w:rPr/>
      </w:pPr>
      <w:r>
        <w:rPr/>
        <w:t>¦                       железобетонные высотой:            ¦      ¦      ¦    ¦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2,0 м     ¦155,14¦      ¦18,6¦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1,5 м     ¦183,23¦      ¦2   ¦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1,0 м     ¦158,07¦      ¦2   ¦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0,5 м     ¦145,58¦      ¦2   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+------+------+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Замена поврежденных частей оград и исправление кривизны производится за счет средств капитального ремонт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3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ДЕТСКИМИ ПЛОЩАДК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-T--------T----T----T-----T----T-----T-----T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¦Нор-¦Раз- ¦Срок¦Крат-¦Объем¦   Требуется для выполнения работ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- ¦ма  ¦ряд  ¦ис- ¦ность¦работ+------T-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ме- ¦вре-¦рабо-¦пол-¦     ¦     ¦трудо-¦  средства  ¦    материалы   ¦</w:t>
      </w:r>
    </w:p>
    <w:p>
      <w:pPr>
        <w:pStyle w:val="ConsNonformat"/>
        <w:widowControl/>
        <w:jc w:val="both"/>
        <w:rPr/>
      </w:pPr>
      <w:r>
        <w:rPr/>
        <w:t>¦   ¦            ¦        ¦ре- ¦мени¦чего ¦не- ¦     ¦     ¦затра-¦ механизации¦                ¦</w:t>
      </w:r>
    </w:p>
    <w:p>
      <w:pPr>
        <w:pStyle w:val="ConsNonformat"/>
        <w:widowControl/>
        <w:jc w:val="both"/>
        <w:rPr/>
      </w:pPr>
      <w:r>
        <w:rPr/>
        <w:t>¦   ¦            ¦        ¦ния ¦на  ¦     ¦ния,¦     ¦     ¦ты    ¦           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¦ед. ¦     ¦мес.¦     ¦     +------+------T-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¦из- ¦     ¦    ¦     ¦     ¦чел.-ч¦наиме-¦маш. 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¦ме- ¦     ¦    ¦     ¦     ¦      ¦нова- ¦- ч 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¦ре- ¦     ¦    ¦     ¦     ¦      ¦ние,  ¦     ¦ние   ¦ме- ¦че- ¦</w:t>
      </w:r>
    </w:p>
    <w:p>
      <w:pPr>
        <w:pStyle w:val="ConsNonformat"/>
        <w:widowControl/>
        <w:jc w:val="both"/>
        <w:rPr/>
      </w:pPr>
      <w:r>
        <w:rPr/>
        <w:t>¦   ¦            ¦        ¦    ¦ния,¦     ¦    ¦     ¦     ¦      ¦марка ¦     ¦      ¦ре- ¦ство¦</w:t>
      </w:r>
    </w:p>
    <w:p>
      <w:pPr>
        <w:pStyle w:val="ConsNonformat"/>
        <w:widowControl/>
        <w:jc w:val="both"/>
        <w:rPr/>
      </w:pPr>
      <w:r>
        <w:rPr/>
        <w:t>¦   ¦            ¦        ¦    ¦чел.¦     ¦    ¦     ¦     ¦      ¦      ¦     ¦      ¦ния ¦    ¦</w:t>
      </w:r>
    </w:p>
    <w:p>
      <w:pPr>
        <w:pStyle w:val="ConsNonformat"/>
        <w:widowControl/>
        <w:jc w:val="both"/>
        <w:rPr/>
      </w:pPr>
      <w:r>
        <w:rPr/>
        <w:t>¦   ¦            ¦        ¦    ¦- ч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¦  5 ¦  6  ¦  7 ¦  8  ¦  9  ¦  10  ¦  11  ¦ 12 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1  ¦ТНВ 1987    ¦Плани-  ¦100 ¦3,39¦3    ¦IV -¦3    ¦3    ¦10,17 ¦-     ¦-    ¦-     ¦-   ¦-   ¦</w:t>
      </w:r>
    </w:p>
    <w:p>
      <w:pPr>
        <w:pStyle w:val="ConsNonformat"/>
        <w:widowControl/>
        <w:jc w:val="both"/>
        <w:rPr/>
      </w:pPr>
      <w:r>
        <w:rPr/>
        <w:t>¦   ¦1.1.1А-2-4  ¦ровка и ¦кв. ¦    ¦     ¦IX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выравни-¦м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вание  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верх-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ости  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лощадки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 засып-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не-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овнос-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ей и  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зкой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бугров 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2  ¦ТНВ 1987    ¦Подмета-¦100 ¦0,23¦3    ¦I - ¦200  ¦200  ¦46    ¦-     ¦-    ¦-     ¦-   ¦-   ¦</w:t>
      </w:r>
    </w:p>
    <w:p>
      <w:pPr>
        <w:pStyle w:val="ConsNonformat"/>
        <w:widowControl/>
        <w:jc w:val="both"/>
        <w:rPr/>
      </w:pPr>
      <w:r>
        <w:rPr/>
        <w:t>¦   ¦1.2.8-7а-29 ¦ние     ¦кв. ¦    ¦     ¦XII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детских ¦м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площадок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   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дней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асорен-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ости со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бором 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мусора в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учи   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3  ¦ТНВ 1987    ¦Смачива-¦тыс.¦1,17¦5    ¦IV -¦100  ¦10   ¦11,7  ¦КО -  ¦11,7 ¦Вода  ¦куб.¦50  ¦</w:t>
      </w:r>
    </w:p>
    <w:p>
      <w:pPr>
        <w:pStyle w:val="ConsNonformat"/>
        <w:widowControl/>
        <w:jc w:val="both"/>
        <w:rPr/>
      </w:pPr>
      <w:r>
        <w:rPr/>
        <w:t>¦   ¦2.4.8-1     ¦ние по- ¦кв. ¦    ¦     ¦IX  ¦     ¦     ¦      ¦713-01¦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верхнос-¦м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ти пло-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щадок  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одой  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утром  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сле  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мета-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я    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4  ¦ТНВ 1987    ¦Посыпка ¦100 ¦0,26¦3    ¦III ¦100  ¦100  ¦26    ¦-     ¦-    ¦Песок ¦куб.¦3   ¦</w:t>
      </w:r>
    </w:p>
    <w:p>
      <w:pPr>
        <w:pStyle w:val="ConsNonformat"/>
        <w:widowControl/>
        <w:jc w:val="both"/>
        <w:rPr/>
      </w:pPr>
      <w:r>
        <w:rPr/>
        <w:t>¦   ¦1.2.8-9-45  ¦песком  ¦кв. ¦    ¦     ¦- X ¦     ¦     ¦      ¦      ¦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площадок¦м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после  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дождя и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ливки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одой  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5  ¦ТНВ 1987    ¦Сгреба- ¦100 ¦1,17¦3    ¦XI -¦100  ¦100  ¦117   ¦-     ¦-    ¦-     ¦-   ¦-   ¦</w:t>
      </w:r>
    </w:p>
    <w:p>
      <w:pPr>
        <w:pStyle w:val="ConsNonformat"/>
        <w:widowControl/>
        <w:jc w:val="both"/>
        <w:rPr/>
      </w:pPr>
      <w:r>
        <w:rPr/>
        <w:t>¦   ¦1.2.8-8а-40 ¦ние сне-¦кв. ¦    ¦     ¦III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га и от-¦м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кидыва-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его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 сторо-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у лопа-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ой при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олщине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лоя   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выше 15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м     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6  ¦ТНВ 1987    ¦Погрузка¦100 ¦3,33¦-    ¦III ¦100  ¦0,045¦-     ¦ЭО -  ¦0,15 ¦-     ¦-   ¦-   ¦</w:t>
      </w:r>
    </w:p>
    <w:p>
      <w:pPr>
        <w:pStyle w:val="ConsNonformat"/>
        <w:widowControl/>
        <w:jc w:val="both"/>
        <w:rPr/>
      </w:pPr>
      <w:r>
        <w:rPr/>
        <w:t>¦   ¦2.6.5-5     ¦песка на¦т   ¦    ¦     ¦- X ¦     ¦     ¦      ¦3323А,¦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¦    ¦     ¦    ¦     ¦     ¦      ¦ЗИЛ - ¦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¦    ¦     ¦    ¦     ¦     ¦      ¦ММЗ -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¦    ¦     ¦    ¦     ¦     ¦      ¦45085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7  ¦            ¦Перевоз-¦т/км¦-   ¦-    ¦III ¦100  ¦4,5  ¦-     ¦ЗИЛ - ¦-    ¦-     ¦-   ¦-   ¦</w:t>
      </w:r>
    </w:p>
    <w:p>
      <w:pPr>
        <w:pStyle w:val="ConsNonformat"/>
        <w:widowControl/>
        <w:jc w:val="both"/>
        <w:rPr/>
      </w:pPr>
      <w:r>
        <w:rPr/>
        <w:t>¦   ¦            ¦ка песка¦    ¦    ¦     ¦- X ¦     ¦     ¦      ¦ММЗ -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а рас- ¦    ¦    ¦     ¦    ¦     ¦     ¦      ¦45085 ¦ 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е 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до 15 км¦    ¦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¦210,87¦      ¦11,85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+------+------+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34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ДЕТСКИМИ ПЕСОЧНИЦ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-T--------T-----T-----T-----T----T-----T-----T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 ¦Норма¦Раз- ¦Срок¦Крат-¦Объем¦  Требуется для выполнения работ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ме-¦вре- ¦ряд  ¦ис- ¦ность¦работ+------T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рения¦мени ¦рабо-¦пол-¦     ¦     ¦трудо-¦ средства  ¦    материалы   ¦</w:t>
      </w:r>
    </w:p>
    <w:p>
      <w:pPr>
        <w:pStyle w:val="ConsNonformat"/>
        <w:widowControl/>
        <w:jc w:val="both"/>
        <w:rPr/>
      </w:pPr>
      <w:r>
        <w:rPr/>
        <w:t>¦   ¦            ¦        ¦     ¦на   ¦чего ¦не- ¦     ¦     ¦затра-¦механизации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ед.  ¦     ¦ния,¦     ¦     ¦ты    ¦          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изме-¦     ¦мес.¦     ¦     +------+------T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 ¦ре-  ¦     ¦    ¦     ¦     ¦чел.-ч¦наиме-¦маш.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 ¦ния, ¦     ¦    ¦     ¦     ¦      ¦нова- ¦- ч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 ¦чел. ¦     ¦    ¦     ¦     ¦      ¦ние,  ¦    ¦ние   ¦ме- ¦че- ¦</w:t>
      </w:r>
    </w:p>
    <w:p>
      <w:pPr>
        <w:pStyle w:val="ConsNonformat"/>
        <w:widowControl/>
        <w:jc w:val="both"/>
        <w:rPr/>
      </w:pPr>
      <w:r>
        <w:rPr/>
        <w:t>¦   ¦            ¦        ¦     ¦- ч  ¦     ¦    ¦     ¦     ¦      ¦марка ¦    ¦      ¦ре- ¦ство¦</w:t>
      </w:r>
    </w:p>
    <w:p>
      <w:pPr>
        <w:pStyle w:val="ConsNonformat"/>
        <w:widowControl/>
        <w:jc w:val="both"/>
        <w:rPr/>
      </w:pPr>
      <w:r>
        <w:rPr/>
        <w:t>¦   ¦            ¦        ¦     ¦     ¦     ¦    ¦     ¦     ¦      ¦      ¦    ¦      ¦ния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 ¦  5  ¦  6  ¦  7 ¦  8  ¦  9  ¦  10  ¦  11  ¦ 12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1  ¦ТНВ 1987    ¦Окраска ¦кв. м¦0,55 ¦3    ¦IV  ¦1    ¦20   ¦11    ¦-     ¦-   ¦Краска¦кг  ¦4   ¦</w:t>
      </w:r>
    </w:p>
    <w:p>
      <w:pPr>
        <w:pStyle w:val="ConsNonformat"/>
        <w:widowControl/>
        <w:jc w:val="both"/>
        <w:rPr/>
      </w:pPr>
      <w:r>
        <w:rPr/>
        <w:t>¦   ¦1.2.8-3-12  ¦поверх- ¦     ¦     ¦     ¦    ¦     ¦     ¦      ¦      ¦    ¦Кисти ¦шт. ¦1   ¦</w:t>
      </w:r>
    </w:p>
    <w:p>
      <w:pPr>
        <w:pStyle w:val="ConsNonformat"/>
        <w:widowControl/>
        <w:jc w:val="both"/>
        <w:rPr/>
      </w:pPr>
      <w:r>
        <w:rPr/>
        <w:t>¦   ¦доп. ЕТКС   ¦ности 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песочниц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 рас-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чисткой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е менее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1/3 пло-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щади  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тарого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акокра-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очного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окры-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тия,  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риго-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товление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твора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расок и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анесе-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  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раски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2  ¦Местная нор-¦Выбрасы-¦куб. ¦0,97 ¦5    ¦V - ¦10   ¦20   ¦19,4  ¦-     ¦-   ¦-     ¦-   ¦-   ¦</w:t>
      </w:r>
    </w:p>
    <w:p>
      <w:pPr>
        <w:pStyle w:val="ConsNonformat"/>
        <w:widowControl/>
        <w:jc w:val="both"/>
        <w:rPr/>
      </w:pPr>
      <w:r>
        <w:rPr/>
        <w:t>¦   ¦ма ГУП      ¦вание   ¦м    ¦     ¦     ¦IX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песка из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песочниц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на до-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ожку с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оследу-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ющим пе-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емеще-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его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до 3 м и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клады-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м в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учи  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3  ¦ТНВ 1987    ¦Погрузка¦100  ¦3,33 ¦3    ¦V - ¦10   ¦0,6  ¦0,20  ¦ЭО -  ¦0,20¦Песок ¦т   ¦60  ¦</w:t>
      </w:r>
    </w:p>
    <w:p>
      <w:pPr>
        <w:pStyle w:val="ConsNonformat"/>
        <w:widowControl/>
        <w:jc w:val="both"/>
        <w:rPr/>
      </w:pPr>
      <w:r>
        <w:rPr/>
        <w:t>¦   ¦2.6.5-5     ¦песка на¦т    ¦     ¦     ¦IX  ¦     ¦     ¦      ¦3323А,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авто-   ¦     ¦     ¦     ¦    ¦     ¦     ¦      ¦ЗИЛ - ¦    ¦      ¦    ¦    ¦</w:t>
      </w:r>
    </w:p>
    <w:p>
      <w:pPr>
        <w:pStyle w:val="ConsNonformat"/>
        <w:widowControl/>
        <w:jc w:val="both"/>
        <w:rPr/>
      </w:pPr>
      <w:r>
        <w:rPr/>
        <w:t>¦   ¦1997        ¦тран-   ¦     ¦     ¦     ¦    ¦     ¦     ¦      ¦ММЗ - ¦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 ¦     ¦     ¦    ¦     ¦     ¦      ¦45085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4  ¦            ¦Подвозка¦т/км ¦ -   ¦-    ¦V - ¦10   ¦30   ¦-     ¦ЗИЛ - ¦-   ¦-     ¦-   ¦-   ¦</w:t>
      </w:r>
    </w:p>
    <w:p>
      <w:pPr>
        <w:pStyle w:val="ConsNonformat"/>
        <w:widowControl/>
        <w:jc w:val="both"/>
        <w:rPr/>
      </w:pPr>
      <w:r>
        <w:rPr/>
        <w:t>¦   ¦            ¦и вывоз ¦     ¦     ¦     ¦IX  ¦     ¦     ¦      ¦ММЗ - ¦    ¦      ¦    ¦    ¦</w:t>
      </w:r>
    </w:p>
    <w:p>
      <w:pPr>
        <w:pStyle w:val="ConsNonformat"/>
        <w:widowControl/>
        <w:jc w:val="both"/>
        <w:rPr/>
      </w:pPr>
      <w:r>
        <w:rPr/>
        <w:t>¦   ¦            ¦песка   ¦     ¦     ¦     ¦    ¦     ¦     ¦      ¦45085 ¦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ом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а рас-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е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до 15 км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5  ¦Местная нор-¦Просеи- ¦куб. ¦4,82 ¦3    ¦V - ¦10   ¦20   ¦96,4  ¦-     ¦-   ¦-     ¦-   ¦-   ¦</w:t>
      </w:r>
    </w:p>
    <w:p>
      <w:pPr>
        <w:pStyle w:val="ConsNonformat"/>
        <w:widowControl/>
        <w:jc w:val="both"/>
        <w:rPr/>
      </w:pPr>
      <w:r>
        <w:rPr/>
        <w:t>¦   ¦ма ГУП      ¦вание   ¦м    ¦     ¦     ¦IX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песка с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откиды-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ванием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рупных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фракций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 сторо-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у    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6  ¦Местная нор-¦Заполне-¦100  ¦10,43¦3    ¦V - ¦10   ¦1    ¦10,43 ¦-     ¦-   ¦-     ¦-   ¦-   ¦</w:t>
      </w:r>
    </w:p>
    <w:p>
      <w:pPr>
        <w:pStyle w:val="ConsNonformat"/>
        <w:widowControl/>
        <w:jc w:val="both"/>
        <w:rPr/>
      </w:pPr>
      <w:r>
        <w:rPr/>
        <w:t>¦   ¦ма ГУП      ¦ние пе- ¦кв. м¦     ¦     ¦IX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сочниц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песком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(слой 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еска 20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м) (ко-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эф. 1,4)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7  ¦ТНВ 1987    ¦Подмета-¦100  ¦0,36 ¦3    ¦IV -¦100  ¦10   ¦3,6   ¦-     ¦-   ¦-     ¦-   ¦-   ¦</w:t>
      </w:r>
    </w:p>
    <w:p>
      <w:pPr>
        <w:pStyle w:val="ConsNonformat"/>
        <w:widowControl/>
        <w:jc w:val="both"/>
        <w:rPr/>
      </w:pPr>
      <w:r>
        <w:rPr/>
        <w:t>¦   ¦1.2.8-7-30  ¦ние при ¦кв. м¦     ¦     ¦X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ильной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засорен-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ости,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бор му-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ора в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учи и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оправка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еска в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есочни-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цах   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8  ¦Местная нор-¦Увлажне-¦га   ¦11,7 ¦5    ¦V - ¦70   ¦0,07 ¦0,82  ¦КО -  ¦0,82¦Вода  ¦куб.¦1,5 ¦</w:t>
      </w:r>
    </w:p>
    <w:p>
      <w:pPr>
        <w:pStyle w:val="ConsNonformat"/>
        <w:widowControl/>
        <w:jc w:val="both"/>
        <w:rPr/>
      </w:pPr>
      <w:r>
        <w:rPr/>
        <w:t>¦   ¦ма ГУП      ¦ние пес-¦     ¦     ¦     ¦IX  ¦     ¦     ¦      ¦713-01¦    ¦      ¦м   ¦    ¦</w:t>
      </w:r>
    </w:p>
    <w:p>
      <w:pPr>
        <w:pStyle w:val="ConsNonformat"/>
        <w:widowControl/>
        <w:jc w:val="both"/>
        <w:rPr/>
      </w:pPr>
      <w:r>
        <w:rPr/>
        <w:t>¦   ¦Мосзеленхоз ¦ка в  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детских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песочни-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цах во-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дой из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шлангов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9  ¦ТНВ 1987    ¦Протирка¦100  ¦5,1  ¦3    ¦V - ¦100  ¦10   ¦51    ¦-     ¦-   ¦Моющий¦кг  ¦0,3 ¦</w:t>
      </w:r>
    </w:p>
    <w:p>
      <w:pPr>
        <w:pStyle w:val="ConsNonformat"/>
        <w:widowControl/>
        <w:jc w:val="both"/>
        <w:rPr/>
      </w:pPr>
      <w:r>
        <w:rPr/>
        <w:t>¦   ¦1.2.8-4б-16 ¦бортов  ¦кв. м¦     ¦     ¦IX  ¦     ¦     ¦      ¦      ¦    ¦поро- ¦    ¦    ¦</w:t>
      </w:r>
    </w:p>
    <w:p>
      <w:pPr>
        <w:pStyle w:val="ConsNonformat"/>
        <w:widowControl/>
        <w:jc w:val="both"/>
        <w:rPr/>
      </w:pPr>
      <w:r>
        <w:rPr/>
        <w:t>¦   ¦доп. ЕТКС   ¦песочниц¦обра-¦     ¦     ¦    ¦     ¦     ¦      ¦      ¦    ¦шок   ¦    ¦    ¦</w:t>
      </w:r>
    </w:p>
    <w:p>
      <w:pPr>
        <w:pStyle w:val="ConsNonformat"/>
        <w:widowControl/>
        <w:jc w:val="both"/>
        <w:rPr/>
      </w:pPr>
      <w:r>
        <w:rPr/>
        <w:t>¦   ¦1997        ¦от пыли ¦бо-  ¦     ¦     ¦    ¦     ¦     ¦      ¦      ¦    ¦Вода  ¦куб.¦0,4 ¦</w:t>
      </w:r>
    </w:p>
    <w:p>
      <w:pPr>
        <w:pStyle w:val="ConsNonformat"/>
        <w:widowControl/>
        <w:jc w:val="both"/>
        <w:rPr/>
      </w:pPr>
      <w:r>
        <w:rPr/>
        <w:t>¦   ¦            ¦и грязи ¦тан- ¦     ¦     ¦    ¦     ¦     ¦      ¦      ¦    ¦      ¦м   ¦    ¦</w:t>
      </w:r>
    </w:p>
    <w:p>
      <w:pPr>
        <w:pStyle w:val="ConsNonformat"/>
        <w:widowControl/>
        <w:jc w:val="both"/>
        <w:rPr/>
      </w:pPr>
      <w:r>
        <w:rPr/>
        <w:t>¦   ¦            ¦влажной ¦ной  ¦     ¦     ¦    ¦     ¦     ¦      ¦      ¦    ¦Тряпки¦кг  ¦1,0 ¦</w:t>
      </w:r>
    </w:p>
    <w:p>
      <w:pPr>
        <w:pStyle w:val="ConsNonformat"/>
        <w:widowControl/>
        <w:jc w:val="both"/>
        <w:rPr/>
      </w:pPr>
      <w:r>
        <w:rPr/>
        <w:t>¦   ¦            ¦тряпкой,¦пло-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затем   ¦щади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ухой 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10 ¦ТНВ 1987    ¦Очистка ¦100  ¦0,34 ¦3    ¦XI -¦100  ¦10   ¦3,4   ¦-     ¦-   ¦-     ¦-   ¦-   ¦</w:t>
      </w:r>
    </w:p>
    <w:p>
      <w:pPr>
        <w:pStyle w:val="ConsNonformat"/>
        <w:widowControl/>
        <w:jc w:val="both"/>
        <w:rPr/>
      </w:pPr>
      <w:r>
        <w:rPr/>
        <w:t>¦   ¦1.2.8-6б-27 ¦песочниц¦кв. м¦     ¦     ¦III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от снега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с от- 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броской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его в  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рону ¦ 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 ¦196,25¦      ¦1,02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+------+------+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35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ГРАНИТНЫМИ И МРАМОРНЫМИ ПОВЕРХНОСТЯ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-T--------T-----T-----T-----T----T-----T-----T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 ¦Норма¦Раз- ¦Срок¦Крат-¦Объем¦   Требуется для выполнения работ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ме-¦вре- ¦ряд  ¦ис- ¦ность¦работ+------T-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рения¦мени ¦рабо-¦пол-¦     ¦     ¦трудо-¦ средства   ¦    материалы   ¦</w:t>
      </w:r>
    </w:p>
    <w:p>
      <w:pPr>
        <w:pStyle w:val="ConsNonformat"/>
        <w:widowControl/>
        <w:jc w:val="both"/>
        <w:rPr/>
      </w:pPr>
      <w:r>
        <w:rPr/>
        <w:t>¦   ¦            ¦        ¦     ¦на   ¦чего ¦не- ¦     ¦     ¦затра-¦механизации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ед.  ¦     ¦ния,¦     ¦     ¦ты    ¦           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 ¦изме-¦     ¦мес.¦     ¦     +------+------T-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 ¦ре-  ¦     ¦    ¦     ¦     ¦чел.-ч¦наиме-¦ маш.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 ¦ния, ¦     ¦    ¦     ¦     ¦      ¦нова- ¦ - ч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 ¦чел. ¦     ¦    ¦     ¦     ¦      ¦ние,  ¦     ¦ние   ¦ме- ¦че- ¦</w:t>
      </w:r>
    </w:p>
    <w:p>
      <w:pPr>
        <w:pStyle w:val="ConsNonformat"/>
        <w:widowControl/>
        <w:jc w:val="both"/>
        <w:rPr/>
      </w:pPr>
      <w:r>
        <w:rPr/>
        <w:t>¦   ¦            ¦        ¦     ¦- ч  ¦     ¦    ¦     ¦     ¦      ¦марка ¦     ¦      ¦ре- ¦ство¦</w:t>
      </w:r>
    </w:p>
    <w:p>
      <w:pPr>
        <w:pStyle w:val="ConsNonformat"/>
        <w:widowControl/>
        <w:jc w:val="both"/>
        <w:rPr/>
      </w:pPr>
      <w:r>
        <w:rPr/>
        <w:t>¦   ¦            ¦        ¦     ¦     ¦     ¦    ¦     ¦     ¦      ¦      ¦     ¦      ¦ния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 ¦  5  ¦  6  ¦  7 ¦  8  ¦  9  ¦  10  ¦  11  ¦ 12 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1  ¦ТНВ 1987    ¦Промывка¦100  ¦5,32 ¦5    ¦IV -¦2    ¦2    ¦10,64 ¦КО -  ¦10,64¦Вода  ¦куб.¦200 ¦</w:t>
      </w:r>
    </w:p>
    <w:p>
      <w:pPr>
        <w:pStyle w:val="ConsNonformat"/>
        <w:widowControl/>
        <w:jc w:val="both"/>
        <w:rPr/>
      </w:pPr>
      <w:r>
        <w:rPr/>
        <w:t>¦   ¦1.2.8-6а-25 ¦водой и ¦кв. м¦     ¦     ¦IX  ¦     ¦     ¦      ¦713-01¦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тщатель-¦     ¦     ¦     ¦    ¦     ¦     ¦      ¦      ¦     ¦Моющий¦кг  ¦1   ¦</w:t>
      </w:r>
    </w:p>
    <w:p>
      <w:pPr>
        <w:pStyle w:val="ConsNonformat"/>
        <w:widowControl/>
        <w:jc w:val="both"/>
        <w:rPr/>
      </w:pPr>
      <w:r>
        <w:rPr/>
        <w:t>¦   ¦1997        ¦ная про-¦     ¦     ¦     ¦    ¦     ¦     ¦      ¦      ¦     ¦поро- ¦    ¦    ¦</w:t>
      </w:r>
    </w:p>
    <w:p>
      <w:pPr>
        <w:pStyle w:val="ConsNonformat"/>
        <w:widowControl/>
        <w:jc w:val="both"/>
        <w:rPr/>
      </w:pPr>
      <w:r>
        <w:rPr/>
        <w:t>¦   ¦            ¦тирка   ¦     ¦     ¦     ¦    ¦     ¦     ¦      ¦      ¦     ¦шок   ¦    ¦    ¦</w:t>
      </w:r>
    </w:p>
    <w:p>
      <w:pPr>
        <w:pStyle w:val="ConsNonformat"/>
        <w:widowControl/>
        <w:jc w:val="both"/>
        <w:rPr/>
      </w:pPr>
      <w:r>
        <w:rPr/>
        <w:t>¦   ¦            ¦щеткой, ¦     ¦     ¦     ¦    ¦     ¦     ¦      ¦      ¦     ¦Щетка ¦шт. ¦1   ¦</w:t>
      </w:r>
    </w:p>
    <w:p>
      <w:pPr>
        <w:pStyle w:val="ConsNonformat"/>
        <w:widowControl/>
        <w:jc w:val="both"/>
        <w:rPr/>
      </w:pPr>
      <w:r>
        <w:rPr/>
        <w:t>¦   ¦            ¦ветошью ¦     ¦     ¦     ¦    ¦     ¦     ¦      ¦      ¦     ¦Тряпки¦кг  ¦1   ¦</w:t>
      </w:r>
    </w:p>
    <w:p>
      <w:pPr>
        <w:pStyle w:val="ConsNonformat"/>
        <w:widowControl/>
        <w:jc w:val="both"/>
        <w:rPr/>
      </w:pPr>
      <w:r>
        <w:rPr/>
        <w:t>¦   ¦            ¦или    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ряпкой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лиро-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ных и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мрамор-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ых по-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ерхнос-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ей с  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удалени-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грязи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и песка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2  ¦Местная нор-¦Протирка¦100  ¦3    ¦5    ¦I - ¦100  ¦100  ¦300   ¦-     ¦-    ¦-     ¦-   ¦-   ¦</w:t>
      </w:r>
    </w:p>
    <w:p>
      <w:pPr>
        <w:pStyle w:val="ConsNonformat"/>
        <w:widowControl/>
        <w:jc w:val="both"/>
        <w:rPr/>
      </w:pPr>
      <w:r>
        <w:rPr/>
        <w:t>¦   ¦ма ГУП      ¦полиро- ¦кв. м¦     ¦     ¦XII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ванных и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мрамор-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ных по-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ерхнос-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ей до 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блеска с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удалени-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заг-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язнений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и пятен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3  ¦ТНВ 1987    ¦Сметание¦100  ¦0,34 ¦5    ¦XI -¦100  ¦100  ¦34    ¦-     ¦-    ¦-     ¦-   ¦-   ¦</w:t>
      </w:r>
    </w:p>
    <w:p>
      <w:pPr>
        <w:pStyle w:val="ConsNonformat"/>
        <w:widowControl/>
        <w:jc w:val="both"/>
        <w:rPr/>
      </w:pPr>
      <w:r>
        <w:rPr/>
        <w:t>¦   ¦1.2.8-6б-27 ¦свежевы-¦кв. м¦     ¦     ¦III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павшего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снега  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лоем  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более 5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м мет-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лой и  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откидкой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его в  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рону ¦     ¦     ¦     ¦    ¦     ¦     ¦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-+-----+-----+----+-----+-----+------+------+-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 ¦344,64¦      ¦10,64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+------+------+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36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ЛОТК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м)</w:t>
      </w:r>
    </w:p>
    <w:p>
      <w:pPr>
        <w:pStyle w:val="ConsNonformat"/>
        <w:widowControl/>
        <w:jc w:val="both"/>
        <w:rPr/>
      </w:pPr>
      <w:r>
        <w:rPr/>
        <w:t>----T------------T--------T----T-----T-----T----T-----T-----T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¦Норма¦Раз- ¦Срок¦Крат-¦Объем¦  Требуется для выполнения работ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- ¦вре- ¦ряд  ¦ис- ¦ность¦работ+------T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ме- ¦мени ¦рабо-¦пол-¦     ¦     ¦трудо-¦ средства  ¦    материалы   ¦</w:t>
      </w:r>
    </w:p>
    <w:p>
      <w:pPr>
        <w:pStyle w:val="ConsNonformat"/>
        <w:widowControl/>
        <w:jc w:val="both"/>
        <w:rPr/>
      </w:pPr>
      <w:r>
        <w:rPr/>
        <w:t>¦   ¦            ¦        ¦ре- ¦на   ¦чего ¦не- ¦     ¦     ¦затра-¦механизации¦                ¦</w:t>
      </w:r>
    </w:p>
    <w:p>
      <w:pPr>
        <w:pStyle w:val="ConsNonformat"/>
        <w:widowControl/>
        <w:jc w:val="both"/>
        <w:rPr/>
      </w:pPr>
      <w:r>
        <w:rPr/>
        <w:t>¦   ¦            ¦        ¦ния ¦ед.  ¦     ¦ния,¦     ¦     ¦ты    ¦          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¦изме-¦     ¦мес.¦     ¦     +------+------T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¦ре-  ¦     ¦    ¦     ¦     ¦чел.-ч¦наиме-¦маш.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¦ния, ¦     ¦    ¦     ¦     ¦      ¦нова- ¦- ч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¦чел. ¦     ¦    ¦     ¦     ¦      ¦ние,  ¦    ¦ние   ¦ме- ¦че- ¦</w:t>
      </w:r>
    </w:p>
    <w:p>
      <w:pPr>
        <w:pStyle w:val="ConsNonformat"/>
        <w:widowControl/>
        <w:jc w:val="both"/>
        <w:rPr/>
      </w:pPr>
      <w:r>
        <w:rPr/>
        <w:t>¦   ¦            ¦        ¦    ¦- ч  ¦     ¦    ¦     ¦     ¦      ¦марка ¦    ¦      ¦ре- ¦ство¦</w:t>
      </w:r>
    </w:p>
    <w:p>
      <w:pPr>
        <w:pStyle w:val="ConsNonformat"/>
        <w:widowControl/>
        <w:jc w:val="both"/>
        <w:rPr/>
      </w:pPr>
      <w:r>
        <w:rPr/>
        <w:t>¦   ¦            ¦        ¦    ¦     ¦     ¦    ¦     ¦     ¦      ¦      ¦    ¦      ¦ния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¦  5  ¦  6  ¦  7 ¦  8  ¦  9  ¦  10  ¦  11  ¦ 12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1  ¦            ¦Очистка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юветов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шириной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25 см от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усора,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ила, пы-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и и   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грязи с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отноской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ила и  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грязи в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рону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ри за-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олнении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юветов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грязью: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ТНВ 1987    ¦до 50%  ¦м   ¦0,08 ¦3    ¦IV -¦2    ¦200  ¦16    ¦-     ¦-   ¦-     ¦-   ¦-   ¦</w:t>
      </w:r>
    </w:p>
    <w:p>
      <w:pPr>
        <w:pStyle w:val="ConsNonformat"/>
        <w:widowControl/>
        <w:jc w:val="both"/>
        <w:rPr/>
      </w:pPr>
      <w:r>
        <w:rPr/>
        <w:t>¦   ¦1.2.8-14а-68¦        ¦    ¦     ¦     ¦X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       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ТНВ 1987    ¦свыше   ¦м   ¦0,16 ¦3    ¦IV -¦2    ¦32   ¦32    ¦-     ¦-   ¦-     ¦-   ¦-   ¦</w:t>
      </w:r>
    </w:p>
    <w:p>
      <w:pPr>
        <w:pStyle w:val="ConsNonformat"/>
        <w:widowControl/>
        <w:jc w:val="both"/>
        <w:rPr/>
      </w:pPr>
      <w:r>
        <w:rPr/>
        <w:t>¦   ¦1.2.8-14а-69¦50%     ¦    ¦     ¦     ¦X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       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       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2  ¦Местная нор-¦Промывка¦100 ¦1    ¦5    ¦IV -¦5    ¦5    ¦КО -  ¦5     ¦-   ¦-     ¦-   ¦-   ¦</w:t>
      </w:r>
    </w:p>
    <w:p>
      <w:pPr>
        <w:pStyle w:val="ConsNonformat"/>
        <w:widowControl/>
        <w:jc w:val="both"/>
        <w:rPr/>
      </w:pPr>
      <w:r>
        <w:rPr/>
        <w:t>¦   ¦ма ГУП      ¦лотков и¦м   ¦     ¦     ¦X   ¦     ¦     ¦713-01¦      ¦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кюветов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водой  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поливо-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оечной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ашиной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для    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оконча-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тельной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очистки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3  ¦ТНВ 1987    ¦Очистка ¦куб.¦0,91 ¦3    ¦XI -¦1    ¦7,5  ¦6,82  ¦-     ¦-   ¦-     ¦-   ¦-   ¦</w:t>
      </w:r>
    </w:p>
    <w:p>
      <w:pPr>
        <w:pStyle w:val="ConsNonformat"/>
        <w:widowControl/>
        <w:jc w:val="both"/>
        <w:rPr/>
      </w:pPr>
      <w:r>
        <w:rPr/>
        <w:t>¦   ¦1.2.8-17б-76¦от снега¦м   ¦     ¦     ¦III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и льда 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со ска-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ыванием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ьда и 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откиды-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анием 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опатой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а 3 м  ¦    ¦     ¦     ¦    ¦     ¦     ¦ 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+------+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¦59,82 ¦      ¦5   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+------+------+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37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ЦВЕТОЧНЫМИ ВАЗАМИ (1 X 1 X 0,35 М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 ваз)</w:t>
      </w:r>
    </w:p>
    <w:p>
      <w:pPr>
        <w:pStyle w:val="ConsNonformat"/>
        <w:widowControl/>
        <w:jc w:val="both"/>
        <w:rPr/>
      </w:pPr>
      <w:r>
        <w:rPr/>
        <w:t>----T------------T--------T----T-----T-----T----T-----T-----T---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¦Норма¦Раз- ¦Срок¦Крат-¦Объем¦    Требуется для выполнения работ 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- ¦вре- ¦ряд  ¦ис- ¦ность¦работ+-------T-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ме- ¦мени ¦рабо-¦пол-¦     ¦     ¦трудо- ¦ средства   ¦    материалы   ¦</w:t>
      </w:r>
    </w:p>
    <w:p>
      <w:pPr>
        <w:pStyle w:val="ConsNonformat"/>
        <w:widowControl/>
        <w:jc w:val="both"/>
        <w:rPr/>
      </w:pPr>
      <w:r>
        <w:rPr/>
        <w:t>¦   ¦            ¦        ¦ре- ¦на   ¦чего ¦не- ¦     ¦     ¦затраты¦механизации ¦                ¦</w:t>
      </w:r>
    </w:p>
    <w:p>
      <w:pPr>
        <w:pStyle w:val="ConsNonformat"/>
        <w:widowControl/>
        <w:jc w:val="both"/>
        <w:rPr/>
      </w:pPr>
      <w:r>
        <w:rPr/>
        <w:t>¦   ¦            ¦        ¦ния ¦ед.  ¦     ¦ния,¦     ¦     +-------+------T-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¦изме-¦     ¦мес.¦     ¦     ¦чел.-ч ¦наиме-¦ маш.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¦ре-  ¦     ¦    ¦     ¦     ¦       ¦нова- ¦ - ч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¦ния, ¦     ¦    ¦     ¦     ¦       ¦ние,  ¦     ¦ние   ¦ме- ¦че- ¦</w:t>
      </w:r>
    </w:p>
    <w:p>
      <w:pPr>
        <w:pStyle w:val="ConsNonformat"/>
        <w:widowControl/>
        <w:jc w:val="both"/>
        <w:rPr/>
      </w:pPr>
      <w:r>
        <w:rPr/>
        <w:t>¦   ¦            ¦        ¦    ¦чел. ¦     ¦    ¦     ¦     ¦       ¦марка ¦     ¦      ¦ре- ¦ство¦</w:t>
      </w:r>
    </w:p>
    <w:p>
      <w:pPr>
        <w:pStyle w:val="ConsNonformat"/>
        <w:widowControl/>
        <w:jc w:val="both"/>
        <w:rPr/>
      </w:pPr>
      <w:r>
        <w:rPr/>
        <w:t>¦   ¦            ¦        ¦    ¦- ч  ¦     ¦    ¦     ¦     ¦       ¦      ¦     ¦      ¦ния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¦  5  ¦  6  ¦  7 ¦  8  ¦  9  ¦  10   ¦  11  ¦ 12 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1  ¦Местная нор-¦Погрузка¦10  ¦3    ¦3    ¦V - ¦2    ¦2    ¦6      ¦ГАЗ - ¦6    ¦-     ¦-   ¦-   ¦</w:t>
      </w:r>
    </w:p>
    <w:p>
      <w:pPr>
        <w:pStyle w:val="ConsNonformat"/>
        <w:widowControl/>
        <w:jc w:val="both"/>
        <w:rPr/>
      </w:pPr>
      <w:r>
        <w:rPr/>
        <w:t>¦   ¦ма ГУП      ¦ваз на  ¦шт. ¦     ¦     ¦VI, ¦     ¦     ¦       ¦3307  ¦ 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авто-   ¦    ¦     ¦     ¦IX -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тран-   ¦    ¦     ¦     ¦X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спорт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 раз-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грузкой,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установ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на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место и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уборкой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осенью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2  ¦ТНВ 1987    ¦Погрузка¦100 ¦3,33 ¦5    ¦V - ¦-    ¦0,055¦-      ¦ЭО -  ¦0,18 ¦Песок,¦т   ¦1,3 ¦</w:t>
      </w:r>
    </w:p>
    <w:p>
      <w:pPr>
        <w:pStyle w:val="ConsNonformat"/>
        <w:widowControl/>
        <w:jc w:val="both"/>
        <w:rPr/>
      </w:pPr>
      <w:r>
        <w:rPr/>
        <w:t>¦   ¦2.6.5-5     ¦песка   ¦т   ¦     ¦     ¦VI  ¦     ¦     ¦       ¦3323А,¦     ¦рас-  ¦т   ¦3,93¦</w:t>
      </w:r>
    </w:p>
    <w:p>
      <w:pPr>
        <w:pStyle w:val="ConsNonformat"/>
        <w:widowControl/>
        <w:jc w:val="both"/>
        <w:rPr/>
      </w:pPr>
      <w:r>
        <w:rPr/>
        <w:t>¦   ¦            ¦(25%) и ¦    ¦     ¦     ¦    ¦     ¦     ¦       ¦ЗИЛ - ¦     ¦тит.  ¦    ¦    ¦</w:t>
      </w:r>
    </w:p>
    <w:p>
      <w:pPr>
        <w:pStyle w:val="ConsNonformat"/>
        <w:widowControl/>
        <w:jc w:val="both"/>
        <w:rPr/>
      </w:pPr>
      <w:r>
        <w:rPr/>
        <w:t>¦   ¦            ¦расти-  ¦    ¦     ¦     ¦    ¦     ¦     ¦       ¦ММЗ - ¦     ¦земля,¦    ¦    ¦</w:t>
      </w:r>
    </w:p>
    <w:p>
      <w:pPr>
        <w:pStyle w:val="ConsNonformat"/>
        <w:widowControl/>
        <w:jc w:val="both"/>
        <w:rPr/>
      </w:pPr>
      <w:r>
        <w:rPr/>
        <w:t>¦   ¦            ¦тельной ¦    ¦     ¦     ¦    ¦     ¦     ¦       ¦45085 ¦     ¦ТМАУ  ¦т   ¦0,24¦</w:t>
      </w:r>
    </w:p>
    <w:p>
      <w:pPr>
        <w:pStyle w:val="ConsNonformat"/>
        <w:widowControl/>
        <w:jc w:val="both"/>
        <w:rPr/>
      </w:pPr>
      <w:r>
        <w:rPr/>
        <w:t>¦   ¦            ¦земли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(75%) на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3  ¦            ¦Подвоз  ¦т/км¦  -  ¦-    ¦V - ¦2    ¦5,47 ¦-      ¦ЗИЛ - ¦-    ¦-     ¦-   ¦-   ¦</w:t>
      </w:r>
    </w:p>
    <w:p>
      <w:pPr>
        <w:pStyle w:val="ConsNonformat"/>
        <w:widowControl/>
        <w:jc w:val="both"/>
        <w:rPr/>
      </w:pPr>
      <w:r>
        <w:rPr/>
        <w:t>¦   ¦            ¦песка и ¦    ¦     ¦     ¦VI  ¦     ¦     ¦       ¦ММЗ -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ти-  ¦    ¦     ¦     ¦    ¦     ¦     ¦       ¦45085 ¦     ¦      ¦    ¦    ¦</w:t>
      </w:r>
    </w:p>
    <w:p>
      <w:pPr>
        <w:pStyle w:val="ConsNonformat"/>
        <w:widowControl/>
        <w:jc w:val="both"/>
        <w:rPr/>
      </w:pPr>
      <w:r>
        <w:rPr/>
        <w:t>¦   ¦            ¦тельной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и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для за-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лнения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аз на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15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м   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4  ¦ТНВ 1987    ¦Состав- ¦куб.¦1,3  ¦3    ¦V - ¦2    ¦6,98 ¦9,074  ¦-     ¦-    ¦-     ¦-   ¦-   ¦</w:t>
      </w:r>
    </w:p>
    <w:p>
      <w:pPr>
        <w:pStyle w:val="ConsNonformat"/>
        <w:widowControl/>
        <w:jc w:val="both"/>
        <w:rPr/>
      </w:pPr>
      <w:r>
        <w:rPr/>
        <w:t>¦   ¦1.3.1-9-18  ¦ление   ¦м   ¦     ¦     ¦VI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земляной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смеси с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двукрат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ым пе-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елопа-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чиванием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(земля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75%, пе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ок 25%)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5  ¦ТНВ 1987    ¦Разрав- ¦100 ¦4,26 ¦3    ¦V - ¦2    ¦0,2  ¦0,85   ¦-     ¦-    ¦-     ¦-   ¦-   ¦</w:t>
      </w:r>
    </w:p>
    <w:p>
      <w:pPr>
        <w:pStyle w:val="ConsNonformat"/>
        <w:widowControl/>
        <w:jc w:val="both"/>
        <w:rPr/>
      </w:pPr>
      <w:r>
        <w:rPr/>
        <w:t>¦   ¦1.1.1А-3-6  ¦нивание ¦кв. ¦     ¦     ¦VI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расти-  ¦м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тельной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меси в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азах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 рей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у с уп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лотнени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ем   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6  ¦ТНВ 1987    ¦Нанесе- ¦100 ¦0,05 ¦5    ¦V - ¦2    ¦17,6 ¦0,88   ¦-     ¦-    ¦-     ¦-   ¦   -¦</w:t>
      </w:r>
    </w:p>
    <w:p>
      <w:pPr>
        <w:pStyle w:val="ConsNonformat"/>
        <w:widowControl/>
        <w:jc w:val="both"/>
        <w:rPr/>
      </w:pPr>
      <w:r>
        <w:rPr/>
        <w:t>¦   ¦1.2.3-1-2   ¦ние ри- ¦шт. ¦     ¦     ¦VI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унка с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размет-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то-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чек по-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адки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7  ¦ТНВ 1987    ¦Погрузка¦100 ¦2,04 ¦3    ¦V - ¦2    ¦0,14 ¦0,28   ¦ГАЗ - ¦0,28 ¦Цве-  ¦шт. ¦1760¦</w:t>
      </w:r>
    </w:p>
    <w:p>
      <w:pPr>
        <w:pStyle w:val="ConsNonformat"/>
        <w:widowControl/>
        <w:jc w:val="both"/>
        <w:rPr/>
      </w:pPr>
      <w:r>
        <w:rPr/>
        <w:t>¦   ¦1.6.1-1а-6  ¦и вы-   ¦шт. ¦     ¦     ¦VI  ¦     ¦     ¦       ¦3307  ¦     ¦точная¦    ¦    ¦</w:t>
      </w:r>
    </w:p>
    <w:p>
      <w:pPr>
        <w:pStyle w:val="ConsNonformat"/>
        <w:widowControl/>
        <w:jc w:val="both"/>
        <w:rPr/>
      </w:pPr>
      <w:r>
        <w:rPr/>
        <w:t>¦   ¦доп. ЕТКС   ¦грузка  ¦    ¦     ¦     ¦    ¦     ¦     ¦       ¦      ¦     ¦рас-  ¦    ¦    ¦</w:t>
      </w:r>
    </w:p>
    <w:p>
      <w:pPr>
        <w:pStyle w:val="ConsNonformat"/>
        <w:widowControl/>
        <w:jc w:val="both"/>
        <w:rPr/>
      </w:pPr>
      <w:r>
        <w:rPr/>
        <w:t>¦   ¦1997        ¦цветоч- ¦    ¦     ¦     ¦    ¦     ¦     ¦       ¦      ¦     ¦сада  ¦    ¦    ¦</w:t>
      </w:r>
    </w:p>
    <w:p>
      <w:pPr>
        <w:pStyle w:val="ConsNonformat"/>
        <w:widowControl/>
        <w:jc w:val="both"/>
        <w:rPr/>
      </w:pPr>
      <w:r>
        <w:rPr/>
        <w:t>¦   ¦            ¦ной рас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ады в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ящиках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объемом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до 0,02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уб. м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(Нвр. x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2)   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8  ¦            ¦Подвоз  ¦т/км¦-    ¦-    ¦V - ¦2    ¦1,3  ¦-      ¦ГАЗ - ¦-    ¦-     ¦-   ¦-   ¦</w:t>
      </w:r>
    </w:p>
    <w:p>
      <w:pPr>
        <w:pStyle w:val="ConsNonformat"/>
        <w:widowControl/>
        <w:jc w:val="both"/>
        <w:rPr/>
      </w:pPr>
      <w:r>
        <w:rPr/>
        <w:t>¦   ¦            ¦цветоч- ¦    ¦     ¦     ¦VI  ¦     ¦     ¦       ¦3307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ой рас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ады ав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отран-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ом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а рас-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е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9  ¦ЕНиР 1987   ¦Посадка ¦100 ¦0,47 ¦5    ¦V - ¦2    ¦17,6 ¦8,272  ¦-     ¦-    ¦-     ¦-   ¦-   ¦</w:t>
      </w:r>
    </w:p>
    <w:p>
      <w:pPr>
        <w:pStyle w:val="ConsNonformat"/>
        <w:widowControl/>
        <w:jc w:val="both"/>
        <w:rPr/>
      </w:pPr>
      <w:r>
        <w:rPr/>
        <w:t>¦   ¦_ Е18-26-3  ¦цветов в¦шт. ¦     ¦     ¦VII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вазы из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расчета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70 шт.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а 1 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в. м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 под-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оской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ады,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ыборкой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ее из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ящиков,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бором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тений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и их оп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вкой,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 т.ч.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двукрат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ая сме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а цве-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ов и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екущий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емонт с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сад-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кой до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25% (ко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эф. 1,4)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10 ¦ТНВ 1987    ¦Очистка ¦100 ¦1,55 ¦3    ¦V - ¦2    ¦0,25 ¦0,387  ¦-     ¦-    ¦-     ¦-   ¦-   ¦</w:t>
      </w:r>
    </w:p>
    <w:p>
      <w:pPr>
        <w:pStyle w:val="ConsNonformat"/>
        <w:widowControl/>
        <w:jc w:val="both"/>
        <w:rPr/>
      </w:pPr>
      <w:r>
        <w:rPr/>
        <w:t>¦   ¦1.2.1-1а-1  ¦и уборка¦кв. ¦     ¦     ¦VII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мусора и¦м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земли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сле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садки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цветов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11 ¦ТНВ 1987    ¦Погрузка¦т   ¦1,11 ¦3    ¦V - ¦2    ¦0,1  ¦0,11   ¦ЗИЛ - ¦0,11 ¦-     ¦-   ¦-   ¦</w:t>
      </w:r>
    </w:p>
    <w:p>
      <w:pPr>
        <w:pStyle w:val="ConsNonformat"/>
        <w:widowControl/>
        <w:jc w:val="both"/>
        <w:rPr/>
      </w:pPr>
      <w:r>
        <w:rPr/>
        <w:t>¦   ¦1.6.1-2-49  ¦мусора  ¦    ¦     ¦     ¦VII ¦     ¦     ¦       ¦ММЗ -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а авто-¦    ¦     ¦     ¦    ¦     ¦     ¦       ¦45085 ¦     ¦      ¦    ¦    ¦</w:t>
      </w:r>
    </w:p>
    <w:p>
      <w:pPr>
        <w:pStyle w:val="ConsNonformat"/>
        <w:widowControl/>
        <w:jc w:val="both"/>
        <w:rPr/>
      </w:pPr>
      <w:r>
        <w:rPr/>
        <w:t>¦   ¦1997        ¦тран-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12 ¦            ¦Вывоз   ¦т/км¦-    ¦-    ¦V - ¦2    ¦0,1  ¦-      ¦ЗИЛ - ¦-    ¦-     ¦-   ¦-   ¦</w:t>
      </w:r>
    </w:p>
    <w:p>
      <w:pPr>
        <w:pStyle w:val="ConsNonformat"/>
        <w:widowControl/>
        <w:jc w:val="both"/>
        <w:rPr/>
      </w:pPr>
      <w:r>
        <w:rPr/>
        <w:t>¦   ¦            ¦мусора  ¦    ¦     ¦     ¦VII ¦     ¦     ¦       ¦ММЗ -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а рас- ¦    ¦     ¦     ¦    ¦     ¦     ¦       ¦45085 ¦ 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е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13 ¦ТНВ 1987    ¦Полив   ¦тыс.¦2,17 ¦5    ¦V - ¦150  ¦1,5  ¦3,25   ¦КО -  ¦3,25 ¦Вода  ¦куб.¦15  ¦</w:t>
      </w:r>
    </w:p>
    <w:p>
      <w:pPr>
        <w:pStyle w:val="ConsNonformat"/>
        <w:widowControl/>
        <w:jc w:val="both"/>
        <w:rPr/>
      </w:pPr>
      <w:r>
        <w:rPr/>
        <w:t>¦   ¦2.4.8-1,2   ¦цветов в¦кв. ¦     ¦     ¦IX  ¦     ¦     ¦       ¦733-01¦     ¦      ¦м   ¦    ¦</w:t>
      </w:r>
    </w:p>
    <w:p>
      <w:pPr>
        <w:pStyle w:val="ConsNonformat"/>
        <w:widowControl/>
        <w:jc w:val="both"/>
        <w:rPr/>
      </w:pPr>
      <w:r>
        <w:rPr/>
        <w:t>¦   ¦доп. ЕТКС   ¦вазах   ¦м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водой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(10 л на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1 вазу)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14 ¦Местная нор-¦Протирка¦кв. ¦0,1  ¦3    ¦V - ¦80   ¦800  ¦80     ¦-     ¦-    ¦Тряпки¦кг  ¦0,3 ¦</w:t>
      </w:r>
    </w:p>
    <w:p>
      <w:pPr>
        <w:pStyle w:val="ConsNonformat"/>
        <w:widowControl/>
        <w:jc w:val="both"/>
        <w:rPr/>
      </w:pPr>
      <w:r>
        <w:rPr/>
        <w:t>¦   ¦ма          ¦ваз     ¦м   ¦     ¦     ¦X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тряпкой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с удале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м 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подтеков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и грязи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15 ¦ТНВ 1987    ¦Прополка¦100 ¦5,23 ¦3    ¦V - ¦10   ¦1    ¦5,23   ¦-     ¦-    ¦-     ¦-   ¦-   ¦</w:t>
      </w:r>
    </w:p>
    <w:p>
      <w:pPr>
        <w:pStyle w:val="ConsNonformat"/>
        <w:widowControl/>
        <w:jc w:val="both"/>
        <w:rPr/>
      </w:pPr>
      <w:r>
        <w:rPr/>
        <w:t>¦   ¦1.2.1-2а-6  ¦цветоч- ¦кв. ¦     ¦     ¦IX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ных рас-¦м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тений в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азах с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ыхлени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ем почвы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(засо-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енность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редняя)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16 ¦ТНВ 1987    ¦Удаление¦100 ¦1,35 ¦3    ¦V - ¦15   ¦1,5  ¦2,02   ¦-     ¦-    ¦-     ¦-   ¦-   ¦</w:t>
      </w:r>
    </w:p>
    <w:p>
      <w:pPr>
        <w:pStyle w:val="ConsNonformat"/>
        <w:widowControl/>
        <w:jc w:val="both"/>
        <w:rPr/>
      </w:pPr>
      <w:r>
        <w:rPr/>
        <w:t>¦   ¦1.2.1-1в-4  ¦отцвет- ¦кв. ¦     ¦     ¦IX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ших соц-¦м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ветий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17 ¦ТНВ 1987    ¦Сбор и  ¦100 ¦0,03 ¦3    ¦V - ¦150  ¦15   ¦0,45   ¦-     ¦-    ¦-     ¦-   ¦-   ¦</w:t>
      </w:r>
    </w:p>
    <w:p>
      <w:pPr>
        <w:pStyle w:val="ConsNonformat"/>
        <w:widowControl/>
        <w:jc w:val="both"/>
        <w:rPr/>
      </w:pPr>
      <w:r>
        <w:rPr/>
        <w:t>¦   ¦1.1.1-1б-3  ¦удаление¦кв. ¦     ¦     ¦X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лучай- ¦м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1997        ¦ного му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ора из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ваз  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18 ¦ТНВ 1987    ¦Погрузка¦куб.¦1,11 ¦3    ¦X   ¦1    ¦3,65 ¦4,05   ¦ЗИЛ - ¦4,05 ¦-     ¦-   ¦-   ¦</w:t>
      </w:r>
    </w:p>
    <w:p>
      <w:pPr>
        <w:pStyle w:val="ConsNonformat"/>
        <w:widowControl/>
        <w:jc w:val="both"/>
        <w:rPr/>
      </w:pPr>
      <w:r>
        <w:rPr/>
        <w:t>¦   ¦1.6.1-2-49  ¦из ваз  ¦м   ¦     ¦     ¦    ¦     ¦     ¦       ¦ММЗ - ¦ 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отрабо- ¦    ¦     ¦     ¦    ¦     ¦     ¦       ¦45085 ¦     ¦      ¦    ¦    ¦</w:t>
      </w:r>
    </w:p>
    <w:p>
      <w:pPr>
        <w:pStyle w:val="ConsNonformat"/>
        <w:widowControl/>
        <w:jc w:val="both"/>
        <w:rPr/>
      </w:pPr>
      <w:r>
        <w:rPr/>
        <w:t>¦   ¦1997        ¦танной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и на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19 ¦            ¦Вывоз   ¦т/км¦-    ¦-    ¦X   ¦-    ¦5,47 ¦-      ¦ЗИЛ - ¦-    ¦-     ¦-   ¦-   ¦</w:t>
      </w:r>
    </w:p>
    <w:p>
      <w:pPr>
        <w:pStyle w:val="ConsNonformat"/>
        <w:widowControl/>
        <w:jc w:val="both"/>
        <w:rPr/>
      </w:pPr>
      <w:r>
        <w:rPr/>
        <w:t>¦   ¦            ¦отрабо- ¦    ¦     ¦     ¦    ¦     ¦     ¦       ¦ММЗ - ¦     ¦      ¦    ¦    ¦</w:t>
      </w:r>
    </w:p>
    <w:p>
      <w:pPr>
        <w:pStyle w:val="ConsNonformat"/>
        <w:widowControl/>
        <w:jc w:val="both"/>
        <w:rPr/>
      </w:pPr>
      <w:r>
        <w:rPr/>
        <w:t>¦   ¦            ¦танной  ¦    ¦     ¦     ¦    ¦     ¦     ¦       ¦45085 ¦     ¦      ¦    ¦    ¦</w:t>
      </w:r>
    </w:p>
    <w:p>
      <w:pPr>
        <w:pStyle w:val="ConsNonformat"/>
        <w:widowControl/>
        <w:jc w:val="both"/>
        <w:rPr/>
      </w:pPr>
      <w:r>
        <w:rPr/>
        <w:t>¦   ¦            ¦земли на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расстоя-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ние до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¦   ¦            ¦30 км   ¦    ¦     ¦     ¦    ¦     ¦     ¦       ¦      ¦ 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-+-----+----+-----+-----+-------+------+-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 ¦120,853¦      ¦13,87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+-------+------+-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ХНОЛОГИЧЕСКАЯ КАРТА N 38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ХОД ЗА ГРАНИТНЫМИ ЛЕСТНИЦ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расчет на 100 кв. м)</w:t>
      </w:r>
    </w:p>
    <w:p>
      <w:pPr>
        <w:pStyle w:val="ConsNonformat"/>
        <w:widowControl/>
        <w:jc w:val="both"/>
        <w:rPr/>
      </w:pPr>
      <w:r>
        <w:rPr/>
        <w:t>----T------------T--------T----T----T-----T----T-----T-----T----------------------------------¬</w:t>
      </w:r>
    </w:p>
    <w:p>
      <w:pPr>
        <w:pStyle w:val="ConsNonformat"/>
        <w:widowControl/>
        <w:jc w:val="both"/>
        <w:rPr/>
      </w:pPr>
      <w:r>
        <w:rPr/>
        <w:t>¦ N ¦ Основание  ¦Наимено-¦Ед. ¦Нор-¦Раз- ¦Срок¦Крат-¦Объем¦  Требуется для выполнения работ  ¦</w:t>
      </w:r>
    </w:p>
    <w:p>
      <w:pPr>
        <w:pStyle w:val="ConsNonformat"/>
        <w:widowControl/>
        <w:jc w:val="both"/>
        <w:rPr/>
      </w:pPr>
      <w:r>
        <w:rPr/>
        <w:t>¦п/п¦нормативных ¦вание   ¦из- ¦ма  ¦ряд  ¦ис- ¦ность¦работ+-----T-----------T----------------+</w:t>
      </w:r>
    </w:p>
    <w:p>
      <w:pPr>
        <w:pStyle w:val="ConsNonformat"/>
        <w:widowControl/>
        <w:jc w:val="both"/>
        <w:rPr/>
      </w:pPr>
      <w:r>
        <w:rPr/>
        <w:t>¦   ¦   затрат   ¦работ   ¦ме- ¦вре-¦рабо-¦пол-¦     ¦     ¦тру- ¦ средства  ¦    материалы   ¦</w:t>
      </w:r>
    </w:p>
    <w:p>
      <w:pPr>
        <w:pStyle w:val="ConsNonformat"/>
        <w:widowControl/>
        <w:jc w:val="both"/>
        <w:rPr/>
      </w:pPr>
      <w:r>
        <w:rPr/>
        <w:t>¦   ¦            ¦        ¦ре- ¦мени¦чего ¦не- ¦     ¦     ¦доза-¦механизации¦                ¦</w:t>
      </w:r>
    </w:p>
    <w:p>
      <w:pPr>
        <w:pStyle w:val="ConsNonformat"/>
        <w:widowControl/>
        <w:jc w:val="both"/>
        <w:rPr/>
      </w:pPr>
      <w:r>
        <w:rPr/>
        <w:t>¦   ¦            ¦        ¦ния ¦на  ¦     ¦ния,¦     ¦     ¦траты¦           ¦                ¦</w:t>
      </w:r>
    </w:p>
    <w:p>
      <w:pPr>
        <w:pStyle w:val="ConsNonformat"/>
        <w:widowControl/>
        <w:jc w:val="both"/>
        <w:rPr/>
      </w:pPr>
      <w:r>
        <w:rPr/>
        <w:t>¦   ¦            ¦        ¦    ¦ед. ¦     ¦мес.¦     ¦     +-----+------T----+------T----T----+</w:t>
      </w:r>
    </w:p>
    <w:p>
      <w:pPr>
        <w:pStyle w:val="ConsNonformat"/>
        <w:widowControl/>
        <w:jc w:val="both"/>
        <w:rPr/>
      </w:pPr>
      <w:r>
        <w:rPr/>
        <w:t>¦   ¦            ¦        ¦    ¦из- ¦     ¦    ¦     ¦     ¦чел. ¦наиме-¦маш.¦наиме-¦ед. ¦ко- ¦</w:t>
      </w:r>
    </w:p>
    <w:p>
      <w:pPr>
        <w:pStyle w:val="ConsNonformat"/>
        <w:widowControl/>
        <w:jc w:val="both"/>
        <w:rPr/>
      </w:pPr>
      <w:r>
        <w:rPr/>
        <w:t>¦   ¦            ¦        ¦    ¦ме- ¦     ¦    ¦     ¦     ¦ - ч ¦нова- ¦- ч ¦нова- ¦из- ¦ли- ¦</w:t>
      </w:r>
    </w:p>
    <w:p>
      <w:pPr>
        <w:pStyle w:val="ConsNonformat"/>
        <w:widowControl/>
        <w:jc w:val="both"/>
        <w:rPr/>
      </w:pPr>
      <w:r>
        <w:rPr/>
        <w:t>¦   ¦            ¦        ¦    ¦ре- ¦     ¦    ¦     ¦     ¦     ¦ние,  ¦    ¦ние   ¦ме- ¦че- ¦</w:t>
      </w:r>
    </w:p>
    <w:p>
      <w:pPr>
        <w:pStyle w:val="ConsNonformat"/>
        <w:widowControl/>
        <w:jc w:val="both"/>
        <w:rPr/>
      </w:pPr>
      <w:r>
        <w:rPr/>
        <w:t>¦   ¦            ¦        ¦    ¦ния,¦     ¦    ¦     ¦     ¦     ¦марка ¦    ¦      ¦ре- ¦ство¦</w:t>
      </w:r>
    </w:p>
    <w:p>
      <w:pPr>
        <w:pStyle w:val="ConsNonformat"/>
        <w:widowControl/>
        <w:jc w:val="both"/>
        <w:rPr/>
      </w:pPr>
      <w:r>
        <w:rPr/>
        <w:t>¦   ¦            ¦        ¦    ¦чел.¦     ¦    ¦     ¦     ¦     ¦      ¦    ¦      ¦ния ¦    ¦</w:t>
      </w:r>
    </w:p>
    <w:p>
      <w:pPr>
        <w:pStyle w:val="ConsNonformat"/>
        <w:widowControl/>
        <w:jc w:val="both"/>
        <w:rPr/>
      </w:pPr>
      <w:r>
        <w:rPr/>
        <w:t>¦   ¦            ¦        ¦    ¦- ч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 1 ¦      2     ¦    3   ¦  4 ¦  5 ¦  6  ¦  7 ¦  8  ¦  9  ¦  10 ¦  11  ¦ 12 ¦  13  ¦ 14 ¦ 15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1  ¦Местная нор-¦Подмета-¦100 ¦0,7 ¦3    ¦IV -¦200  ¦200  ¦140  ¦-     ¦-   ¦-     ¦-   ¦-   ¦</w:t>
      </w:r>
    </w:p>
    <w:p>
      <w:pPr>
        <w:pStyle w:val="ConsNonformat"/>
        <w:widowControl/>
        <w:jc w:val="both"/>
        <w:rPr/>
      </w:pPr>
      <w:r>
        <w:rPr/>
        <w:t>¦   ¦ма ГУП      ¦ние     ¦кв. ¦    ¦     ¦X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лестниц ¦м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с выбор-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кой и 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удалени-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ем мусо-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ра из 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тыков и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пазов 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2  ¦Местная нор-¦Повтор- ¦100 ¦0,7 ¦3    ¦IV -¦50   ¦50   ¦35   ¦-     ¦-   ¦-     ¦-   ¦-   ¦</w:t>
      </w:r>
    </w:p>
    <w:p>
      <w:pPr>
        <w:pStyle w:val="ConsNonformat"/>
        <w:widowControl/>
        <w:jc w:val="both"/>
        <w:rPr/>
      </w:pPr>
      <w:r>
        <w:rPr/>
        <w:t>¦   ¦ма ГУП      ¦ное вы- ¦кв. ¦    ¦     ¦X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борочное¦м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подмета-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ние   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естниц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 особо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ответс-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твенных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естах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3  ¦Местная нор-¦Соскаб- ¦100 ¦2,3 ¦3    ¦IV -¦20   ¦20   ¦46   ¦-     ¦-   ¦-     ¦-   ¦-   ¦</w:t>
      </w:r>
    </w:p>
    <w:p>
      <w:pPr>
        <w:pStyle w:val="ConsNonformat"/>
        <w:widowControl/>
        <w:jc w:val="both"/>
        <w:rPr/>
      </w:pPr>
      <w:r>
        <w:rPr/>
        <w:t>¦   ¦ма ГУП      ¦ливание ¦кв. ¦    ¦     ¦X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скребка-¦м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ми со 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ступенек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естниц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грязи и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усора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4  ¦Местная нор-¦Промывка¦100 ¦0,4 ¦5    ¦IV -¦20   ¦20   ¦8    ¦КО -  ¦8,0 ¦Вода  ¦куб.¦20  ¦</w:t>
      </w:r>
    </w:p>
    <w:p>
      <w:pPr>
        <w:pStyle w:val="ConsNonformat"/>
        <w:widowControl/>
        <w:jc w:val="both"/>
        <w:rPr/>
      </w:pPr>
      <w:r>
        <w:rPr/>
        <w:t>¦   ¦ма ГУП      ¦лестниц ¦кв. ¦    ¦     ¦X   ¦     ¦     ¦     ¦713-01¦    ¦      ¦м   ¦    ¦</w:t>
      </w:r>
    </w:p>
    <w:p>
      <w:pPr>
        <w:pStyle w:val="ConsNonformat"/>
        <w:widowControl/>
        <w:jc w:val="both"/>
        <w:rPr/>
      </w:pPr>
      <w:r>
        <w:rPr/>
        <w:t>¦   ¦Мосзеленхоз ¦водой из¦м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шланга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(10   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/кв. м)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5  ¦Местная нор-¦Подмета-¦100 ¦1   ¦3    ¦XI -¦150  ¦150  ¦150  ¦-     ¦-   ¦-     ¦-   ¦-   ¦</w:t>
      </w:r>
    </w:p>
    <w:p>
      <w:pPr>
        <w:pStyle w:val="ConsNonformat"/>
        <w:widowControl/>
        <w:jc w:val="both"/>
        <w:rPr/>
      </w:pPr>
      <w:r>
        <w:rPr/>
        <w:t>¦   ¦ма ГУП      ¦ние све-¦кв. ¦    ¦     ¦III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жевыпав-¦м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шего  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снега 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метлой с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выборкой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ачисто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из сты-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ов па-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зов и 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тенок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6  ¦Местная нор-¦Сколка  ¦100 ¦2,3 ¦3    ¦XI -¦30   ¦30   ¦69   ¦-     ¦-   ¦-     ¦-   ¦-   ¦</w:t>
      </w:r>
    </w:p>
    <w:p>
      <w:pPr>
        <w:pStyle w:val="ConsNonformat"/>
        <w:widowControl/>
        <w:jc w:val="both"/>
        <w:rPr/>
      </w:pPr>
      <w:r>
        <w:rPr/>
        <w:t>¦   ¦ма ГУП      ¦уплот-  ¦кв. ¦    ¦     ¦III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ненного ¦м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и при-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мерзшего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нега к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тупеням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и стен-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кам   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лестницы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7  ¦Местная нор-¦Посыпка ¦100 ¦0,52¦3    ¦XI -¦60   ¦60   ¦31,2 ¦-     ¦-   ¦Песок ¦т   ¦0,3 ¦</w:t>
      </w:r>
    </w:p>
    <w:p>
      <w:pPr>
        <w:pStyle w:val="ConsNonformat"/>
        <w:widowControl/>
        <w:jc w:val="both"/>
        <w:rPr/>
      </w:pPr>
      <w:r>
        <w:rPr/>
        <w:t>¦   ¦ма ГУП      ¦лестниц ¦кв. ¦    ¦     ¦III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песком в¦м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зимний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1997        ¦период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8  ¦Местная нор-¦Погрузка¦100 ¦3,33¦-    ¦XI -¦60   ¦0,003¦-    ¦ЭО -  ¦0,01¦-     ¦-   ¦-   ¦</w:t>
      </w:r>
    </w:p>
    <w:p>
      <w:pPr>
        <w:pStyle w:val="ConsNonformat"/>
        <w:widowControl/>
        <w:jc w:val="both"/>
        <w:rPr/>
      </w:pPr>
      <w:r>
        <w:rPr/>
        <w:t>¦   ¦ма ГУП      ¦песка на¦т   ¦    ¦     ¦III ¦     ¦     ¦     ¦3323А,¦    ¦      ¦    ¦    ¦</w:t>
      </w:r>
    </w:p>
    <w:p>
      <w:pPr>
        <w:pStyle w:val="ConsNonformat"/>
        <w:widowControl/>
        <w:jc w:val="both"/>
        <w:rPr/>
      </w:pPr>
      <w:r>
        <w:rPr/>
        <w:t>¦   ¦Мосзеленхоз ¦авто-   ¦    ¦    ¦     ¦    ¦     ¦     ¦     ¦УМЦ - ¦    ¦      ¦    ¦    ¦</w:t>
      </w:r>
    </w:p>
    <w:p>
      <w:pPr>
        <w:pStyle w:val="ConsNonformat"/>
        <w:widowControl/>
        <w:jc w:val="both"/>
        <w:rPr/>
      </w:pPr>
      <w:r>
        <w:rPr/>
        <w:t>¦   ¦доп. ЕТКС   ¦тран-   ¦    ¦    ¦     ¦    ¦     ¦     ¦     ¦060,  ¦    ¦      ¦    ¦    ¦</w:t>
      </w:r>
    </w:p>
    <w:p>
      <w:pPr>
        <w:pStyle w:val="ConsNonformat"/>
        <w:widowControl/>
        <w:jc w:val="both"/>
        <w:rPr/>
      </w:pPr>
      <w:r>
        <w:rPr/>
        <w:t>¦   ¦1997        ¦спорт   ¦    ¦    ¦     ¦    ¦     ¦     ¦     ¦ЗИЛ -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¦    ¦     ¦    ¦     ¦     ¦     ¦ММЗ - ¦    ¦      ¦    ¦    ¦</w:t>
      </w:r>
    </w:p>
    <w:p>
      <w:pPr>
        <w:pStyle w:val="ConsNonformat"/>
        <w:widowControl/>
        <w:jc w:val="both"/>
        <w:rPr/>
      </w:pPr>
      <w:r>
        <w:rPr/>
        <w:t>¦   ¦            ¦        ¦    ¦    ¦     ¦    ¦     ¦     ¦     ¦45085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9  ¦            ¦Подвозка¦т/км¦-   ¦-    ¦XI -¦60   ¦0,3  ¦-    ¦ЗИЛ - ¦-   ¦-     ¦-   ¦-   ¦</w:t>
      </w:r>
    </w:p>
    <w:p>
      <w:pPr>
        <w:pStyle w:val="ConsNonformat"/>
        <w:widowControl/>
        <w:jc w:val="both"/>
        <w:rPr/>
      </w:pPr>
      <w:r>
        <w:rPr/>
        <w:t>¦   ¦            ¦песка   ¦    ¦    ¦     ¦III ¦     ¦     ¦     ¦ММЗ - ¦    ¦      ¦    ¦    ¦</w:t>
      </w:r>
    </w:p>
    <w:p>
      <w:pPr>
        <w:pStyle w:val="ConsNonformat"/>
        <w:widowControl/>
        <w:jc w:val="both"/>
        <w:rPr/>
      </w:pPr>
      <w:r>
        <w:rPr/>
        <w:t>¦   ¦            ¦авто-   ¦    ¦    ¦     ¦    ¦     ¦     ¦     ¦45085 ¦    ¦      ¦    ¦    ¦</w:t>
      </w:r>
    </w:p>
    <w:p>
      <w:pPr>
        <w:pStyle w:val="ConsNonformat"/>
        <w:widowControl/>
        <w:jc w:val="both"/>
        <w:rPr/>
      </w:pPr>
      <w:r>
        <w:rPr/>
        <w:t>¦   ¦            ¦тран-  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портом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на рас-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стояние 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¦   ¦            ¦до 30 км¦    ¦    ¦     ¦    ¦     ¦     ¦     ¦      ¦    ¦      ¦    ¦    ¦</w:t>
      </w:r>
    </w:p>
    <w:p>
      <w:pPr>
        <w:pStyle w:val="ConsNonformat"/>
        <w:widowControl/>
        <w:jc w:val="both"/>
        <w:rPr/>
      </w:pPr>
      <w:r>
        <w:rPr/>
        <w:t>+---+------------+--------+----+----+-----+----+-----+-----+-----+------+----+------+----+----+</w:t>
      </w:r>
    </w:p>
    <w:p>
      <w:pPr>
        <w:pStyle w:val="ConsNonformat"/>
        <w:widowControl/>
        <w:jc w:val="both"/>
        <w:rPr/>
      </w:pPr>
      <w:r>
        <w:rPr/>
        <w:t>¦ИТОГО                                                     ¦479,2¦      ¦8,01¦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+-----+------+----+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DocList">
    <w:name w:val="ConsDocList"/>
    <w:qFormat/>
    <w:pPr>
      <w:widowControl w:val="false"/>
      <w:bidi w:val="0"/>
    </w:pPr>
    <w:rPr>
      <w:rFonts w:ascii="Tahoma" w:hAnsi="Tahoma" w:eastAsia="Tahoma" w:cs="Tahoma"/>
      <w:color w:val="auto"/>
      <w:sz w:val="18"/>
      <w:szCs w:val="18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9:23:00Z</dcterms:created>
  <dc:creator>ConsultantPlus</dc:creator>
  <dc:description/>
  <dc:language>en-US</dc:language>
  <cp:lastModifiedBy>Пономарев</cp:lastModifiedBy>
  <dcterms:modified xsi:type="dcterms:W3CDTF">2004-06-28T09:23:00Z</dcterms:modified>
  <cp:revision>2</cp:revision>
  <dc:subject/>
  <dc:title>ГОСУДАРСТВЕННЫЙ КОМИТЕТ РОССИЙСКОЙ ФЕДЕРАЦИИ</dc:title>
</cp:coreProperties>
</file>