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both"/>
        <w:rPr/>
      </w:pPr>
      <w:r>
        <w:rPr/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тверждены</w:t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становлением</w:t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скомсанэпиднадзора России</w:t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 23 декабря 1993 г. N 16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та введения -</w:t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 января 1994 года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Title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ЕЛЬНО ДОПУСТИМЫЕ</w:t>
      </w:r>
    </w:p>
    <w:p>
      <w:pPr>
        <w:pStyle w:val="ConsTitle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ЦЕНТРАЦИИ (ПДК) И ОРИЕНТИРОВОЧНЫЕ</w:t>
      </w:r>
    </w:p>
    <w:p>
      <w:pPr>
        <w:pStyle w:val="ConsTitle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ПУСТИМЫЕ УРОВНИ (ОДУ) ВРЕДНЫХ ВЕЩЕСТВ В ВОДЕ</w:t>
      </w:r>
    </w:p>
    <w:p>
      <w:pPr>
        <w:pStyle w:val="ConsTitle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ДНЫХ ОБЪЕКТОВ ХОЗЯЙСТВЕННО - ПИТЬЕВОГО</w:t>
      </w:r>
    </w:p>
    <w:p>
      <w:pPr>
        <w:pStyle w:val="ConsTitle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КУЛЬТУРНО - БЫТОВОГО ВОДОПОЛЬЗОВАНИЯ</w:t>
      </w:r>
    </w:p>
    <w:p>
      <w:pPr>
        <w:pStyle w:val="ConsTitle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Title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ПОЛНЕНИЕ N 4 К САНИТАРНЫМ ПРАВИЛАМ</w:t>
      </w:r>
    </w:p>
    <w:p>
      <w:pPr>
        <w:pStyle w:val="ConsTitle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НОРМАМ ОХРАНЫ ПОВЕРХНОСТНЫХ ВОД ОТ ЗАГРЯЗНЕНИЯ</w:t>
      </w:r>
    </w:p>
    <w:p>
      <w:pPr>
        <w:pStyle w:val="ConsTitle"/>
        <w:widowControl/>
        <w:jc w:val="center"/>
        <w:rPr/>
      </w:pPr>
      <w:r>
        <w:rPr>
          <w:rFonts w:eastAsia="Arial Cyr" w:cs="Arial Cyr" w:ascii="Arial Cyr" w:hAnsi="Arial Cyr"/>
        </w:rPr>
        <w:t>(САНПИН ОТ 4 ИЮЛЯ 1988 Г. N</w:t>
      </w:r>
      <w:r>
        <w:rPr/>
        <w:t xml:space="preserve"> 4630-88)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Н 2.1.5.017-93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едеральные санитарные правила, нормы и гигиенические нормативы: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рмативные акты, устанавливающие критерии безопасности и (или) безвредности для человека факторов среды его обитания и требования к обеспечению благоприятных условий его жизнедеятельности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язательны для соблюдения всеми государственными органами и общественными объединениями, предприятиями или иными хозяйствующими субъектами, организациями и учреждениями, независимо от их подчиненности и форм собственности, должностными лицами и гражданами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лжностные лица и граждане Российской Федерации, допустившие санитарное правонарушение, могут быть привлечены к дисциплинарной, административной и уголовной ответственност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кон Российской Федерации "О санитарно - эпидемиологическом благополучии населения" от 19 апреля 1991 г. Ведомости Съезда народных депутатов и Верховного Совета Российской Федерации, 1991, N 20, с. 641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nformat"/>
        <w:widowControl/>
        <w:jc w:val="both"/>
        <w:rPr/>
      </w:pPr>
      <w:r>
        <w:rPr/>
        <w:t>+----------------------------------------------------------------+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N ¦Наименование вещества¦Нор-¦Пока- ¦Предель-¦Класс¦Учреждение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п/п¦                     ¦ма- ¦затель¦но до-  ¦опас-¦  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                     ¦тив ¦вред- ¦пустимая¦ности¦  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                     ¦    ¦ности ¦концент-¦     ¦           ¦</w:t>
      </w:r>
    </w:p>
    <w:p>
      <w:pPr>
        <w:pStyle w:val="ConsNonformat"/>
        <w:widowControl/>
        <w:jc w:val="both"/>
        <w:rPr/>
      </w:pPr>
      <w:r>
        <w:rPr/>
        <w:t xml:space="preserve">¦   ¦                   </w:t>
      </w:r>
      <w:r>
        <w:rPr>
          <w:rFonts w:eastAsia="Courier New Cyr" w:cs="Courier New Cyr" w:ascii="Courier New Cyr" w:hAnsi="Courier New Cyr"/>
        </w:rPr>
        <w:t xml:space="preserve">  ¦    ¦      ¦рация в ¦     ¦  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                     ¦    ¦      ¦мг/л    ¦  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/>
      </w:pPr>
      <w:r>
        <w:rPr/>
        <w:t>¦ 1 ¦          2          ¦ 3  ¦  4   ¦   5    ¦  6  ¦     7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  ¦Акролеин (2-пропе-   ¦ОДУ ¦с.-т. ¦0,02    ¦1    ¦СПбСГМИ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наль, акриловый аль- ¦    ¦      ¦        ¦     ¦  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дегид)               ¦    ¦      ¦        ¦  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  ¦Алкилдиметилаллилам- ¦ОДУ ¦с.-т. ¦0,1     ¦2    ¦Крымский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моний хлорид (катамин¦    ¦      ¦        ¦     ¦мед. ин-т  ¦</w:t>
      </w:r>
    </w:p>
    <w:p>
      <w:pPr>
        <w:pStyle w:val="ConsNonformat"/>
        <w:widowControl/>
        <w:jc w:val="both"/>
        <w:rPr/>
      </w:pPr>
      <w:r>
        <w:rPr>
          <w:rFonts w:eastAsia="Courier New Cyr" w:cs="Courier New Cyr" w:ascii="Courier New Cyr" w:hAnsi="Courier New Cyr"/>
        </w:rPr>
        <w:t xml:space="preserve">¦   ¦ХА)                  ¦    ¦      ¦        ¦     ¦ </w:t>
      </w:r>
      <w:r>
        <w:rPr/>
        <w:t xml:space="preserve">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  ¦Алкилсульфонат нат-  ¦ПДК ¦с.-т. ¦0,4     ¦2    ¦Крымский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рия, полученный суль-¦    ¦      ¦        ¦     ¦мед. ин-т  ¦</w:t>
      </w:r>
    </w:p>
    <w:p>
      <w:pPr>
        <w:pStyle w:val="ConsNonformat"/>
        <w:widowControl/>
        <w:jc w:val="both"/>
        <w:rPr/>
      </w:pPr>
      <w:r>
        <w:rPr>
          <w:rFonts w:eastAsia="Courier New Cyr" w:cs="Courier New Cyr" w:ascii="Courier New Cyr" w:hAnsi="Courier New Cyr"/>
        </w:rPr>
        <w:t xml:space="preserve">¦   ¦фоокислением н-пара- ¦    ¦      ¦    </w:t>
      </w:r>
      <w:r>
        <w:rPr/>
        <w:t xml:space="preserve">    ¦     ¦  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финов фракции C11 -  ¦    ¦      ¦        ¦     ¦  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C18 (алкилсульфонат- ¦    ¦      ¦        ¦     ¦  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CO, сульфонат-CO)    ¦    ¦      ¦        ¦  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  ¦2-Аминоэтиловый эфир ¦ОДУ ¦с.-т. ¦0,2     ¦3    ¦Объединение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серной кислоты (2-   ¦    ¦      ¦        ¦     ¦"Экогигие-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аминоэтилсерная кис- ¦    ¦      ¦        ¦     ¦на"        ¦</w:t>
      </w:r>
    </w:p>
    <w:p>
      <w:pPr>
        <w:pStyle w:val="ConsNonformat"/>
        <w:widowControl/>
        <w:jc w:val="both"/>
        <w:rPr/>
      </w:pPr>
      <w:r>
        <w:rPr>
          <w:rFonts w:eastAsia="Courier New Cyr" w:cs="Courier New Cyr" w:ascii="Courier New Cyr" w:hAnsi="Courier New Cyr"/>
        </w:rPr>
        <w:t>¦   ¦лота</w:t>
      </w:r>
      <w:r>
        <w:rPr/>
        <w:t>)                ¦    ¦      ¦        ¦  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  ¦Ацетонциангидрин (2- ¦ПДК ¦с.-т. ¦0,035   ¦2 &lt;*&gt;¦НИИОКГ им.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гидроксиметилпропано-¦    ¦      ¦        ¦     ¦А.Н. Сысина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нитрил, нитрил гид-  ¦    ¦      ¦        ¦     ¦  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роксиизомасляной кис-¦    ¦      ¦        ¦     ¦           ¦</w:t>
      </w:r>
    </w:p>
    <w:p>
      <w:pPr>
        <w:pStyle w:val="ConsNonformat"/>
        <w:widowControl/>
        <w:jc w:val="both"/>
        <w:rPr/>
      </w:pPr>
      <w:r>
        <w:rPr/>
        <w:t>¦   ¦            -        ¦    ¦      ¦        ¦     ¦           ¦</w:t>
      </w:r>
    </w:p>
    <w:p>
      <w:pPr>
        <w:pStyle w:val="ConsNonformat"/>
        <w:widowControl/>
        <w:jc w:val="both"/>
        <w:rPr/>
      </w:pPr>
      <w:r>
        <w:rPr>
          <w:rFonts w:eastAsia="Courier New Cyr" w:cs="Courier New Cyr" w:ascii="Courier New Cyr" w:hAnsi="Courier New Cyr"/>
        </w:rPr>
        <w:t xml:space="preserve">¦   ¦лоты) (по CN )       ¦    ¦      ¦        ¦    </w:t>
      </w:r>
      <w:r>
        <w:rPr/>
        <w:t xml:space="preserve">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6  ¦Бензилбензоат (бензи-¦ПДК ¦общ.  ¦0,4     ¦3    ¦НИИ токси-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ловый эфир бензойной ¦    ¦      ¦        ¦     ¦кометрии   ¦</w:t>
      </w:r>
    </w:p>
    <w:p>
      <w:pPr>
        <w:pStyle w:val="ConsNonformat"/>
        <w:widowControl/>
        <w:jc w:val="both"/>
        <w:rPr/>
      </w:pPr>
      <w:r>
        <w:rPr>
          <w:rFonts w:eastAsia="Courier New Cyr" w:cs="Courier New Cyr" w:ascii="Courier New Cyr" w:hAnsi="Courier New Cyr"/>
        </w:rPr>
        <w:t xml:space="preserve">¦   ¦кислоты)             ¦    ¦      ¦ </w:t>
      </w:r>
      <w:r>
        <w:rPr/>
        <w:t xml:space="preserve">       ¦  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7  ¦Бенур                ¦ОДУ ¦общ.  ¦0,05    ¦4    ¦Уфимский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                     ¦    ¦      ¦        ¦     ¦НИИГТ и ПЗ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8  ¦н-Бутиламид бензол-  ¦ПДК ¦с.-т. ¦0,03    ¦2    ¦НИИОКГ им.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сульфокислоты        ¦    ¦      ¦        ¦     ¦А.Н. Сысина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(N-бутил-бензолсуль- ¦    ¦      ¦        ¦     ¦           ¦</w:t>
      </w:r>
    </w:p>
    <w:p>
      <w:pPr>
        <w:pStyle w:val="ConsNonformat"/>
        <w:widowControl/>
        <w:jc w:val="both"/>
        <w:rPr/>
      </w:pPr>
      <w:r>
        <w:rPr>
          <w:rFonts w:eastAsia="Courier New Cyr" w:cs="Courier New Cyr" w:ascii="Courier New Cyr" w:hAnsi="Courier New Cyr"/>
        </w:rPr>
        <w:t xml:space="preserve">¦   ¦фамид)     </w:t>
      </w:r>
      <w:r>
        <w:rPr/>
        <w:t xml:space="preserve">          ¦    ¦      ¦        ¦  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9  ¦2,3,3,4,5,6-Гекса-   ¦ОДУ ¦с.-т. ¦0,001   ¦1    ¦ВНЦ БАВ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гидро-8-циклогексил- ¦    ¦      ¦        ¦     ¦           ¦</w:t>
      </w:r>
    </w:p>
    <w:p>
      <w:pPr>
        <w:pStyle w:val="ConsNonformat"/>
        <w:widowControl/>
        <w:jc w:val="both"/>
        <w:rPr/>
      </w:pPr>
      <w:r>
        <w:rPr/>
        <w:t xml:space="preserve">¦   </w:t>
      </w:r>
      <w:r>
        <w:rPr>
          <w:rFonts w:eastAsia="Courier New Cyr" w:cs="Courier New Cyr" w:ascii="Courier New Cyr" w:hAnsi="Courier New Cyr"/>
        </w:rPr>
        <w:t>¦1H-пиразино-[3,2,1-j,¦    ¦      ¦        ¦     ¦  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k]карбазола гидро-   ¦    ¦      ¦        ¦     ¦  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хлорид (тетриндол)   ¦    ¦      ¦        ¦  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0 ¦Гидроксиламин серно- ¦ПДК ¦общ.  ¦0,1     ¦2    ¦Тернополь-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кислый               ¦    ¦      ¦        ¦     ¦ский мед.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                     ¦    ¦      ¦        ¦     ¦ин-т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1 ¦Гуанидиниевая соль 2,¦ОДУ ¦с.-т. ¦0,008   ¦2    ¦ВНЦ БАВ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4-дихлор-5-карбокси- ¦    ¦      ¦        ¦     ¦  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бензолсульфокислоты  ¦    ¦      ¦        ¦     ¦           ¦</w:t>
      </w:r>
    </w:p>
    <w:p>
      <w:pPr>
        <w:pStyle w:val="ConsNonformat"/>
        <w:widowControl/>
        <w:jc w:val="both"/>
        <w:rPr/>
      </w:pPr>
      <w:r>
        <w:rPr>
          <w:rFonts w:eastAsia="Courier New Cyr" w:cs="Courier New Cyr" w:ascii="Courier New Cyr" w:hAnsi="Courier New Cyr"/>
        </w:rPr>
        <w:t xml:space="preserve">¦   ¦(диафен)             ¦    ¦   </w:t>
      </w:r>
      <w:r>
        <w:rPr/>
        <w:t xml:space="preserve">   ¦        ¦  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2 ¦Диаллиловый эфир     ¦ОДУ ¦орг.  ¦0,002   ¦4    ¦Львовский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ортофталиевой кислоты¦    ¦зап.  ¦        ¦     ¦мед. ин-т  ¦</w:t>
      </w:r>
    </w:p>
    <w:p>
      <w:pPr>
        <w:pStyle w:val="ConsNonformat"/>
        <w:widowControl/>
        <w:jc w:val="both"/>
        <w:rPr/>
      </w:pPr>
      <w:r>
        <w:rPr>
          <w:rFonts w:eastAsia="Courier New Cyr" w:cs="Courier New Cyr" w:ascii="Courier New Cyr" w:hAnsi="Courier New Cyr"/>
        </w:rPr>
        <w:t xml:space="preserve">¦   ¦(диаллилфталат)   </w:t>
      </w:r>
      <w:r>
        <w:rPr/>
        <w:t xml:space="preserve">   ¦    ¦      ¦        ¦  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3 ¦1,3-Диамино-2,4,6-   ¦ОДУ ¦орг.  ¦0,0006  ¦4    ¦НИИОКГ им.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триэтилбензол        ¦    ¦окр.  ¦        ¦     ¦А.Н. Сысина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4 ¦3,3-Диметилбутан-2-он¦ПДК ¦орг.  ¦0,04    ¦4    ¦Ин-т химии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(пинаколин)          ¦    ¦привк.¦        ¦     ¦УзССР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5 ¦1,2-Диметил-3-карб-  ¦ОДУ ¦с.-т. ¦0,004   ¦2    ¦ВНЦ БАВ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этокси-5-ацетоксиндол¦    ¦      ¦        ¦     ¦  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(ацетоксииндол)      ¦    ¦      ¦        ¦  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6 ¦1,2-Диметил-3-карб-  ¦ОДУ ¦с.-т. ¦0,004   ¦2    ¦ВНЦ БАВ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этокси-5-оксиндол    ¦    ¦      ¦        ¦     ¦  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(димекарбин)         ¦    ¦      ¦        ¦  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7 ¦Диметиловый эфир     ¦ПДК ¦с.-т. ¦5,0     ¦4    ¦НИИОКГ им.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                     ¦    ¦      ¦        ¦     ¦А.Н. Сысина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8 ¦2,5-Диметилфенол     ¦ОДУ ¦орг.  ¦0,25    ¦4    ¦НИИОКГ им.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(2,5-ксиленол)       ¦    ¦      ¦        ¦     ¦А.Н. Сысина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9 ¦2,2-Диметокси-1,2-ди-¦ОДУ ¦орг.  ¦0,5     ¦3    ¦Львовский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фенилэтанон (2,2-ди- ¦    ¦зап.  ¦        ¦     ¦мед. ин-т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метокси-2-фенилацето-¦    ¦      ¦        ¦     ¦  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фенон)               ¦    ¦      ¦        ¦  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/>
      </w:pPr>
      <w:r>
        <w:rPr/>
        <w:t>¦20 ¦2</w:t>
      </w:r>
      <w:r>
        <w:rPr>
          <w:rFonts w:eastAsia="Courier New Cyr" w:cs="Courier New Cyr" w:ascii="Courier New Cyr" w:hAnsi="Courier New Cyr"/>
        </w:rPr>
        <w:t>-(3,4-Диметоксифе-  ¦ОДУ ¦с.-т. ¦0,3     ¦3    ¦Львовский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нил)-этиламин (гомо- ¦    ¦      ¦        ¦     ¦мед. ин-т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амин, гомовератрила- ¦    ¦      ¦        ¦     ¦           ¦</w:t>
      </w:r>
    </w:p>
    <w:p>
      <w:pPr>
        <w:pStyle w:val="ConsNonformat"/>
        <w:widowControl/>
        <w:jc w:val="both"/>
        <w:rPr/>
      </w:pPr>
      <w:r>
        <w:rPr>
          <w:rFonts w:eastAsia="Courier New Cyr" w:cs="Courier New Cyr" w:ascii="Courier New Cyr" w:hAnsi="Courier New Cyr"/>
        </w:rPr>
        <w:t xml:space="preserve">¦   ¦мин)                 ¦    ¦      ¦        ¦     ¦       </w:t>
      </w:r>
      <w:r>
        <w:rPr/>
        <w:t xml:space="preserve">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1 ¦5-[(3,4-Диметоксифен-¦ОДУ ¦с.-т. ¦0,6     ¦3    ¦Объединение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этил)-метиламино]-2- ¦    ¦      ¦        ¦     ¦"Экогигие-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(3,4-диметоксифе-    ¦    ¦      ¦        ¦     ¦на"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нил)-2-изопропилвале-¦    ¦      ¦        ¦     ¦  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ронитрила гидрохлорид¦    ¦      ¦        ¦     ¦  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(верапамил)          ¦    ¦      ¦        ¦  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2 ¦2,5-Диоксибензолсуль-¦ОДУ ¦с.-т. ¦0,06    ¦2    ¦ВНЦ БАВ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фонат кальция (добе- ¦    ¦      ¦        ¦     ¦  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зилат кальция, докси-¦    ¦      ¦        ¦     ¦           ¦</w:t>
      </w:r>
    </w:p>
    <w:p>
      <w:pPr>
        <w:pStyle w:val="ConsNonformat"/>
        <w:widowControl/>
        <w:jc w:val="both"/>
        <w:rPr/>
      </w:pPr>
      <w:r>
        <w:rPr>
          <w:rFonts w:eastAsia="Courier New Cyr" w:cs="Courier New Cyr" w:ascii="Courier New Cyr" w:hAnsi="Courier New Cyr"/>
        </w:rPr>
        <w:t xml:space="preserve">¦   ¦ум)                 </w:t>
      </w:r>
      <w:r>
        <w:rPr/>
        <w:t xml:space="preserve"> ¦    ¦      ¦        ¦  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3 ¦1-(3,4-Диоксифенил)-2¦ОДУ ¦с.-т. ¦0,0006  ¦1    ¦ВНЦ БАВ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-изопропиламиноэтано-¦    ¦      ¦        ¦     ¦  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ла гидрохлорид (изо- ¦    ¦      ¦        ¦     ¦  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пропилнорадреналина  ¦    ¦      ¦        ¦     ¦  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гидрохлорид, изопро- ¦    ¦      ¦        ¦     ¦  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теренол, изопрел,    ¦    ¦      ¦        ¦     ¦           ¦</w:t>
      </w:r>
    </w:p>
    <w:p>
      <w:pPr>
        <w:pStyle w:val="ConsNonformat"/>
        <w:widowControl/>
        <w:jc w:val="both"/>
        <w:rPr/>
      </w:pPr>
      <w:r>
        <w:rPr/>
        <w:t>¦</w:t>
      </w:r>
      <w:r>
        <w:rPr>
          <w:rFonts w:eastAsia="Courier New Cyr" w:cs="Courier New Cyr" w:ascii="Courier New Cyr" w:hAnsi="Courier New Cyr"/>
        </w:rPr>
        <w:t xml:space="preserve">   ¦новодрин, эуспирон)  ¦    ¦      ¦        ¦  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4 ¦Диоктиловый эфир     ¦ПДК ¦орг.  ¦0,1     ¦4    ¦ПНЦ УРО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себациновой кислоты  ¦    ¦мутн. ¦        ¦     ¦РАН, центр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                     ¦    ¦      ¦        ¦     ¦Экологии и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                     ¦    ¦      ¦        ¦     ¦Биотестиро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                     ¦    ¦      ¦        ¦     ¦вания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5 ¦альфа-Диэтиламино-   ¦ОДУ ¦с.-т. ¦2,0     ¦3    ¦Объединение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2,6-диметилацетани-  ¦    ¦      ¦        ¦     ¦"Экогигие-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лида гидрохлорид     ¦    ¦      ¦        ¦     ¦на"        ¦</w:t>
      </w:r>
    </w:p>
    <w:p>
      <w:pPr>
        <w:pStyle w:val="ConsNonformat"/>
        <w:widowControl/>
        <w:jc w:val="both"/>
        <w:rPr/>
      </w:pPr>
      <w:r>
        <w:rPr>
          <w:rFonts w:eastAsia="Courier New Cyr" w:cs="Courier New Cyr" w:ascii="Courier New Cyr" w:hAnsi="Courier New Cyr"/>
        </w:rPr>
        <w:t>¦   ¦(лидокаин)           ¦    ¦</w:t>
      </w:r>
      <w:r>
        <w:rPr/>
        <w:t xml:space="preserve">      ¦        ¦  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6 ¦Ди-бета,бета-хлор-   ¦ОДУ ¦с.-т. ¦0,2     ¦2    ¦Пермский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этиловый эфир винил- ¦    ¦      ¦        ¦     ¦политехн.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фосфоновой кислоты   ¦    ¦      ¦        ¦     ¦ин-т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(винифос)            ¦    ¦      ¦        ¦  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7 ¦Дихлорэтиловый эфир  ¦ОДУ ¦с.-т. ¦0,2     ¦2    ¦Пермский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хлорэтилфосфоновой   ¦    ¦      ¦        ¦     ¦политехн.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кислоты (изомеризат) ¦    ¦      ¦        ¦     ¦ин-т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/>
      </w:pPr>
      <w:r>
        <w:rPr>
          <w:rFonts w:eastAsia="Courier New Cyr" w:cs="Courier New Cyr" w:ascii="Courier New Cyr" w:hAnsi="Courier New Cyr"/>
        </w:rPr>
        <w:t>¦28 ¦Кальция стеарат      ¦ОДУ ¦орг.  ¦0,25    ¦4    ¦НИИОКГ им</w:t>
      </w:r>
      <w:r>
        <w:rPr/>
        <w:t>.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                     ¦    ¦мутн. ¦        ¦     ¦А.Н. Сысина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9 ¦Кислота амидинотиоук-¦ПДК ¦с.-т. ¦0,4     ¦2    ¦Львовский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сусная (карбоксиме-  ¦    ¦      ¦        ¦     ¦мед. ин-т,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тилизотиомочевина)   ¦    ¦      ¦        ¦     ¦НИИ "Эко-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                     ¦    ¦      ¦        ¦     ¦токс"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0 ¦Кислота 7-аминодеза- ¦ПДК ¦с.-т. ¦0,001   ¦2    ¦Объединение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цетоксицефалоспорано-¦    ¦      ¦        ¦     ¦"Экогигие-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вая                  ¦    ¦      ¦        ¦     ¦на"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1 ¦Кислота амино,имино- ¦ОДУ ¦общ.  ¦0,5     ¦3    ¦Львовский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метансульфиновая     ¦    ¦      ¦        ¦     ¦мед. ин-т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(двуокись тиомочеви- ¦    ¦      ¦        ¦     ¦  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ны)                  ¦    ¦      ¦        ¦  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2 ¦Кислота 7-аминоцефа- ¦ПДК ¦с.-т. ¦0,001   ¦2    ¦Объединение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лоспорановая         ¦    ¦      ¦        ¦     ¦"Экогигие-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                     ¦    ¦      ¦        ¦     ¦на"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3 ¦Кислота 2-аминоэтан- ¦ПДК ¦общ.  ¦0,3     ¦3    ¦Объединение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сульфоновая (тауфон) ¦    ¦      ¦        ¦     ¦"Экогигие-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                     ¦    ¦      ¦        ¦     ¦на"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4 ¦Кислота N-ацетил-D,L ¦ПДК ¦общ.  ¦2,5     ¦3    ¦СПбСГМИ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-альфа-аминоизовале- ¦    ¦      ¦        ¦     ¦           ¦</w:t>
      </w:r>
    </w:p>
    <w:p>
      <w:pPr>
        <w:pStyle w:val="ConsNonformat"/>
        <w:widowControl/>
        <w:jc w:val="both"/>
        <w:rPr/>
      </w:pPr>
      <w:r>
        <w:rPr>
          <w:rFonts w:eastAsia="Courier New Cyr" w:cs="Courier New Cyr" w:ascii="Courier New Cyr" w:hAnsi="Courier New Cyr"/>
        </w:rPr>
        <w:t xml:space="preserve">¦   ¦риановая (N-ацетил-D,¦    ¦      ¦    </w:t>
      </w:r>
      <w:r>
        <w:rPr/>
        <w:t xml:space="preserve">    ¦     ¦  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L-валин)             ¦    ¦      ¦        ¦  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5 ¦Кислота N-ацетил-D,L ¦ПДК ¦орг.  ¦0,7     ¦3    ¦СПбСГМИ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-альфа-амино-гамма-  ¦    ¦зап.  ¦        ¦     ¦  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метил-меркаптомасля- ¦    ¦      ¦        ¦     ¦  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ная (N-ацетил-D,L-   ¦    ¦      ¦        ¦     ¦  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метионин)            ¦    ¦      ¦        ¦  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6 ¦Кислота N-ацетил-    ¦ОДУ ¦с.-т. ¦0,04    ¦2    ¦ВНЦ БАВ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глутаминовая         ¦    ¦      ¦        ¦  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7 ¦Кислота ацетилсали-  ¦ОДУ ¦общ.  ¦0,2     ¦2    ¦СПбСГМИ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циловая (аспирин)    ¦    ¦      ¦        ¦  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8 ¦Кислота 2-диметил-3- ¦ОДУ ¦с.-т. ¦0,02    ¦4    ¦Львовский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(2,2-дихлорвинил)-   ¦    ¦      ¦        ¦     ¦мед. ин-т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циклопропанкарбоновая¦    ¦      ¦        ¦     ¦  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(перметриновая кисло-¦    ¦      ¦        ¦     ¦           ¦</w:t>
      </w:r>
    </w:p>
    <w:p>
      <w:pPr>
        <w:pStyle w:val="ConsNonformat"/>
        <w:widowControl/>
        <w:jc w:val="both"/>
        <w:rPr/>
      </w:pPr>
      <w:r>
        <w:rPr>
          <w:rFonts w:eastAsia="Courier New Cyr" w:cs="Courier New Cyr" w:ascii="Courier New Cyr" w:hAnsi="Courier New Cyr"/>
        </w:rPr>
        <w:t xml:space="preserve">¦   ¦та)                  ¦    ¦      ¦        ¦  </w:t>
      </w:r>
      <w:r>
        <w:rPr/>
        <w:t xml:space="preserve">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9 ¦Кислота 5-(2,5-диме- ¦ОДУ ¦с.-т. ¦0,01    ¦2    ¦Объединение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тилфенокси)-2,2-диме-¦    ¦      ¦        ¦     ¦"Экогигие-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тилпентановая (гемфи-¦    ¦      ¦        ¦     ¦на"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брозил)              ¦    ¦      ¦        ¦  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0 ¦Кислота 2-окси-1,2,3-¦ОДУ ¦общ.  ¦0,5     ¦4    ¦НИИОКГ им.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пропантрикарбоновая  ¦    ¦      ¦        ¦     ¦А.Н. Сысина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(лимонная кислота)   ¦    ¦      ¦        ¦  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1 ¦Кислота стеариновая  ¦ОДУ ¦орг.  ¦0,25    ¦4    ¦НИИОКГ им. ¦</w:t>
      </w:r>
    </w:p>
    <w:p>
      <w:pPr>
        <w:pStyle w:val="ConsNonformat"/>
        <w:widowControl/>
        <w:jc w:val="both"/>
        <w:rPr/>
      </w:pPr>
      <w:r>
        <w:rPr/>
        <w:t xml:space="preserve">¦   ¦         </w:t>
      </w:r>
      <w:r>
        <w:rPr>
          <w:rFonts w:eastAsia="Courier New Cyr" w:cs="Courier New Cyr" w:ascii="Courier New Cyr" w:hAnsi="Courier New Cyr"/>
        </w:rPr>
        <w:t xml:space="preserve">            ¦    ¦мутн. ¦        ¦     ¦А.Н. Сысина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2 ¦Кислота тиоуксусная  ¦ОДУ ¦орг.  ¦0,15    ¦3    ¦Объединение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                     ¦    ¦зап.  ¦        ¦     ¦"Экогигие- ¦</w:t>
      </w:r>
    </w:p>
    <w:p>
      <w:pPr>
        <w:pStyle w:val="ConsNonformat"/>
        <w:widowControl/>
        <w:jc w:val="both"/>
        <w:rPr/>
      </w:pPr>
      <w:r>
        <w:rPr/>
        <w:t>¦</w:t>
      </w:r>
      <w:r>
        <w:rPr>
          <w:rFonts w:eastAsia="Courier New Cyr" w:cs="Courier New Cyr" w:ascii="Courier New Cyr" w:hAnsi="Courier New Cyr"/>
        </w:rPr>
        <w:t xml:space="preserve">   ¦                     ¦    ¦      ¦        ¦     ¦на"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3 ¦Кислота 1-этил-6,7-  ¦ОДУ ¦общ.  ¦0,1     ¦3    ¦Объединение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метилендиокси-4-оксо-¦    ¦      ¦        ¦     ¦"Экогигие-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1,4-дигидрохинолин-  ¦    ¦      ¦        ¦     ¦на"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3-карбоновая (диок-  ¦    ¦      ¦        ¦     ¦  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сацин, оксолиниевая  ¦    ¦      ¦        ¦     ¦           ¦</w:t>
      </w:r>
    </w:p>
    <w:p>
      <w:pPr>
        <w:pStyle w:val="ConsNonformat"/>
        <w:widowControl/>
        <w:jc w:val="both"/>
        <w:rPr/>
      </w:pPr>
      <w:r>
        <w:rPr>
          <w:rFonts w:eastAsia="Courier New Cyr" w:cs="Courier New Cyr" w:ascii="Courier New Cyr" w:hAnsi="Courier New Cyr"/>
        </w:rPr>
        <w:t xml:space="preserve">¦   ¦кислота, грамурин)   ¦    ¦      ¦     </w:t>
      </w:r>
      <w:r>
        <w:rPr/>
        <w:t xml:space="preserve">   ¦  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4 ¦Кобальта (II) ацетат ¦ПДК ¦с.-т. ¦0,1     ¦2    ¦НИИОКГ им.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тетрагидрат (по Co)  ¦    ¦      ¦        ¦     ¦А.Н. Сысина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5 ¦Кодеин               ¦    ¦      ¦отсутст-¦     ¦ВНЦ БАВ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                     ¦    ¦      ¦вие     ¦  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6 ¦Комплекс железа (III)¦ОДУ ¦общ.  ¦0,4     ¦4    ¦Львовский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с этилендиаминодиян- ¦    ¦      ¦        ¦     ¦мед. ин-т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тарной кислотой про- ¦    ¦      ¦        ¦     ¦  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тонированной, дигид- ¦    ¦      ¦        ¦     ¦           ¦</w:t>
      </w:r>
    </w:p>
    <w:p>
      <w:pPr>
        <w:pStyle w:val="ConsNonformat"/>
        <w:widowControl/>
        <w:jc w:val="both"/>
        <w:rPr/>
      </w:pPr>
      <w:r>
        <w:rPr>
          <w:rFonts w:eastAsia="Courier New Cyr" w:cs="Courier New Cyr" w:ascii="Courier New Cyr" w:hAnsi="Courier New Cyr"/>
        </w:rPr>
        <w:t>¦   ¦рат</w:t>
      </w:r>
      <w:r>
        <w:rPr/>
        <w:t xml:space="preserve">                  ¦    ¦      ¦        ¦  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7 ¦Краситель активный   ¦ОДУ ¦орг.  ¦0,08    ¦3    ¦МНПО       ¦</w:t>
      </w:r>
    </w:p>
    <w:p>
      <w:pPr>
        <w:pStyle w:val="ConsNonformat"/>
        <w:widowControl/>
        <w:jc w:val="both"/>
        <w:rPr/>
      </w:pPr>
      <w:r>
        <w:rPr>
          <w:rFonts w:eastAsia="Courier New Cyr" w:cs="Courier New Cyr" w:ascii="Courier New Cyr" w:hAnsi="Courier New Cyr"/>
        </w:rPr>
        <w:t xml:space="preserve">¦   ¦ярко - зеленый 4ЖШ   ¦    ¦окр.  ¦        ¦     ¦"НИОПИК" </w:t>
      </w:r>
      <w:r>
        <w:rPr/>
        <w:t xml:space="preserve">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8 ¦Краситель бирюзовый К¦ОДУ ¦орг.  ¦0,08    ¦3    ¦МНПО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                     ¦    ¦окр.  ¦        ¦     ¦"НИОПИК"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9 ¦Краситель прямой     ¦ОДУ ¦орг.  ¦0,04    ¦3    ¦МНПО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бирюзовый светопроч- ¦    ¦окр.  ¦        ¦     ¦"НИОПИК"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ный                  ¦    ¦      ¦        ¦  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0 ¦Краситель прямой     ¦ОДУ ¦орг.  ¦0,05    ¦3    ¦МНПО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бирюзовый светопроч- ¦    ¦окр.  ¦        ¦     ¦"НИОПИК"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ный К                ¦    ¦      ¦        ¦  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1 ¦Краситель цианал     ¦ОДУ ¦орг.  ¦0,14    ¦3    ¦МНПО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голубой 4З           ¦    ¦окр.  ¦        ¦     ¦"НИОПИК"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2 ¦Краситель ярко -     ¦ОДУ ¦орг.  ¦0,05    ¦3    ¦МНПО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голубой 5ЗШ          ¦    ¦окр.  ¦        ¦     ¦"НИОПИК"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3 ¦Лактоза              ¦ОДУ ¦общ.  ¦0,05    ¦4    ¦НИИОКГ им. ¦</w:t>
      </w:r>
    </w:p>
    <w:p>
      <w:pPr>
        <w:pStyle w:val="ConsNonformat"/>
        <w:widowControl/>
        <w:jc w:val="both"/>
        <w:rPr/>
      </w:pPr>
      <w:r>
        <w:rPr/>
        <w:t xml:space="preserve">¦  </w:t>
      </w:r>
      <w:r>
        <w:rPr>
          <w:rFonts w:eastAsia="Courier New Cyr" w:cs="Courier New Cyr" w:ascii="Courier New Cyr" w:hAnsi="Courier New Cyr"/>
        </w:rPr>
        <w:t xml:space="preserve"> ¦                     ¦    ¦      ¦        ¦     ¦А.Н. Сысина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4 ¦Лактон-гамма-оксимас-¦ОДУ ¦с.-т. ¦5,0     ¦4    ¦Ростовский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ляной кислоты (гамма-¦    ¦      ¦        ¦     ¦мед. ин-т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бутиролактон; 1,4-   ¦    ¦      ¦        ¦     ¦  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бутанолид)           ¦    ¦      ¦        ¦  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5 ¦Лецитин              ¦ОДУ ¦общ.  ¦22,0    ¦4    ¦СПбСГМИ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6 ¦Метаупон             ¦ОДУ ¦орг.  ¦0,1     ¦4    ¦Ивановский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                     ¦    ¦пена  ¦        ¦     ¦мед. ин-т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7 ¦N-(п-Метилбензол-    ¦ОДУ ¦с.-т. ¦0,001   ¦1    ¦ВНЦ БАВ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сульфонил)-N'-н-     ¦    ¦      ¦        ¦     ¦  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бутилмочевина        ¦    ¦      ¦        ¦     ¦           ¦</w:t>
      </w:r>
    </w:p>
    <w:p>
      <w:pPr>
        <w:pStyle w:val="ConsNonformat"/>
        <w:widowControl/>
        <w:jc w:val="both"/>
        <w:rPr/>
      </w:pPr>
      <w:r>
        <w:rPr>
          <w:rFonts w:eastAsia="Courier New Cyr" w:cs="Courier New Cyr" w:ascii="Courier New Cyr" w:hAnsi="Courier New Cyr"/>
        </w:rPr>
        <w:t>¦   ¦(бутамид</w:t>
      </w:r>
      <w:r>
        <w:rPr/>
        <w:t>)            ¦    ¦      ¦        ¦  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8 ¦3-Метил-1,3-бутандиол¦ПДК ¦с.-т. ¦0,04    ¦2    ¦СПбСГМИ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(метилбутандиол)     ¦    ¦      ¦        ¦  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9 ¦3-Метил-3-бутен-1-ол ¦ПДК ¦с.-т. ¦0,004   ¦2    ¦СПбСГМИ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(изобутенилкарбинол) ¦    ¦      ¦        ¦  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60 ¦3-Метил-1-бутен-3-ол ¦ПДК ¦с.-т. ¦0,005   ¦2    ¦СПбСГМИ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(диметилвинилкарби-  ¦    ¦      ¦        ¦     ¦  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нол, изопреновый     ¦    ¦      ¦        ¦     ¦           ¦</w:t>
      </w:r>
    </w:p>
    <w:p>
      <w:pPr>
        <w:pStyle w:val="ConsNonformat"/>
        <w:widowControl/>
        <w:jc w:val="both"/>
        <w:rPr/>
      </w:pPr>
      <w:r>
        <w:rPr>
          <w:rFonts w:eastAsia="Courier New Cyr" w:cs="Courier New Cyr" w:ascii="Courier New Cyr" w:hAnsi="Courier New Cyr"/>
        </w:rPr>
        <w:t xml:space="preserve">¦   ¦спирт)               ¦    ¦      ¦     </w:t>
      </w:r>
      <w:r>
        <w:rPr/>
        <w:t xml:space="preserve">   ¦  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61 ¦4-Метил-4-гидрокси-  ¦ПДК ¦с.-т. ¦0,001   ¦2    ¦СПбСГМИ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тетрагидропиран      ¦    ¦      ¦        ¦     ¦           ¦</w:t>
      </w:r>
    </w:p>
    <w:p>
      <w:pPr>
        <w:pStyle w:val="ConsNonformat"/>
        <w:widowControl/>
        <w:jc w:val="both"/>
        <w:rPr/>
      </w:pPr>
      <w:r>
        <w:rPr>
          <w:rFonts w:eastAsia="Courier New Cyr" w:cs="Courier New Cyr" w:ascii="Courier New Cyr" w:hAnsi="Courier New Cyr"/>
        </w:rPr>
        <w:t>¦   ¦(пирановый спирт)    ¦    ¦</w:t>
      </w:r>
      <w:r>
        <w:rPr/>
        <w:t xml:space="preserve">      ¦        ¦  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62 ¦4-Метил-4-гидрокси-  ¦ПДК ¦с.-т. ¦0,04    ¦2    ¦СПбСГМИ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этил-1,3-диоксан     ¦    ¦      ¦        ¦     ¦  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(спирт диоксановый)  ¦    ¦      ¦        ¦  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63 ¦4-Метил-5,6-дигидро- ¦ПДК ¦с.-т. ¦0,0001  ¦1    ¦СПбСГМИ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альфа-пиран (метилди-¦    ¦      ¦        ¦     ¦  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гидропиран)          ¦    ¦      ¦        ¦  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64 ¦Метилдиэтаноламин    ¦ПДК ¦с.-т. ¦1,0     ¦2    ¦СПбСГМИ    ¦</w:t>
      </w:r>
    </w:p>
    <w:p>
      <w:pPr>
        <w:pStyle w:val="ConsNonformat"/>
        <w:widowControl/>
        <w:jc w:val="both"/>
        <w:rPr/>
      </w:pPr>
      <w:r>
        <w:rPr>
          <w:rFonts w:eastAsia="Courier New Cyr" w:cs="Courier New Cyr" w:ascii="Courier New Cyr" w:hAnsi="Courier New Cyr"/>
        </w:rPr>
        <w:t xml:space="preserve">¦   ¦(ди-(2-оксиэтил)-    ¦    ¦      ¦        ¦     ¦         </w:t>
      </w:r>
      <w:r>
        <w:rPr/>
        <w:t xml:space="preserve">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метиламин)           ¦    ¦      ¦        ¦  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65 ¦Метиловый эфир 2-ди- ¦ПДК ¦орг.  ¦0,07    ¦4    ¦Рубежанский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метил-3-(2,2-дихлор- ¦    ¦зап.  ¦        ¦     ¦филиал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винил)-циклопропан-  ¦    ¦      ¦        ¦     ¦"НИОПИК",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карбоновой кислоты   ¦    ¦      ¦        ¦     ¦МНПО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(метиловый эфир пер- ¦    ¦      ¦        ¦     ¦"НИОПИК"   ¦</w:t>
      </w:r>
    </w:p>
    <w:p>
      <w:pPr>
        <w:pStyle w:val="ConsNonformat"/>
        <w:widowControl/>
        <w:jc w:val="both"/>
        <w:rPr/>
      </w:pPr>
      <w:r>
        <w:rPr>
          <w:rFonts w:eastAsia="Courier New Cyr" w:cs="Courier New Cyr" w:ascii="Courier New Cyr" w:hAnsi="Courier New Cyr"/>
        </w:rPr>
        <w:t xml:space="preserve">¦   ¦метриновой кислоты)  ¦    ¦    </w:t>
      </w:r>
      <w:r>
        <w:rPr/>
        <w:t xml:space="preserve">  ¦        ¦  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66 ¦Метиловый эфир 2-(2,2¦ПДК ¦орг.  ¦0,61    ¦4    ¦Рубежанский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-дихлорвинил)-3,3-ди-¦    ¦зап.  ¦        ¦     ¦филиал МНПО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метилциклопропанкар- ¦    ¦      ¦        ¦     ¦"НИОПИК"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боновой кислоты (ме- ¦    ¦      ¦        ¦     ¦  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тиловый эфир хризан- ¦    ¦      ¦        ¦     ¦  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темовой кислоты)     ¦    ¦      ¦        ¦  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67 ¦(+)3-Метил-5-[2-(3-  ¦ОДУ ¦с.-т. ¦0,001   ¦1    ¦ВНЦ БАВ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третбутиламино-2-    ¦    ¦      ¦        ¦     ¦  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окси-пропокси)-фенок-¦    ¦      ¦        ¦     ¦  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симетил]-1,2,4-окса- ¦    ¦      ¦        ¦     ¦  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диазола гидрохлорид  ¦    ¦      ¦        ¦     ¦  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(проксодолол)        ¦    ¦      ¦        ¦  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68 ¦1-Метил-2-фенилтио-  ¦ОДУ ¦с.-т. ¦0,04    ¦3    ¦НИИОКГ им.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метил-3-карбэтокси-4-¦    ¦      ¦        ¦     ¦А.Н. Сысина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диметиламино-5-ок-   ¦    ¦      ¦        ¦     ¦           ¦</w:t>
      </w:r>
    </w:p>
    <w:p>
      <w:pPr>
        <w:pStyle w:val="ConsNonformat"/>
        <w:widowControl/>
        <w:jc w:val="both"/>
        <w:rPr/>
      </w:pPr>
      <w:r>
        <w:rPr>
          <w:rFonts w:eastAsia="Courier New Cyr" w:cs="Courier New Cyr" w:ascii="Courier New Cyr" w:hAnsi="Courier New Cyr"/>
        </w:rPr>
        <w:t xml:space="preserve">¦   ¦си-6-броминдол гид-  ¦    ¦      ¦    </w:t>
      </w:r>
      <w:r>
        <w:rPr/>
        <w:t xml:space="preserve">    ¦     ¦  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рохлорид моногидрат  ¦    ¦      ¦        ¦     ¦  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(арбидол)            ¦    ¦      ¦        ¦  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69 ¦1-Метил-2-фенилтиоме-¦ОДУ ¦с.-т. ¦0,004   ¦2    ¦ВНЦ БАВ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тил-3-карбэтокси-5-  ¦    ¦      ¦        ¦     ¦  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окси-6-броминдол     ¦    ¦      ¦        ¦     ¦  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(тиоиндол)           ¦    ¦      ¦        ¦  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70 ¦Метилформиат (муравь-¦ПДК ¦с.-т. ¦0,2     ¦3    ¦НИИГ им.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ино - метиловый эфир,¦    ¦      ¦        ¦     ¦Ф.Ф. Эрис-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метилметаноат)       ¦    ¦      ¦        ¦     ¦мана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71 ¦п-Метоксибензальдегид¦ОДУ ¦орг.  ¦0,001   ¦3    ¦НИИ токси-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(анисовый альдегид)  ¦    ¦зап.  ¦        ¦     ¦кометрии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72 ¦Морфин               ¦    ¦      ¦отсутст-¦     ¦ВНЦ БАВ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                     ¦    ¦      ¦вие     ¦  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73 ¦Наркотин             ¦    ¦      ¦отсутст-¦     ¦ВНЦ БАВ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                     ¦    ¦      ¦вие     ¦  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74 ¦Натриевая соль бенз- ¦ПДК ¦общ.  ¦0,5     ¦4    ¦Пермский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альдегид 2,4-дисуль- ¦    ¦      ¦        ¦     ¦политех.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фокислоты            ¦    ¦      ¦        ¦     ¦ин-т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75 ¦Натриевая соль диал- ¦ОДУ ¦орг.  ¦0,25    ¦3    ¦Пермский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килполиэтиленгликоле-¦    ¦пена  ¦        ¦     ¦политех.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вого эфира фосфорной ¦    ¦      ¦        ¦     ¦ин-т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кислоты (оксифос 23А)¦    ¦      ¦        ¦  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76 ¦Натриевая соль поли- ¦ОДУ ¦общ.  ¦3,0     ¦4    ¦НИИСГ и ПЗ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метакриловой кислоты ¦    ¦      ¦        ¦     ¦г. Ташкент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77 ¦Натриевая соль поли- ¦ОДУ ¦с.-т. ¦8,0     ¦3    ¦Пермский   ¦</w:t>
      </w:r>
    </w:p>
    <w:p>
      <w:pPr>
        <w:pStyle w:val="ConsNonformat"/>
        <w:widowControl/>
        <w:jc w:val="both"/>
        <w:rPr/>
      </w:pPr>
      <w:r>
        <w:rPr/>
        <w:t>¦</w:t>
      </w:r>
      <w:r>
        <w:rPr>
          <w:rFonts w:eastAsia="Courier New Cyr" w:cs="Courier New Cyr" w:ascii="Courier New Cyr" w:hAnsi="Courier New Cyr"/>
        </w:rPr>
        <w:t xml:space="preserve">   ¦этиленполиаминополи- ¦    ¦      ¦        ¦     ¦политех.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метилфосфоновых кис- ¦    ¦      ¦        ¦     ¦ин-т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лот (реагент ПАФ-13А)¦    ¦      ¦        ¦  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78 ¦Натриевая соль цефа- ¦ПДК ¦с.-т. ¦0,001   ¦2    ¦Объединение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лотина               ¦    ¦      ¦        ¦     ¦"Экогигие-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                     ¦    ¦      ¦        ¦     ¦на"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79 ¦Натрий бензойнокислый¦ОДУ ¦общ.  ¦0,1     ¦3    ¦Днепропет-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                     ¦    ¦      ¦        ¦     ¦ровский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                     ¦    ¦      ¦        ¦     ¦мед. ин-т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80 ¦Натрий стеариновокис-¦ОДУ ¦общ.  ¦0,16    ¦3    ¦Тернополь-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лый                  ¦    ¦      ¦        ¦     ¦ский мед.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                     ¦    ¦      ¦        ¦     ¦ин-т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81 ¦Нитрилотриметилфосфо-¦ОДУ ¦общ.  ¦0,5     ¦4    ¦Львовский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новой кислоты трина- ¦    ¦      ¦        ¦     ¦мед. ин-т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триевая соль, дигид- ¦    ¦      ¦        ¦     ¦           ¦</w:t>
      </w:r>
    </w:p>
    <w:p>
      <w:pPr>
        <w:pStyle w:val="ConsNonformat"/>
        <w:widowControl/>
        <w:jc w:val="both"/>
        <w:rPr/>
      </w:pPr>
      <w:r>
        <w:rPr>
          <w:rFonts w:eastAsia="Courier New Cyr" w:cs="Courier New Cyr" w:ascii="Courier New Cyr" w:hAnsi="Courier New Cyr"/>
        </w:rPr>
        <w:t>¦   ¦рат</w:t>
      </w:r>
      <w:r>
        <w:rPr/>
        <w:t xml:space="preserve">                  ¦    ¦      ¦        ¦  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82 ¦4-(2-Окси-3-изопропи-¦ОДУ ¦с.-т. ¦0,008   ¦2    ¦ВНЦ БАВ    ¦</w:t>
      </w:r>
    </w:p>
    <w:p>
      <w:pPr>
        <w:pStyle w:val="ConsNonformat"/>
        <w:widowControl/>
        <w:jc w:val="both"/>
        <w:rPr/>
      </w:pPr>
      <w:r>
        <w:rPr>
          <w:rFonts w:eastAsia="Courier New Cyr" w:cs="Courier New Cyr" w:ascii="Courier New Cyr" w:hAnsi="Courier New Cyr"/>
        </w:rPr>
        <w:t xml:space="preserve">¦   ¦ламинопропокси)      ¦    ¦      ¦        ¦     ¦         </w:t>
      </w:r>
      <w:r>
        <w:rPr/>
        <w:t xml:space="preserve">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фенилацетатамид (ате-¦    ¦      ¦        ¦     ¦  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нолол, ормидол, пре- ¦    ¦      ¦        ¦     ¦  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норм, теналол, тенор-¦    ¦      ¦        ¦     ¦           ¦</w:t>
      </w:r>
    </w:p>
    <w:p>
      <w:pPr>
        <w:pStyle w:val="ConsNonformat"/>
        <w:widowControl/>
        <w:jc w:val="both"/>
        <w:rPr/>
      </w:pPr>
      <w:r>
        <w:rPr>
          <w:rFonts w:eastAsia="Courier New Cyr" w:cs="Courier New Cyr" w:ascii="Courier New Cyr" w:hAnsi="Courier New Cyr"/>
        </w:rPr>
        <w:t xml:space="preserve">¦   ¦мин, ICI 66 082)     ¦    ¦      ¦        ¦   </w:t>
      </w:r>
      <w:r>
        <w:rPr/>
        <w:t xml:space="preserve">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83 ¦Параацетоаминофенол  ¦ПДК ¦с.-т. ¦8,0     ¦3    ¦НИИОКГ им.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(парацетамол)        ¦    ¦      ¦        ¦     ¦А.Н. Сысина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84 ¦Перекись водорода    ¦ПДК ¦с.-т. ¦0,1     ¦2    ¦СПбНИИГ и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(пероксид водорода)  ¦    ¦      ¦        ¦     ¦Профпатоло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                     ¦    ¦      ¦        ¦     ¦гии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85 ¦Перфтор-5-метил-3,6- ¦ОДУ ¦с.-т. ¦0,001   ¦1    ¦КНИФ МНПО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диоксаоктансульфонат ¦    ¦      ¦        ¦     ¦"Синтез"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калия (хромоксан)    ¦    ¦      ¦        ¦  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86 ¦Поли-1,2-диметил-5-  ¦ОДУ ¦общ.  ¦1,0     ¦3    ¦ММА им.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винилпиридин ("флока-¦    ¦      ¦        ¦     ¦И.М. Сече-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тон-200")            ¦    ¦      ¦        ¦     ¦нова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87 ¦Полиэтиленгликоль-115¦ОДУ ¦орг.  ¦0,25    ¦3    ¦НИИОКГ им.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                     ¦    ¦пена  ¦        ¦     ¦А.Н. Сысина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88 ¦Полиэфир - продукт   ¦ОДУ ¦с.-т. ¦2,0     ¦2    ¦Львовский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поликонденсации диэ- ¦    ¦      ¦        ¦     ¦мед. ин-т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тиленгликоля, пропи- ¦    ¦      ¦        ¦     ¦           ¦</w:t>
      </w:r>
    </w:p>
    <w:p>
      <w:pPr>
        <w:pStyle w:val="ConsNonformat"/>
        <w:widowControl/>
        <w:jc w:val="both"/>
        <w:rPr/>
      </w:pPr>
      <w:r>
        <w:rPr>
          <w:rFonts w:eastAsia="Courier New Cyr" w:cs="Courier New Cyr" w:ascii="Courier New Cyr" w:hAnsi="Courier New Cyr"/>
        </w:rPr>
        <w:t xml:space="preserve">¦   ¦ленгликоля, малеино- ¦    ¦      ¦       </w:t>
      </w:r>
      <w:r>
        <w:rPr/>
        <w:t xml:space="preserve"> ¦     ¦  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вого и фталевого     ¦    ¦      ¦        ¦     ¦  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ангидридов, адипино- ¦    ¦      ¦        ¦     ¦  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вой кислоты          ¦    ¦      ¦        ¦  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89 ¦Промедол             ¦    ¦      ¦отсутст-¦     ¦ВНЦ БАВ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                     ¦    ¦      ¦вие     ¦  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90 ¦Пропиленгликолькарбо-¦ОДУ ¦общ.  ¦0,4     ¦4    ¦Львовский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нат                  ¦    ¦      ¦        ¦     ¦мед. ин-т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91 ¦Смесь ИСБ-М-1        ¦ОДУ ¦общ.  ¦0,5     ¦4    ¦Львовский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(ТУ 6-02-3-247-82)   ¦    ¦      ¦        ¦     ¦мед. ин-т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92 ¦Смесь КССБ-ПЭ (ТУ 41 ¦ОДУ ¦общ.  ¦5,0     ¦4    ¦Криворож-  ¦</w:t>
      </w:r>
    </w:p>
    <w:p>
      <w:pPr>
        <w:pStyle w:val="ConsNonformat"/>
        <w:widowControl/>
        <w:jc w:val="both"/>
        <w:rPr/>
      </w:pPr>
      <w:r>
        <w:rPr>
          <w:rFonts w:eastAsia="Courier New Cyr" w:cs="Courier New Cyr" w:ascii="Courier New Cyr" w:hAnsi="Courier New Cyr"/>
        </w:rPr>
        <w:t>¦   ¦УССР 15.1-43-89)     ¦    ¦      ¦        ¦     ¦ский НИИ ГТ</w:t>
      </w:r>
      <w:r>
        <w:rPr/>
        <w:t>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                     ¦    ¦      ¦        ¦     ¦и ПЗ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93 ¦Смесь ЛВ-8490        ¦ОДУ ¦орг.  ¦10,0    ¦4    ¦Днепропет-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(ТУ 113-03-27-01-90) ¦    ¦пена  ¦        ¦     ¦ровский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                     ¦    ¦      ¦        ¦     ¦мед. ин-т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94 ¦Смесь "Ликофот-Т22"  ¦ОДУ ¦общ.  ¦1,0     ¦4    ¦Львовский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(ТУ 6-05-211-311-86) ¦    ¦      ¦        ¦     ¦мед. ин-т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95 ¦Смесь МФ-80 (рабочая ¦ОДУ ¦орг.  ¦0,4     ¦3    ¦СПбСГМИ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жидкость дейдвудных  ¦    ¦пена  ¦        ¦     ¦           ¦</w:t>
      </w:r>
    </w:p>
    <w:p>
      <w:pPr>
        <w:pStyle w:val="ConsNonformat"/>
        <w:widowControl/>
        <w:jc w:val="both"/>
        <w:rPr/>
      </w:pPr>
      <w:r>
        <w:rPr>
          <w:rFonts w:eastAsia="Courier New Cyr" w:cs="Courier New Cyr" w:ascii="Courier New Cyr" w:hAnsi="Courier New Cyr"/>
        </w:rPr>
        <w:t xml:space="preserve">¦   ¦устройств            ¦  </w:t>
      </w:r>
      <w:r>
        <w:rPr/>
        <w:t xml:space="preserve">  ¦      ¦        ¦     ¦  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ТУ 6-55-221-1103-90) ¦    ¦      ¦        ¦  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96 ¦Смесь "Оксидол Б"    ¦ОДУ ¦орг.  ¦0,4     ¦3    ¦Пермский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(ТУ 39-1438-90)      ¦    ¦пена  ¦        ¦     ¦политех.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                     ¦    ¦      ¦        ¦     ¦ин-т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97 ¦Смесь "Оксанол КД-6" ¦ОДУ ¦орг.  ¦0,3     ¦3    ¦Пермский   ¦</w:t>
      </w:r>
    </w:p>
    <w:p>
      <w:pPr>
        <w:pStyle w:val="ConsNonformat"/>
        <w:widowControl/>
        <w:jc w:val="both"/>
        <w:rPr/>
      </w:pPr>
      <w:r>
        <w:rPr/>
        <w:t>¦   ¦</w:t>
      </w:r>
      <w:r>
        <w:rPr>
          <w:rFonts w:eastAsia="Courier New Cyr" w:cs="Courier New Cyr" w:ascii="Courier New Cyr" w:hAnsi="Courier New Cyr"/>
        </w:rPr>
        <w:t>(ТУ 6-14-821-87)     ¦    ¦пена  ¦        ¦     ¦политех.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                     ¦    ¦      ¦        ¦     ¦ин-т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98 ¦Смесь "Рабочая жид-  ¦ПДК ¦орг.  ¦2,0     ¦4    ¦Пермский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кость НГЖ-4"         ¦    ¦пена  ¦        ¦     ¦политех.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(ТУ 38-101740-80, ос-¦    ¦      ¦        ¦     ¦ин-т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новное вещество дибу-¦    ¦      ¦        ¦     ¦           ¦</w:t>
      </w:r>
    </w:p>
    <w:p>
      <w:pPr>
        <w:pStyle w:val="ConsNonformat"/>
        <w:widowControl/>
        <w:jc w:val="both"/>
        <w:rPr/>
      </w:pPr>
      <w:r>
        <w:rPr>
          <w:rFonts w:eastAsia="Courier New Cyr" w:cs="Courier New Cyr" w:ascii="Courier New Cyr" w:hAnsi="Courier New Cyr"/>
        </w:rPr>
        <w:t>¦   ¦тилфенилфосфат)      ¦    ¦      ¦        ¦</w:t>
      </w:r>
      <w:r>
        <w:rPr/>
        <w:t xml:space="preserve">  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99 ¦Смесь смола полиэфир-¦ОДУ ¦общ.  ¦1,0     ¦4    ¦Львовский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ная ненасыщенная     ¦    ¦      ¦        ¦     ¦мед. ин-т  ¦</w:t>
      </w:r>
    </w:p>
    <w:p>
      <w:pPr>
        <w:pStyle w:val="ConsNonformat"/>
        <w:widowControl/>
        <w:jc w:val="both"/>
        <w:rPr/>
      </w:pPr>
      <w:r>
        <w:rPr>
          <w:rFonts w:eastAsia="Courier New Cyr" w:cs="Courier New Cyr" w:ascii="Courier New Cyr" w:hAnsi="Courier New Cyr"/>
        </w:rPr>
        <w:t xml:space="preserve">¦   ¦ПН-37 (ТУ 6-05-211-  ¦    ¦    </w:t>
      </w:r>
      <w:r>
        <w:rPr/>
        <w:t xml:space="preserve">  ¦        ¦     ¦           ¦</w:t>
      </w:r>
    </w:p>
    <w:p>
      <w:pPr>
        <w:pStyle w:val="ConsNonformat"/>
        <w:widowControl/>
        <w:jc w:val="both"/>
        <w:rPr/>
      </w:pPr>
      <w:r>
        <w:rPr/>
        <w:t>¦   ¦1311-86)             ¦    ¦      ¦        ¦  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00¦Смесь тканол         ¦ОДУ ¦орг.  ¦0,01    ¦4    ¦НИИОКГ им.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(ТУ 38-1071248-89)   ¦    ¦пена  ¦        ¦     ¦А.Н.Сысина,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                     ¦    ¦      ¦        ¦     ¦Пермский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                     ¦    ¦      ¦        ¦     ¦политех.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                     ¦    ¦      ¦        ¦     ¦ин-т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01¦Смесь экстралин      ¦ОДУ ¦с.-т. ¦0,4     ¦2    ¦Пермский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(ТУ 6-02-571-81)     ¦    ¦      ¦        ¦     ¦политех.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                     ¦    ¦      ¦        ¦     ¦ин-т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02¦Сополимер метакрилата¦ОДУ ¦общ.  ¦3,0     ¦4    ¦НИИСГ и ПЗ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натрия с метакрила-  ¦    ¦      ¦        ¦     ¦г. Ташкент ¦</w:t>
      </w:r>
    </w:p>
    <w:p>
      <w:pPr>
        <w:pStyle w:val="ConsNonformat"/>
        <w:widowControl/>
        <w:jc w:val="both"/>
        <w:rPr/>
      </w:pPr>
      <w:r>
        <w:rPr>
          <w:rFonts w:eastAsia="Courier New Cyr" w:cs="Courier New Cyr" w:ascii="Courier New Cyr" w:hAnsi="Courier New Cyr"/>
        </w:rPr>
        <w:t xml:space="preserve">¦   ¦мидом                ¦    ¦      ¦        ¦     ¦ </w:t>
      </w:r>
      <w:r>
        <w:rPr/>
        <w:t xml:space="preserve">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03¦Спирт 2-аллилоксиэти-¦ПДК ¦с.-т. ¦0,4     ¦3    ¦НИИОКГ им.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ловый (2-аллилокси-  ¦    ¦      ¦        ¦     ¦А.Н. Сысина¦</w:t>
      </w:r>
    </w:p>
    <w:p>
      <w:pPr>
        <w:pStyle w:val="ConsNonformat"/>
        <w:widowControl/>
        <w:jc w:val="both"/>
        <w:rPr/>
      </w:pPr>
      <w:r>
        <w:rPr>
          <w:rFonts w:eastAsia="Courier New Cyr" w:cs="Courier New Cyr" w:ascii="Courier New Cyr" w:hAnsi="Courier New Cyr"/>
        </w:rPr>
        <w:t xml:space="preserve">¦   ¦этанол)              ¦    ¦      ¦    </w:t>
      </w:r>
      <w:r>
        <w:rPr/>
        <w:t xml:space="preserve">    ¦  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04¦Тебаин               ¦    ¦      ¦отсутст-¦     ¦ВНЦ БАВ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                     ¦    ¦      ¦вие     ¦  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05¦Тиофенол             ¦ОДУ ¦0,002 ¦орг.    ¦3    ¦НИИОКГ им.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                     ¦    ¦      ¦зап.    ¦     ¦А.Н. Сысина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06¦Трикобальта тетроксид¦ПДК ¦орг.  ¦0,1     ¦3    ¦НИИОКГ им.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(по Co)              ¦    ¦мутн. ¦        ¦     ¦А.Н. Сысина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07¦Трихлорпропилфосфат  ¦ПДК ¦общ.  ¦0,1     ¦3    ¦ММА им.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(трис(бета-хлорпро-  ¦    ¦      ¦        ¦     ¦И.М. Сече-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пил)фосфат)          ¦    ¦      ¦        ¦     ¦нова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/>
      </w:pPr>
      <w:r>
        <w:rPr>
          <w:rFonts w:eastAsia="Courier New Cyr" w:cs="Courier New Cyr" w:ascii="Courier New Cyr" w:hAnsi="Courier New Cyr"/>
        </w:rPr>
        <w:t>¦108¦Триэтаноламиновая    ¦ОДУ ¦орг.  ¦0,05    ¦3    ¦Пермский</w:t>
      </w:r>
      <w:r>
        <w:rPr/>
        <w:t xml:space="preserve">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соль диалкилполиэти- ¦    ¦пена  ¦        ¦     ¦политех.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ленгликолиевого эфира¦    ¦      ¦        ¦     ¦ин-т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фосфорной кислоты    ¦    ¦      ¦        ¦     ¦           ¦</w:t>
      </w:r>
    </w:p>
    <w:p>
      <w:pPr>
        <w:pStyle w:val="ConsNonformat"/>
        <w:widowControl/>
        <w:jc w:val="both"/>
        <w:rPr/>
      </w:pPr>
      <w:r>
        <w:rPr>
          <w:rFonts w:eastAsia="Courier New Cyr" w:cs="Courier New Cyr" w:ascii="Courier New Cyr" w:hAnsi="Courier New Cyr"/>
        </w:rPr>
        <w:t xml:space="preserve">¦   ¦(оксифос 150)        ¦    ¦      ¦        ¦  </w:t>
      </w:r>
      <w:r>
        <w:rPr/>
        <w:t xml:space="preserve">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09¦Триэтиленгликольдиме-¦ОДУ ¦орг.  ¦0,004   ¦4    ¦Львовский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такрилат (диметакри- ¦    ¦зап.  ¦        ¦     ¦мед. ин-т  ¦</w:t>
      </w:r>
    </w:p>
    <w:p>
      <w:pPr>
        <w:pStyle w:val="ConsNonformat"/>
        <w:widowControl/>
        <w:jc w:val="both"/>
        <w:rPr/>
      </w:pPr>
      <w:r>
        <w:rPr>
          <w:rFonts w:eastAsia="Courier New Cyr" w:cs="Courier New Cyr" w:ascii="Courier New Cyr" w:hAnsi="Courier New Cyr"/>
        </w:rPr>
        <w:t xml:space="preserve">¦   ¦лат триэтиленгликоля)¦    ¦      </w:t>
      </w:r>
      <w:r>
        <w:rPr/>
        <w:t>¦        ¦  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10¦Триэтилортоацетат    ¦ОДУ ¦орг.  ¦0,2     ¦4    ¦Ивановский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                     ¦    ¦зап.  ¦        ¦     ¦мед. ин-т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11¦2-Фенил-2-ксилилэтан ¦ПДК ¦с.-т. ¦0,02    ¦2    ¦НИИОКГ им.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(фенилксилилэтан)    ¦    ¦      ¦        ¦     ¦А.Н. Сысина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12¦м-Феноксибензальдегид¦ПДК ¦с.-т. ¦0,02    ¦2    ¦НИИОКГ им.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                     ¦    ¦      ¦        ¦     ¦А.Н. Сысина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13¦3-Феноксибензиловый  ¦ОДУ ¦с.-т. ¦1,0     ¦3    ¦Ивановский ¦</w:t>
      </w:r>
    </w:p>
    <w:p>
      <w:pPr>
        <w:pStyle w:val="ConsNonformat"/>
        <w:widowControl/>
        <w:jc w:val="both"/>
        <w:rPr/>
      </w:pPr>
      <w:r>
        <w:rPr/>
        <w:t xml:space="preserve">¦ </w:t>
      </w:r>
      <w:r>
        <w:rPr>
          <w:rFonts w:eastAsia="Courier New Cyr" w:cs="Courier New Cyr" w:ascii="Courier New Cyr" w:hAnsi="Courier New Cyr"/>
        </w:rPr>
        <w:t xml:space="preserve">  ¦спирт                ¦    ¦      ¦        ¦     ¦мед. ин-т,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                     ¦    ¦      ¦        ¦     ¦УДН им.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                     ¦    ¦      ¦        ¦     ¦П. Лумумбы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14¦Фентанил             ¦    ¦      ¦отсутст-¦     ¦ВНЦ БАВ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                     ¦    ¦      ¦вие     ¦  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15¦Фосфенокс H9-10      ¦ОДУ ¦орг.  ¦0,2     ¦3    ¦Пермский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                     ¦    ¦      ¦        ¦     ¦политех.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                     ¦    ¦      ¦        ¦     ¦ин-т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16¦Фталат меди(II) -    ¦ОДУ ¦с.-т. ¦0,03    ¦2    ¦Львовский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свинца(II) основной  ¦    ¦      ¦        ¦     ¦мед. ин-т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17¦N-(п-Хлорбензолсуль- ¦ОДУ ¦с.-т. ¦0,001   ¦1    ¦ВНЦ БАВ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фонил)-N-пропилмоче- ¦    ¦      ¦        ¦     ¦  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вина (хлорпропамид)  ¦    ¦      ¦        ¦  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18¦Хлоргидрат бета-диме-¦ОДУ ¦орг.  ¦0,8     ¦2    ¦СПбСГМИ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тиламиноэтилового    ¦    ¦пена  ¦        ¦     ¦  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эфира бензгидрола    ¦    ¦      ¦        ¦     ¦  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(димедрол, алледрил, ¦    ¦      ¦        ¦     ¦           ¦</w:t>
      </w:r>
    </w:p>
    <w:p>
      <w:pPr>
        <w:pStyle w:val="ConsNonformat"/>
        <w:widowControl/>
        <w:jc w:val="both"/>
        <w:rPr/>
      </w:pPr>
      <w:r>
        <w:rPr>
          <w:rFonts w:eastAsia="Courier New Cyr" w:cs="Courier New Cyr" w:ascii="Courier New Cyr" w:hAnsi="Courier New Cyr"/>
        </w:rPr>
        <w:t xml:space="preserve">¦   ¦аллерган и др.)      ¦    ¦      ¦        ¦     ¦          </w:t>
      </w:r>
      <w:r>
        <w:rPr/>
        <w:t xml:space="preserve">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19¦Хлоргидрат метилового¦ОДУ ¦с.-т. ¦0,6     ¦2    ¦НИИ токси-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эфира глицина        ¦    ¦      ¦        ¦     ¦кометрии   ¦</w:t>
      </w:r>
    </w:p>
    <w:p>
      <w:pPr>
        <w:pStyle w:val="ConsNonformat"/>
        <w:widowControl/>
        <w:jc w:val="both"/>
        <w:rPr/>
      </w:pPr>
      <w:r>
        <w:rPr/>
        <w:t>¦   ¦                     ¦    ¦      ¦        ¦</w:t>
      </w:r>
      <w:r>
        <w:rPr>
          <w:rFonts w:eastAsia="Courier New Cyr" w:cs="Courier New Cyr" w:ascii="Courier New Cyr" w:hAnsi="Courier New Cyr"/>
        </w:rPr>
        <w:t xml:space="preserve">     ¦г. Черновцы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20¦1-Хлор-3,3-диметилбу-¦ОДУ ¦орг.  ¦0,02    ¦4    ¦Ин-т химии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тан-2-он (хлорпинако-¦    ¦зап.  ¦        ¦     ¦Узбекской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лин)                 ¦    ¦      ¦        ¦     ¦ССР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21¦1-Хлор-1-(4-хлорфе-  ¦ПДК ¦с.-т. ¦0,04    ¦4    ¦Ин-т химии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нокси)-3,3-диметил-  ¦    ¦      ¦        ¦     ¦УзССР      ¦</w:t>
      </w:r>
    </w:p>
    <w:p>
      <w:pPr>
        <w:pStyle w:val="ConsNonformat"/>
        <w:widowControl/>
        <w:jc w:val="both"/>
        <w:rPr/>
      </w:pPr>
      <w:r>
        <w:rPr>
          <w:rFonts w:eastAsia="Courier New Cyr" w:cs="Courier New Cyr" w:ascii="Courier New Cyr" w:hAnsi="Courier New Cyr"/>
        </w:rPr>
        <w:t xml:space="preserve">¦   ¦бутан-2-он         </w:t>
      </w:r>
      <w:r>
        <w:rPr/>
        <w:t xml:space="preserve">  ¦    ¦      ¦        ¦  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22¦Цефалексин           ¦ПДК ¦с.-т. ¦0,0005  ¦1    ¦Объединение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                     ¦    ¦      ¦        ¦     ¦"Экогигие- ¦</w:t>
      </w:r>
    </w:p>
    <w:p>
      <w:pPr>
        <w:pStyle w:val="ConsNonformat"/>
        <w:widowControl/>
        <w:jc w:val="both"/>
        <w:rPr/>
      </w:pPr>
      <w:r>
        <w:rPr/>
        <w:t xml:space="preserve">¦   ¦       </w:t>
      </w:r>
      <w:r>
        <w:rPr>
          <w:rFonts w:eastAsia="Courier New Cyr" w:cs="Courier New Cyr" w:ascii="Courier New Cyr" w:hAnsi="Courier New Cyr"/>
        </w:rPr>
        <w:t xml:space="preserve">              ¦    ¦      ¦        ¦     ¦на"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/>
      </w:pPr>
      <w:r>
        <w:rPr/>
        <w:t>¦   ¦              -      ¦    ¦      ¦        ¦     ¦  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23¦Цианиды (по CN )     ¦ПДК ¦с.-т. ¦0,035   ¦2 &lt;*&gt;¦НИИОКГ им.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                     ¦    ¦      ¦        ¦     ¦А.Н. Сысина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24¦Этиловый эфир 3,3-   ¦ПДК ¦орг.  ¦0,008   ¦3    ¦Львовский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диметил-4,6,6-трихлор¦    ¦зап.  ¦        ¦     ¦мед. ин-т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-5-гексеновой кислоты¦    ¦      ¦        ¦     ¦         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25¦Этиловый эфир пермет-¦ОДУ ¦орг.  ¦0,5     ¦4    ¦Львовский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риновой кислоты      ¦    ¦зап.  ¦        ¦     ¦мед. ин-т  ¦</w:t>
      </w:r>
    </w:p>
    <w:p>
      <w:pPr>
        <w:pStyle w:val="ConsNonformat"/>
        <w:widowControl/>
        <w:jc w:val="both"/>
        <w:rPr/>
      </w:pPr>
      <w:r>
        <w:rPr/>
        <w:t>+---+---------------------+----+------+--------+-----+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26¦1-Этоксикарбонил-2-  ¦ОДУ ¦общ.  ¦0,01    ¦4    ¦ВНИИГИНТОКС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метиламино-пропен-1  ¦    ¦      ¦        ¦     ¦           ¦</w:t>
      </w:r>
    </w:p>
    <w:p>
      <w:pPr>
        <w:pStyle w:val="ConsNonformat"/>
        <w:widowControl/>
        <w:jc w:val="both"/>
        <w:rPr/>
      </w:pPr>
      <w:r>
        <w:rPr>
          <w:rFonts w:eastAsia="Courier New Cyr" w:cs="Courier New Cyr" w:ascii="Courier New Cyr" w:hAnsi="Courier New Cyr"/>
        </w:rPr>
        <w:t xml:space="preserve">¦   ¦(N-метил-бета-амино- ¦    </w:t>
      </w:r>
      <w:r>
        <w:rPr/>
        <w:t>¦      ¦        ¦     ¦  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¦кротоновый эфир)     ¦    ¦      ¦        ¦     ¦           ¦</w:t>
      </w:r>
    </w:p>
    <w:p>
      <w:pPr>
        <w:pStyle w:val="ConsNonformat"/>
        <w:widowControl/>
        <w:jc w:val="both"/>
        <w:rPr/>
      </w:pPr>
      <w:r>
        <w:rPr/>
        <w:t>+----------------------------------------------------------------+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--------------------------------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&lt;*&gt; ПДК пересмотрена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чальник Управления</w:t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анитарного законодательства</w:t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скомсанэпиднадзора России</w:t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.С.МЕЛЬНИКОВА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нформационные данные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Перечень ПДК и ОДУ вредных веществ в воде водных объектов хозяйственно - питьевого и культурно - бытового водопользования (Дополнение N 4 к СанПиН охраны поверхностных вод от загрязнения. СанПиН N 4630-88) разработан в соответствии с "Положением о порядке разработки, утверждения, издания, введения в действие федеральных, республиканских и местных санитарных правил, а также о порядке действия на территории РСФСР общесоюзных санитарных правил", утвержденным Постановлением Совета Министров РСФСР от 1 июля 1991 г. N 375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Перечень подготовлен с участием федеральной комиссии по санитарно - гигиеническому нормированию при Госкомсанэпиднадзоре России и секции "Гигиена воды и санитарная охрана водоемов" (З.И. Жолдакова, Н.В. Харчевникова, Г.И. Лавренова) Проблемной комиссии "Научные основы экологии человека и гигиены окружающей среды" межведомственного научного совета по гигиене и экологии человек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В соответствии с Постановлением Госкомсанэпиднадзора России от 06.02.92 N 1 на территории Российской Федерации действуют санитарные правила, нормы и гигиенические нормативы, утвержденные бывшим Минздравом СССР в части, не противоречащей санитарному законодательству Российской Федераци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Величины ОДУ вредных веществ в воде водных объектов хозяйственно - питьевого и культурно - бытового водопользования подлежат пересмотру или замене на ПДК с учетом накопленной токсиколого - гигиенической информаци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 Срок действия ОДУ - 2 года с момента введения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АЗАТЕЛЬ ТЕХНИЧЕСКИХ И ТОРГОВЫХ НАЗВАНИЙ ВЕЩЕСТВ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nformat"/>
        <w:widowControl/>
        <w:jc w:val="both"/>
        <w:rPr/>
      </w:pPr>
      <w:r>
        <w:rPr/>
        <w:t>+----------------------------------------------------------------+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    Название веществ                 ¦Порядковый номер в¦</w:t>
      </w:r>
    </w:p>
    <w:p>
      <w:pPr>
        <w:pStyle w:val="ConsNonformat"/>
        <w:widowControl/>
        <w:jc w:val="both"/>
        <w:rPr/>
      </w:pPr>
      <w:r>
        <w:rPr/>
        <w:t>¦                                             ¦</w:t>
      </w:r>
      <w:r>
        <w:rPr>
          <w:rFonts w:eastAsia="Courier New Cyr" w:cs="Courier New Cyr" w:ascii="Courier New Cyr" w:hAnsi="Courier New Cyr"/>
        </w:rPr>
        <w:t>перечне ПДК и ОДУ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                                     ¦ вредных веществ  ¦</w:t>
      </w:r>
    </w:p>
    <w:p>
      <w:pPr>
        <w:pStyle w:val="ConsNonformat"/>
        <w:widowControl/>
        <w:jc w:val="both"/>
        <w:rPr/>
      </w:pPr>
      <w:r>
        <w:rPr/>
        <w:t>+---------------------------------------------+------------------¦</w:t>
      </w:r>
    </w:p>
    <w:p>
      <w:pPr>
        <w:pStyle w:val="ConsNonformat"/>
        <w:widowControl/>
        <w:jc w:val="both"/>
        <w:rPr/>
      </w:pPr>
      <w:r>
        <w:rPr/>
        <w:t>¦                     1                       ¦        2         ¦</w:t>
      </w:r>
    </w:p>
    <w:p>
      <w:pPr>
        <w:pStyle w:val="ConsNonformat"/>
        <w:widowControl/>
        <w:jc w:val="both"/>
        <w:rPr/>
      </w:pPr>
      <w:r>
        <w:rPr/>
        <w:t>+---------------------------------------------+------------------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Алкилсульфонат-CO                            ¦        3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Анисовый альдегид                            ¦       71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Арбидол                                      ¦       68         ¦</w:t>
      </w:r>
    </w:p>
    <w:p>
      <w:pPr>
        <w:pStyle w:val="ConsNonformat"/>
        <w:widowControl/>
        <w:jc w:val="both"/>
        <w:rPr/>
      </w:pPr>
      <w:r>
        <w:rPr>
          <w:rFonts w:eastAsia="Courier New Cyr" w:cs="Courier New Cyr" w:ascii="Courier New Cyr" w:hAnsi="Courier New Cyr"/>
        </w:rPr>
        <w:t xml:space="preserve">¦Аспирин               </w:t>
      </w:r>
      <w:r>
        <w:rPr/>
        <w:t xml:space="preserve">                       ¦       37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Атенолол                                     ¦       82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N-Ацетил-D,L-валин                           ¦       34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N-Ацетил-D,L-метионин                        ¦       35         ¦</w:t>
      </w:r>
    </w:p>
    <w:p>
      <w:pPr>
        <w:pStyle w:val="ConsNonformat"/>
        <w:widowControl/>
        <w:jc w:val="both"/>
        <w:rPr/>
      </w:pPr>
      <w:r>
        <w:rPr>
          <w:rFonts w:eastAsia="Courier New Cyr" w:cs="Courier New Cyr" w:ascii="Courier New Cyr" w:hAnsi="Courier New Cyr"/>
        </w:rPr>
        <w:t xml:space="preserve">¦Бутамид   </w:t>
      </w:r>
      <w:r>
        <w:rPr/>
        <w:t xml:space="preserve">                                   ¦       57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гамма-Бутиролактон                           ¦       54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Верапамил                                    ¦       21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Винифос                                      ¦       26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Гемфиброзил                                  ¦       39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Гомовератриламин                             ¦       20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Двуокись тиомочевины                         ¦       31         ¦</w:t>
      </w:r>
    </w:p>
    <w:p>
      <w:pPr>
        <w:pStyle w:val="ConsNonformat"/>
        <w:widowControl/>
        <w:jc w:val="both"/>
        <w:rPr/>
      </w:pPr>
      <w:r>
        <w:rPr>
          <w:rFonts w:eastAsia="Courier New Cyr" w:cs="Courier New Cyr" w:ascii="Courier New Cyr" w:hAnsi="Courier New Cyr"/>
        </w:rPr>
        <w:t xml:space="preserve">¦Диаллилфталат                                ¦       </w:t>
      </w:r>
      <w:r>
        <w:rPr/>
        <w:t>12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Диафен                                       ¦       11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Димедрол                                     ¦      118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Димекарбин                                   ¦       16         ¦</w:t>
      </w:r>
    </w:p>
    <w:p>
      <w:pPr>
        <w:pStyle w:val="ConsNonformat"/>
        <w:widowControl/>
        <w:jc w:val="both"/>
        <w:rPr/>
      </w:pPr>
      <w:r>
        <w:rPr>
          <w:rFonts w:eastAsia="Courier New Cyr" w:cs="Courier New Cyr" w:ascii="Courier New Cyr" w:hAnsi="Courier New Cyr"/>
        </w:rPr>
        <w:t xml:space="preserve">¦Диоксацин                                </w:t>
      </w:r>
      <w:r>
        <w:rPr/>
        <w:t xml:space="preserve">    ¦       43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Добезилат кальция                            ¦       22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Изобутенилкарбинол                           ¦       59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Изомеризат                                   ¦       27         ¦</w:t>
      </w:r>
    </w:p>
    <w:p>
      <w:pPr>
        <w:pStyle w:val="ConsNonformat"/>
        <w:widowControl/>
        <w:jc w:val="both"/>
        <w:rPr/>
      </w:pPr>
      <w:r>
        <w:rPr>
          <w:rFonts w:eastAsia="Courier New Cyr" w:cs="Courier New Cyr" w:ascii="Courier New Cyr" w:hAnsi="Courier New Cyr"/>
        </w:rPr>
        <w:t xml:space="preserve">¦Карбоксиметилизотиомочевина  </w:t>
      </w:r>
      <w:r>
        <w:rPr/>
        <w:t xml:space="preserve">                ¦       29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Катамин ХА                                   ¦        2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Кислота лимонная                             ¦       40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Кислота перметриновая                        ¦       38         ¦</w:t>
      </w:r>
    </w:p>
    <w:p>
      <w:pPr>
        <w:pStyle w:val="ConsNonformat"/>
        <w:widowControl/>
        <w:jc w:val="both"/>
        <w:rPr/>
      </w:pPr>
      <w:r>
        <w:rPr>
          <w:rFonts w:eastAsia="Courier New Cyr" w:cs="Courier New Cyr" w:ascii="Courier New Cyr" w:hAnsi="Courier New Cyr"/>
        </w:rPr>
        <w:t>¦Лидокаин</w:t>
      </w:r>
      <w:r>
        <w:rPr/>
        <w:t xml:space="preserve">                                     ¦       25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Метиловый эфир перметриновой кислоты         ¦       65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Метиловый эфир хризантемовой кислоты         ¦       66         ¦</w:t>
      </w:r>
    </w:p>
    <w:p>
      <w:pPr>
        <w:pStyle w:val="ConsNonformat"/>
        <w:widowControl/>
        <w:jc w:val="both"/>
        <w:rPr/>
      </w:pPr>
      <w:r>
        <w:rPr>
          <w:rFonts w:eastAsia="Courier New Cyr" w:cs="Courier New Cyr" w:ascii="Courier New Cyr" w:hAnsi="Courier New Cyr"/>
        </w:rPr>
        <w:t xml:space="preserve">¦Новодрин                                     ¦       23        </w:t>
      </w:r>
      <w:r>
        <w:rPr/>
        <w:t xml:space="preserve">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Оксифос 23А                                  ¦       75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Оксифос 150                                  ¦      108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Парацетамол                                  ¦       83         ¦</w:t>
      </w:r>
    </w:p>
    <w:p>
      <w:pPr>
        <w:pStyle w:val="ConsNonformat"/>
        <w:widowControl/>
        <w:jc w:val="both"/>
        <w:rPr/>
      </w:pPr>
      <w:r>
        <w:rPr>
          <w:rFonts w:eastAsia="Courier New Cyr" w:cs="Courier New Cyr" w:ascii="Courier New Cyr" w:hAnsi="Courier New Cyr"/>
        </w:rPr>
        <w:t xml:space="preserve">¦Пинаколин                                    ¦     </w:t>
      </w:r>
      <w:r>
        <w:rPr/>
        <w:t xml:space="preserve">  14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Проксодолол                                  ¦       67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Реагент ПАФ-13А                              ¦       77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Спирт изопреновый                            ¦       60         ¦</w:t>
      </w:r>
    </w:p>
    <w:p>
      <w:pPr>
        <w:pStyle w:val="ConsNonformat"/>
        <w:widowControl/>
        <w:jc w:val="both"/>
        <w:rPr/>
      </w:pPr>
      <w:r>
        <w:rPr>
          <w:rFonts w:eastAsia="Courier New Cyr" w:cs="Courier New Cyr" w:ascii="Courier New Cyr" w:hAnsi="Courier New Cyr"/>
        </w:rPr>
        <w:t xml:space="preserve">¦Спирт пирановый                        </w:t>
      </w:r>
      <w:r>
        <w:rPr/>
        <w:t xml:space="preserve">      ¦       61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Спирт диоксановый                            ¦       62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Тауфон                                       ¦       33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Тиоиндол                                     ¦       69         ¦</w:t>
      </w:r>
    </w:p>
    <w:p>
      <w:pPr>
        <w:pStyle w:val="ConsNonformat"/>
        <w:widowControl/>
        <w:jc w:val="both"/>
        <w:rPr/>
      </w:pPr>
      <w:r>
        <w:rPr>
          <w:rFonts w:eastAsia="Courier New Cyr" w:cs="Courier New Cyr" w:ascii="Courier New Cyr" w:hAnsi="Courier New Cyr"/>
        </w:rPr>
        <w:t xml:space="preserve">¦Тетриндол                  </w:t>
      </w:r>
      <w:r>
        <w:rPr/>
        <w:t xml:space="preserve">                  ¦        9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Фенилксилилэтан                              ¦      111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Флокатон-200                                 ¦       86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Хлорпинаколин                                ¦      120         ¦</w:t>
      </w:r>
    </w:p>
    <w:p>
      <w:pPr>
        <w:pStyle w:val="ConsNonformat"/>
        <w:widowControl/>
        <w:jc w:val="both"/>
        <w:rPr/>
      </w:pPr>
      <w:r>
        <w:rPr>
          <w:rFonts w:eastAsia="Courier New Cyr" w:cs="Courier New Cyr" w:ascii="Courier New Cyr" w:hAnsi="Courier New Cyr"/>
        </w:rPr>
        <w:t xml:space="preserve">¦Хлорпропамид   </w:t>
      </w:r>
      <w:r>
        <w:rPr/>
        <w:t xml:space="preserve">                              ¦      117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Хромоксан                                    ¦       85         ¦</w:t>
      </w:r>
    </w:p>
    <w:p>
      <w:pPr>
        <w:pStyle w:val="ConsNonformat"/>
        <w:widowControl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Эуспирон                                     ¦       23         ¦</w:t>
      </w:r>
    </w:p>
    <w:p>
      <w:pPr>
        <w:pStyle w:val="ConsNonformat"/>
        <w:widowControl/>
        <w:jc w:val="both"/>
        <w:rPr/>
      </w:pPr>
      <w:r>
        <w:rPr/>
        <w:t>+----------------------------------------------------------------+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ahoma"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hi-I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DocList">
    <w:name w:val="ConsDocList"/>
    <w:qFormat/>
    <w:pPr>
      <w:widowControl w:val="false"/>
      <w:bidi w:val="0"/>
    </w:pPr>
    <w:rPr>
      <w:rFonts w:ascii="Tahoma" w:hAnsi="Tahoma" w:eastAsia="Tahoma" w:cs="Tahoma"/>
      <w:color w:val="auto"/>
      <w:sz w:val="18"/>
      <w:szCs w:val="18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0T20:37:00Z</dcterms:created>
  <dc:creator>ConsultantPlus</dc:creator>
  <dc:description/>
  <dc:language>en-US</dc:language>
  <cp:lastModifiedBy>Neo</cp:lastModifiedBy>
  <dcterms:modified xsi:type="dcterms:W3CDTF">2004-06-20T20:37:00Z</dcterms:modified>
  <cp:revision>1</cp:revision>
  <dc:subject/>
  <dc:title>Утверждены</dc:title>
</cp:coreProperties>
</file>